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Христианство (от греческого слова греч. </w:t>
      </w:r>
      <w:r>
        <w:rPr>
          <w:rFonts w:cs="Times New Roman" w:ascii="Times New Roman" w:hAnsi="Times New Roman"/>
          <w:color w:val="000000"/>
          <w:sz w:val="28"/>
          <w:szCs w:val="28"/>
          <w:lang w:val="el-GR"/>
        </w:rPr>
        <w:t>Χριστός</w:t>
      </w:r>
      <w:r>
        <w:rPr>
          <w:rFonts w:cs="Times New Roman" w:ascii="Times New Roman" w:hAnsi="Times New Roman"/>
          <w:color w:val="000000"/>
          <w:sz w:val="28"/>
          <w:szCs w:val="28"/>
        </w:rPr>
        <w:t xml:space="preserve"> — christos - "помазанник", "Мессия") религия созданная учением Иисуса Христа и основанные на нем формы организации общественной религиозной жизни.</w:t>
      </w:r>
    </w:p>
    <w:p>
      <w:pPr>
        <w:pStyle w:val="Style17"/>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 происхождении христианства написано огромное, по существу необъятное количество книг, статей и других публикаций. На этом поприще трудились и христианские авторы, и философы-просветители, и представители библейской критики, и авторы-атеисты. Это и понятно, поскольку речь идет об историческом феномене - христианстве, создавшем многочисленные церкви, имею</w:t>
        <w:softHyphen/>
        <w:t>щем миллионы последователей, занимавшем и до сих пор занимающем большое место в мире, в идейной, экономической и политической жизни народов и государств. Христианство  одна из так называемых мировых религий. Христианство распространенно в странах Европы, Америки, в Австралии, а также в ре</w:t>
        <w:softHyphen/>
        <w:t>зультате активной миссионерской  деятельности – в Африке, на Ближнем Востоке и в ряде рай</w:t>
        <w:softHyphen/>
        <w:t>онов Дальнего Востока. Точные данные о численности последователей Христианства отсутст</w:t>
        <w:softHyphen/>
        <w:t>вуют, хотя по данным энциклопедии “Народы и религии мира” (М..1998, с.860), в мире в 1996 году было около 2 миллиардов христиан.</w:t>
      </w:r>
    </w:p>
    <w:p>
      <w:pPr>
        <w:pStyle w:val="Style17"/>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Христианство зародилось в I в. н.э. в Палестине. Первые христиане по национальности были евреями, по прошлому религиозному мировоззрению - иудеями. Распространяясь в среде евреев Палестины и Средиземноморья, христианство уже в первые десятилетия своего существования завоевывало приверженцев и среди других народов, уже во второй половине I века христианство стало интернациональной религией. Связь новой религии с иудаизмом проявилась в частности в том, что священное писание христиан – Библия включала как собственно христианские произведения образовавшие Новый Завет, так и священные книги последователей иудаизма – Ветхий завет. Это изначальное родство с иудаизмом - чрезвычайно важное для понимания корней христианской религии. И вот почему! Для того что бы понять почему зародилось такое вероучение 2000 тыс. лет назад, нам нужно углубиться в древнейшую историю человечества, где и находятся изначальные предпосылки для этого.</w:t>
      </w:r>
    </w:p>
    <w:p>
      <w:pPr>
        <w:pStyle w:val="Normal"/>
        <w:spacing w:lineRule="auto" w:line="360"/>
        <w:ind w:firstLine="709"/>
        <w:jc w:val="both"/>
        <w:rPr>
          <w:color w:val="000000"/>
          <w:sz w:val="28"/>
          <w:szCs w:val="28"/>
        </w:rPr>
      </w:pPr>
      <w:r>
        <w:rPr>
          <w:color w:val="000000"/>
          <w:sz w:val="28"/>
          <w:szCs w:val="28"/>
        </w:rPr>
        <w:t>Итак согласно Библейскому учению то есть ветхозаветной ее части которая является священной книгой иудаизма</w:t>
      </w:r>
      <w:r>
        <w:rPr>
          <w:sz w:val="28"/>
          <w:szCs w:val="28"/>
        </w:rPr>
        <w:t xml:space="preserve">, книги «Бытия» человек сотворен как носитель "образа и подобия" Божьего. Он был совершенен изначально, однако грехопадение совершенное первыми людьми, разрушило богоподобие человека, наложив на него пятно первородного греха, в связи с этим событием, человек потерял свое высшее предназначение, общение с Богом прекратилось, человек был изгнан из рая и был обречен на жизнь полную страданий и смерти, душа его стала рабыней страстей, а тело стало грубым, преисполнилось лишений и сделалось объектом непрестанной заботы. Но Господь при этом не оставил человека на произвол судьбы, Он решает спасти его, дать возможность всем желающим стать участниками блаженной жизни в сообществе с Собой, тем самым  вновь обрести свое первоначальное высшее предназначение. Для этого Он выбирает из всех людей живущих на земле одного еврея Аврама, заключает с ним завет свой, нарекает ему новое имя Авраам, дает ему постановления и определяет ему стать отцом народа многочисленного от которого и произойдет Великий Вождь, который упасет народ Израиля и станет Спасителем для мира. Вот только для того что бы произошло спасение нужно было Самому Богу придти на землю как человеку, претерпеть страдания и погибнуть взяв на себя грех мира. Спустя несколько веков, этот уже народ израильтяне шествовавший через пустыню, дошел до горы Синай, и там был заключен завет между Богом и народом. (Уже не богоизбранный Авраам, а целый богоизбранный народ). Кульминацией этого события была передача Богом через Моисея скрижалей с высеченными 10-ю заповедями. Спустя множество веков настает тот час когда свершилось величайшее событие о котором пророчествовали пророки, которого чаял народ еврейский от мала до велика, в мир пришел обещанный Богом Мессия Спаситель. </w:t>
      </w:r>
    </w:p>
    <w:p>
      <w:pPr>
        <w:pStyle w:val="Normal"/>
        <w:spacing w:lineRule="auto" w:line="360"/>
        <w:ind w:firstLine="709"/>
        <w:jc w:val="both"/>
        <w:rPr/>
      </w:pPr>
      <w:r>
        <w:rPr>
          <w:sz w:val="28"/>
          <w:szCs w:val="28"/>
        </w:rPr>
        <w:t xml:space="preserve"> </w:t>
      </w:r>
      <w:r>
        <w:rPr>
          <w:sz w:val="28"/>
          <w:szCs w:val="28"/>
        </w:rPr>
        <w:t>В дни царя Ирода в Иудее в городе Вифлееме у благочестивой девы Марии родился сын, как и было возвещено ей ангелом «зачнешь во чреве, и родишь Сына, и наречешь Ему имя Иисус». Это было чудо, поскольку он родился не от земного отца, а от «Духа Святого» и был богочеловеком. Восточные астрологи узнали об этом событии по движению звезды на небе. Следуя за ней и заметив место, где она остановилась, они нашли нужное место. Это было место где пастухи укрывали скот от плохой погоды, разыскали новорожденного, в котором признали Мессию (по-гречески – Христос) – божьего помазанника, и поднесли ему дары. Затем когда Иисусу исполнилось примерно 30 лет он крестился в Иордане собрал себе 12 доверенных людей – учеников (в Новом Завете они названы Апостолами) и начал проповедническую деятельность совершая с ними многократный обход городов и деревень Палестины, проповедовал новое учение принесенное им от Отца Небесного. При этом он творил чудеса: оживлял умерших, исцелял больных, словом или прикосновением восстанавливал увечных, инвалидов, изгонял бесов, превращал воду в вино, пятью хлебами и двумя рыбами накормил до сыта пять тысяч человек, так что даже еще и оставалось. Но народ не принял его как обещанного Спасителя, проповедническая деятельность Иисуса Христа  стала раздражать первосвященников Иерусалимского храма и они объявили его ложным Мессией. Видимо большинству из старейшин и народа уже не нужен был царь небесный, они хотели иметь царя земного который бы обеспечил земное процветание народу Израильскому. Соответственно Иисус не подходил им на эту роль, да и вообще стал опасен, народ все больше слушал Его и первосвященники испугались, что могут потерять свою власть,  тогда они и задумывают убить его. Иисус был схвачен, судим, избит, терпел насмешки и издевательства, подвергнут распятию – мучительной казни на кресте, что считалось самой позорной, «рабской» формой казни. После казни снова произошли чудеса: померкло солнце, начались землетрясения, «отверзлись гробы» и некоторые умершие воскресли и вышли из них. На третий день Иисус воскрес, явился своим ученикам. Спустя некоторое время он на облаке вознесся к небесам, обещая впоследствии вернуться, воскресить всех умерших и, осудив на Страшном суде деяния каждого, грешников низвергнуть на вечные муки в ад, а праведников вознести на вечное жительство и «горный Иерусалим» – небесное Божье Царство.</w:t>
      </w:r>
    </w:p>
    <w:p>
      <w:pPr>
        <w:pStyle w:val="Normal"/>
        <w:spacing w:lineRule="auto" w:line="360"/>
        <w:ind w:firstLine="709"/>
        <w:jc w:val="both"/>
        <w:rPr>
          <w:sz w:val="28"/>
          <w:szCs w:val="28"/>
        </w:rPr>
      </w:pPr>
      <w:r>
        <w:rPr>
          <w:sz w:val="28"/>
          <w:szCs w:val="28"/>
        </w:rPr>
        <w:t xml:space="preserve">Вот таким образом в то время и зародилось христианство. </w:t>
      </w:r>
      <w:r>
        <w:rPr>
          <w:color w:val="000000"/>
          <w:sz w:val="28"/>
          <w:szCs w:val="28"/>
        </w:rPr>
        <w:t>Главной и единственной причиной возникновения христианства была проповедническая деятельность Иисуса Христа, который был одновременно и Богом, и человеком. Иисус Христос, в образе человека пришёл на землю и принёс людям истину. О его пришествии на землю (это состоявшееся пришествие называют первым, в отличие от второго, будущего) рассказывается в четырёх священных книгах, которые называются Евангелиями.</w:t>
      </w:r>
    </w:p>
    <w:p>
      <w:pPr>
        <w:pStyle w:val="Style17"/>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что же такое </w:t>
      </w:r>
      <w:r>
        <w:rPr>
          <w:rFonts w:cs="Times New Roman" w:ascii="Times New Roman" w:hAnsi="Times New Roman"/>
          <w:b/>
          <w:color w:val="000000"/>
          <w:sz w:val="28"/>
          <w:szCs w:val="28"/>
        </w:rPr>
        <w:t>Христианство</w:t>
      </w:r>
      <w:r>
        <w:rPr>
          <w:rFonts w:cs="Times New Roman" w:ascii="Times New Roman" w:hAnsi="Times New Roman"/>
          <w:color w:val="000000"/>
          <w:sz w:val="28"/>
          <w:szCs w:val="28"/>
        </w:rPr>
        <w:t>. Если говорить совсем коротко, это религия в основе которой лежит вера в то, что две тысячи лет назад Бог пришел в мир. Он родился, получил имя Иисус, жил в Иу</w:t>
        <w:softHyphen/>
        <w:t>дее, проповедовал, страдал и умер на кресте,  как человек. Его смерть и последующее воскреше</w:t>
        <w:softHyphen/>
        <w:t>ние из мертвых изменило судьбу всего человечества. Его проповедь положила начало новой, ев</w:t>
        <w:softHyphen/>
        <w:t>ропейской цивилизации. Христианство объединило в единый семантический комплекс содержание как Ветхого, так и Нового Заветов, обеспечивая единство Библии как общего для всех христиан источника. Глав</w:t>
        <w:softHyphen/>
        <w:t xml:space="preserve">ным делом Иисуса было его бытие: бытие с людьми, бытие на кресте: искупительная жертвенная смерть для  спасения человечества. Из Нового Завета мы знаем, что Христос предназначил апостолам проповедовать свое учение. Апостолы были людьми простыми, неучеными. После Его вознесения, на учеников (Апостолов) сходит Дух Святой обещанный им Дух Утешитель. От которого они получают достаточные силы и знания, в том числе и знания разных языков,  для того чтобы  распространять христианское вероучение по всему миру. Еще они получают от Господа Иисуса Христа власть рукополагать в священники. </w:t>
      </w:r>
    </w:p>
    <w:p>
      <w:pPr>
        <w:pStyle w:val="Style17"/>
        <w:spacing w:lineRule="auto" w:line="360"/>
        <w:ind w:left="0" w:right="0" w:firstLine="709"/>
        <w:rPr/>
      </w:pPr>
      <w:r>
        <w:rPr>
          <w:rFonts w:cs="Times New Roman" w:ascii="Times New Roman" w:hAnsi="Times New Roman"/>
          <w:color w:val="000000"/>
          <w:sz w:val="28"/>
          <w:szCs w:val="28"/>
        </w:rPr>
        <w:t>Самой ранней формой были иудео-христианские общины, после первой проповеди апостолов в Иерусалиме. Первые общины христиан возникли в Иудее и на Востоке. Во второй половине 1 века они появились в Риме и в Италии. Входившие в общины называли друг друга братьями и сестрами. Христиане собирались для совместной молитвы и трапезы, имевшей священный смысл. Еще только зарождались формы христианского богослужения и повседневного поведения христиан, которые должны были строго следовать евангельским заветам.</w:t>
      </w:r>
    </w:p>
    <w:p>
      <w:pPr>
        <w:pStyle w:val="Normal"/>
        <w:spacing w:lineRule="auto" w:line="360"/>
        <w:ind w:firstLine="709"/>
        <w:jc w:val="both"/>
        <w:rPr/>
      </w:pPr>
      <w:r>
        <w:rPr>
          <w:color w:val="000000"/>
          <w:sz w:val="28"/>
          <w:szCs w:val="28"/>
        </w:rPr>
        <w:t>Христиане составляли сначала небольшие дружеские общества. Члены этих обществ сходились на молитву и общую беседу, обыкновенно вечером, в память Тайной вечери Христовой. Проис</w:t>
        <w:softHyphen/>
        <w:t xml:space="preserve">ходила братская трапеза, во время которой причащались. Потом стали переносить причащение на следующее за трапезой утро. </w:t>
      </w:r>
    </w:p>
    <w:p>
      <w:pPr>
        <w:pStyle w:val="Normal"/>
        <w:spacing w:lineRule="auto" w:line="360"/>
        <w:ind w:firstLine="709"/>
        <w:jc w:val="both"/>
        <w:rPr/>
      </w:pPr>
      <w:r>
        <w:rPr>
          <w:sz w:val="28"/>
          <w:szCs w:val="28"/>
        </w:rPr>
        <w:t xml:space="preserve"> </w:t>
      </w:r>
      <w:r>
        <w:rPr>
          <w:sz w:val="28"/>
          <w:szCs w:val="28"/>
        </w:rPr>
        <w:t>Трапезы составлялись на общие взносы, к своему взносу многие прибавляли дары в пользу бедных, милостыней и благотворительным делом они хотели очистить душу свою. Бедных назы</w:t>
        <w:softHyphen/>
        <w:t>вали “драгоценными сокровищами церкви”. Святым делом считалось у христиан и освобождение раба. “Раба выкупить - значит душу спасти”. Христианский епископ Киприан учил: “В плененных братьях вы должны видеть Христа и выкупать Того, Кто нас выкупил от смерти, вы должны вы</w:t>
        <w:softHyphen/>
        <w:t xml:space="preserve">рвать из рук варваров Того, кто нас вырвал у диавола”. </w:t>
      </w:r>
    </w:p>
    <w:p>
      <w:pPr>
        <w:pStyle w:val="Normal"/>
        <w:spacing w:lineRule="auto" w:line="360"/>
        <w:ind w:firstLine="709"/>
        <w:jc w:val="both"/>
        <w:rPr/>
      </w:pPr>
      <w:r>
        <w:rPr>
          <w:color w:val="000000"/>
          <w:sz w:val="28"/>
          <w:szCs w:val="28"/>
        </w:rPr>
        <w:t>Раннехристиан</w:t>
        <w:softHyphen/>
        <w:t>ские общины не знали догматики и культа позднейшего христианства. Общины не имели специ</w:t>
        <w:softHyphen/>
        <w:t>альных мест для проведения богослужений, не знали таинств, икон. Единственное, что было об</w:t>
        <w:softHyphen/>
        <w:t>щим для всех общин и группировок, - это вера в добровольную искупительную жертву, принесен</w:t>
        <w:softHyphen/>
        <w:t>ную раз и навсегда за грехи всех людей посредником между Богом и человеком.</w:t>
      </w:r>
    </w:p>
    <w:p>
      <w:pPr>
        <w:pStyle w:val="Style17"/>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степенно общины христиан разрастались. В них вступало все больше людей, не только бедняков, но и состоятельных римлян благородного происхождения. Из общин возникла церковь - особая религиозная организация, объединяющая священников и простых верующих - мирян. Впоследствии церковью стали называть и христианские храмы - специальные здания для богослужения.</w:t>
      </w:r>
    </w:p>
    <w:p>
      <w:pPr>
        <w:pStyle w:val="Style17"/>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сшими христианскими священниками были епископы. Старейшинами христианских общин являлись пресвитеры. Их помощниками были диаконы.</w:t>
      </w:r>
    </w:p>
    <w:p>
      <w:pPr>
        <w:pStyle w:val="Style17"/>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чень много для распространения христианства сделал апостол Павел. При жизни Христа он не был его учеником. Иудей Савл, так звали будущего апостола до крещения, преследовал христиан. Однажды на пути в Дамаск, куда он следовал, чтобы арестовать христиан, Павлу явился Христос. То был поворотный момент в жизни Павла. Он стал неутомимым проповедником христианства, организовывал христианские общины. Павел провозгласил всеобщее равенство во Христе: перед Богом нет "ни эллина, ни иудея, раба или свободного, мужчины или женщины". Павла арестовали, привезли в Рим, где и казнили. Как римского гражданина его не могли распять и отрубили голову. </w:t>
      </w:r>
    </w:p>
    <w:p>
      <w:pPr>
        <w:pStyle w:val="Normal"/>
        <w:spacing w:lineRule="auto" w:line="360"/>
        <w:ind w:firstLine="709"/>
        <w:jc w:val="both"/>
        <w:rPr/>
      </w:pPr>
      <w:r>
        <w:rPr>
          <w:color w:val="000000"/>
          <w:sz w:val="28"/>
          <w:szCs w:val="28"/>
        </w:rPr>
        <w:t>Если не считать Палестины и Сирии, наиболее внушительных успехов новая религия добилась в городах Малой Азии, Балтийского полуострова и Италии - там возникли самостоятельные об</w:t>
        <w:softHyphen/>
        <w:t>щины последователей Иисуса Христа, уже отделившиеся от местных синагог. Почти все населе</w:t>
        <w:softHyphen/>
        <w:t>ние некоторых малоазиатских провинций обратилось в христианство.</w:t>
      </w:r>
    </w:p>
    <w:p>
      <w:pPr>
        <w:pStyle w:val="Style17"/>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ание, подтверждаемое новейшими исследованиями, сообщает об успешной проповеди апостола Петра в Малой Азии, а позже- в Египте и Риме. Его ближайшими сподвижником и про</w:t>
        <w:softHyphen/>
        <w:t>должателем миссии в Египте был святой апостол и евангелист Марк. Апостол Петр сначала проповедовал в Иерусалиме, а затем отправился в Рим. Здесь он собрал христианскую общину. Апостол Петр считается основателем христианской церкви. Согласно легенде, апостол Петр, будучи человеком не очень смелым, испугался преследований и покинул Рим. На Аппиевой дороге он присел отдохнуть. В это время перед ним явился Христос. Апостол спросил его: "Куда идешь, Господи?" Христос ответил: "Иду в Рим, чтобы быть снова распятым". Петр устыдился своей слабости и вернулся в Рим, где принял мученическую смерть на кресте. На месте его казни позже был воздвигнут собор Святого Петра.</w:t>
      </w:r>
    </w:p>
    <w:p>
      <w:pPr>
        <w:pStyle w:val="Normal"/>
        <w:spacing w:lineRule="auto" w:line="360"/>
        <w:ind w:firstLine="709"/>
        <w:jc w:val="both"/>
        <w:rPr>
          <w:color w:val="000000"/>
          <w:sz w:val="28"/>
          <w:szCs w:val="28"/>
        </w:rPr>
      </w:pPr>
      <w:r>
        <w:rPr>
          <w:color w:val="000000"/>
          <w:sz w:val="28"/>
          <w:szCs w:val="28"/>
        </w:rPr>
        <w:t>Дело своих собратьев-апостолов в Малой Азии продолжил св. Иоанн Богослов. Центром его проповеди стал город  Эфес, откуда он также руководил жизнью христианских общин в малоази</w:t>
        <w:softHyphen/>
        <w:t>атских городах Смирне, Пергаме, Фиатире, Сардисе, Филадельфии и Лаодикии.</w:t>
      </w:r>
    </w:p>
    <w:p>
      <w:pPr>
        <w:pStyle w:val="Normal"/>
        <w:spacing w:lineRule="auto" w:line="360"/>
        <w:ind w:firstLine="709"/>
        <w:jc w:val="both"/>
        <w:rPr/>
      </w:pPr>
      <w:r>
        <w:rPr>
          <w:color w:val="000000"/>
          <w:sz w:val="28"/>
          <w:szCs w:val="28"/>
        </w:rPr>
        <w:t>Предание сообщает и о проповеднических трудах других апостолов. Так, Матфей после пропо</w:t>
        <w:softHyphen/>
        <w:t>веди в Иудее, Сирии и Персии мученически окончил свою жизнь в Эфиопии. Мученическую кон</w:t>
        <w:softHyphen/>
        <w:t>чину приняли после проповеди в Армении апостолы Варфоломей и Иуда Фаддей. В землях к се</w:t>
        <w:softHyphen/>
        <w:t>веру от Малой Азии проповедовал апостол Андрей, который, по преданию, дошел до Днепра до места, где позже вырос Киев.</w:t>
      </w:r>
    </w:p>
    <w:p>
      <w:pPr>
        <w:pStyle w:val="Normal"/>
        <w:spacing w:lineRule="auto" w:line="360"/>
        <w:ind w:firstLine="709"/>
        <w:jc w:val="both"/>
        <w:rPr>
          <w:color w:val="000000"/>
          <w:sz w:val="28"/>
          <w:szCs w:val="28"/>
        </w:rPr>
      </w:pPr>
      <w:r>
        <w:rPr>
          <w:color w:val="000000"/>
          <w:sz w:val="28"/>
          <w:szCs w:val="28"/>
        </w:rPr>
        <w:t>Согласно преданию, апостол Филипп проповедовал во Фригии, Фома – в Индии, Иаков Ал</w:t>
        <w:softHyphen/>
        <w:t>феев – в Сирии и Египте, св. апостол Симон Зилот – на Кавказе , на территории нынешней Абха</w:t>
        <w:softHyphen/>
        <w:t xml:space="preserve">зии. </w:t>
      </w:r>
    </w:p>
    <w:p>
      <w:pPr>
        <w:pStyle w:val="Normal"/>
        <w:spacing w:lineRule="auto" w:line="360"/>
        <w:ind w:firstLine="709"/>
        <w:jc w:val="both"/>
        <w:rPr>
          <w:color w:val="000000"/>
          <w:sz w:val="28"/>
          <w:szCs w:val="28"/>
        </w:rPr>
      </w:pPr>
      <w:r>
        <w:rPr>
          <w:color w:val="000000"/>
          <w:sz w:val="28"/>
          <w:szCs w:val="28"/>
        </w:rPr>
        <w:t>Распространение христианства продолжили ближайшие ученики и преемники апостолов, кото</w:t>
        <w:softHyphen/>
        <w:t>рые еще при жизни своих учителей сопровождали их в миссионерских путешествиях.</w:t>
      </w:r>
    </w:p>
    <w:p>
      <w:pPr>
        <w:pStyle w:val="Normal"/>
        <w:spacing w:lineRule="auto" w:line="360"/>
        <w:ind w:firstLine="709"/>
        <w:jc w:val="both"/>
        <w:rPr/>
      </w:pPr>
      <w:r>
        <w:rPr>
          <w:color w:val="000000"/>
          <w:sz w:val="28"/>
          <w:szCs w:val="28"/>
        </w:rPr>
        <w:t>Несмотря на преследования, христианство быстро распространялось. Ведь Римская империя, жестокая гонительница христиан, объединяла множество народов в одно сообщество, что значи</w:t>
        <w:softHyphen/>
        <w:t xml:space="preserve">тельно облегчало проповедь Евангелие в пределах греко-римского мира. Средиземноморье также благоприятствовало распространению христианства. Уже во 2 в. оно было принесено в Галлию учениками Поликарпа Смирнского.  </w:t>
      </w:r>
    </w:p>
    <w:p>
      <w:pPr>
        <w:pStyle w:val="Normal"/>
        <w:spacing w:lineRule="auto" w:line="360"/>
        <w:ind w:firstLine="709"/>
        <w:jc w:val="both"/>
        <w:rPr>
          <w:color w:val="000000"/>
          <w:sz w:val="28"/>
          <w:szCs w:val="28"/>
        </w:rPr>
      </w:pPr>
      <w:r>
        <w:rPr>
          <w:color w:val="000000"/>
          <w:sz w:val="28"/>
          <w:szCs w:val="28"/>
        </w:rPr>
        <w:t>Учение Христово распространялось сначала на востоке, среди евреев и греков, в странах грече</w:t>
        <w:softHyphen/>
        <w:t>ской речи. Евангелия были написаны на греческом языке. В первые полтораста лет в Риме и за</w:t>
        <w:softHyphen/>
        <w:t>падной части империи было мало последователей христианства. Греки принимали христианство скорее, потому что они были мягче нравами и образованнее. Христианское учение не делало раз</w:t>
        <w:softHyphen/>
        <w:t>личия между людьми по их происхождению. Апостол говорит, что нет ни эллина, ни иудея, ни свободного, ни раба, а все - одно во Христе.</w:t>
      </w:r>
    </w:p>
    <w:p>
      <w:pPr>
        <w:pStyle w:val="Normal"/>
        <w:spacing w:lineRule="auto" w:line="360"/>
        <w:ind w:firstLine="709"/>
        <w:jc w:val="both"/>
        <w:rPr>
          <w:color w:val="000000"/>
          <w:sz w:val="28"/>
          <w:szCs w:val="28"/>
        </w:rPr>
      </w:pPr>
      <w:r>
        <w:rPr>
          <w:color w:val="000000"/>
          <w:sz w:val="28"/>
          <w:szCs w:val="28"/>
        </w:rPr>
        <w:t>К середине I в. в христианстве отчетливо выявилось множество различных направлений, ко</w:t>
        <w:softHyphen/>
        <w:t>торые вели горячие споры друг с другом и внешними идейными конкурентами. По мере роста христианского космополитизма и формирования основных догматических представлений усилился процесс отхода от иудаизма и разрыва с ним. К концу I - началу II в., в особенности после поражения еврейских восстаний против Рима и обособления Иудейства, этот разрыв, очевидно, оформился окончательно.</w:t>
      </w:r>
    </w:p>
    <w:p>
      <w:pPr>
        <w:pStyle w:val="Normal"/>
        <w:spacing w:lineRule="auto" w:line="360"/>
        <w:ind w:firstLine="709"/>
        <w:jc w:val="both"/>
        <w:rPr/>
      </w:pPr>
      <w:r>
        <w:rPr>
          <w:color w:val="000000"/>
          <w:sz w:val="28"/>
          <w:szCs w:val="28"/>
        </w:rPr>
        <w:t xml:space="preserve"> </w:t>
      </w:r>
      <w:r>
        <w:rPr>
          <w:color w:val="000000"/>
          <w:sz w:val="28"/>
          <w:szCs w:val="28"/>
        </w:rPr>
        <w:t>Изменение социального состава общин определило и эволюцию их социальной направленно</w:t>
        <w:softHyphen/>
        <w:t>сти. Наблюдается все больший отход от прежних демократических тенденций, все настойчивее становится стремление к союзу с императорской властью.</w:t>
      </w:r>
    </w:p>
    <w:p>
      <w:pPr>
        <w:pStyle w:val="Normal"/>
        <w:spacing w:lineRule="auto" w:line="360"/>
        <w:ind w:firstLine="709"/>
        <w:jc w:val="both"/>
        <w:rPr/>
      </w:pPr>
      <w:r>
        <w:rPr>
          <w:color w:val="000000"/>
          <w:sz w:val="28"/>
          <w:szCs w:val="28"/>
        </w:rPr>
        <w:t xml:space="preserve"> </w:t>
      </w:r>
      <w:r>
        <w:rPr>
          <w:color w:val="000000"/>
          <w:sz w:val="28"/>
          <w:szCs w:val="28"/>
        </w:rPr>
        <w:t>Императорская власть, в свою очередь, ощущала острую необходимость дополнить мировую империю мировой религией. Попытки превратить в таковую одну из национальных религий, в частности римскую, успеха не имели. Нужна была новая религия, понятная всем народам импе</w:t>
        <w:softHyphen/>
        <w:t xml:space="preserve">рии. </w:t>
      </w:r>
    </w:p>
    <w:p>
      <w:pPr>
        <w:pStyle w:val="Normal"/>
        <w:spacing w:lineRule="auto" w:line="360"/>
        <w:ind w:firstLine="709"/>
        <w:jc w:val="both"/>
        <w:rPr/>
      </w:pPr>
      <w:r>
        <w:rPr>
          <w:color w:val="000000"/>
          <w:sz w:val="28"/>
          <w:szCs w:val="28"/>
        </w:rPr>
        <w:t xml:space="preserve"> </w:t>
      </w:r>
      <w:r>
        <w:rPr>
          <w:color w:val="000000"/>
          <w:sz w:val="28"/>
          <w:szCs w:val="28"/>
        </w:rPr>
        <w:t>Между христианами были люди строгого обычая, которые считали невозможным входить в какое-либо общение с поклонниками богов. Они говорили, что надо избегать театра и игр, по</w:t>
        <w:softHyphen/>
        <w:t>тому что это - дело дьявола, пышность идолослужения. Христианин не должен быть скульпто</w:t>
        <w:softHyphen/>
        <w:t>ром, потому что ему придется изображать богов, не должен держать школы, потому что придется объяснять мифы о богах. Ему нельзя быть солдатом, потому что знамена освящены нечестивыми обрядами. Нельзя занимать какую-либо должность, потому что иначе пришлось бы совершать пе</w:t>
        <w:softHyphen/>
        <w:t>ред народом жертву, присягать перед статуей императора и т.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гда христиане-ревнители громко отказывались от жертв, от поклона перед изображением императора, их брали под стражу и осуждали на казнь. Иногда народная толпа под впечатлением какой-нибудь беды, например землетрясения, обрушивалась на христиан, избивала их. Народ го</w:t>
        <w:softHyphen/>
        <w:t>тов был видеть причину несчастья в “безбожии” христиан, в том, что христиане, отрицая богов, навлекли гнев на всех.</w:t>
      </w:r>
    </w:p>
    <w:p>
      <w:pPr>
        <w:pStyle w:val="Style17"/>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Риме христианство преследовалось. Первые гонения на христиан были при императоре Нероне. Во время Нероновых гонений были казнены апостолы Петр и Павел. Первые христианские общины скрывались в катакомбах - подземных пещерах. Здесь христиане собирались, здесь они устраивали скромные молельни и хоронили умерших. Римские катакомбы сохранились до сих пор, они превращены в музеи.</w:t>
      </w:r>
    </w:p>
    <w:p>
      <w:pPr>
        <w:pStyle w:val="Style17"/>
        <w:spacing w:lineRule="auto" w:line="360"/>
        <w:ind w:left="0" w:right="0" w:firstLine="709"/>
        <w:rPr/>
      </w:pPr>
      <w:r>
        <w:rPr>
          <w:rFonts w:cs="Times New Roman" w:ascii="Times New Roman" w:hAnsi="Times New Roman"/>
          <w:color w:val="000000"/>
          <w:sz w:val="28"/>
          <w:szCs w:val="28"/>
        </w:rPr>
        <w:t>Во время гонений христиан бросали на растерзание львам и другим диким животным. Жгли в кострах, варили в котлах, клали на раскаленное железо подвергали множественным изощренным пыткам и умерщвлениям. Но они не отрекались от своей веры. В 1-3 веках до н. э. христианство дало много святых мучеников.</w:t>
      </w:r>
    </w:p>
    <w:p>
      <w:pPr>
        <w:pStyle w:val="Normal"/>
        <w:spacing w:lineRule="auto" w:line="360"/>
        <w:ind w:firstLine="709"/>
        <w:jc w:val="both"/>
        <w:rPr/>
      </w:pPr>
      <w:r>
        <w:rPr>
          <w:color w:val="000000"/>
          <w:sz w:val="28"/>
          <w:szCs w:val="28"/>
        </w:rPr>
        <w:t>Былые гонения христианства римским государством в начале VI в. сменились активной под</w:t>
        <w:softHyphen/>
        <w:t>держкой этой новой религии. Император Константин (ок. 285-337) своим эдиктом от 324 г. по</w:t>
        <w:softHyphen/>
        <w:t>ложил начало превращению христианства в государственную религию Римской империи. Через год, в 325г., под его председательством собрался в г. Никее первый вселенский собор христиан</w:t>
        <w:softHyphen/>
        <w:t xml:space="preserve">ских церквей, сыгравший важную роль в утверждении христианского вероучения.  </w:t>
      </w:r>
    </w:p>
    <w:p>
      <w:pPr>
        <w:pStyle w:val="Normal"/>
        <w:spacing w:lineRule="auto" w:line="360"/>
        <w:ind w:firstLine="709"/>
        <w:jc w:val="both"/>
        <w:rPr>
          <w:color w:val="000000"/>
          <w:sz w:val="28"/>
          <w:szCs w:val="28"/>
        </w:rPr>
      </w:pPr>
      <w:r>
        <w:rPr>
          <w:color w:val="000000"/>
          <w:sz w:val="28"/>
          <w:szCs w:val="28"/>
        </w:rPr>
        <w:t>Уже во 2 в. великий христианский писатель св. мученик Иустин Философ мог отметить, что “нет уже более народа в мире, среди которого не возносили бы хвалы Отцу и Создателю всяче</w:t>
        <w:softHyphen/>
        <w:t>ских благ во имя Иисуса Христа.”</w:t>
      </w:r>
    </w:p>
    <w:p>
      <w:pPr>
        <w:pStyle w:val="Normal"/>
        <w:spacing w:lineRule="auto" w:line="360"/>
        <w:ind w:firstLine="709"/>
        <w:jc w:val="both"/>
        <w:rPr/>
      </w:pPr>
      <w:r>
        <w:rPr>
          <w:color w:val="000000"/>
          <w:sz w:val="28"/>
          <w:szCs w:val="28"/>
        </w:rPr>
        <w:t>Через двести лет после начала христианской проповеди христиан было много и на западе: они при дворе и в войске, среди богатых людей. Из разных вкладов в общинах христиан составились большие средства. В городах христиане выстроили крупные церкви. Общины пересылались ме</w:t>
        <w:softHyphen/>
        <w:t>жду собою письмами, помогали друг другу. Для руководства всеми этими делами они выбирали из своей среды епископов. Епископ скоро стал самым уважаемым и сильным лицом в общине. Он распоряжался большим церковным имуществом. К нему обращались для разрешения споров и тяжб вместо того, чтобы идти к судье. Христианин, отправлявшийся в другую страну со свиде</w:t>
        <w:softHyphen/>
        <w:t>тельством от епископа, встречал у собратьев по вере горячий прием: ему давали приют, омывали ноги, сажали на первое место за столом.</w:t>
      </w:r>
    </w:p>
    <w:p>
      <w:pPr>
        <w:pStyle w:val="Normal"/>
        <w:spacing w:lineRule="auto" w:line="360"/>
        <w:ind w:firstLine="709"/>
        <w:jc w:val="both"/>
        <w:rPr/>
      </w:pPr>
      <w:r>
        <w:rPr>
          <w:color w:val="000000"/>
          <w:sz w:val="28"/>
          <w:szCs w:val="28"/>
        </w:rPr>
        <w:t>Некоторые епископы в больших или старых городах, Антиохии, Александрии, Иерусалиме, пользовались особым почетом. К мнению этих патриархов или пап особенно прислушивались. Всего боле значения имел римский епископ, потому что Рим считали вечным городом, главой мира.</w:t>
      </w:r>
    </w:p>
    <w:p>
      <w:pPr>
        <w:pStyle w:val="Normal"/>
        <w:spacing w:lineRule="auto" w:line="360"/>
        <w:ind w:firstLine="709"/>
        <w:jc w:val="both"/>
        <w:rPr/>
      </w:pPr>
      <w:r>
        <w:rPr>
          <w:color w:val="000000"/>
          <w:sz w:val="28"/>
          <w:szCs w:val="28"/>
        </w:rPr>
        <w:t>Христианские общины распространились к 300 году по всем областями Римской империи. Епископы стремились утвердит во всех общинах порядки, одно учение, одни обряды. Когда под</w:t>
        <w:softHyphen/>
        <w:t>нимался между общинами спор о том, как понимать учение, епископы съезжались вместе с пре</w:t>
        <w:softHyphen/>
        <w:t>свитерами на собрания; на этих синодах старались установить согласие. Кто отступал в чем-ни</w:t>
        <w:softHyphen/>
        <w:t>будь от утвержденного порядка или учения, считался еретиком, т.е. “раскольником”, “отрезаю</w:t>
        <w:softHyphen/>
        <w:t>щим” себя от общей церкви. Еретиков отлучали от церкви, т.е. объявляли лишенными спасения.</w:t>
      </w:r>
    </w:p>
    <w:p>
      <w:pPr>
        <w:pStyle w:val="Normal"/>
        <w:spacing w:lineRule="auto" w:line="360"/>
        <w:ind w:firstLine="709"/>
        <w:jc w:val="both"/>
        <w:rPr/>
      </w:pPr>
      <w:r>
        <w:rPr>
          <w:color w:val="000000"/>
          <w:sz w:val="28"/>
          <w:szCs w:val="28"/>
        </w:rPr>
        <w:t>Христианская религия проникла в Европу вскоре после своего возникновения. Однако на пер</w:t>
        <w:softHyphen/>
        <w:t>вых порах влияние этой религии было невелико, причем распространение ее ограничивалось рай</w:t>
        <w:softHyphen/>
        <w:t>онами Средиземноморья. В центрально – европейские страны христианство внедрилось несколько позже, а на север и восток Европы – лишь в VII-XII вв.</w:t>
      </w:r>
    </w:p>
    <w:p>
      <w:pPr>
        <w:pStyle w:val="Normal"/>
        <w:spacing w:lineRule="auto" w:line="360"/>
        <w:ind w:firstLine="709"/>
        <w:jc w:val="both"/>
        <w:rPr/>
      </w:pPr>
      <w:r>
        <w:rPr>
          <w:color w:val="000000"/>
          <w:sz w:val="28"/>
          <w:szCs w:val="28"/>
        </w:rPr>
        <w:t>Развитие ересей привело к созыву Вселенских Соборов для разрешения догматических вопросов и издания правил церковного благочиния. В тесной связи с деятельностью Вселенских Соборов стояли творения отцов и учителей церкви: Афанасия Великого, Василия Великого, Григория Богослова, Иоанна Златоуста и др.</w:t>
      </w:r>
    </w:p>
    <w:p>
      <w:pPr>
        <w:pStyle w:val="Normal"/>
        <w:spacing w:lineRule="auto" w:line="360"/>
        <w:ind w:firstLine="709"/>
        <w:jc w:val="both"/>
        <w:rPr/>
      </w:pPr>
      <w:r>
        <w:rPr>
          <w:color w:val="000000"/>
          <w:sz w:val="28"/>
          <w:szCs w:val="28"/>
        </w:rPr>
        <w:t>С разделением христианства в XI в. на западную и восточную ветви страны Юго-Западной, За</w:t>
        <w:softHyphen/>
        <w:t>падной, Центральной и Северной Европы последовали за Римом, Восток и Юго – Восток – за Кон</w:t>
        <w:softHyphen/>
        <w:t>стантинополем. Реформационное движение, развернувшееся в Европе в первой половине XVI в., еще более осложнило религиозную картину в этой части света: наряду с католиками и православ</w:t>
        <w:softHyphen/>
        <w:t>ными появились еще и протестанты. Протестантизм утвердился в ряде районов Центральной и Западной Европы, а также на всем севере.</w:t>
      </w:r>
    </w:p>
    <w:p>
      <w:pPr>
        <w:pStyle w:val="Normal"/>
        <w:spacing w:lineRule="auto" w:line="360"/>
        <w:ind w:firstLine="709"/>
        <w:jc w:val="both"/>
        <w:rPr/>
      </w:pPr>
      <w:r>
        <w:rPr>
          <w:color w:val="000000"/>
          <w:sz w:val="28"/>
          <w:szCs w:val="28"/>
        </w:rPr>
        <w:t>С той поры география различных религиозных направлений в Европе не претерпела сущест</w:t>
        <w:softHyphen/>
        <w:t>венных изменений. Протестантизм по-прежнему преобладает среди верующих североевропейских стран (Финляндия, Швеция, Норвегия, Дания, Исландия), а также отдельных стран Западной и Центральной Европы ( Великобритания, Северная Ирландия, в восточной части Германии ). В таких же западно и центрально – европейских странах, как Нидерланды, западная часть Германии, Швейцария, протестантизм в разных формах исповедует примерно половина верующих.</w:t>
      </w:r>
    </w:p>
    <w:p>
      <w:pPr>
        <w:pStyle w:val="Normal"/>
        <w:spacing w:lineRule="auto" w:line="360"/>
        <w:ind w:firstLine="709"/>
        <w:jc w:val="both"/>
        <w:rPr/>
      </w:pPr>
      <w:r>
        <w:rPr>
          <w:color w:val="000000"/>
          <w:sz w:val="28"/>
          <w:szCs w:val="28"/>
        </w:rPr>
        <w:t>В странах Юго-Западной Европы ( Италии, Испании, Португалии, Мальте ), а также в некото</w:t>
        <w:softHyphen/>
        <w:t>рых  странах Западной ( Ирландия, Франция, Бельгия, Люксембург), Центральной ( Австрия ) и Восточной Европы ( Польша, Чехия, Словакия, Венгрия ) большинство верующих – католики.</w:t>
      </w:r>
    </w:p>
    <w:p>
      <w:pPr>
        <w:pStyle w:val="Normal"/>
        <w:spacing w:lineRule="auto" w:line="360"/>
        <w:ind w:firstLine="709"/>
        <w:jc w:val="both"/>
        <w:rPr>
          <w:color w:val="000000"/>
          <w:sz w:val="28"/>
          <w:szCs w:val="28"/>
        </w:rPr>
      </w:pPr>
      <w:r>
        <w:rPr>
          <w:color w:val="000000"/>
          <w:sz w:val="28"/>
          <w:szCs w:val="28"/>
        </w:rPr>
        <w:t>Православие преобладает среди верующих Юго-Восточной Европы (Румыния, Болгария, Гре</w:t>
        <w:softHyphen/>
        <w:t>ция), а так же Россия. В Югославии помимо православных много католиков.</w:t>
      </w:r>
    </w:p>
    <w:p>
      <w:pPr>
        <w:pStyle w:val="Normal"/>
        <w:spacing w:lineRule="auto" w:line="360"/>
        <w:ind w:firstLine="709"/>
        <w:jc w:val="both"/>
        <w:rPr>
          <w:color w:val="000000"/>
          <w:sz w:val="28"/>
          <w:szCs w:val="28"/>
        </w:rPr>
      </w:pPr>
      <w:r>
        <w:rPr>
          <w:color w:val="000000"/>
          <w:sz w:val="28"/>
          <w:szCs w:val="28"/>
        </w:rPr>
        <w:t>На сегодняшний день в мире существуют три основные направления христианства: православие, католицизм и протестантизм. О двух последних будет упомянуто вкратце.</w:t>
      </w:r>
    </w:p>
    <w:p>
      <w:pPr>
        <w:pStyle w:val="Normal"/>
        <w:spacing w:lineRule="auto" w:line="360"/>
        <w:ind w:firstLine="709"/>
        <w:jc w:val="both"/>
        <w:rPr>
          <w:color w:val="000000"/>
          <w:sz w:val="28"/>
          <w:szCs w:val="28"/>
        </w:rPr>
      </w:pPr>
      <w:r>
        <w:rPr>
          <w:color w:val="000000"/>
          <w:sz w:val="28"/>
          <w:szCs w:val="28"/>
        </w:rPr>
      </w:r>
      <w:r>
        <w:br w:type="page"/>
      </w:r>
    </w:p>
    <w:p>
      <w:pPr>
        <w:pStyle w:val="FR1"/>
        <w:spacing w:lineRule="auto" w:line="360" w:before="0" w:after="0"/>
        <w:ind w:left="0" w:firstLine="709"/>
        <w:rPr>
          <w:b/>
          <w:b/>
          <w:sz w:val="28"/>
          <w:szCs w:val="28"/>
          <w:lang w:val="ru-RU" w:eastAsia="ru-RU"/>
        </w:rPr>
      </w:pPr>
      <w:r>
        <w:rPr>
          <w:b/>
          <w:sz w:val="28"/>
          <w:szCs w:val="28"/>
          <w:lang w:val="ru-RU" w:eastAsia="ru-RU"/>
        </w:rPr>
        <w:t>КАТОЛИЦИЗМ</w:t>
      </w:r>
    </w:p>
    <w:p>
      <w:pPr>
        <w:pStyle w:val="FR1"/>
        <w:spacing w:lineRule="auto" w:line="360" w:before="0" w:after="0"/>
        <w:ind w:left="0" w:firstLine="709"/>
        <w:rPr>
          <w:b/>
          <w:b/>
          <w:sz w:val="28"/>
          <w:szCs w:val="28"/>
          <w:lang w:val="en-US" w:eastAsia="ru-RU"/>
        </w:rPr>
      </w:pPr>
      <w:r>
        <w:rPr>
          <w:b/>
          <w:sz w:val="28"/>
          <w:szCs w:val="28"/>
          <w:lang w:val="en-US" w:eastAsia="ru-RU"/>
        </w:rPr>
      </w:r>
    </w:p>
    <w:p>
      <w:pPr>
        <w:pStyle w:val="FR1"/>
        <w:spacing w:lineRule="auto" w:line="360" w:before="0" w:after="0"/>
        <w:ind w:left="0" w:firstLine="709"/>
        <w:rPr/>
      </w:pPr>
      <w:r>
        <w:rPr>
          <w:sz w:val="28"/>
          <w:szCs w:val="28"/>
          <w:lang w:val="ru-RU" w:eastAsia="ru-RU"/>
        </w:rPr>
        <w:t>В современном мире Римско-католическая церковь насчитывает более 900 млн. последовате</w:t>
        <w:softHyphen/>
        <w:t>лей, что намного превышает число по</w:t>
        <w:softHyphen/>
        <w:t>следователей других направлений христианства. Латин</w:t>
        <w:softHyphen/>
        <w:t>ская традиция западного христианства известна как католическая (с греч. — универ</w:t>
        <w:softHyphen/>
        <w:t>сальная) церковь, однако точнее использовать термин Римско-католическая церковь. Во главе этой церкви стоит римский папа — так с III — IV вв. стали называть себя епископы Рима. С VI в. этот термин закрепился за главой христианской общины “вечного города”, Рима, столицы ог</w:t>
        <w:softHyphen/>
        <w:t>ромной империи. Римские епископы, называющие себя “наместниками Бога на земле”, поста</w:t>
        <w:softHyphen/>
        <w:t>вили себя в привилегированное положение, претендуя на почетное (по преданию, церковь Рима была основана апостолами Петром и Павлом) и юридическое (как церковь столицы империи) первенство среди всех христианских церквей.</w:t>
      </w:r>
    </w:p>
    <w:p>
      <w:pPr>
        <w:pStyle w:val="FR1"/>
        <w:spacing w:lineRule="auto" w:line="360" w:before="0" w:after="0"/>
        <w:ind w:left="0" w:firstLine="709"/>
        <w:rPr/>
      </w:pPr>
      <w:r>
        <w:rPr>
          <w:sz w:val="28"/>
          <w:szCs w:val="28"/>
          <w:lang w:val="ru-RU" w:eastAsia="ru-RU"/>
        </w:rPr>
        <w:t>Термин “латинский” подчеркивает, что использование латыни в качестве официального языка Западной Римской империи определило связанность истории этой христианской традиции с историей народов и государств Западной Европы. Латинская традиция западного христианства прослеживается примерно с IV в.</w:t>
      </w:r>
    </w:p>
    <w:p>
      <w:pPr>
        <w:pStyle w:val="FR1"/>
        <w:spacing w:lineRule="auto" w:line="360" w:before="0" w:after="0"/>
        <w:ind w:left="0" w:firstLine="709"/>
        <w:rPr/>
      </w:pPr>
      <w:r>
        <w:rPr>
          <w:sz w:val="28"/>
          <w:szCs w:val="28"/>
          <w:lang w:val="ru-RU" w:eastAsia="ru-RU"/>
        </w:rPr>
        <w:t>Становление латинской традиции шло одновременно с процессами разделения Римской им</w:t>
        <w:softHyphen/>
        <w:t>перии на Западную и Восточную и упадком императорской власти на западе. В ранее едином христианстве с IV —V вв., как мы уже говорили, начали обособляться два направления: запад</w:t>
        <w:softHyphen/>
        <w:t>ное (латинское) и восточное (греко-православное). Формальное разделение произошло в 1054 г., когда римский папа Лев IX и византийский патриарх Михаил Керулларий, отказавшийся при</w:t>
        <w:softHyphen/>
        <w:t>знать притязания Рима на верховенство над греческой церковью, наложили друг на друга ана</w:t>
        <w:softHyphen/>
        <w:t>фему.</w:t>
      </w:r>
    </w:p>
    <w:p>
      <w:pPr>
        <w:pStyle w:val="FR1"/>
        <w:spacing w:lineRule="auto" w:line="360" w:before="0" w:after="0"/>
        <w:ind w:left="0" w:firstLine="709"/>
        <w:rPr>
          <w:sz w:val="28"/>
          <w:szCs w:val="28"/>
          <w:lang w:val="ru-RU" w:eastAsia="ru-RU"/>
        </w:rPr>
      </w:pPr>
      <w:r>
        <w:rPr>
          <w:sz w:val="28"/>
          <w:szCs w:val="28"/>
          <w:lang w:val="ru-RU" w:eastAsia="ru-RU"/>
        </w:rPr>
      </w:r>
      <w:r>
        <w:br w:type="page"/>
      </w:r>
    </w:p>
    <w:p>
      <w:pPr>
        <w:pStyle w:val="FR1"/>
        <w:spacing w:lineRule="auto" w:line="360" w:before="0" w:after="0"/>
        <w:ind w:left="0" w:firstLine="709"/>
        <w:rPr>
          <w:b/>
          <w:b/>
          <w:sz w:val="28"/>
          <w:szCs w:val="28"/>
          <w:lang w:val="ru-RU" w:eastAsia="ru-RU"/>
        </w:rPr>
      </w:pPr>
      <w:r>
        <w:rPr>
          <w:b/>
          <w:sz w:val="28"/>
          <w:szCs w:val="28"/>
          <w:lang w:val="ru-RU" w:eastAsia="ru-RU"/>
        </w:rPr>
        <w:t>ПРОТЕСТАНТИЗМ</w:t>
      </w:r>
    </w:p>
    <w:p>
      <w:pPr>
        <w:pStyle w:val="FR1"/>
        <w:spacing w:lineRule="auto" w:line="360" w:before="0" w:after="0"/>
        <w:ind w:left="0" w:firstLine="709"/>
        <w:rPr>
          <w:b/>
          <w:b/>
          <w:color w:val="000000"/>
          <w:sz w:val="28"/>
          <w:szCs w:val="28"/>
          <w:lang w:val="en-US" w:eastAsia="ru-RU"/>
        </w:rPr>
      </w:pPr>
      <w:r>
        <w:rPr>
          <w:b/>
          <w:color w:val="000000"/>
          <w:sz w:val="28"/>
          <w:szCs w:val="28"/>
          <w:lang w:val="en-US" w:eastAsia="ru-RU"/>
        </w:rPr>
      </w:r>
    </w:p>
    <w:p>
      <w:pPr>
        <w:pStyle w:val="FR1"/>
        <w:spacing w:lineRule="auto" w:line="360" w:before="0" w:after="0"/>
        <w:ind w:left="0" w:firstLine="709"/>
        <w:rPr/>
      </w:pPr>
      <w:r>
        <w:rPr>
          <w:color w:val="000000"/>
          <w:sz w:val="28"/>
          <w:szCs w:val="28"/>
          <w:lang w:val="ru-RU" w:eastAsia="ru-RU"/>
        </w:rPr>
        <w:t>Протестантизм — одно из трех основных направлений хри</w:t>
        <w:softHyphen/>
        <w:t>стианства, возникшее в Северной Европе в начале XVI в. в ходе Реформации. В 1529 г. группа глав небольших государственных образований (преимущественно германских земель) и представителей свободных городов, уча</w:t>
        <w:softHyphen/>
        <w:t>ствовавших в работе имперского сейма в г. Шпейере, где большинство делегатов составляли ка</w:t>
        <w:softHyphen/>
        <w:t>толики, вы</w:t>
        <w:softHyphen/>
        <w:t>ступила с официальной протестацией против сейма, направленной на пресечение движений за реформу Римско-католической церкви.</w:t>
      </w:r>
    </w:p>
    <w:p>
      <w:pPr>
        <w:pStyle w:val="FR1"/>
        <w:spacing w:lineRule="auto" w:line="360" w:before="0" w:after="0"/>
        <w:ind w:left="0" w:firstLine="709"/>
        <w:rPr/>
      </w:pPr>
      <w:r>
        <w:rPr>
          <w:color w:val="000000"/>
          <w:sz w:val="28"/>
          <w:szCs w:val="28"/>
          <w:lang w:val="ru-RU" w:eastAsia="ru-RU"/>
        </w:rPr>
        <w:t>Северная, или протестантская, традиция западного христианст</w:t>
        <w:softHyphen/>
        <w:t>ва — это традиция нацио</w:t>
        <w:softHyphen/>
        <w:t>нальная, местная, локальная. Среди лидеров ранней Реформации XVI в. центральное место за</w:t>
        <w:softHyphen/>
        <w:t>нимает католический священник, профессор теологии в Виттенбергском университете Мартин Лютер (1483 — 1543), который в 1517г. обнародовал 95 тезисов обосновавших необходимость реформ в Римско-католической церкви. От критики практиковавшейся церко</w:t>
        <w:softHyphen/>
        <w:t>вью продажи ин</w:t>
        <w:softHyphen/>
        <w:t>дульгенций Лютер перешел к критике основ католического вероучения и папства и изложению принципов, на которых должна строиться реформированная христианская церковь. В ответ на  обвинение его в ереси Лютер публично сжег папскую буллу, отлучавшую его от церкви. Он стал вождем религиозной оппозиции в Германии. Идеологом и вождем швейцарских реформаторов раннего периода был священник У.Цвингли (1484 — 1531), выступивший со своими тезисами принципов реформ Римско-католической церкви. Цвингли относился к более радикальному крылу Реформации, последовательно реализуя в руководимой им церкви принцип самоуправ</w:t>
        <w:softHyphen/>
        <w:t>ляемости, избрания и смещения церковнослужителей на общем собрании всех членов общины.</w:t>
      </w:r>
    </w:p>
    <w:p>
      <w:pPr>
        <w:pStyle w:val="FR1"/>
        <w:spacing w:lineRule="auto" w:line="360" w:before="0" w:after="0"/>
        <w:ind w:left="0" w:firstLine="709"/>
        <w:rPr>
          <w:color w:val="000000"/>
          <w:sz w:val="28"/>
          <w:szCs w:val="28"/>
          <w:lang w:val="ru-RU" w:eastAsia="ru-RU"/>
        </w:rPr>
      </w:pPr>
      <w:r>
        <w:rPr>
          <w:color w:val="000000"/>
          <w:sz w:val="28"/>
          <w:szCs w:val="28"/>
          <w:lang w:val="ru-RU" w:eastAsia="ru-RU"/>
        </w:rPr>
        <w:t>Еще более радикальным вождем крестьянско-плебейского течения Реформации был Томас Мюнцер (1490 — 1525), казненный после разгрома руководимого им ополчения в ходе Кресть</w:t>
        <w:softHyphen/>
        <w:t>янской войны в Германии.</w:t>
      </w:r>
    </w:p>
    <w:p>
      <w:pPr>
        <w:pStyle w:val="Normal"/>
        <w:spacing w:lineRule="auto" w:line="360"/>
        <w:ind w:firstLine="709"/>
        <w:jc w:val="both"/>
        <w:rPr>
          <w:color w:val="000000"/>
          <w:sz w:val="28"/>
          <w:szCs w:val="28"/>
        </w:rPr>
      </w:pPr>
      <w:r>
        <w:rPr>
          <w:color w:val="000000"/>
          <w:sz w:val="28"/>
          <w:szCs w:val="28"/>
        </w:rPr>
        <w:t>Реформация, вызвавшая раскол западного христианства, заверши</w:t>
        <w:softHyphen/>
        <w:t>лась отказом от признания верховенства римского папы и от ис</w:t>
        <w:softHyphen/>
        <w:t>пользования латинского языка в качестве единственного официально допускавшегося для религиозного общения языка. Если отличительной чертой ка</w:t>
        <w:softHyphen/>
        <w:t>толицизма является строго централизованная иерархическая церковь, то своеобразие протестан</w:t>
        <w:softHyphen/>
        <w:t>тизма состоит в существовании множества различных независимых христианских движений, церквей, общин и сект, автономных в своей религиозной жизни. Это не исключает их объедине</w:t>
        <w:softHyphen/>
        <w:t>ния на национальном или международном уровне по принципу общей цели или одной деноми</w:t>
        <w:softHyphen/>
        <w:t>нации.</w:t>
      </w:r>
    </w:p>
    <w:p>
      <w:pPr>
        <w:pStyle w:val="FR1"/>
        <w:spacing w:lineRule="auto" w:line="360" w:before="0" w:after="0"/>
        <w:ind w:left="0" w:firstLine="709"/>
        <w:rPr/>
      </w:pPr>
      <w:r>
        <w:rPr>
          <w:color w:val="000000"/>
          <w:sz w:val="28"/>
          <w:szCs w:val="28"/>
          <w:lang w:val="ru-RU" w:eastAsia="ru-RU"/>
        </w:rPr>
        <w:t>Принципы, лежащие в основе протестантской традиции, способ</w:t>
        <w:softHyphen/>
        <w:t>ствовали активной разра</w:t>
        <w:softHyphen/>
        <w:t>ботке протестантскими теологами вопросов связанных с такими понятиями, как “откровение”, “вера”, “психология веры”. В век Просвещения протестантская теология оказала влияние на по</w:t>
        <w:softHyphen/>
        <w:t xml:space="preserve">явление и развитие рационализма. </w:t>
      </w:r>
    </w:p>
    <w:p>
      <w:pPr>
        <w:pStyle w:val="Normal"/>
        <w:spacing w:lineRule="auto" w:line="360"/>
        <w:ind w:firstLine="709"/>
        <w:jc w:val="both"/>
        <w:rPr>
          <w:color w:val="000000"/>
          <w:sz w:val="28"/>
          <w:szCs w:val="28"/>
        </w:rPr>
      </w:pPr>
      <w:r>
        <w:rPr>
          <w:color w:val="000000"/>
          <w:sz w:val="28"/>
          <w:szCs w:val="28"/>
        </w:rPr>
        <w:t>Многие протестантские церкви принимают активное участие в движении за объединение всех христианских конфессий. Это движение носит название экуменического (греч. “экумена” — мир, Вселенная) и имеет своей целью восстановление утраченного в период средневековья христиан</w:t>
        <w:softHyphen/>
        <w:t>ского единства.</w:t>
      </w:r>
    </w:p>
    <w:p>
      <w:pPr>
        <w:pStyle w:val="Normal"/>
        <w:spacing w:lineRule="auto" w:line="360"/>
        <w:ind w:firstLine="709"/>
        <w:jc w:val="both"/>
        <w:rPr>
          <w:color w:val="000000"/>
          <w:sz w:val="28"/>
          <w:szCs w:val="28"/>
        </w:rPr>
      </w:pPr>
      <w:r>
        <w:rPr>
          <w:color w:val="000000"/>
          <w:sz w:val="28"/>
          <w:szCs w:val="28"/>
        </w:rPr>
      </w:r>
      <w:r>
        <w:br w:type="page"/>
      </w:r>
    </w:p>
    <w:p>
      <w:pPr>
        <w:pStyle w:val="FR1"/>
        <w:spacing w:lineRule="auto" w:line="360" w:before="0" w:after="0"/>
        <w:ind w:left="0" w:firstLine="709"/>
        <w:rPr>
          <w:b/>
          <w:b/>
          <w:sz w:val="28"/>
          <w:szCs w:val="28"/>
          <w:lang w:val="ru-RU" w:eastAsia="ru-RU"/>
        </w:rPr>
      </w:pPr>
      <w:r>
        <w:rPr>
          <w:b/>
          <w:sz w:val="28"/>
          <w:szCs w:val="28"/>
          <w:lang w:val="ru-RU" w:eastAsia="ru-RU"/>
        </w:rPr>
        <w:t>ПРАВОСЛАВИЕ и основные положения христианства.</w:t>
      </w:r>
    </w:p>
    <w:p>
      <w:pPr>
        <w:pStyle w:val="Normal"/>
        <w:numPr>
          <w:ilvl w:val="0"/>
          <w:numId w:val="0"/>
        </w:numPr>
        <w:spacing w:lineRule="auto" w:line="360"/>
        <w:ind w:firstLine="709"/>
        <w:outlineLvl w:val="2"/>
        <w:rPr>
          <w:b/>
          <w:b/>
          <w:bCs/>
          <w:sz w:val="28"/>
          <w:szCs w:val="28"/>
          <w:lang w:val="en-US" w:eastAsia="ru-RU"/>
        </w:rPr>
      </w:pPr>
      <w:r>
        <w:rPr>
          <w:b/>
          <w:bCs/>
          <w:sz w:val="28"/>
          <w:szCs w:val="28"/>
          <w:lang w:val="en-US" w:eastAsia="ru-RU"/>
        </w:rPr>
      </w:r>
    </w:p>
    <w:p>
      <w:pPr>
        <w:pStyle w:val="Normal"/>
        <w:numPr>
          <w:ilvl w:val="0"/>
          <w:numId w:val="0"/>
        </w:numPr>
        <w:spacing w:lineRule="auto" w:line="360"/>
        <w:ind w:firstLine="709"/>
        <w:outlineLvl w:val="2"/>
        <w:rPr>
          <w:b/>
          <w:b/>
          <w:bCs/>
          <w:sz w:val="28"/>
          <w:szCs w:val="28"/>
          <w:lang w:val="en-US"/>
        </w:rPr>
      </w:pPr>
      <w:r>
        <w:rPr>
          <w:b/>
          <w:bCs/>
          <w:sz w:val="28"/>
          <w:szCs w:val="28"/>
        </w:rPr>
        <w:t>Основные черты христианской религии</w:t>
      </w:r>
    </w:p>
    <w:p>
      <w:pPr>
        <w:pStyle w:val="Normal"/>
        <w:numPr>
          <w:ilvl w:val="0"/>
          <w:numId w:val="0"/>
        </w:numPr>
        <w:spacing w:lineRule="auto" w:line="360"/>
        <w:ind w:firstLine="709"/>
        <w:outlineLvl w:val="2"/>
        <w:rPr>
          <w:b/>
          <w:b/>
          <w:bCs/>
          <w:sz w:val="28"/>
          <w:szCs w:val="28"/>
          <w:lang w:val="en-US"/>
        </w:rPr>
      </w:pPr>
      <w:r>
        <w:rPr>
          <w:b/>
          <w:bCs/>
          <w:sz w:val="28"/>
          <w:szCs w:val="28"/>
          <w:lang w:val="en-US"/>
        </w:rPr>
      </w:r>
    </w:p>
    <w:p>
      <w:pPr>
        <w:pStyle w:val="Normal"/>
        <w:numPr>
          <w:ilvl w:val="0"/>
          <w:numId w:val="4"/>
        </w:numPr>
        <w:spacing w:lineRule="auto" w:line="360"/>
        <w:ind w:left="0" w:firstLine="709"/>
        <w:jc w:val="both"/>
        <w:rPr/>
      </w:pPr>
      <w:r>
        <w:rPr>
          <w:color w:val="000000"/>
          <w:sz w:val="28"/>
          <w:szCs w:val="28"/>
        </w:rPr>
        <w:t xml:space="preserve">1) спиритуалистическое </w:t>
      </w:r>
      <w:r>
        <w:rPr>
          <w:i/>
          <w:iCs/>
          <w:color w:val="000000"/>
          <w:sz w:val="28"/>
          <w:szCs w:val="28"/>
        </w:rPr>
        <w:t>единобожие,</w:t>
      </w:r>
      <w:r>
        <w:rPr>
          <w:color w:val="000000"/>
          <w:sz w:val="28"/>
          <w:szCs w:val="28"/>
        </w:rPr>
        <w:t xml:space="preserve"> углублённое учением о </w:t>
      </w:r>
      <w:r>
        <w:rPr>
          <w:i/>
          <w:iCs/>
          <w:color w:val="000000"/>
          <w:sz w:val="28"/>
          <w:szCs w:val="28"/>
        </w:rPr>
        <w:t>троичности</w:t>
      </w:r>
      <w:r>
        <w:rPr>
          <w:color w:val="000000"/>
          <w:sz w:val="28"/>
          <w:szCs w:val="28"/>
        </w:rPr>
        <w:t xml:space="preserve"> Лиц в едином существе Божества, Бог Отец, Бог Сын, Бог Дух Святой.</w:t>
      </w:r>
    </w:p>
    <w:p>
      <w:pPr>
        <w:pStyle w:val="Normal"/>
        <w:numPr>
          <w:ilvl w:val="0"/>
          <w:numId w:val="4"/>
        </w:numPr>
        <w:spacing w:lineRule="auto" w:line="360"/>
        <w:ind w:left="0" w:firstLine="709"/>
        <w:jc w:val="both"/>
        <w:rPr/>
      </w:pPr>
      <w:r>
        <w:rPr>
          <w:color w:val="000000"/>
          <w:sz w:val="28"/>
          <w:szCs w:val="28"/>
        </w:rPr>
        <w:t xml:space="preserve">2) понятие о Боге как абсолютно совершённом Духе, не только абсолютном Разуме и Всемогуществе, но и абсолютной Благости и Любви (Бог есть любовь); </w:t>
      </w:r>
    </w:p>
    <w:p>
      <w:pPr>
        <w:pStyle w:val="Normal"/>
        <w:numPr>
          <w:ilvl w:val="0"/>
          <w:numId w:val="3"/>
        </w:numPr>
        <w:spacing w:lineRule="auto" w:line="360"/>
        <w:ind w:left="0" w:firstLine="709"/>
        <w:jc w:val="both"/>
        <w:rPr/>
      </w:pPr>
      <w:r>
        <w:rPr>
          <w:color w:val="000000"/>
          <w:sz w:val="28"/>
          <w:szCs w:val="28"/>
        </w:rPr>
        <w:t xml:space="preserve">3) учение об </w:t>
      </w:r>
      <w:r>
        <w:rPr>
          <w:i/>
          <w:iCs/>
          <w:color w:val="000000"/>
          <w:sz w:val="28"/>
          <w:szCs w:val="28"/>
        </w:rPr>
        <w:t>абсолютной ценности человеческой личности</w:t>
      </w:r>
      <w:r>
        <w:rPr>
          <w:color w:val="000000"/>
          <w:sz w:val="28"/>
          <w:szCs w:val="28"/>
        </w:rPr>
        <w:t xml:space="preserve"> как бессмертного, духовного существа, созданного Богом по Своему образу и подобию, и учение о равенстве всех людей в их отношениях к Богу: все равно возлюблены Им, как дети Отцом Небесным, все предназначены к вечному блаженному бытию в соединении с Богом, всем подаются средства к достижению этого предназначения — свободная воля и божественная благодать; </w:t>
      </w:r>
    </w:p>
    <w:p>
      <w:pPr>
        <w:pStyle w:val="Normal"/>
        <w:numPr>
          <w:ilvl w:val="0"/>
          <w:numId w:val="3"/>
        </w:numPr>
        <w:spacing w:lineRule="auto" w:line="360"/>
        <w:ind w:left="0" w:firstLine="709"/>
        <w:jc w:val="both"/>
        <w:rPr/>
      </w:pPr>
      <w:r>
        <w:rPr>
          <w:color w:val="000000"/>
          <w:sz w:val="28"/>
          <w:szCs w:val="28"/>
        </w:rPr>
        <w:t xml:space="preserve">4) учение об </w:t>
      </w:r>
      <w:r>
        <w:rPr>
          <w:i/>
          <w:iCs/>
          <w:color w:val="000000"/>
          <w:sz w:val="28"/>
          <w:szCs w:val="28"/>
        </w:rPr>
        <w:t>идеальном назначении человека,</w:t>
      </w:r>
      <w:r>
        <w:rPr>
          <w:color w:val="000000"/>
          <w:sz w:val="28"/>
          <w:szCs w:val="28"/>
        </w:rPr>
        <w:t xml:space="preserve"> заключающемся в </w:t>
      </w:r>
      <w:r>
        <w:rPr>
          <w:i/>
          <w:iCs/>
          <w:color w:val="000000"/>
          <w:sz w:val="28"/>
          <w:szCs w:val="28"/>
        </w:rPr>
        <w:t>бесконечном,</w:t>
      </w:r>
      <w:r>
        <w:rPr>
          <w:color w:val="000000"/>
          <w:sz w:val="28"/>
          <w:szCs w:val="28"/>
        </w:rPr>
        <w:t xml:space="preserve"> всестороннем, духовном </w:t>
      </w:r>
      <w:r>
        <w:rPr>
          <w:i/>
          <w:iCs/>
          <w:color w:val="000000"/>
          <w:sz w:val="28"/>
          <w:szCs w:val="28"/>
        </w:rPr>
        <w:t>усовершенствовании</w:t>
      </w:r>
      <w:r>
        <w:rPr>
          <w:color w:val="000000"/>
          <w:sz w:val="28"/>
          <w:szCs w:val="28"/>
        </w:rPr>
        <w:t xml:space="preserve"> (будьте совершенны, как совершенен Отец ваш Небесный); </w:t>
      </w:r>
    </w:p>
    <w:p>
      <w:pPr>
        <w:pStyle w:val="Normal"/>
        <w:numPr>
          <w:ilvl w:val="0"/>
          <w:numId w:val="3"/>
        </w:numPr>
        <w:spacing w:lineRule="auto" w:line="360"/>
        <w:ind w:left="0" w:firstLine="709"/>
        <w:jc w:val="both"/>
        <w:rPr/>
      </w:pPr>
      <w:r>
        <w:rPr>
          <w:color w:val="000000"/>
          <w:sz w:val="28"/>
          <w:szCs w:val="28"/>
        </w:rPr>
        <w:t xml:space="preserve">5) учение о полном господстве духовного начала над материей: Бог — безусловный Владыка материи, как её Творец: человеку Им вручено господство над материальным миром, чтобы через материальное тело и в материальном мире осуществить своё идеальное назначение; таким образом христианство, дуалистическое в </w:t>
      </w:r>
      <w:r>
        <w:rPr>
          <w:i/>
          <w:iCs/>
          <w:color w:val="000000"/>
          <w:sz w:val="28"/>
          <w:szCs w:val="28"/>
        </w:rPr>
        <w:t>метафизике</w:t>
      </w:r>
      <w:r>
        <w:rPr>
          <w:color w:val="000000"/>
          <w:sz w:val="28"/>
          <w:szCs w:val="28"/>
        </w:rPr>
        <w:t xml:space="preserve"> (так как оно принимает две инородные субстанции — дух и материю), монистично как </w:t>
      </w:r>
      <w:r>
        <w:rPr>
          <w:i/>
          <w:iCs/>
          <w:color w:val="000000"/>
          <w:sz w:val="28"/>
          <w:szCs w:val="28"/>
        </w:rPr>
        <w:t>религия,</w:t>
      </w:r>
      <w:r>
        <w:rPr>
          <w:color w:val="000000"/>
          <w:sz w:val="28"/>
          <w:szCs w:val="28"/>
        </w:rPr>
        <w:t xml:space="preserve"> ибо ставит материю в </w:t>
      </w:r>
      <w:r>
        <w:rPr>
          <w:i/>
          <w:iCs/>
          <w:color w:val="000000"/>
          <w:sz w:val="28"/>
          <w:szCs w:val="28"/>
        </w:rPr>
        <w:t>безусловную зависимость</w:t>
      </w:r>
      <w:r>
        <w:rPr>
          <w:color w:val="000000"/>
          <w:sz w:val="28"/>
          <w:szCs w:val="28"/>
        </w:rPr>
        <w:t xml:space="preserve"> от духа, как творение и среду деятельности духа. Поэтому оно </w:t>
      </w:r>
    </w:p>
    <w:p>
      <w:pPr>
        <w:pStyle w:val="Normal"/>
        <w:numPr>
          <w:ilvl w:val="0"/>
          <w:numId w:val="3"/>
        </w:numPr>
        <w:spacing w:lineRule="auto" w:line="360"/>
        <w:ind w:left="0" w:firstLine="709"/>
        <w:jc w:val="both"/>
        <w:rPr/>
      </w:pPr>
      <w:r>
        <w:rPr>
          <w:color w:val="000000"/>
          <w:sz w:val="28"/>
          <w:szCs w:val="28"/>
        </w:rPr>
        <w:t xml:space="preserve">6) </w:t>
      </w:r>
      <w:r>
        <w:rPr>
          <w:i/>
          <w:iCs/>
          <w:color w:val="000000"/>
          <w:sz w:val="28"/>
          <w:szCs w:val="28"/>
        </w:rPr>
        <w:t>одинаково далеко как от материализма</w:t>
      </w:r>
      <w:r>
        <w:rPr>
          <w:color w:val="000000"/>
          <w:sz w:val="28"/>
          <w:szCs w:val="28"/>
        </w:rPr>
        <w:t xml:space="preserve"> метафизического и морального, </w:t>
      </w:r>
      <w:r>
        <w:rPr>
          <w:i/>
          <w:iCs/>
          <w:color w:val="000000"/>
          <w:sz w:val="28"/>
          <w:szCs w:val="28"/>
        </w:rPr>
        <w:t>так и от ненавистничества по отношению к материи и материальному миру</w:t>
      </w:r>
      <w:r>
        <w:rPr>
          <w:color w:val="000000"/>
          <w:sz w:val="28"/>
          <w:szCs w:val="28"/>
        </w:rPr>
        <w:t xml:space="preserve"> как таковым. Зло не в материи и не от материи, а от извращённой свободной воли духовных существ (ангелов и человека), от которых оно перешло на материю («проклята земля </w:t>
      </w:r>
      <w:r>
        <w:rPr>
          <w:i/>
          <w:iCs/>
          <w:color w:val="000000"/>
          <w:sz w:val="28"/>
          <w:szCs w:val="28"/>
        </w:rPr>
        <w:t>в делах твоих</w:t>
      </w:r>
      <w:r>
        <w:rPr>
          <w:color w:val="000000"/>
          <w:sz w:val="28"/>
          <w:szCs w:val="28"/>
        </w:rPr>
        <w:t xml:space="preserve">», — говорит Бог Адаму; при творении же всё было «добро зело»). Этот трезвый и вместе высокоидеальный взгляд христианства на материю получил наилучшее выражение в </w:t>
      </w:r>
    </w:p>
    <w:p>
      <w:pPr>
        <w:pStyle w:val="Normal"/>
        <w:numPr>
          <w:ilvl w:val="0"/>
          <w:numId w:val="2"/>
        </w:numPr>
        <w:spacing w:lineRule="auto" w:line="360"/>
        <w:ind w:left="0" w:firstLine="709"/>
        <w:jc w:val="both"/>
        <w:rPr/>
      </w:pPr>
      <w:r>
        <w:rPr>
          <w:color w:val="000000"/>
          <w:sz w:val="28"/>
          <w:szCs w:val="28"/>
        </w:rPr>
        <w:t xml:space="preserve">7) учении о </w:t>
      </w:r>
      <w:r>
        <w:rPr>
          <w:i/>
          <w:iCs/>
          <w:color w:val="000000"/>
          <w:sz w:val="28"/>
          <w:szCs w:val="28"/>
        </w:rPr>
        <w:t>воскресении плоти</w:t>
      </w:r>
      <w:r>
        <w:rPr>
          <w:color w:val="000000"/>
          <w:sz w:val="28"/>
          <w:szCs w:val="28"/>
        </w:rPr>
        <w:t xml:space="preserve"> и о блаженстве воскресшей плоти праведников вместе с их душами в просветлённом, вечном, материальном мире и </w:t>
      </w:r>
    </w:p>
    <w:p>
      <w:pPr>
        <w:pStyle w:val="Normal"/>
        <w:numPr>
          <w:ilvl w:val="0"/>
          <w:numId w:val="2"/>
        </w:numPr>
        <w:spacing w:lineRule="auto" w:line="360"/>
        <w:ind w:left="0" w:firstLine="709"/>
        <w:jc w:val="both"/>
        <w:rPr/>
      </w:pPr>
      <w:r>
        <w:rPr>
          <w:color w:val="000000"/>
          <w:sz w:val="28"/>
          <w:szCs w:val="28"/>
        </w:rPr>
        <w:t xml:space="preserve">8) во втором кардинальном догмате христианства — в учении о Богочеловеке, о воистину воплотившемся и вочеловечившемся для спасения людей от греха, проклятия и смерти Предвечном Сыне Божьем, отождествляемом христианской церковью с её Основателем, Иисусом Христом. Таким образом, христианство при всей безупречной своей идеалистичности есть религия </w:t>
      </w:r>
      <w:r>
        <w:rPr>
          <w:i/>
          <w:iCs/>
          <w:color w:val="000000"/>
          <w:sz w:val="28"/>
          <w:szCs w:val="28"/>
        </w:rPr>
        <w:t>гармонии</w:t>
      </w:r>
      <w:r>
        <w:rPr>
          <w:color w:val="000000"/>
          <w:sz w:val="28"/>
          <w:szCs w:val="28"/>
        </w:rPr>
        <w:t xml:space="preserve"> материи и духа; оно не клянёт и не отрицает ни одной из сфер деятельности человека, но облагораживает их все, внушая помнить, что все они — только средства к достижению человеком духовного богоподобного совершенства. </w:t>
      </w:r>
    </w:p>
    <w:p>
      <w:pPr>
        <w:pStyle w:val="Normal"/>
        <w:spacing w:lineRule="auto" w:line="360"/>
        <w:ind w:firstLine="709"/>
        <w:jc w:val="both"/>
        <w:rPr>
          <w:color w:val="000000"/>
          <w:sz w:val="28"/>
          <w:szCs w:val="28"/>
        </w:rPr>
      </w:pPr>
      <w:r>
        <w:rPr>
          <w:color w:val="000000"/>
          <w:sz w:val="28"/>
          <w:szCs w:val="28"/>
        </w:rPr>
        <w:t xml:space="preserve">Кроме этих черт, несокрушимости христианской религии способствуют существенная </w:t>
      </w:r>
      <w:r>
        <w:rPr>
          <w:i/>
          <w:iCs/>
          <w:color w:val="000000"/>
          <w:sz w:val="28"/>
          <w:szCs w:val="28"/>
        </w:rPr>
        <w:t>метафизичность</w:t>
      </w:r>
      <w:r>
        <w:rPr>
          <w:color w:val="000000"/>
          <w:sz w:val="28"/>
          <w:szCs w:val="28"/>
        </w:rPr>
        <w:t xml:space="preserve"> её содержания, делающая её неуязвимой для научно-философской критики.</w:t>
      </w:r>
    </w:p>
    <w:p>
      <w:pPr>
        <w:pStyle w:val="FR1"/>
        <w:spacing w:lineRule="auto" w:line="360" w:before="0" w:after="0"/>
        <w:ind w:left="0" w:firstLine="709"/>
        <w:rPr/>
      </w:pPr>
      <w:r>
        <w:rPr>
          <w:sz w:val="28"/>
          <w:szCs w:val="28"/>
          <w:lang w:val="ru-RU" w:eastAsia="ru-RU"/>
        </w:rPr>
        <w:t>Слово “православие” является переводом, калькой греческого слова “ортодоксия”. Право</w:t>
        <w:softHyphen/>
        <w:t>славие, таким образом, в прямом смысле слова есть в отличие от ложного правильное (правое) вероучение. Именно в этом значении это слово употребляется с эпохи Вселенских Соборов (IV—VIII вв.), когда представители всех церквей, ограждая христианское учение от искажаю</w:t>
        <w:softHyphen/>
        <w:t>щих его идей (религиозных и фило</w:t>
        <w:softHyphen/>
        <w:t>софских), доктрин, формулировали положение изначальной веры. Эти формулировки выражали православное учение, православными были и церкви, его содержащие.</w:t>
      </w:r>
    </w:p>
    <w:p>
      <w:pPr>
        <w:pStyle w:val="FR1"/>
        <w:spacing w:lineRule="auto" w:line="360" w:before="0" w:after="0"/>
        <w:ind w:left="0" w:firstLine="709"/>
        <w:rPr/>
      </w:pPr>
      <w:r>
        <w:rPr>
          <w:sz w:val="28"/>
          <w:szCs w:val="28"/>
          <w:lang w:val="ru-RU" w:eastAsia="ru-RU"/>
        </w:rPr>
        <w:t>В XI в. Римско-католическая церковь в одностороннем порядке включила в общецерковное исповедание веры (“Символ веры”) прин</w:t>
        <w:softHyphen/>
        <w:t>ципиально новое утверждение о Святой Троице (так называемое “Филиокве”), что явилось одной из причин “Великого раскола”. Восточные церкви с того времени стали называться православными, а все западные епархии (области), подчинен</w:t>
        <w:softHyphen/>
        <w:t>ные Риму, оказались в Римско-католической или просто католической церкви.</w:t>
      </w:r>
    </w:p>
    <w:p>
      <w:pPr>
        <w:pStyle w:val="FR1"/>
        <w:spacing w:lineRule="auto" w:line="360" w:before="0" w:after="0"/>
        <w:ind w:left="0" w:firstLine="709"/>
        <w:rPr>
          <w:sz w:val="28"/>
          <w:szCs w:val="28"/>
          <w:lang w:val="ru-RU" w:eastAsia="ru-RU"/>
        </w:rPr>
      </w:pPr>
      <w:r>
        <w:rPr>
          <w:sz w:val="28"/>
          <w:szCs w:val="28"/>
          <w:lang w:val="ru-RU" w:eastAsia="ru-RU"/>
        </w:rPr>
        <w:t>В настоящее время насчитывается 15 Автокефальных (т.е. самостоятельных) церквей, вклю</w:t>
        <w:softHyphen/>
        <w:t>чая и Русскую, содержащих право</w:t>
        <w:softHyphen/>
        <w:t>славную веру, общую для всех них.</w:t>
      </w:r>
    </w:p>
    <w:p>
      <w:pPr>
        <w:pStyle w:val="FR1"/>
        <w:spacing w:lineRule="auto" w:line="360" w:before="0" w:after="0"/>
        <w:ind w:left="0" w:firstLine="709"/>
        <w:rPr/>
      </w:pPr>
      <w:r>
        <w:rPr>
          <w:sz w:val="28"/>
          <w:szCs w:val="28"/>
          <w:lang w:val="ru-RU" w:eastAsia="ru-RU"/>
        </w:rPr>
        <w:t xml:space="preserve">Каковы особенности этой веры, что выделяет ее из многочисленных </w:t>
      </w:r>
      <w:r>
        <w:rPr>
          <w:i/>
          <w:sz w:val="28"/>
          <w:szCs w:val="28"/>
          <w:lang w:val="ru-RU" w:eastAsia="ru-RU"/>
        </w:rPr>
        <w:t xml:space="preserve"> в</w:t>
      </w:r>
      <w:r>
        <w:rPr>
          <w:sz w:val="28"/>
          <w:szCs w:val="28"/>
          <w:lang w:val="ru-RU" w:eastAsia="ru-RU"/>
        </w:rPr>
        <w:t xml:space="preserve"> настоящее время хри</w:t>
        <w:softHyphen/>
        <w:t>стианских конфессий (исповеданий)?</w:t>
      </w:r>
    </w:p>
    <w:p>
      <w:pPr>
        <w:pStyle w:val="FR1"/>
        <w:spacing w:lineRule="auto" w:line="360" w:before="0" w:after="0"/>
        <w:ind w:left="0" w:firstLine="709"/>
        <w:rPr>
          <w:b/>
          <w:b/>
          <w:sz w:val="28"/>
          <w:szCs w:val="28"/>
          <w:lang w:val="en-US" w:eastAsia="ru-RU"/>
        </w:rPr>
      </w:pPr>
      <w:r>
        <w:rPr>
          <w:b/>
          <w:sz w:val="28"/>
          <w:szCs w:val="28"/>
          <w:lang w:val="en-US" w:eastAsia="ru-RU"/>
        </w:rPr>
      </w:r>
    </w:p>
    <w:p>
      <w:pPr>
        <w:pStyle w:val="FR1"/>
        <w:spacing w:lineRule="auto" w:line="360" w:before="0" w:after="0"/>
        <w:ind w:left="0" w:firstLine="709"/>
        <w:rPr>
          <w:b/>
          <w:b/>
          <w:sz w:val="28"/>
          <w:szCs w:val="28"/>
          <w:lang w:val="ru-RU" w:eastAsia="ru-RU"/>
        </w:rPr>
      </w:pPr>
      <w:r>
        <w:rPr>
          <w:b/>
          <w:sz w:val="28"/>
          <w:szCs w:val="28"/>
          <w:lang w:val="ru-RU" w:eastAsia="ru-RU"/>
        </w:rPr>
        <w:t>Священное Писание.</w:t>
      </w:r>
    </w:p>
    <w:p>
      <w:pPr>
        <w:pStyle w:val="FR1"/>
        <w:spacing w:lineRule="auto" w:line="360" w:before="0" w:after="0"/>
        <w:ind w:left="0" w:firstLine="709"/>
        <w:rPr>
          <w:b/>
          <w:b/>
          <w:color w:val="000000"/>
          <w:sz w:val="28"/>
          <w:szCs w:val="28"/>
          <w:lang w:val="en-US" w:eastAsia="en-US"/>
        </w:rPr>
      </w:pPr>
      <w:r>
        <w:rPr>
          <w:b/>
          <w:color w:val="000000"/>
          <w:sz w:val="28"/>
          <w:szCs w:val="28"/>
          <w:lang w:val="en-US" w:eastAsia="en-US"/>
        </w:rPr>
      </w:r>
    </w:p>
    <w:p>
      <w:pPr>
        <w:pStyle w:val="FR1"/>
        <w:spacing w:lineRule="auto" w:line="360" w:before="0" w:after="0"/>
        <w:ind w:left="0" w:firstLine="709"/>
        <w:rPr>
          <w:b/>
          <w:b/>
          <w:color w:val="000000"/>
          <w:sz w:val="28"/>
          <w:szCs w:val="28"/>
          <w:lang w:val="ru-RU" w:eastAsia="ru-RU"/>
        </w:rPr>
      </w:pPr>
      <w:r>
        <w:rPr>
          <w:color w:val="000000"/>
          <w:sz w:val="28"/>
          <w:szCs w:val="28"/>
        </w:rPr>
        <w:t>Для уяснения пути спасения, для Богопознания, для выстраивания  всей своей жизни по Богу, Господь дал Свое откровенное учение. Это Священное Писание. В нашей Православной Церкви наивысший авторитет имеет Священное Писание. Святитель Феофан Затворник говорил, что Церковь питают две божественные стихии - это Таинства и Слово Божие.</w:t>
      </w:r>
      <w:r>
        <w:rPr>
          <w:color w:val="8D4513"/>
          <w:sz w:val="28"/>
          <w:szCs w:val="28"/>
        </w:rPr>
        <w:t xml:space="preserve"> </w:t>
      </w:r>
      <w:r>
        <w:rPr>
          <w:color w:val="000000"/>
          <w:sz w:val="28"/>
          <w:szCs w:val="28"/>
        </w:rPr>
        <w:t>Писание указывает человеку как ему трудиться в той благодати, которую он получает в Таинствах и как жить сообразно с волей Божьей, которую мы и узнаем из Священного Писания.</w:t>
      </w:r>
    </w:p>
    <w:p>
      <w:pPr>
        <w:pStyle w:val="FR1"/>
        <w:spacing w:lineRule="auto" w:line="360" w:before="0" w:after="0"/>
        <w:ind w:left="0" w:firstLine="709"/>
        <w:rPr/>
      </w:pPr>
      <w:r>
        <w:rPr>
          <w:sz w:val="28"/>
          <w:szCs w:val="28"/>
          <w:lang w:val="ru-RU" w:eastAsia="ru-RU"/>
        </w:rPr>
        <w:t xml:space="preserve">Само Священное писание состоит из сборника книг: Ветхого Завета, в него входит иудейская письменная Тора (Пятикнижие) которая состоит из пяти частей </w:t>
      </w:r>
      <w:r>
        <w:rPr>
          <w:sz w:val="28"/>
          <w:szCs w:val="28"/>
        </w:rPr>
        <w:t>книг: Бытие, Исход, Левит, Числа и Второзаконие. Затем книга Иисуса Навина, книга Судей израилевых, Книга Руфи, четыре книги Царств, две книга Паралипоменон, три книги Ездры, книга Товита, книга Иудифи, книга Есфири, книга Иова, Псалтирь, Притчи Соломона, книга Екклезиаста, песнь песней Соломона, книга премудрости Соломона, книга премудрости Иисуса сына Сирахова, Плач Иеремии, послание Иеремии, 15 книг пророков, три книги Маккавейские. И Новый Завет который состоит из четырех Евангелий которые были написаны Апостолами и Евангелистами Матфеем, Марком, Лукой и Иоанном. Двое из которых были прямыми учениками Господа Исуса Христа. Еще туда входит книга Деяния Святых Апостолов, послания Апостолов: Иакова, два послания Апостола Петра, три послания Апостола Иоанна Богослова, Апостола Иуды, Апостола Павла: к Римлянам, два к Коринфянам, к Галатам, к Ефесянам, к Филипийцам, к Колосянам, два к Фессалоникийцам, два к Тимофею, к Титу, к Филимону, к Евреям. И пожалуй самая загадочная и таинственная книга Откровение написанная Святым Апостолом Иоанном Богословом, которая повествует о последних временах и о втором пришествии Спасителя.</w:t>
      </w:r>
    </w:p>
    <w:p>
      <w:pPr>
        <w:pStyle w:val="FR1"/>
        <w:spacing w:lineRule="auto" w:line="360" w:before="0" w:after="0"/>
        <w:ind w:left="0" w:firstLine="709"/>
        <w:rPr>
          <w:b/>
          <w:b/>
          <w:sz w:val="28"/>
          <w:szCs w:val="28"/>
          <w:lang w:val="en-US" w:eastAsia="ru-RU"/>
        </w:rPr>
      </w:pPr>
      <w:r>
        <w:rPr>
          <w:b/>
          <w:sz w:val="28"/>
          <w:szCs w:val="28"/>
          <w:lang w:val="en-US" w:eastAsia="ru-RU"/>
        </w:rPr>
      </w:r>
    </w:p>
    <w:p>
      <w:pPr>
        <w:pStyle w:val="FR1"/>
        <w:spacing w:lineRule="auto" w:line="360" w:before="0" w:after="0"/>
        <w:ind w:left="0" w:firstLine="709"/>
        <w:rPr>
          <w:b/>
          <w:b/>
          <w:sz w:val="28"/>
          <w:szCs w:val="28"/>
          <w:lang w:val="ru-RU" w:eastAsia="ru-RU"/>
        </w:rPr>
      </w:pPr>
      <w:r>
        <w:rPr>
          <w:b/>
          <w:sz w:val="28"/>
          <w:szCs w:val="28"/>
          <w:lang w:val="ru-RU" w:eastAsia="ru-RU"/>
        </w:rPr>
        <w:t>Священное Предание.</w:t>
      </w:r>
    </w:p>
    <w:p>
      <w:pPr>
        <w:pStyle w:val="FR1"/>
        <w:spacing w:lineRule="auto" w:line="360" w:before="0" w:after="0"/>
        <w:ind w:left="0" w:firstLine="709"/>
        <w:rPr>
          <w:b/>
          <w:b/>
          <w:sz w:val="28"/>
          <w:szCs w:val="28"/>
          <w:lang w:val="en-US" w:eastAsia="ru-RU"/>
        </w:rPr>
      </w:pPr>
      <w:r>
        <w:rPr>
          <w:b/>
          <w:sz w:val="28"/>
          <w:szCs w:val="28"/>
          <w:lang w:val="en-US" w:eastAsia="ru-RU"/>
        </w:rPr>
      </w:r>
    </w:p>
    <w:p>
      <w:pPr>
        <w:pStyle w:val="FR1"/>
        <w:spacing w:lineRule="auto" w:line="360" w:before="0" w:after="0"/>
        <w:ind w:left="0" w:firstLine="709"/>
        <w:rPr>
          <w:color w:val="000000"/>
          <w:sz w:val="28"/>
          <w:szCs w:val="28"/>
          <w:lang w:val="ru-RU" w:eastAsia="ru-RU"/>
        </w:rPr>
      </w:pPr>
      <w:r>
        <w:rPr>
          <w:sz w:val="28"/>
          <w:szCs w:val="28"/>
          <w:lang w:val="ru-RU" w:eastAsia="ru-RU"/>
        </w:rPr>
        <w:t>Хотя все христианские исповедания основываются на Библии, понимание ее и христиан</w:t>
        <w:softHyphen/>
        <w:t>ского учения в целом различно у христиан разных ветвей. Критерием верного понимания Свя</w:t>
        <w:softHyphen/>
        <w:t>щенного Писания для католиков является в конечном счете слово папы, для протестан</w:t>
        <w:softHyphen/>
        <w:t>тов — убеждение основателя данной конфессии, того или иного богословия и даже личное мнение са</w:t>
        <w:softHyphen/>
        <w:t>мого верующего, для православных единственно достоверным критерием является так называе</w:t>
        <w:softHyphen/>
        <w:t>мое Свя</w:t>
        <w:softHyphen/>
        <w:t>щенное Предание. Существо этого критерия состоит в том, что бесспорным гарантом в понимании Библии, а следовательно, и истин</w:t>
        <w:softHyphen/>
        <w:t>ности веры могут быть только традиции или пре</w:t>
        <w:softHyphen/>
        <w:t xml:space="preserve">дание. Священное Предание позволило православию сохранить верность изначальному </w:t>
      </w:r>
      <w:r>
        <w:rPr>
          <w:color w:val="000000"/>
          <w:sz w:val="28"/>
          <w:szCs w:val="28"/>
          <w:lang w:val="ru-RU" w:eastAsia="ru-RU"/>
        </w:rPr>
        <w:t>христи</w:t>
        <w:softHyphen/>
        <w:t>анству.</w:t>
      </w:r>
      <w:r>
        <w:rPr>
          <w:color w:val="000000"/>
          <w:sz w:val="28"/>
          <w:szCs w:val="28"/>
        </w:rPr>
        <w:t xml:space="preserve"> У всех церквей одно и то же Писание, и эта духовная книга сложная и раскрывается человеку не сразу, а в процессе именно жизни духовной. Священное Писание нуждается в толковании и изъяснении. И опять же - главным образом с той стороны, чтобы правильно применять ее в своей жизни. То есть, иными словами говоря, для правильного толкования и применения Священного Писания нужен духовный опыт Церкви. Священное предание открывает нам смысл Таинств и определяет формы их совершения в Церкви. </w:t>
      </w:r>
      <w:r>
        <w:rPr>
          <w:i/>
          <w:iCs/>
          <w:color w:val="000000"/>
          <w:sz w:val="28"/>
          <w:szCs w:val="28"/>
        </w:rPr>
        <w:t>Это первое</w:t>
      </w:r>
      <w:r>
        <w:rPr>
          <w:color w:val="000000"/>
          <w:sz w:val="28"/>
          <w:szCs w:val="28"/>
        </w:rPr>
        <w:t xml:space="preserve">. Оно объясняет Священное Писание и выводит из Таинств и из Писания строй жизни Церкви, литургический, канонический. </w:t>
      </w:r>
      <w:r>
        <w:rPr>
          <w:i/>
          <w:iCs/>
          <w:color w:val="000000"/>
          <w:sz w:val="28"/>
          <w:szCs w:val="28"/>
        </w:rPr>
        <w:t>Это второе</w:t>
      </w:r>
      <w:r>
        <w:rPr>
          <w:color w:val="000000"/>
          <w:sz w:val="28"/>
          <w:szCs w:val="28"/>
        </w:rPr>
        <w:t xml:space="preserve">. И </w:t>
      </w:r>
      <w:r>
        <w:rPr>
          <w:i/>
          <w:iCs/>
          <w:color w:val="000000"/>
          <w:sz w:val="28"/>
          <w:szCs w:val="28"/>
        </w:rPr>
        <w:t xml:space="preserve">третье </w:t>
      </w:r>
      <w:r>
        <w:rPr>
          <w:color w:val="000000"/>
          <w:sz w:val="28"/>
          <w:szCs w:val="28"/>
        </w:rPr>
        <w:t>- формулирует догматическое и нравственное учение Церкви, содержит опыт спасения бесчисленного количества христиан. И все это зафиксировано в церковной письменности. Как Священное Писание делается священным из-за действия Святого Духа, богодохновенность Писания - плод прямого действия Духа, так и предание только то может быть Священным, которое тоже есть действие Святого Духа в Церкви. Священное предание есть духовный опыт Церкви. Через него мы приобщаемся к полноте церковной жизни, и без него и Писание становится таким абстрактным и непонятным, и Таинства не могут быть нами приняты и усвоены как должно. И цель священного предания таким образом снабдить нас, то есть людей, живущих в конкретный исторический момент, реальным опытом жизни Церкви. Церковь должна стать для нас не какой-то абстракцией, а именно живой жизнью, должна раскрыть для нас смысл Таинств и соответствующей жизнью приобщить нас к ним, научить правильно воспринимать Откровение Божие. В общем говоря, должна научить нас жить духовной христианской жизнью. Это назначение священного предания.</w:t>
      </w:r>
    </w:p>
    <w:p>
      <w:pPr>
        <w:pStyle w:val="Style17"/>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вященное предание включает в себя: </w:t>
      </w:r>
    </w:p>
    <w:p>
      <w:pPr>
        <w:pStyle w:val="Style17"/>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Символы веры древнейших поместных церквей.</w:t>
      </w:r>
    </w:p>
    <w:p>
      <w:pPr>
        <w:pStyle w:val="Normal"/>
        <w:spacing w:lineRule="auto" w:line="360"/>
        <w:ind w:firstLine="709"/>
        <w:rPr>
          <w:color w:val="000000"/>
          <w:sz w:val="28"/>
          <w:szCs w:val="28"/>
        </w:rPr>
      </w:pPr>
      <w:r>
        <w:rPr>
          <w:color w:val="000000"/>
          <w:sz w:val="28"/>
          <w:szCs w:val="28"/>
        </w:rPr>
        <w:t>2. «Правила апостольские» — собранные не ранее 4 века и содержащие духовные наставления.</w:t>
      </w:r>
    </w:p>
    <w:p>
      <w:pPr>
        <w:pStyle w:val="Normal"/>
        <w:spacing w:lineRule="auto" w:line="360"/>
        <w:ind w:firstLine="709"/>
        <w:rPr>
          <w:color w:val="000000"/>
          <w:sz w:val="28"/>
          <w:szCs w:val="28"/>
        </w:rPr>
      </w:pPr>
      <w:r>
        <w:rPr>
          <w:color w:val="000000"/>
          <w:sz w:val="28"/>
          <w:szCs w:val="28"/>
        </w:rPr>
        <w:t>3. Вероисповедания и догматы, принятые на семи вселенских соборах и ряде поместных.</w:t>
      </w:r>
    </w:p>
    <w:p>
      <w:pPr>
        <w:pStyle w:val="Normal"/>
        <w:spacing w:lineRule="auto" w:line="360"/>
        <w:ind w:firstLine="709"/>
        <w:rPr>
          <w:color w:val="000000"/>
          <w:sz w:val="28"/>
          <w:szCs w:val="28"/>
        </w:rPr>
      </w:pPr>
      <w:r>
        <w:rPr>
          <w:color w:val="000000"/>
          <w:sz w:val="28"/>
          <w:szCs w:val="28"/>
        </w:rPr>
        <w:t>4. Исповедания веры, написанные отцами церкви: св. Григорием Кесарийским, Василием Великим, Григорием Паламой и др.</w:t>
      </w:r>
    </w:p>
    <w:p>
      <w:pPr>
        <w:pStyle w:val="Normal"/>
        <w:spacing w:lineRule="auto" w:line="360"/>
        <w:ind w:firstLine="709"/>
        <w:rPr>
          <w:color w:val="000000"/>
          <w:sz w:val="28"/>
          <w:szCs w:val="28"/>
        </w:rPr>
      </w:pPr>
      <w:r>
        <w:rPr>
          <w:color w:val="000000"/>
          <w:sz w:val="28"/>
          <w:szCs w:val="28"/>
        </w:rPr>
        <w:t>5. Деяния вселенских и поместных соборов.</w:t>
      </w:r>
    </w:p>
    <w:p>
      <w:pPr>
        <w:pStyle w:val="Normal"/>
        <w:spacing w:lineRule="auto" w:line="360"/>
        <w:ind w:firstLine="709"/>
        <w:rPr>
          <w:color w:val="000000"/>
          <w:sz w:val="28"/>
          <w:szCs w:val="28"/>
        </w:rPr>
      </w:pPr>
      <w:r>
        <w:rPr>
          <w:color w:val="000000"/>
          <w:sz w:val="28"/>
          <w:szCs w:val="28"/>
        </w:rPr>
        <w:t>6. Древние литургии.</w:t>
      </w:r>
    </w:p>
    <w:p>
      <w:pPr>
        <w:pStyle w:val="Normal"/>
        <w:spacing w:lineRule="auto" w:line="360"/>
        <w:ind w:firstLine="709"/>
        <w:rPr>
          <w:color w:val="000000"/>
          <w:sz w:val="28"/>
          <w:szCs w:val="28"/>
        </w:rPr>
      </w:pPr>
      <w:r>
        <w:rPr>
          <w:color w:val="000000"/>
          <w:sz w:val="28"/>
          <w:szCs w:val="28"/>
        </w:rPr>
        <w:t>7. Акты мучеников, в которых излагается история их мучений.</w:t>
      </w:r>
    </w:p>
    <w:p>
      <w:pPr>
        <w:pStyle w:val="Normal"/>
        <w:spacing w:lineRule="auto" w:line="360"/>
        <w:ind w:firstLine="709"/>
        <w:rPr>
          <w:color w:val="000000"/>
          <w:sz w:val="28"/>
          <w:szCs w:val="28"/>
        </w:rPr>
      </w:pPr>
      <w:r>
        <w:rPr>
          <w:color w:val="000000"/>
          <w:sz w:val="28"/>
          <w:szCs w:val="28"/>
        </w:rPr>
        <w:t>8. Творения отцов и учителей церкви (например «Богословие» Дамаскина и пр.), их объяснения Священного Писания — Библии.</w:t>
      </w:r>
    </w:p>
    <w:p>
      <w:pPr>
        <w:pStyle w:val="Normal"/>
        <w:spacing w:lineRule="auto" w:line="360"/>
        <w:ind w:firstLine="709"/>
        <w:rPr>
          <w:color w:val="000000"/>
          <w:sz w:val="28"/>
          <w:szCs w:val="28"/>
        </w:rPr>
      </w:pPr>
      <w:r>
        <w:rPr>
          <w:color w:val="000000"/>
          <w:sz w:val="28"/>
          <w:szCs w:val="28"/>
        </w:rPr>
        <w:t>9. Древняя практика церкви (с изложением вопросов соблюдения обрядов, праздников).</w:t>
      </w:r>
    </w:p>
    <w:p>
      <w:pPr>
        <w:pStyle w:val="Normal"/>
        <w:spacing w:lineRule="auto" w:line="360"/>
        <w:ind w:firstLine="709"/>
        <w:rPr>
          <w:color w:val="000000"/>
          <w:sz w:val="28"/>
          <w:szCs w:val="28"/>
          <w:lang w:val="en-US"/>
        </w:rPr>
      </w:pPr>
      <w:r>
        <w:rPr>
          <w:color w:val="000000"/>
          <w:sz w:val="28"/>
          <w:szCs w:val="28"/>
          <w:lang w:val="en-US"/>
        </w:rPr>
      </w:r>
    </w:p>
    <w:p>
      <w:pPr>
        <w:pStyle w:val="Normal"/>
        <w:spacing w:lineRule="auto" w:line="360"/>
        <w:ind w:firstLine="709"/>
        <w:rPr>
          <w:b/>
          <w:b/>
          <w:color w:val="000000"/>
          <w:sz w:val="28"/>
          <w:szCs w:val="28"/>
        </w:rPr>
      </w:pPr>
      <w:r>
        <w:rPr>
          <w:b/>
          <w:color w:val="000000"/>
          <w:sz w:val="28"/>
          <w:szCs w:val="28"/>
        </w:rPr>
        <w:t>Таинства.</w:t>
      </w:r>
    </w:p>
    <w:p>
      <w:pPr>
        <w:pStyle w:val="FR1"/>
        <w:spacing w:lineRule="auto" w:line="360" w:before="0" w:after="0"/>
        <w:ind w:left="0" w:firstLine="709"/>
        <w:rPr>
          <w:b/>
          <w:b/>
          <w:color w:val="000000"/>
          <w:sz w:val="28"/>
          <w:szCs w:val="28"/>
          <w:lang w:val="en-US" w:eastAsia="en-US"/>
        </w:rPr>
      </w:pPr>
      <w:r>
        <w:rPr>
          <w:b/>
          <w:color w:val="000000"/>
          <w:sz w:val="28"/>
          <w:szCs w:val="28"/>
          <w:lang w:val="en-US" w:eastAsia="en-US"/>
        </w:rPr>
      </w:r>
    </w:p>
    <w:p>
      <w:pPr>
        <w:pStyle w:val="FR1"/>
        <w:spacing w:lineRule="auto" w:line="360" w:before="0" w:after="0"/>
        <w:ind w:left="0" w:firstLine="709"/>
        <w:rPr>
          <w:color w:val="FFFFFF"/>
          <w:sz w:val="28"/>
          <w:szCs w:val="28"/>
          <w:lang w:val="en-US" w:eastAsia="en-US"/>
        </w:rPr>
      </w:pPr>
      <w:r>
        <w:rPr>
          <w:sz w:val="28"/>
          <w:szCs w:val="28"/>
        </w:rPr>
        <w:t>Церковь называет таинствами священнодействия, в которых таинственно проявляется благодать Святого Духа — спасающая сила Божия. Всего в Православной Церкви существует семь таинств — крещение, миропомазание, покаяние (исповедь), евхаристия (причащение), брак, священство (рукоположение) и елеоосвящение (соборование). Церковь возводит установление таинств к Самому Христу</w:t>
      </w:r>
      <w:r>
        <w:rPr>
          <w:color w:val="000000"/>
          <w:sz w:val="28"/>
          <w:szCs w:val="28"/>
        </w:rPr>
        <w:t>.</w:t>
      </w:r>
      <w:r>
        <w:rPr>
          <w:color w:val="FFFFFF"/>
          <w:sz w:val="28"/>
          <w:szCs w:val="28"/>
        </w:rPr>
        <w:t>.</w:t>
      </w:r>
    </w:p>
    <w:p>
      <w:pPr>
        <w:pStyle w:val="FR1"/>
        <w:spacing w:lineRule="auto" w:line="360" w:before="0" w:after="0"/>
        <w:ind w:left="0" w:firstLine="709"/>
        <w:rPr>
          <w:color w:val="FFFFFF"/>
          <w:sz w:val="28"/>
          <w:szCs w:val="28"/>
          <w:lang w:val="en-US" w:eastAsia="en-US"/>
        </w:rPr>
      </w:pPr>
      <w:r>
        <w:rPr>
          <w:sz w:val="28"/>
          <w:szCs w:val="28"/>
        </w:rPr>
        <w:t>Другие обрядовые церковные действия — молитвы и богослужения, которые имеют целью обретение благодати, — из-за грехов просящего или по высшему промыслу могут остаться без отклика Бога. В таинствах благодать подаётся неизменно. Но чтобы принять эту благодать, необходимо личное усилие человека.</w:t>
      </w:r>
    </w:p>
    <w:p>
      <w:pPr>
        <w:pStyle w:val="FR1"/>
        <w:spacing w:lineRule="auto" w:line="360" w:before="0" w:after="0"/>
        <w:ind w:left="0" w:firstLine="709"/>
        <w:rPr>
          <w:color w:val="FFFFFF"/>
          <w:sz w:val="28"/>
          <w:szCs w:val="28"/>
          <w:lang w:val="en-US" w:eastAsia="en-US"/>
        </w:rPr>
      </w:pPr>
      <w:r>
        <w:rPr>
          <w:sz w:val="28"/>
          <w:szCs w:val="28"/>
        </w:rPr>
        <w:t xml:space="preserve">Благодатная сила, подаваемая в таинстве, лишь залог спасения, хотя и надёжный, достаточный залог. Он ничем не стесняет свободную волю человека, но не заменяет личных усилий и легко может уподобиться таланту, зарытому в землю нерадивым рабом. «От дней же Иоанна Крестителя доныне Царство Небесное силою берется...» (Мф. 11.12): если верующий не побуждает себя к жизни по Христу, залог спасения может и пропасть. Святитель Тихон Задонский предупреждал, что «можешь и причащаться постоянно, и не спасаться. Можешь быть крещёным, а вода останется водой», не став купелью возрождения человека для вечной жизни с Богом. </w:t>
      </w:r>
    </w:p>
    <w:p>
      <w:pPr>
        <w:pStyle w:val="FR1"/>
        <w:spacing w:lineRule="auto" w:line="360" w:before="0" w:after="0"/>
        <w:ind w:left="0" w:firstLine="709"/>
        <w:rPr>
          <w:sz w:val="28"/>
          <w:szCs w:val="28"/>
        </w:rPr>
      </w:pPr>
      <w:r>
        <w:rPr>
          <w:sz w:val="28"/>
          <w:szCs w:val="28"/>
        </w:rPr>
        <w:t>В Православной Церкви совершать таинства могут только епископы и священники, но священнослужитель лишь представляет Церковь — священнодействует она сама, а подлинно совершает таинства Бог.</w:t>
      </w:r>
    </w:p>
    <w:p>
      <w:pPr>
        <w:pStyle w:val="FR1"/>
        <w:spacing w:lineRule="auto" w:line="360" w:before="0" w:after="0"/>
        <w:ind w:left="0" w:firstLine="709"/>
        <w:rPr>
          <w:color w:val="000000"/>
          <w:sz w:val="28"/>
          <w:szCs w:val="28"/>
          <w:lang w:val="ru-RU" w:eastAsia="ru-RU"/>
        </w:rPr>
      </w:pPr>
      <w:r>
        <w:rPr>
          <w:color w:val="000000"/>
          <w:sz w:val="28"/>
          <w:szCs w:val="28"/>
        </w:rPr>
        <w:t>Важнейшие из таинств, признаваемые всеми вероисповеданиями, крещение (инициация, вводящая в христианскую жизнь и символизирующая соединение с Богом, покаяние) и Евхаристия, или причащение (вкушение хлеба и вина, по церковной вере незримо пресуществленных в Тело и Кровь Христа ради сущностного соединения верующего со Христом, чтобы Христос «жил в нём»).</w:t>
      </w:r>
    </w:p>
    <w:p>
      <w:pPr>
        <w:pStyle w:val="FR1"/>
        <w:spacing w:lineRule="auto" w:line="360" w:before="0" w:after="0"/>
        <w:ind w:left="0" w:firstLine="709"/>
        <w:rPr/>
      </w:pPr>
      <w:r>
        <w:rPr>
          <w:sz w:val="28"/>
          <w:szCs w:val="28"/>
        </w:rPr>
        <w:t>Принимая крещение во имя Христа, человек не просто «смывает» с себя грехи. Погружаясь в воду, он умирает для греха — умирает с Христом, чтобы воскреснуть с Ним для вечной жизни. Продолжая грешить после крещения, человек тем самым отказывается от благодати: «Ибо если, избегнув скверн мира чрез познание Господа и Спасителя нашего Иисуса Христа, опять запутываются в них и побеждаются ими, то последнее бывает для таковых хуже первого» (2 Пет. 2.20). Над младенцами крещение в Православной Церкви совершается по вере родителей и восприемников — крёстных отцов и матерей. Крёстные, как их зовут на Руси, несут ответственность за христианское воспитание детей, ручаются за веру крещаемых и обязаны разделить труды родителей по их воспитанию. Без крещения никто не является членом церкви и несможет наследовать спасение. </w:t>
      </w:r>
    </w:p>
    <w:p>
      <w:pPr>
        <w:pStyle w:val="FR1"/>
        <w:spacing w:lineRule="auto" w:line="360" w:before="0" w:after="0"/>
        <w:ind w:left="0" w:firstLine="709"/>
        <w:rPr>
          <w:b/>
          <w:b/>
          <w:sz w:val="28"/>
          <w:szCs w:val="28"/>
          <w:lang w:val="en-US" w:eastAsia="ru-RU"/>
        </w:rPr>
      </w:pPr>
      <w:r>
        <w:rPr>
          <w:b/>
          <w:sz w:val="28"/>
          <w:szCs w:val="28"/>
          <w:lang w:val="en-US" w:eastAsia="ru-RU"/>
        </w:rPr>
      </w:r>
    </w:p>
    <w:p>
      <w:pPr>
        <w:pStyle w:val="FR1"/>
        <w:spacing w:lineRule="auto" w:line="360" w:before="0" w:after="0"/>
        <w:ind w:left="0" w:firstLine="709"/>
        <w:rPr>
          <w:b/>
          <w:b/>
          <w:sz w:val="28"/>
          <w:szCs w:val="28"/>
          <w:lang w:val="ru-RU" w:eastAsia="ru-RU"/>
        </w:rPr>
      </w:pPr>
      <w:r>
        <w:rPr>
          <w:b/>
          <w:sz w:val="28"/>
          <w:szCs w:val="28"/>
          <w:lang w:val="ru-RU" w:eastAsia="ru-RU"/>
        </w:rPr>
        <w:t>Соборность.</w:t>
      </w:r>
    </w:p>
    <w:p>
      <w:pPr>
        <w:pStyle w:val="FR1"/>
        <w:spacing w:lineRule="auto" w:line="360" w:before="0" w:after="0"/>
        <w:ind w:left="0" w:firstLine="709"/>
        <w:rPr>
          <w:b/>
          <w:b/>
          <w:sz w:val="28"/>
          <w:szCs w:val="28"/>
          <w:lang w:val="en-US" w:eastAsia="ru-RU"/>
        </w:rPr>
      </w:pPr>
      <w:r>
        <w:rPr>
          <w:b/>
          <w:sz w:val="28"/>
          <w:szCs w:val="28"/>
          <w:lang w:val="en-US" w:eastAsia="ru-RU"/>
        </w:rPr>
      </w:r>
    </w:p>
    <w:p>
      <w:pPr>
        <w:pStyle w:val="FR1"/>
        <w:spacing w:lineRule="auto" w:line="360" w:before="0" w:after="0"/>
        <w:ind w:left="0" w:firstLine="709"/>
        <w:rPr>
          <w:color w:val="8D4513"/>
          <w:sz w:val="28"/>
          <w:szCs w:val="28"/>
        </w:rPr>
      </w:pPr>
      <w:r>
        <w:rPr>
          <w:sz w:val="28"/>
          <w:szCs w:val="28"/>
          <w:lang w:val="ru-RU" w:eastAsia="ru-RU"/>
        </w:rPr>
        <w:t>Особенностью православия является его учение о соборности Церкви. Соборность славян</w:t>
        <w:softHyphen/>
        <w:t>ский эквивалент греческого термина  “кафоличность”  обще</w:t>
        <w:softHyphen/>
        <w:t>принятого в различных христиан</w:t>
        <w:softHyphen/>
        <w:t>ских исповеданиях. В православном понимании соборность означает некое органическое един</w:t>
        <w:softHyphen/>
        <w:t xml:space="preserve">ство Церкви (т.е., всех поместных церквей и всех верующих, вместе </w:t>
      </w:r>
      <w:r>
        <w:rPr>
          <w:color w:val="000000"/>
          <w:sz w:val="28"/>
          <w:szCs w:val="28"/>
          <w:lang w:val="ru-RU" w:eastAsia="ru-RU"/>
        </w:rPr>
        <w:t xml:space="preserve">взятых), </w:t>
      </w:r>
      <w:r>
        <w:rPr>
          <w:color w:val="000000"/>
          <w:sz w:val="28"/>
          <w:szCs w:val="28"/>
        </w:rPr>
        <w:t xml:space="preserve">то есть такое, в отношение чего наличествует вселенское согласие или как говорил один древний святой Викентий Лиринский быть тем, во что веруют все, всегда и повсюду, Если </w:t>
      </w:r>
      <w:r>
        <w:rPr>
          <w:color w:val="000000"/>
          <w:sz w:val="28"/>
          <w:szCs w:val="28"/>
          <w:lang w:val="ru-RU" w:eastAsia="ru-RU"/>
        </w:rPr>
        <w:t>любая поместная церковь (или отдельный верующий), вносит в одностороннем порядке что-то принци</w:t>
        <w:softHyphen/>
        <w:t>пиально новое для христианского учения, тем самым исключает себя</w:t>
      </w:r>
      <w:r>
        <w:rPr>
          <w:sz w:val="28"/>
          <w:szCs w:val="28"/>
          <w:lang w:val="ru-RU" w:eastAsia="ru-RU"/>
        </w:rPr>
        <w:t xml:space="preserve"> из церковного единства, становится на путь раскола. основная тема православия: в главном — единство, во второстепен</w:t>
        <w:softHyphen/>
        <w:t>ном — свобода, во всем — любовь.</w:t>
      </w:r>
      <w:r>
        <w:rPr>
          <w:color w:val="8D4513"/>
          <w:sz w:val="28"/>
          <w:szCs w:val="28"/>
        </w:rPr>
        <w:t xml:space="preserve"> </w:t>
      </w:r>
    </w:p>
    <w:p>
      <w:pPr>
        <w:pStyle w:val="FR1"/>
        <w:spacing w:lineRule="auto" w:line="360" w:before="0" w:after="0"/>
        <w:ind w:left="0" w:firstLine="709"/>
        <w:rPr>
          <w:b/>
          <w:b/>
          <w:color w:val="8D4513"/>
          <w:sz w:val="28"/>
          <w:szCs w:val="28"/>
          <w:lang w:val="en-US" w:eastAsia="ru-RU"/>
        </w:rPr>
      </w:pPr>
      <w:r>
        <w:rPr>
          <w:b/>
          <w:color w:val="8D4513"/>
          <w:sz w:val="28"/>
          <w:szCs w:val="28"/>
          <w:lang w:val="en-US" w:eastAsia="ru-RU"/>
        </w:rPr>
      </w:r>
    </w:p>
    <w:p>
      <w:pPr>
        <w:pStyle w:val="FR1"/>
        <w:spacing w:lineRule="auto" w:line="360" w:before="0" w:after="0"/>
        <w:ind w:left="0" w:firstLine="709"/>
        <w:rPr>
          <w:b/>
          <w:b/>
          <w:sz w:val="28"/>
          <w:szCs w:val="28"/>
          <w:lang w:val="ru-RU" w:eastAsia="ru-RU"/>
        </w:rPr>
      </w:pPr>
      <w:r>
        <w:rPr>
          <w:b/>
          <w:sz w:val="28"/>
          <w:szCs w:val="28"/>
          <w:lang w:val="ru-RU" w:eastAsia="ru-RU"/>
        </w:rPr>
        <w:t>Спасение.</w:t>
      </w:r>
    </w:p>
    <w:p>
      <w:pPr>
        <w:pStyle w:val="Style17"/>
        <w:spacing w:lineRule="auto" w:line="360"/>
        <w:ind w:left="0" w:right="0" w:firstLine="709"/>
        <w:rPr>
          <w:rFonts w:ascii="Times New Roman" w:hAnsi="Times New Roman" w:cs="Times New Roman"/>
          <w:b/>
          <w:b/>
          <w:color w:val="000000"/>
          <w:sz w:val="28"/>
          <w:szCs w:val="28"/>
          <w:lang w:val="en-US" w:eastAsia="ru-RU"/>
        </w:rPr>
      </w:pPr>
      <w:r>
        <w:rPr>
          <w:rFonts w:cs="Times New Roman" w:ascii="Times New Roman" w:hAnsi="Times New Roman"/>
          <w:b/>
          <w:color w:val="000000"/>
          <w:sz w:val="28"/>
          <w:szCs w:val="28"/>
          <w:lang w:val="en-US" w:eastAsia="ru-RU"/>
        </w:rPr>
      </w:r>
    </w:p>
    <w:p>
      <w:pPr>
        <w:pStyle w:val="Style17"/>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ая идея христианской религии — спасение человека от того, что порождает несча</w:t>
        <w:softHyphen/>
        <w:t>стья, страдания, болезни, войны, смерть, все зло в мире. Порождающей причиной зла христиан</w:t>
        <w:softHyphen/>
        <w:t>ство называет грех, т.е. акт личности, направленный против совести, Бога, против нравствен</w:t>
        <w:softHyphen/>
        <w:t>ного закона, который составляет исключительно достоинство и красоту человека среди мира живых существ. Грех обезображивает человека, разрушая природу души внутренне, а часто и внешне, в результате чего вся деятельность человека приобретает ненормальный характер. Своей смертью на кресте Христос искупил все человеческие грехи. Тем самым он спас человечество и каждого человека, открыл ему путь к вечной жизни. За это Христа называют Спасителем.</w:t>
      </w:r>
    </w:p>
    <w:p>
      <w:pPr>
        <w:pStyle w:val="FR1"/>
        <w:spacing w:lineRule="auto" w:line="360" w:before="0" w:after="0"/>
        <w:ind w:left="0" w:firstLine="709"/>
        <w:rPr/>
      </w:pPr>
      <w:r>
        <w:rPr>
          <w:color w:val="000000"/>
          <w:sz w:val="28"/>
          <w:szCs w:val="28"/>
          <w:lang w:val="ru-RU" w:eastAsia="ru-RU"/>
        </w:rPr>
        <w:t>“</w:t>
      </w:r>
      <w:r>
        <w:rPr>
          <w:color w:val="000000"/>
          <w:sz w:val="28"/>
          <w:szCs w:val="28"/>
          <w:lang w:val="ru-RU" w:eastAsia="ru-RU"/>
        </w:rPr>
        <w:t>Христианство утверждает, что спасение открыто Иисусом Христом, который, будучи Сы</w:t>
        <w:softHyphen/>
        <w:t>ном Божьим, воплотился и стал Человеком, через добровольные страдания на Кресте умертвив греховность природы человека и воскресив ее для вечной жизни</w:t>
      </w:r>
      <w:r>
        <w:rPr>
          <w:sz w:val="28"/>
          <w:szCs w:val="28"/>
          <w:lang w:val="ru-RU" w:eastAsia="ru-RU"/>
        </w:rPr>
        <w:t>. Спасение — в вере в него. Это общее христианское положение различно интерпретируется в разных христианских исповеда</w:t>
        <w:softHyphen/>
        <w:t>ниях: православии, католичестве, люте</w:t>
        <w:softHyphen/>
        <w:t>ранстве, реформаторстве и др. Различия относятся к сле</w:t>
        <w:softHyphen/>
        <w:t>дующим трем главным положениям в учении о спасении: искуплению или значению крестной жертвы Иисуса Христа; Царству Божию как цели спасения человека;  духовной жизни как усло</w:t>
        <w:softHyphen/>
        <w:t>вию</w:t>
      </w:r>
      <w:r>
        <w:rPr>
          <w:smallCaps/>
          <w:sz w:val="28"/>
          <w:szCs w:val="28"/>
          <w:lang w:val="ru-RU" w:eastAsia="ru-RU"/>
        </w:rPr>
        <w:t xml:space="preserve"> </w:t>
      </w:r>
      <w:r>
        <w:rPr>
          <w:sz w:val="28"/>
          <w:szCs w:val="28"/>
          <w:lang w:val="ru-RU" w:eastAsia="ru-RU"/>
        </w:rPr>
        <w:t>спасения человека.</w:t>
      </w:r>
      <w:r>
        <w:br w:type="page"/>
      </w:r>
    </w:p>
    <w:p>
      <w:pPr>
        <w:pStyle w:val="FR1"/>
        <w:spacing w:lineRule="auto" w:line="360" w:before="0" w:after="0"/>
        <w:ind w:left="0" w:firstLine="709"/>
        <w:rPr>
          <w:b/>
          <w:b/>
          <w:sz w:val="28"/>
          <w:szCs w:val="28"/>
          <w:lang w:val="ru-RU" w:eastAsia="ru-RU"/>
        </w:rPr>
      </w:pPr>
      <w:r>
        <w:rPr>
          <w:b/>
          <w:sz w:val="28"/>
          <w:szCs w:val="28"/>
          <w:lang w:val="ru-RU" w:eastAsia="ru-RU"/>
        </w:rPr>
        <w:t>Искупление.</w:t>
      </w:r>
    </w:p>
    <w:p>
      <w:pPr>
        <w:pStyle w:val="FR1"/>
        <w:spacing w:lineRule="auto" w:line="360" w:before="0" w:after="0"/>
        <w:ind w:left="0" w:firstLine="709"/>
        <w:rPr>
          <w:b/>
          <w:b/>
          <w:sz w:val="28"/>
          <w:szCs w:val="28"/>
          <w:lang w:val="en-US" w:eastAsia="ru-RU"/>
        </w:rPr>
      </w:pPr>
      <w:r>
        <w:rPr>
          <w:b/>
          <w:sz w:val="28"/>
          <w:szCs w:val="28"/>
          <w:lang w:val="en-US" w:eastAsia="ru-RU"/>
        </w:rPr>
      </w:r>
    </w:p>
    <w:p>
      <w:pPr>
        <w:pStyle w:val="FR1"/>
        <w:spacing w:lineRule="auto" w:line="360" w:before="0" w:after="0"/>
        <w:ind w:left="0" w:firstLine="709"/>
        <w:rPr>
          <w:sz w:val="28"/>
          <w:szCs w:val="28"/>
          <w:lang w:val="ru-RU" w:eastAsia="ru-RU"/>
        </w:rPr>
      </w:pPr>
      <w:r>
        <w:rPr>
          <w:sz w:val="28"/>
          <w:szCs w:val="28"/>
          <w:lang w:val="ru-RU" w:eastAsia="ru-RU"/>
        </w:rPr>
        <w:t xml:space="preserve">В своем учении о спасении православие исходит из понимания: “Бог есть. любовь” </w:t>
      </w:r>
    </w:p>
    <w:p>
      <w:pPr>
        <w:pStyle w:val="FR1"/>
        <w:spacing w:lineRule="auto" w:line="360" w:before="0" w:after="0"/>
        <w:ind w:left="0" w:firstLine="709"/>
        <w:rPr>
          <w:sz w:val="28"/>
          <w:szCs w:val="28"/>
          <w:lang w:val="ru-RU" w:eastAsia="ru-RU"/>
        </w:rPr>
      </w:pPr>
      <w:r>
        <w:rPr>
          <w:sz w:val="28"/>
          <w:szCs w:val="28"/>
          <w:lang w:val="ru-RU" w:eastAsia="ru-RU"/>
        </w:rPr>
        <w:t>Православие не разделяет доминирующей в католичестве и протестантизме юридической концепции искупления, гласящей, что жертва Христова была обусловлена необходимостью удовлетворения правосудию Божию за грех Адама и его потомков, которые, нарушив  закон Божий, оскорбили Его и тем самым заслужили себе вечное  наказание. Христос же взял на Себя это наказание, искупив (т.е. выкупив), таким образом, человечество от праведного гнева Бога-Отца.</w:t>
      </w:r>
    </w:p>
    <w:p>
      <w:pPr>
        <w:pStyle w:val="FR1"/>
        <w:spacing w:lineRule="auto" w:line="360" w:before="0" w:after="0"/>
        <w:ind w:left="0" w:firstLine="709"/>
        <w:rPr>
          <w:b/>
          <w:b/>
          <w:sz w:val="28"/>
          <w:szCs w:val="28"/>
          <w:lang w:val="en-US" w:eastAsia="ru-RU"/>
        </w:rPr>
      </w:pPr>
      <w:r>
        <w:rPr>
          <w:b/>
          <w:sz w:val="28"/>
          <w:szCs w:val="28"/>
          <w:lang w:val="en-US" w:eastAsia="ru-RU"/>
        </w:rPr>
      </w:r>
    </w:p>
    <w:p>
      <w:pPr>
        <w:pStyle w:val="FR1"/>
        <w:spacing w:lineRule="auto" w:line="360" w:before="0" w:after="0"/>
        <w:ind w:left="0" w:firstLine="709"/>
        <w:rPr>
          <w:b/>
          <w:b/>
          <w:sz w:val="28"/>
          <w:szCs w:val="28"/>
          <w:lang w:val="ru-RU" w:eastAsia="ru-RU"/>
        </w:rPr>
      </w:pPr>
      <w:r>
        <w:rPr>
          <w:b/>
          <w:sz w:val="28"/>
          <w:szCs w:val="28"/>
          <w:lang w:val="ru-RU" w:eastAsia="ru-RU"/>
        </w:rPr>
        <w:t>Царствие Божие.</w:t>
      </w:r>
    </w:p>
    <w:p>
      <w:pPr>
        <w:pStyle w:val="FR1"/>
        <w:spacing w:lineRule="auto" w:line="360" w:before="0" w:after="0"/>
        <w:ind w:left="0" w:firstLine="709"/>
        <w:rPr>
          <w:b/>
          <w:b/>
          <w:sz w:val="28"/>
          <w:szCs w:val="28"/>
          <w:lang w:val="en-US" w:eastAsia="ru-RU"/>
        </w:rPr>
      </w:pPr>
      <w:r>
        <w:rPr>
          <w:b/>
          <w:sz w:val="28"/>
          <w:szCs w:val="28"/>
          <w:lang w:val="en-US" w:eastAsia="ru-RU"/>
        </w:rPr>
      </w:r>
    </w:p>
    <w:p>
      <w:pPr>
        <w:pStyle w:val="FR1"/>
        <w:spacing w:lineRule="auto" w:line="360" w:before="0" w:after="0"/>
        <w:ind w:left="0" w:firstLine="709"/>
        <w:rPr/>
      </w:pPr>
      <w:r>
        <w:rPr>
          <w:sz w:val="28"/>
          <w:szCs w:val="28"/>
          <w:lang w:val="ru-RU" w:eastAsia="ru-RU"/>
        </w:rPr>
        <w:t>Западному христианству присуще понимание конечной цели жизни верующего человека - Царствия Божия как места, где христианин, искупленный Христом от наказания за свои грехи, получит от Бога после всеобщего воскресения возможность бесконечного блаженства. Право</w:t>
        <w:softHyphen/>
        <w:t>славие не разделяет такое понимание. С православной точки зрения юридизм в понимании Цар</w:t>
        <w:softHyphen/>
        <w:t>ства Божия искажает существо христианства, призывающего человека к духовному совершен</w:t>
        <w:softHyphen/>
        <w:t>ству, богоподобию и не к исканию наслаждения, хотя бы и духовного.</w:t>
      </w:r>
    </w:p>
    <w:p>
      <w:pPr>
        <w:pStyle w:val="FR1"/>
        <w:spacing w:lineRule="auto" w:line="360" w:before="0" w:after="0"/>
        <w:ind w:left="0" w:firstLine="709"/>
        <w:rPr/>
      </w:pPr>
      <w:r>
        <w:rPr>
          <w:sz w:val="28"/>
          <w:szCs w:val="28"/>
          <w:lang w:val="ru-RU" w:eastAsia="ru-RU"/>
        </w:rPr>
        <w:t>Под Царством Божиим (иначе, спасением) православие понимает состояние души, очищен</w:t>
        <w:softHyphen/>
        <w:t xml:space="preserve">ной от всякого зла и приобретшей указанные в Евангелии свойства, а не внешнее оправдание человека на суде Божием, не награду (плату) за добрые дела. </w:t>
      </w:r>
    </w:p>
    <w:p>
      <w:pPr>
        <w:pStyle w:val="FR1"/>
        <w:spacing w:lineRule="auto" w:line="360" w:before="0" w:after="0"/>
        <w:ind w:left="0" w:firstLine="709"/>
        <w:rPr>
          <w:b/>
          <w:b/>
          <w:sz w:val="28"/>
          <w:szCs w:val="28"/>
          <w:lang w:val="en-US" w:eastAsia="ru-RU"/>
        </w:rPr>
      </w:pPr>
      <w:r>
        <w:rPr>
          <w:b/>
          <w:sz w:val="28"/>
          <w:szCs w:val="28"/>
          <w:lang w:val="en-US" w:eastAsia="ru-RU"/>
        </w:rPr>
      </w:r>
    </w:p>
    <w:p>
      <w:pPr>
        <w:pStyle w:val="FR1"/>
        <w:spacing w:lineRule="auto" w:line="360" w:before="0" w:after="0"/>
        <w:ind w:left="0" w:firstLine="709"/>
        <w:rPr>
          <w:b/>
          <w:b/>
          <w:sz w:val="28"/>
          <w:szCs w:val="28"/>
          <w:lang w:val="ru-RU" w:eastAsia="ru-RU"/>
        </w:rPr>
      </w:pPr>
      <w:r>
        <w:rPr>
          <w:b/>
          <w:sz w:val="28"/>
          <w:szCs w:val="28"/>
          <w:lang w:val="ru-RU" w:eastAsia="ru-RU"/>
        </w:rPr>
        <w:t>Духовная жизнь.</w:t>
      </w:r>
    </w:p>
    <w:p>
      <w:pPr>
        <w:pStyle w:val="FR1"/>
        <w:spacing w:lineRule="auto" w:line="360" w:before="0" w:after="0"/>
        <w:ind w:left="0" w:firstLine="709"/>
        <w:rPr>
          <w:b/>
          <w:b/>
          <w:sz w:val="28"/>
          <w:szCs w:val="28"/>
          <w:lang w:val="en-US" w:eastAsia="ru-RU"/>
        </w:rPr>
      </w:pPr>
      <w:r>
        <w:rPr>
          <w:b/>
          <w:sz w:val="28"/>
          <w:szCs w:val="28"/>
          <w:lang w:val="en-US" w:eastAsia="ru-RU"/>
        </w:rPr>
      </w:r>
    </w:p>
    <w:p>
      <w:pPr>
        <w:pStyle w:val="FR1"/>
        <w:spacing w:lineRule="auto" w:line="360" w:before="0" w:after="0"/>
        <w:ind w:left="0" w:firstLine="709"/>
        <w:rPr/>
      </w:pPr>
      <w:r>
        <w:rPr>
          <w:sz w:val="28"/>
          <w:szCs w:val="28"/>
          <w:lang w:val="ru-RU" w:eastAsia="ru-RU"/>
        </w:rPr>
        <w:t>Духовная жизнь в православии понимается как жизнь богоподобная ибо “Бог есть дух, и по</w:t>
        <w:softHyphen/>
        <w:t>клоняющиеся Ему должны поклоняться в духе и истине” По новозаветному Откровению самым существенным свойством Бога является любовь, она же составляет и  все существо духовной жизни. Апостол Павел    подчеркивает первостепенное значение любви в следующих замеча</w:t>
        <w:softHyphen/>
        <w:t>тельных словах, известных как “гимн любви”: “Если я говорю языками человеческими и ан</w:t>
        <w:softHyphen/>
        <w:t>гельскими, а любви не имею, то я — медь звенящая, или кимвал звучащий. Если имею дар про</w:t>
        <w:softHyphen/>
        <w:t xml:space="preserve">рочества, и знаю все тайны, и имею всякое познание и всю веру, так - что </w:t>
      </w:r>
      <w:r>
        <w:rPr>
          <w:i/>
          <w:sz w:val="28"/>
          <w:szCs w:val="28"/>
          <w:lang w:val="ru-RU" w:eastAsia="ru-RU"/>
        </w:rPr>
        <w:t>могу</w:t>
      </w:r>
      <w:r>
        <w:rPr>
          <w:sz w:val="28"/>
          <w:szCs w:val="28"/>
          <w:lang w:val="ru-RU" w:eastAsia="ru-RU"/>
        </w:rPr>
        <w:t xml:space="preserve"> и горы перестав</w:t>
        <w:softHyphen/>
        <w:t xml:space="preserve">лять, а не. имею любовь, — то я ничто. И если я раздам все именуемое и отдам тело мое на сожжение, а любви не имею - нет мне -в </w:t>
      </w:r>
      <w:r>
        <w:rPr>
          <w:i/>
          <w:sz w:val="28"/>
          <w:szCs w:val="28"/>
          <w:lang w:val="ru-RU" w:eastAsia="ru-RU"/>
        </w:rPr>
        <w:t>том</w:t>
      </w:r>
      <w:r>
        <w:rPr>
          <w:sz w:val="28"/>
          <w:szCs w:val="28"/>
          <w:lang w:val="ru-RU" w:eastAsia="ru-RU"/>
        </w:rPr>
        <w:t xml:space="preserve"> никакой пользы”.</w:t>
      </w:r>
    </w:p>
    <w:p>
      <w:pPr>
        <w:pStyle w:val="FR1"/>
        <w:spacing w:lineRule="auto" w:line="360" w:before="0" w:after="0"/>
        <w:ind w:left="0" w:firstLine="709"/>
        <w:rPr/>
      </w:pPr>
      <w:r>
        <w:rPr>
          <w:sz w:val="28"/>
          <w:szCs w:val="28"/>
          <w:lang w:val="ru-RU" w:eastAsia="ru-RU"/>
        </w:rPr>
        <w:t xml:space="preserve"> </w:t>
      </w:r>
      <w:r>
        <w:rPr>
          <w:sz w:val="28"/>
          <w:szCs w:val="28"/>
          <w:lang w:val="ru-RU" w:eastAsia="ru-RU"/>
        </w:rPr>
        <w:t>Главным свойством истинной любви является бескорыстная жертвенность. Истинная лю</w:t>
        <w:softHyphen/>
        <w:t>бовь несовместима с ненавистью к одному какому-либо человеку. Любящий - радуется, ненави</w:t>
        <w:softHyphen/>
        <w:t>дящий - страдает. В этом суть призыва Иисуса Христа любить и врагов своих.   Жизнь без любви теряет и радость и смысл - это истина достаточно известная. Но как сделать любовь по</w:t>
        <w:softHyphen/>
        <w:t>стоянным свойством души, не зависимым ни от каких условий жизни, — это основной вопрос для каждого человека.</w:t>
      </w:r>
    </w:p>
    <w:p>
      <w:pPr>
        <w:pStyle w:val="FR1"/>
        <w:spacing w:lineRule="auto" w:line="360" w:before="0" w:after="0"/>
        <w:ind w:left="0" w:firstLine="709"/>
        <w:rPr/>
      </w:pPr>
      <w:r>
        <w:rPr>
          <w:sz w:val="28"/>
          <w:szCs w:val="28"/>
          <w:lang w:val="ru-RU" w:eastAsia="ru-RU"/>
        </w:rPr>
        <w:t>Православие указывает на необходимость избегать иллюзии любви, “переодетого эгоизма”, когда любовь другому есть не более как искание собственного удовлетворения и наслаждения. Такая псевдолюбовь развивает в человеке эгоизм, разрушая и калеча личность, делает ее в ко</w:t>
        <w:softHyphen/>
        <w:t xml:space="preserve">нечном счете неспособной к истинной любви и, следовательно, к тому, что именуется счастьем. </w:t>
      </w:r>
    </w:p>
    <w:p>
      <w:pPr>
        <w:pStyle w:val="Normal"/>
        <w:spacing w:lineRule="auto" w:line="360"/>
        <w:ind w:firstLine="709"/>
        <w:jc w:val="both"/>
        <w:rPr>
          <w:color w:val="000000"/>
          <w:sz w:val="28"/>
          <w:szCs w:val="28"/>
        </w:rPr>
      </w:pPr>
      <w:r>
        <w:rPr>
          <w:sz w:val="28"/>
          <w:szCs w:val="28"/>
        </w:rPr>
        <w:t>Милосердие — один из компонентов христианской нравственности. Согласно евангельской традиции, Иисус учил религии бескорыстия, самопожертвования, прощения. Первые христиане провозглашали нормативную нравственность, включавшую любовь к врагам, воздаяние добром не только за добро, но и за зло. Возмездие целиком передавалось Богу, который сам был воплощением добра и справедливости. Нормы эти были трудно осуществимы в реальной жизни (как это ясно показала вся дальнейшая история христианства), но они, с одной стороны, впитали в себя надежды и нравственные поиски, характерные для разных религиозных групп, а с другой — противостояли традиционным представлениям древности с делением на "своих" и "чужих", принципом возмездия на основе талиона и т. п., что привлекало всех, кого не устраивали подобные представления.</w:t>
      </w:r>
    </w:p>
    <w:p>
      <w:pPr>
        <w:pStyle w:val="FR1"/>
        <w:spacing w:lineRule="auto" w:line="360" w:before="0" w:after="0"/>
        <w:ind w:left="0" w:firstLine="709"/>
        <w:rPr>
          <w:b/>
          <w:b/>
          <w:color w:val="000000"/>
          <w:sz w:val="28"/>
          <w:szCs w:val="28"/>
          <w:lang w:val="en-US" w:eastAsia="ru-RU"/>
        </w:rPr>
      </w:pPr>
      <w:r>
        <w:rPr>
          <w:b/>
          <w:color w:val="000000"/>
          <w:sz w:val="28"/>
          <w:szCs w:val="28"/>
          <w:lang w:val="en-US" w:eastAsia="ru-RU"/>
        </w:rPr>
      </w:r>
    </w:p>
    <w:p>
      <w:pPr>
        <w:pStyle w:val="FR1"/>
        <w:spacing w:lineRule="auto" w:line="360" w:before="0" w:after="0"/>
        <w:ind w:left="0" w:firstLine="709"/>
        <w:rPr>
          <w:b/>
          <w:b/>
          <w:sz w:val="28"/>
          <w:szCs w:val="28"/>
          <w:lang w:val="ru-RU" w:eastAsia="ru-RU"/>
        </w:rPr>
      </w:pPr>
      <w:r>
        <w:rPr>
          <w:b/>
          <w:sz w:val="28"/>
          <w:szCs w:val="28"/>
          <w:lang w:val="ru-RU" w:eastAsia="ru-RU"/>
        </w:rPr>
        <w:t>Аскетика.</w:t>
      </w:r>
    </w:p>
    <w:p>
      <w:pPr>
        <w:pStyle w:val="FR1"/>
        <w:spacing w:lineRule="auto" w:line="360" w:before="0" w:after="0"/>
        <w:ind w:left="0" w:firstLine="709"/>
        <w:rPr>
          <w:b/>
          <w:b/>
          <w:sz w:val="28"/>
          <w:szCs w:val="28"/>
          <w:lang w:val="en-US" w:eastAsia="ru-RU"/>
        </w:rPr>
      </w:pPr>
      <w:r>
        <w:rPr>
          <w:b/>
          <w:sz w:val="28"/>
          <w:szCs w:val="28"/>
          <w:lang w:val="en-US" w:eastAsia="ru-RU"/>
        </w:rPr>
      </w:r>
    </w:p>
    <w:p>
      <w:pPr>
        <w:pStyle w:val="FR1"/>
        <w:spacing w:lineRule="auto" w:line="360" w:before="0" w:after="0"/>
        <w:ind w:left="0" w:firstLine="709"/>
        <w:rPr/>
      </w:pPr>
      <w:r>
        <w:rPr>
          <w:sz w:val="28"/>
          <w:szCs w:val="28"/>
          <w:lang w:val="ru-RU" w:eastAsia="ru-RU"/>
        </w:rPr>
        <w:t>В православии особое, исключительное внимание обращается на приобретение смирения — свойства, противостоящего гордости, основе и источнику эгоизма и всех страстей человеческих. Гордость отчуждает личность от всех других, делает ее асоциальной, лишает ее любви, т.е. Бога. Личность не может жить без любви, вне духовного общения с другими, и потому гордость, как тюремная стена, замыкая человека в себе, неизбежно убивает его. Опасность же гордости очень велика у аскета. Его духовная жизнь всегда сопряжена с переживаниями  глубокой радости, с развитием совершенно новых способностей и обнаружением огромных сил, скрытых от обыч</w:t>
        <w:softHyphen/>
        <w:t>ного человека. Если все это подвижник не ставит целью своей жизни, если не увлечется, не со</w:t>
        <w:softHyphen/>
        <w:t>блазнится, не “падет”, а в смирении продолжает свой подвиг бескорыстного стремления к Ис</w:t>
        <w:softHyphen/>
        <w:t>тине, он достигает состояния предель</w:t>
        <w:softHyphen/>
        <w:t>ного богоподобия и становится светильником своей земли, своего народа.</w:t>
      </w:r>
    </w:p>
    <w:p>
      <w:pPr>
        <w:pStyle w:val="FR1"/>
        <w:spacing w:lineRule="auto" w:line="360" w:before="0" w:after="0"/>
        <w:ind w:left="0" w:firstLine="709"/>
        <w:rPr>
          <w:b/>
          <w:b/>
          <w:sz w:val="28"/>
          <w:szCs w:val="28"/>
          <w:lang w:val="en-US" w:eastAsia="ru-RU"/>
        </w:rPr>
      </w:pPr>
      <w:r>
        <w:rPr>
          <w:b/>
          <w:sz w:val="28"/>
          <w:szCs w:val="28"/>
          <w:lang w:val="en-US" w:eastAsia="ru-RU"/>
        </w:rPr>
      </w:r>
    </w:p>
    <w:p>
      <w:pPr>
        <w:pStyle w:val="FR1"/>
        <w:spacing w:lineRule="auto" w:line="360" w:before="0" w:after="0"/>
        <w:ind w:left="0" w:firstLine="709"/>
        <w:rPr>
          <w:b/>
          <w:b/>
          <w:sz w:val="28"/>
          <w:szCs w:val="28"/>
          <w:lang w:val="ru-RU" w:eastAsia="ru-RU"/>
        </w:rPr>
      </w:pPr>
      <w:r>
        <w:rPr>
          <w:b/>
          <w:sz w:val="28"/>
          <w:szCs w:val="28"/>
          <w:lang w:val="ru-RU" w:eastAsia="ru-RU"/>
        </w:rPr>
        <w:t>Православный церковный календарь.</w:t>
      </w:r>
    </w:p>
    <w:p>
      <w:pPr>
        <w:pStyle w:val="FR1"/>
        <w:spacing w:lineRule="auto" w:line="360" w:before="0" w:after="0"/>
        <w:ind w:left="0" w:firstLine="709"/>
        <w:rPr>
          <w:b/>
          <w:b/>
          <w:sz w:val="28"/>
          <w:szCs w:val="28"/>
          <w:lang w:val="en-US" w:eastAsia="ru-RU"/>
        </w:rPr>
      </w:pPr>
      <w:r>
        <w:rPr>
          <w:b/>
          <w:sz w:val="28"/>
          <w:szCs w:val="28"/>
          <w:lang w:val="en-US" w:eastAsia="ru-RU"/>
        </w:rPr>
      </w:r>
    </w:p>
    <w:p>
      <w:pPr>
        <w:pStyle w:val="FR1"/>
        <w:spacing w:lineRule="auto" w:line="360" w:before="0" w:after="0"/>
        <w:ind w:left="0" w:firstLine="709"/>
        <w:rPr/>
      </w:pPr>
      <w:r>
        <w:rPr>
          <w:sz w:val="28"/>
          <w:szCs w:val="28"/>
          <w:lang w:val="ru-RU" w:eastAsia="ru-RU"/>
        </w:rPr>
        <w:t>Православный церковный календарь сложен по составу. Он отли</w:t>
        <w:softHyphen/>
        <w:t>чается от светского кален</w:t>
        <w:softHyphen/>
        <w:t>даря тремя основными чертами.</w:t>
      </w:r>
    </w:p>
    <w:p>
      <w:pPr>
        <w:pStyle w:val="FR1"/>
        <w:spacing w:lineRule="auto" w:line="360" w:before="0" w:after="0"/>
        <w:ind w:left="0" w:firstLine="709"/>
        <w:rPr/>
      </w:pPr>
      <w:r>
        <w:rPr>
          <w:sz w:val="28"/>
          <w:szCs w:val="28"/>
          <w:lang w:val="ru-RU" w:eastAsia="ru-RU"/>
        </w:rPr>
        <w:t>Во-первых, церковь живет по Юлианскому календарю (назван по имени императора Юлия Цезаря), т.е. тому, что действовал еще во времена раннего христианства. Ныне в мире распро</w:t>
        <w:softHyphen/>
        <w:t>странен Григо</w:t>
        <w:softHyphen/>
        <w:t>рианский календарь (по имени проведшего календарную реформу в 1582 г. Рим</w:t>
        <w:softHyphen/>
        <w:t>ского папы Григория XIII), который исправил отставание счета времени на 11 с лишним минут Юлианского календаря. Это отставание, имевшее в XVI в. 10 дней, в XX в. составило уже 13 дней. Поэтому праздники и память святым в Церкви обозначаются другими днями и часто дру</w:t>
        <w:softHyphen/>
        <w:t>гим месяцем, чем это общепринято. Так, день св. Георгия Победоносца отмечается по-старому, т.е. по церковному календарю, 23 апреля, что соответствует 6 мая по новому стилю. Рождество Христово, празднуемое по старому стилю 25 декабря, приходится на 7 января общепринятого календаря.</w:t>
      </w:r>
    </w:p>
    <w:p>
      <w:pPr>
        <w:pStyle w:val="FR1"/>
        <w:spacing w:lineRule="auto" w:line="360" w:before="0" w:after="0"/>
        <w:ind w:left="0" w:firstLine="709"/>
        <w:rPr/>
      </w:pPr>
      <w:r>
        <w:rPr>
          <w:sz w:val="28"/>
          <w:szCs w:val="28"/>
          <w:lang w:val="ru-RU" w:eastAsia="ru-RU"/>
        </w:rPr>
        <w:t>Во-вторых, год церковного календаря начинается не с 1 января, с середины зимы, а с 1 сен</w:t>
        <w:softHyphen/>
        <w:t xml:space="preserve">тября (старого стиля, 14 сентября нового), </w:t>
      </w:r>
      <w:r>
        <w:rPr>
          <w:smallCaps/>
          <w:sz w:val="28"/>
          <w:szCs w:val="28"/>
          <w:lang w:val="ru-RU" w:eastAsia="ru-RU"/>
        </w:rPr>
        <w:t xml:space="preserve">  </w:t>
      </w:r>
      <w:r>
        <w:rPr>
          <w:sz w:val="28"/>
          <w:szCs w:val="28"/>
          <w:lang w:val="ru-RU" w:eastAsia="ru-RU"/>
        </w:rPr>
        <w:t>с начала осени. В этот день Церковь традиционно отмечает начало “нового лета”, (года). Весь круг годовых праздников начинается с сентября, с Рождества Богородицы, и завершается августом. Успением Божией Матери.</w:t>
      </w:r>
    </w:p>
    <w:p>
      <w:pPr>
        <w:pStyle w:val="FR1"/>
        <w:spacing w:lineRule="auto" w:line="360" w:before="0" w:after="0"/>
        <w:ind w:left="0" w:firstLine="709"/>
        <w:rPr/>
      </w:pPr>
      <w:r>
        <w:rPr>
          <w:sz w:val="28"/>
          <w:szCs w:val="28"/>
          <w:lang w:val="ru-RU" w:eastAsia="ru-RU"/>
        </w:rPr>
        <w:t>В-третьих, в кругу наиболее значительных. 12 праздников, называемых двунадесятыми (от древнеславянского названия числа 12 — двунадесять), наряду, с теми, которые имеют точные даты, есть некоторые наиболее почитаемые, являющиеся переходящими. Отдаленные опреде</w:t>
        <w:softHyphen/>
        <w:t>ленным, постоянным числом дней от праздника Пасхи, они меняют свои даты ежегодно.</w:t>
      </w:r>
    </w:p>
    <w:p>
      <w:pPr>
        <w:pStyle w:val="FR1"/>
        <w:spacing w:lineRule="auto" w:line="360" w:before="0" w:after="0"/>
        <w:ind w:left="0" w:firstLine="709"/>
        <w:rPr>
          <w:b/>
          <w:b/>
          <w:sz w:val="28"/>
          <w:szCs w:val="28"/>
          <w:lang w:val="en-US" w:eastAsia="ru-RU"/>
        </w:rPr>
      </w:pPr>
      <w:r>
        <w:rPr>
          <w:b/>
          <w:sz w:val="28"/>
          <w:szCs w:val="28"/>
          <w:lang w:val="en-US" w:eastAsia="ru-RU"/>
        </w:rPr>
      </w:r>
    </w:p>
    <w:p>
      <w:pPr>
        <w:pStyle w:val="FR1"/>
        <w:spacing w:lineRule="auto" w:line="360" w:before="0" w:after="0"/>
        <w:ind w:left="0" w:firstLine="709"/>
        <w:rPr>
          <w:b/>
          <w:b/>
          <w:sz w:val="28"/>
          <w:szCs w:val="28"/>
          <w:lang w:val="ru-RU" w:eastAsia="ru-RU"/>
        </w:rPr>
      </w:pPr>
      <w:r>
        <w:rPr>
          <w:b/>
          <w:sz w:val="28"/>
          <w:szCs w:val="28"/>
          <w:lang w:val="ru-RU" w:eastAsia="ru-RU"/>
        </w:rPr>
        <w:t>Годичный праздничный круг.</w:t>
      </w:r>
    </w:p>
    <w:p>
      <w:pPr>
        <w:pStyle w:val="FR1"/>
        <w:spacing w:lineRule="auto" w:line="360" w:before="0" w:after="0"/>
        <w:ind w:left="0" w:firstLine="709"/>
        <w:rPr>
          <w:b/>
          <w:b/>
          <w:sz w:val="28"/>
          <w:szCs w:val="28"/>
          <w:lang w:val="en-US" w:eastAsia="ru-RU"/>
        </w:rPr>
      </w:pPr>
      <w:r>
        <w:rPr>
          <w:b/>
          <w:sz w:val="28"/>
          <w:szCs w:val="28"/>
          <w:lang w:val="en-US" w:eastAsia="ru-RU"/>
        </w:rPr>
      </w:r>
    </w:p>
    <w:p>
      <w:pPr>
        <w:pStyle w:val="FR1"/>
        <w:spacing w:lineRule="auto" w:line="360" w:before="0" w:after="0"/>
        <w:ind w:left="0" w:firstLine="709"/>
        <w:rPr/>
      </w:pPr>
      <w:r>
        <w:rPr>
          <w:sz w:val="28"/>
          <w:szCs w:val="28"/>
          <w:lang w:val="ru-RU" w:eastAsia="ru-RU"/>
        </w:rPr>
        <w:t>Важнейший праздник года, “праздников праздник и торжество торжеств”,— Пасха, или Вос</w:t>
        <w:softHyphen/>
        <w:t>кресение Иисуса Христа, когда христиане празднуют его победу над смертью, что является зало</w:t>
        <w:softHyphen/>
        <w:t>гом вечной блаженной” жизни (бессмертия души) человека. Пасха отмечается весной, в апреле или мае, в различные дни. Ей предшествует длительный, в течение 40 дней, Великий пост (Че</w:t>
        <w:softHyphen/>
        <w:t xml:space="preserve">тыредесятница), завершающийся Страстной седмицей (семидневной неделей), когда верующие вспоминают страдания Христа на кресте, его смерть и погребение. За неделю до Пасхи, в </w:t>
      </w:r>
      <w:r>
        <w:rPr>
          <w:i/>
          <w:sz w:val="28"/>
          <w:szCs w:val="28"/>
          <w:lang w:val="ru-RU" w:eastAsia="ru-RU"/>
        </w:rPr>
        <w:t>вос</w:t>
        <w:softHyphen/>
        <w:t>кресенье,</w:t>
      </w:r>
      <w:r>
        <w:rPr>
          <w:sz w:val="28"/>
          <w:szCs w:val="28"/>
          <w:lang w:val="ru-RU" w:eastAsia="ru-RU"/>
        </w:rPr>
        <w:t xml:space="preserve"> которое на Руси называется Вербным, празднуется Вход Господень в Иерусалим, когда Спаситель, по свидетельству всех евангелистов, вступил в этот город накануне страданий и смерти на кресте.</w:t>
      </w:r>
    </w:p>
    <w:p>
      <w:pPr>
        <w:pStyle w:val="FR1"/>
        <w:spacing w:lineRule="auto" w:line="360" w:before="0" w:after="0"/>
        <w:ind w:left="0" w:firstLine="709"/>
        <w:rPr/>
      </w:pPr>
      <w:r>
        <w:rPr>
          <w:sz w:val="28"/>
          <w:szCs w:val="28"/>
          <w:lang w:val="ru-RU" w:eastAsia="ru-RU"/>
        </w:rPr>
        <w:t xml:space="preserve">На сороковой день после Воскресения Христа празднуется </w:t>
      </w:r>
      <w:r>
        <w:rPr>
          <w:i/>
          <w:sz w:val="28"/>
          <w:szCs w:val="28"/>
          <w:lang w:val="ru-RU" w:eastAsia="ru-RU"/>
        </w:rPr>
        <w:t>Возне</w:t>
        <w:softHyphen/>
        <w:t>сение Господне —</w:t>
      </w:r>
      <w:r>
        <w:rPr>
          <w:sz w:val="28"/>
          <w:szCs w:val="28"/>
          <w:lang w:val="ru-RU" w:eastAsia="ru-RU"/>
        </w:rPr>
        <w:t xml:space="preserve"> день, ко</w:t>
        <w:softHyphen/>
        <w:t xml:space="preserve">гда, по писанию евангелистов, он вознесся на небо. На пятидесятый день после Пасхи наступает праздник </w:t>
      </w:r>
      <w:r>
        <w:rPr>
          <w:i/>
          <w:sz w:val="28"/>
          <w:szCs w:val="28"/>
          <w:lang w:val="ru-RU" w:eastAsia="ru-RU"/>
        </w:rPr>
        <w:t>Пятидесятница. День сошествия святого духа на апостолов,</w:t>
      </w:r>
      <w:r>
        <w:rPr>
          <w:sz w:val="28"/>
          <w:szCs w:val="28"/>
          <w:lang w:val="ru-RU" w:eastAsia="ru-RU"/>
        </w:rPr>
        <w:t xml:space="preserve"> или </w:t>
      </w:r>
      <w:r>
        <w:rPr>
          <w:i/>
          <w:sz w:val="28"/>
          <w:szCs w:val="28"/>
          <w:lang w:val="ru-RU" w:eastAsia="ru-RU"/>
        </w:rPr>
        <w:t>Троица.</w:t>
      </w:r>
      <w:r>
        <w:rPr>
          <w:sz w:val="28"/>
          <w:szCs w:val="28"/>
          <w:lang w:val="ru-RU" w:eastAsia="ru-RU"/>
        </w:rPr>
        <w:t xml:space="preserve"> На Руси праздник Троицы совпадает с завершением полевых работ и отмечается “завиванием березы” — украшением храмов и жилищ зеленью и цветами. Суббота накануне Троицы известна как </w:t>
      </w:r>
      <w:r>
        <w:rPr>
          <w:i/>
          <w:sz w:val="28"/>
          <w:szCs w:val="28"/>
          <w:lang w:val="ru-RU" w:eastAsia="ru-RU"/>
        </w:rPr>
        <w:t>роди</w:t>
        <w:softHyphen/>
        <w:t>тель</w:t>
        <w:softHyphen/>
        <w:t>ская суббота,</w:t>
      </w:r>
      <w:r>
        <w:rPr>
          <w:sz w:val="28"/>
          <w:szCs w:val="28"/>
          <w:lang w:val="ru-RU" w:eastAsia="ru-RU"/>
        </w:rPr>
        <w:t xml:space="preserve"> когда поминаются усопшие родственники. В первый воскресный день после Троицы православная Церковь совершает праздник </w:t>
      </w:r>
      <w:r>
        <w:rPr>
          <w:i/>
          <w:sz w:val="28"/>
          <w:szCs w:val="28"/>
          <w:lang w:val="ru-RU" w:eastAsia="ru-RU"/>
        </w:rPr>
        <w:t>Всех святых,</w:t>
      </w:r>
      <w:r>
        <w:rPr>
          <w:sz w:val="28"/>
          <w:szCs w:val="28"/>
          <w:lang w:val="ru-RU" w:eastAsia="ru-RU"/>
        </w:rPr>
        <w:t xml:space="preserve"> после которого с понедель</w:t>
        <w:softHyphen/>
        <w:t>ника начинается Петров пост. Он имеет разную продолжительность в различные годы, до дня Петра и Павла 12 июля. Во второй воскресный день после Троицы отмечается праздник Всех русских святых.</w:t>
      </w:r>
    </w:p>
    <w:p>
      <w:pPr>
        <w:pStyle w:val="FR1"/>
        <w:spacing w:lineRule="auto" w:line="360" w:before="0" w:after="0"/>
        <w:ind w:left="0" w:firstLine="709"/>
        <w:rPr/>
      </w:pPr>
      <w:r>
        <w:rPr>
          <w:sz w:val="28"/>
          <w:szCs w:val="28"/>
          <w:lang w:val="ru-RU" w:eastAsia="ru-RU"/>
        </w:rPr>
        <w:t>Кроме праздников переходных, не фиксированных точными чис</w:t>
        <w:softHyphen/>
        <w:t>лами и зависимых от даты Пасхи, остальные двунадесятые праздники отмечаются в постоянные дни. К ним относятся:</w:t>
      </w:r>
    </w:p>
    <w:p>
      <w:pPr>
        <w:pStyle w:val="FR1"/>
        <w:spacing w:lineRule="auto" w:line="360" w:before="0" w:after="0"/>
        <w:ind w:left="0" w:firstLine="709"/>
        <w:rPr/>
      </w:pPr>
      <w:r>
        <w:rPr>
          <w:i/>
          <w:sz w:val="28"/>
          <w:szCs w:val="28"/>
          <w:lang w:val="ru-RU" w:eastAsia="ru-RU"/>
        </w:rPr>
        <w:t>Рождество Христово</w:t>
      </w:r>
      <w:r>
        <w:rPr>
          <w:sz w:val="28"/>
          <w:szCs w:val="28"/>
          <w:lang w:val="ru-RU" w:eastAsia="ru-RU"/>
        </w:rPr>
        <w:t xml:space="preserve"> (7 января нового стиля) с пятью днями предпраздничными и шестью днями попразднества. Это самый боль</w:t>
        <w:softHyphen/>
        <w:t>шой зимний праздник, на Руси он совпадает со Святками, когда пели традиционные колядки, устраивали гадания и игры. Христиане приу</w:t>
        <w:softHyphen/>
        <w:t>рочивают к Рож</w:t>
        <w:softHyphen/>
        <w:t>деству благотворительные дела помощи больным, старым и сиротам, украшают в домах, на площадях деревцо елки, устраивая праздник детям, делают подарки родным и нуждающимся. Канун Рождества, сочельник, — день подготовки к Рождеству. Празд</w:t>
        <w:softHyphen/>
        <w:t>нику предшествует Рожде</w:t>
        <w:softHyphen/>
        <w:t>ственский пост (с 28 ноября), продол</w:t>
        <w:softHyphen/>
        <w:t>жающийся 40 дней и включающий также сочельник.</w:t>
      </w:r>
    </w:p>
    <w:p>
      <w:pPr>
        <w:pStyle w:val="FR1"/>
        <w:spacing w:lineRule="auto" w:line="360" w:before="0" w:after="0"/>
        <w:ind w:left="0" w:firstLine="709"/>
        <w:rPr/>
      </w:pPr>
      <w:r>
        <w:rPr>
          <w:i/>
          <w:sz w:val="28"/>
          <w:szCs w:val="28"/>
          <w:lang w:val="ru-RU" w:eastAsia="ru-RU"/>
        </w:rPr>
        <w:t>Крещение Господне</w:t>
      </w:r>
      <w:r>
        <w:rPr>
          <w:sz w:val="28"/>
          <w:szCs w:val="28"/>
          <w:lang w:val="ru-RU" w:eastAsia="ru-RU"/>
        </w:rPr>
        <w:t xml:space="preserve"> (19 января нового стиля), или </w:t>
      </w:r>
      <w:r>
        <w:rPr>
          <w:i/>
          <w:sz w:val="28"/>
          <w:szCs w:val="28"/>
          <w:lang w:val="ru-RU" w:eastAsia="ru-RU"/>
        </w:rPr>
        <w:t>Богоявление.</w:t>
      </w:r>
      <w:r>
        <w:rPr>
          <w:sz w:val="28"/>
          <w:szCs w:val="28"/>
          <w:lang w:val="ru-RU" w:eastAsia="ru-RU"/>
        </w:rPr>
        <w:t xml:space="preserve"> В день Крещения произво</w:t>
        <w:softHyphen/>
        <w:t>дится освящение воды, употребляемой верую</w:t>
        <w:softHyphen/>
        <w:t>щими “на всяку пользу изрядну”.</w:t>
      </w:r>
    </w:p>
    <w:p>
      <w:pPr>
        <w:pStyle w:val="FR1"/>
        <w:spacing w:lineRule="auto" w:line="360" w:before="0" w:after="0"/>
        <w:ind w:left="0" w:firstLine="709"/>
        <w:rPr/>
      </w:pPr>
      <w:r>
        <w:rPr>
          <w:i/>
          <w:sz w:val="28"/>
          <w:szCs w:val="28"/>
          <w:lang w:val="ru-RU" w:eastAsia="ru-RU"/>
        </w:rPr>
        <w:t>Сретение Господне</w:t>
      </w:r>
      <w:r>
        <w:rPr>
          <w:sz w:val="28"/>
          <w:szCs w:val="28"/>
          <w:lang w:val="ru-RU" w:eastAsia="ru-RU"/>
        </w:rPr>
        <w:t xml:space="preserve"> (15 февраля нового стиля) празднуется Церковью на сороковой день по</w:t>
        <w:softHyphen/>
        <w:t>сле Рождества как встреча (старославянск. “сретение”) младенца Иисуса в Иерусалимском храме со старцем Симеоном, который признал в нем Мессию — Спасителя мира.</w:t>
      </w:r>
    </w:p>
    <w:p>
      <w:pPr>
        <w:pStyle w:val="FR1"/>
        <w:spacing w:lineRule="auto" w:line="360" w:before="0" w:after="0"/>
        <w:ind w:left="0" w:firstLine="709"/>
        <w:rPr/>
      </w:pPr>
      <w:r>
        <w:rPr>
          <w:i/>
          <w:sz w:val="28"/>
          <w:szCs w:val="28"/>
          <w:lang w:val="ru-RU" w:eastAsia="ru-RU"/>
        </w:rPr>
        <w:t>Благовещение</w:t>
      </w:r>
      <w:r>
        <w:rPr>
          <w:sz w:val="28"/>
          <w:szCs w:val="28"/>
          <w:lang w:val="ru-RU" w:eastAsia="ru-RU"/>
        </w:rPr>
        <w:t xml:space="preserve"> пресвятой Богородицы (7 апреля нового стиля) напоминает о том, как по Евангелию апостола Луки архангел Гавриил, придя в Назарет к деве Марии, сообщил ей о том, что на нее снизошел Святой дух и она родит Спасителя Иисуса.</w:t>
      </w:r>
    </w:p>
    <w:p>
      <w:pPr>
        <w:pStyle w:val="FR1"/>
        <w:spacing w:lineRule="auto" w:line="360" w:before="0" w:after="0"/>
        <w:ind w:left="0" w:firstLine="709"/>
        <w:rPr/>
      </w:pPr>
      <w:r>
        <w:rPr>
          <w:i/>
          <w:sz w:val="28"/>
          <w:szCs w:val="28"/>
          <w:lang w:val="ru-RU" w:eastAsia="ru-RU"/>
        </w:rPr>
        <w:t>Преображение Господне, Спас</w:t>
      </w:r>
      <w:r>
        <w:rPr>
          <w:sz w:val="28"/>
          <w:szCs w:val="28"/>
          <w:lang w:val="ru-RU" w:eastAsia="ru-RU"/>
        </w:rPr>
        <w:t xml:space="preserve"> (19 августа нового стиля). Это память евангельского события, когда незадолго перед крестным стра</w:t>
        <w:softHyphen/>
        <w:t>данием Христос на Фаворской горе в Палестине во время молитвы был озарен чудесным светом, преобразился, когда раздался глас Бога-Отца. Это должно было свидетельствовать о божественности Иисуса. В этот день производится освящение первых плодов.</w:t>
      </w:r>
    </w:p>
    <w:p>
      <w:pPr>
        <w:pStyle w:val="FR1"/>
        <w:spacing w:lineRule="auto" w:line="360" w:before="0" w:after="0"/>
        <w:ind w:left="0" w:firstLine="709"/>
        <w:rPr/>
      </w:pPr>
      <w:r>
        <w:rPr>
          <w:i/>
          <w:sz w:val="28"/>
          <w:szCs w:val="28"/>
          <w:lang w:val="ru-RU" w:eastAsia="ru-RU"/>
        </w:rPr>
        <w:t>Успение</w:t>
      </w:r>
      <w:r>
        <w:rPr>
          <w:sz w:val="28"/>
          <w:szCs w:val="28"/>
          <w:lang w:val="ru-RU" w:eastAsia="ru-RU"/>
        </w:rPr>
        <w:t xml:space="preserve"> пресвятой Богородицы (28 августа нового стиля) отмеча</w:t>
        <w:softHyphen/>
        <w:t>ется как день памяти Бо</w:t>
        <w:softHyphen/>
        <w:t>жией Матери, скончавшейся в Иерусалиме и погребенной в Гефсимании. Церковь славит Бого</w:t>
        <w:softHyphen/>
        <w:t>матерь как идеал смирения и чистоты. Перед Успением с 14 августа установлены две недели Ус</w:t>
        <w:softHyphen/>
        <w:t>пенского поста.</w:t>
      </w:r>
    </w:p>
    <w:p>
      <w:pPr>
        <w:pStyle w:val="FR1"/>
        <w:spacing w:lineRule="auto" w:line="360" w:before="0" w:after="0"/>
        <w:ind w:left="0" w:firstLine="709"/>
        <w:rPr/>
      </w:pPr>
      <w:r>
        <w:rPr>
          <w:i/>
          <w:sz w:val="28"/>
          <w:szCs w:val="28"/>
          <w:lang w:val="ru-RU" w:eastAsia="ru-RU"/>
        </w:rPr>
        <w:t>Рождество 'пресвятой Богородицы</w:t>
      </w:r>
      <w:r>
        <w:rPr>
          <w:sz w:val="28"/>
          <w:szCs w:val="28"/>
          <w:lang w:val="ru-RU" w:eastAsia="ru-RU"/>
        </w:rPr>
        <w:t xml:space="preserve"> (21 сентября) — один из праздников Богоматери, рож</w:t>
        <w:softHyphen/>
        <w:t>денной от Иоакима и бесплодной и пожилой Анны.</w:t>
      </w:r>
    </w:p>
    <w:p>
      <w:pPr>
        <w:pStyle w:val="FR1"/>
        <w:spacing w:lineRule="auto" w:line="360" w:before="0" w:after="0"/>
        <w:ind w:left="0" w:firstLine="709"/>
        <w:rPr/>
      </w:pPr>
      <w:r>
        <w:rPr>
          <w:i/>
          <w:sz w:val="28"/>
          <w:szCs w:val="28"/>
          <w:lang w:val="ru-RU" w:eastAsia="ru-RU"/>
        </w:rPr>
        <w:t>Воздвижение</w:t>
      </w:r>
      <w:r>
        <w:rPr>
          <w:sz w:val="28"/>
          <w:szCs w:val="28"/>
          <w:lang w:val="ru-RU" w:eastAsia="ru-RU"/>
        </w:rPr>
        <w:t xml:space="preserve"> креста Господня (27 сентября нового стиля). В этот день христиане отдают па</w:t>
        <w:softHyphen/>
        <w:t>мять Кресту, на котором был распят Христос, как символу престола, где была принесена жертва, искупающая грехи людей.</w:t>
      </w:r>
    </w:p>
    <w:p>
      <w:pPr>
        <w:pStyle w:val="FR1"/>
        <w:spacing w:lineRule="auto" w:line="360" w:before="0" w:after="0"/>
        <w:ind w:left="0" w:firstLine="709"/>
        <w:rPr/>
      </w:pPr>
      <w:r>
        <w:rPr>
          <w:i/>
          <w:sz w:val="28"/>
          <w:szCs w:val="28"/>
          <w:lang w:val="ru-RU" w:eastAsia="ru-RU"/>
        </w:rPr>
        <w:t>Введение во храм</w:t>
      </w:r>
      <w:r>
        <w:rPr>
          <w:sz w:val="28"/>
          <w:szCs w:val="28"/>
          <w:lang w:val="ru-RU" w:eastAsia="ru-RU"/>
        </w:rPr>
        <w:t xml:space="preserve"> пресвятой Богородицы (4 декабря нового стиля) отмечает как бы второе духовное рождение, когда она была отдана на воспитание в ветхозаветный храм Божий и на приготовление к тому, чтобы стать матерью Спасителя мира.</w:t>
      </w:r>
    </w:p>
    <w:p>
      <w:pPr>
        <w:pStyle w:val="FR1"/>
        <w:spacing w:lineRule="auto" w:line="360" w:before="0" w:after="0"/>
        <w:ind w:left="0" w:firstLine="709"/>
        <w:rPr>
          <w:b/>
          <w:b/>
          <w:sz w:val="28"/>
          <w:szCs w:val="28"/>
          <w:lang w:val="ru-RU" w:eastAsia="ru-RU"/>
        </w:rPr>
      </w:pPr>
      <w:r>
        <w:rPr>
          <w:b/>
          <w:sz w:val="28"/>
          <w:szCs w:val="28"/>
          <w:lang w:val="ru-RU" w:eastAsia="ru-RU"/>
        </w:rPr>
        <w:t>Православные церкви в современном мире</w:t>
      </w:r>
    </w:p>
    <w:p>
      <w:pPr>
        <w:pStyle w:val="FR1"/>
        <w:spacing w:lineRule="auto" w:line="360" w:before="0" w:after="0"/>
        <w:ind w:left="0" w:firstLine="709"/>
        <w:rPr>
          <w:b/>
          <w:b/>
          <w:sz w:val="28"/>
          <w:szCs w:val="28"/>
          <w:lang w:val="en-US" w:eastAsia="ru-RU"/>
        </w:rPr>
      </w:pPr>
      <w:r>
        <w:rPr>
          <w:b/>
          <w:sz w:val="28"/>
          <w:szCs w:val="28"/>
          <w:lang w:val="en-US" w:eastAsia="ru-RU"/>
        </w:rPr>
      </w:r>
    </w:p>
    <w:p>
      <w:pPr>
        <w:pStyle w:val="FR1"/>
        <w:spacing w:lineRule="auto" w:line="360" w:before="0" w:after="0"/>
        <w:ind w:left="0" w:firstLine="709"/>
        <w:rPr>
          <w:sz w:val="28"/>
          <w:szCs w:val="28"/>
          <w:lang w:val="ru-RU" w:eastAsia="ru-RU"/>
        </w:rPr>
      </w:pPr>
      <w:r>
        <w:rPr>
          <w:sz w:val="28"/>
          <w:szCs w:val="28"/>
          <w:lang w:val="ru-RU" w:eastAsia="ru-RU"/>
        </w:rPr>
        <w:t>В отличие от приверженцев католицизма, принадлежащих к одной церкви, Римской, воз</w:t>
        <w:softHyphen/>
        <w:t>главляемой одним первосвятителем — папой Римским, православные церкви сохраняют ранние христианские тра</w:t>
        <w:softHyphen/>
        <w:t>диции полицентризма, т.е. принадлежат к нескольким церквям. В современных условиях в странах, где большое число приверженцев православия, церкви имеют подчас на</w:t>
        <w:softHyphen/>
        <w:t>циональный характер или, сохраняя исторические традиции, являются наднациональными.</w:t>
      </w:r>
    </w:p>
    <w:p>
      <w:pPr>
        <w:pStyle w:val="FR1"/>
        <w:spacing w:lineRule="auto" w:line="360" w:before="0" w:after="0"/>
        <w:ind w:left="0" w:firstLine="709"/>
        <w:rPr>
          <w:sz w:val="28"/>
          <w:szCs w:val="28"/>
          <w:lang w:val="ru-RU" w:eastAsia="ru-RU"/>
        </w:rPr>
      </w:pPr>
      <w:r>
        <w:rPr>
          <w:sz w:val="28"/>
          <w:szCs w:val="28"/>
          <w:lang w:val="ru-RU" w:eastAsia="ru-RU"/>
        </w:rPr>
        <w:t xml:space="preserve"> </w:t>
      </w:r>
      <w:r>
        <w:rPr>
          <w:sz w:val="28"/>
          <w:szCs w:val="28"/>
          <w:lang w:val="ru-RU" w:eastAsia="ru-RU"/>
        </w:rPr>
        <w:t>Старейшими самостоятельными являются Константинопольская, Александрийская, Анти</w:t>
        <w:softHyphen/>
        <w:t xml:space="preserve">охийская и Иерусалимская церкви, возглавляемые  патриархами. </w:t>
      </w:r>
    </w:p>
    <w:p>
      <w:pPr>
        <w:pStyle w:val="FR1"/>
        <w:spacing w:lineRule="auto" w:line="360" w:before="0" w:after="0"/>
        <w:ind w:left="0" w:firstLine="709"/>
        <w:rPr/>
      </w:pPr>
      <w:r>
        <w:rPr>
          <w:sz w:val="28"/>
          <w:szCs w:val="28"/>
          <w:lang w:val="ru-RU" w:eastAsia="ru-RU"/>
        </w:rPr>
        <w:t>Наиболее многочисленной среди православных церквей являются Русская православная цер</w:t>
        <w:softHyphen/>
        <w:t xml:space="preserve">ковь во главе с патриархом Московским и всея </w:t>
      </w:r>
      <w:r>
        <w:rPr>
          <w:i/>
          <w:sz w:val="28"/>
          <w:szCs w:val="28"/>
          <w:lang w:val="ru-RU" w:eastAsia="ru-RU"/>
        </w:rPr>
        <w:t>Руси,</w:t>
      </w:r>
      <w:r>
        <w:rPr>
          <w:sz w:val="28"/>
          <w:szCs w:val="28"/>
          <w:lang w:val="ru-RU" w:eastAsia="ru-RU"/>
        </w:rPr>
        <w:t xml:space="preserve"> объединяющая также Украинскую и Бело</w:t>
        <w:softHyphen/>
        <w:t xml:space="preserve">русскую православные церкви. К Русской православной церкви принадлежат верующие многих национальностей в нашей стране и за ее пределами, в частности в Западной Европе, Америке, Японии (Автономная Японская церковь), Южной Африки и др. </w:t>
      </w:r>
    </w:p>
    <w:p>
      <w:pPr>
        <w:pStyle w:val="FR1"/>
        <w:spacing w:lineRule="auto" w:line="360" w:before="0" w:after="0"/>
        <w:ind w:left="0" w:firstLine="709"/>
        <w:rPr/>
      </w:pPr>
      <w:r>
        <w:rPr>
          <w:sz w:val="28"/>
          <w:szCs w:val="28"/>
          <w:lang w:val="ru-RU" w:eastAsia="ru-RU"/>
        </w:rPr>
        <w:t>Автокефальными являются также Румынская,  Болгарская, Сербская церкви, возглавляемые патриархами. Грузинская церковь с кaтoликocoм-пaтpиaрхом во главе, Греческая (Эллaдcкaя), Польская; Чехословацкая и другие православные церкви, возглавляемые митрополитами и архи</w:t>
        <w:softHyphen/>
        <w:t>епископами. Существует также и создан</w:t>
        <w:softHyphen/>
        <w:t>ная в Сремских Карловцах (Югославия) отдельная Рус</w:t>
        <w:softHyphen/>
        <w:t>ская зарубеж</w:t>
        <w:softHyphen/>
        <w:t>ная православная церковь, возглавляемая ныне митрополитом.</w:t>
      </w:r>
    </w:p>
    <w:p>
      <w:pPr>
        <w:pStyle w:val="FR1"/>
        <w:spacing w:lineRule="auto" w:line="360" w:before="0" w:after="0"/>
        <w:ind w:left="0" w:firstLine="709"/>
        <w:rPr/>
      </w:pPr>
      <w:r>
        <w:rPr>
          <w:sz w:val="28"/>
          <w:szCs w:val="28"/>
          <w:lang w:val="ru-RU" w:eastAsia="ru-RU"/>
        </w:rPr>
        <w:t>Русская православная церковь к началу XX в. была наиболее многочис</w:t>
        <w:softHyphen/>
        <w:t>ленной религиозной органи</w:t>
        <w:softHyphen/>
        <w:t>зацией России: православные, составляли около 70% населения. Слова “русский” и “православ</w:t>
        <w:softHyphen/>
        <w:t xml:space="preserve">ный” часто использовались как синонимы. </w:t>
      </w:r>
    </w:p>
    <w:p>
      <w:pPr>
        <w:pStyle w:val="FR1"/>
        <w:spacing w:lineRule="auto" w:line="360" w:before="0" w:after="0"/>
        <w:ind w:left="0" w:firstLine="709"/>
        <w:rPr>
          <w:b/>
          <w:b/>
          <w:color w:val="000000"/>
          <w:sz w:val="28"/>
          <w:szCs w:val="28"/>
          <w:lang w:val="ru-RU" w:eastAsia="ru-RU"/>
        </w:rPr>
      </w:pPr>
      <w:r>
        <w:rPr>
          <w:color w:val="000000"/>
          <w:sz w:val="28"/>
          <w:szCs w:val="28"/>
        </w:rPr>
        <w:t>Христианство свои социальные представления связывает с идеями равенства всех перед Богом, справедливости и милосердия, с представлениями о праве всех на свободу и счастье, хотя бы и в загробной жизни.</w:t>
      </w:r>
      <w:r>
        <w:rPr>
          <w:i/>
          <w:color w:val="000000"/>
          <w:sz w:val="28"/>
          <w:szCs w:val="28"/>
        </w:rPr>
        <w:t xml:space="preserve"> Это - основные идеи христианства.</w:t>
      </w:r>
    </w:p>
    <w:p>
      <w:pPr>
        <w:pStyle w:val="FR1"/>
        <w:spacing w:lineRule="auto" w:line="360" w:before="0" w:after="0"/>
        <w:ind w:left="0" w:firstLine="709"/>
        <w:rPr>
          <w:b/>
          <w:b/>
          <w:color w:val="000000"/>
          <w:sz w:val="28"/>
          <w:szCs w:val="28"/>
          <w:lang w:val="ru-RU" w:eastAsia="ru-RU"/>
        </w:rPr>
      </w:pPr>
      <w:r>
        <w:rPr>
          <w:b/>
          <w:color w:val="000000"/>
          <w:sz w:val="28"/>
          <w:szCs w:val="28"/>
          <w:lang w:val="ru-RU" w:eastAsia="ru-RU"/>
        </w:rPr>
      </w:r>
    </w:p>
    <w:p>
      <w:pPr>
        <w:pStyle w:val="Normal"/>
        <w:spacing w:lineRule="auto" w:line="360"/>
        <w:ind w:firstLine="709"/>
        <w:jc w:val="both"/>
        <w:rPr>
          <w:b/>
          <w:b/>
          <w:color w:val="000000"/>
          <w:sz w:val="28"/>
          <w:szCs w:val="28"/>
        </w:rPr>
      </w:pPr>
      <w:r>
        <w:rPr>
          <w:sz w:val="28"/>
          <w:szCs w:val="28"/>
        </w:rPr>
        <w:t xml:space="preserve"> </w:t>
      </w:r>
      <w:r>
        <w:rPr>
          <w:b/>
          <w:sz w:val="28"/>
          <w:szCs w:val="28"/>
        </w:rPr>
        <w:t>Достижения христианской культуры.</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Вся история христианства есть, собственно говоря, не что иное, как единый и великий поиск христианской культуры. Начиная от первых апостольских времен, от сошествия Святого Духа на Апостолов (Деян. 2), от первого исцеления, совершенного Ап. Петром (Деян. 3) и от первых христианских общин (Деян. 4-5) - и кончая папской энцикликой "Rerum novarum" и трудами Всероссийского Православного поместного Собора (1917-1918). Известно, что этот великий поиск выдвигал и крайние учения: - одни, готовые отвергнуть во имя Христа земную культуру и самый мир, в пределах которого она создается; и другие, готовые принять слишком много земного и мирского, вплоть до утраты Христова Духа. Но христианская церковь всегда стремилась найти между этими крайностями некий средний, жизненно-мудрый путь, который верно вел бы от Христа к миру, - укореняясь во Христе и творчески пропитывая Его лучами ткань человеческой жизни. На этом-то пути ныне необходимо утвердиться всякому, кто помышляет о созидании христианской культуры. </w:t>
      </w:r>
    </w:p>
    <w:p>
      <w:pPr>
        <w:pStyle w:val="Normal"/>
        <w:spacing w:lineRule="auto" w:line="360"/>
        <w:ind w:firstLine="709"/>
        <w:jc w:val="both"/>
        <w:rPr/>
      </w:pPr>
      <w:r>
        <w:rPr>
          <w:color w:val="000000"/>
          <w:sz w:val="28"/>
          <w:szCs w:val="28"/>
        </w:rPr>
        <w:t>Распространение христианской культуры, которая была воспринята Русью из Византии, стало возможным только благодаря духовному подвигу новокрещенного народа. И основы этой  христианской культуры были заложены уже в начальный период русской истории.</w:t>
      </w:r>
    </w:p>
    <w:p>
      <w:pPr>
        <w:pStyle w:val="Normal"/>
        <w:spacing w:lineRule="auto" w:line="360"/>
        <w:ind w:firstLine="709"/>
        <w:jc w:val="both"/>
        <w:rPr>
          <w:color w:val="000000"/>
          <w:sz w:val="28"/>
          <w:szCs w:val="28"/>
        </w:rPr>
      </w:pPr>
      <w:r>
        <w:rPr>
          <w:sz w:val="28"/>
          <w:szCs w:val="28"/>
        </w:rPr>
        <w:t>Начавшийся в XIV в. расцвет русского монашества был частью общего подъема православной культуры. Создание монастырей на Русском Севере способствовало дальнейшей христианизации этого края. Свидетельствовавшие об истинности христианских норм, о возможности осуществления этих норм в реальной жизни, монастыри становились духовными центрами и для окрестного населения. Валаамский монастырь явился таким центром для карелов, Челомогорский монастырь (близ Каргополя) — для чуди, Троицкий (в устье реки Колы) — для лопарей. Основатель последнего, преподобный Феодорит, учил лопарей грамоте и переводил на их язык молитвы. Его проповедь продолжил Трифон Печенегский.</w:t>
      </w:r>
    </w:p>
    <w:p>
      <w:pPr>
        <w:pStyle w:val="Style17"/>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возводимых на русской земле храмах шла проповедь христианства, здесь шло обучение грамоте. Существовали церковно-приходские школы в деревенских местностях. Церковь становилась центром, вокруг которого сосредоточилась не только религиозная, но и гражданская жизнь.</w:t>
      </w:r>
    </w:p>
    <w:p>
      <w:pPr>
        <w:pStyle w:val="Style17"/>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се памятники славянской книжности — это результат достижений христианской культуры. Только славянский книжник мог безоговорочно утверждать, что “иже бо часто кто чтет книгы, то беседуеть с Богомъ или святыми мужьми”, потому что в славянском православном мире вся книжность носила христианский характер. Созданная в течение нескольких сотен лет, она выработала особый язык для передачи высоких богословских понятий. Отсутствие разрыва между языком Церкви и языком культуры создавало возможность усвоения  христианских истин, проникновения их в глубину народной жизни.</w:t>
      </w:r>
    </w:p>
    <w:p>
      <w:pPr>
        <w:pStyle w:val="Normal"/>
        <w:spacing w:lineRule="auto" w:line="360"/>
        <w:ind w:firstLine="709"/>
        <w:jc w:val="both"/>
        <w:rPr>
          <w:color w:val="000000"/>
          <w:sz w:val="28"/>
          <w:szCs w:val="28"/>
        </w:rPr>
      </w:pPr>
      <w:r>
        <w:rPr>
          <w:color w:val="000000"/>
          <w:sz w:val="28"/>
          <w:szCs w:val="28"/>
        </w:rPr>
        <w:t>Средние века как на Востоке, так и на Западе.</w:t>
      </w:r>
    </w:p>
    <w:p>
      <w:pPr>
        <w:pStyle w:val="Normal"/>
        <w:spacing w:lineRule="auto" w:line="360"/>
        <w:ind w:firstLine="709"/>
        <w:jc w:val="both"/>
        <w:rPr>
          <w:color w:val="000000"/>
          <w:sz w:val="28"/>
          <w:szCs w:val="28"/>
        </w:rPr>
      </w:pPr>
      <w:r>
        <w:rPr>
          <w:sz w:val="28"/>
          <w:szCs w:val="28"/>
        </w:rPr>
        <w:t>Монастыри были крупными центрами учености и знания. Не следует также упускать из вида еще одну сторону дела. Монашество было само замечательным явлением культуры. Не случайно в писаниях патристического века аскетические труды неизменно описываются как "философия", "любовь к мудрости". И не было случайностью, что великие традиции александрийского богословия возродились и расцвели особенно в монашеских кругах. Не случайно также, что у каппадокийцев IV века столь органически переплетались аскетические и культурные интересы. И позднее св. Максим Исповедник построил грандиозный богословский синтез именно на основе своего аскетического опыта. Наконец, не было случайностью, что в иконоборческий период монахам приходилось быть защитниками искусства, отстаивающими свободу религиозного искусства от давления государства, от "просвещенного" и утилитарно упрощенного подхода.</w:t>
      </w:r>
    </w:p>
    <w:p>
      <w:pPr>
        <w:pStyle w:val="Normal"/>
        <w:spacing w:lineRule="auto" w:line="360"/>
        <w:ind w:firstLine="709"/>
        <w:jc w:val="both"/>
        <w:rPr>
          <w:color w:val="000000"/>
          <w:sz w:val="28"/>
          <w:szCs w:val="28"/>
        </w:rPr>
      </w:pPr>
      <w:r>
        <w:rPr>
          <w:color w:val="000000"/>
          <w:sz w:val="28"/>
          <w:szCs w:val="28"/>
        </w:rPr>
        <w:t xml:space="preserve">С христианством пришло на Русь и представление о милосердии, о необходимости помощи нищим и убогим. Церковные уставы причисляли их к церковным людям, и обязанностью Церкви было кормление нищих, помощь странникам, поддержка сирот и вдов, обеспечение неимущих девиц приданным, помощь пострадавшим от пожара, потопа и голода, искупление пленных, погребение бедных. Летопись рассказывает о пирах, которые великий князь Владимир устраивал для нищих после своего крещения, о кормлении князем Мстиславом Владимировичем нищих. </w:t>
      </w:r>
    </w:p>
    <w:p>
      <w:pPr>
        <w:pStyle w:val="Normal"/>
        <w:spacing w:lineRule="auto" w:line="360"/>
        <w:ind w:firstLine="709"/>
        <w:jc w:val="both"/>
        <w:rPr>
          <w:color w:val="000000"/>
          <w:sz w:val="28"/>
          <w:szCs w:val="28"/>
        </w:rPr>
      </w:pPr>
      <w:r>
        <w:rPr>
          <w:color w:val="000000"/>
          <w:sz w:val="28"/>
          <w:szCs w:val="28"/>
        </w:rPr>
        <w:t>Особенно сильным было влияние христианства в области семейных отношений. Церковь, руководствуясь церковными канонами и постановлениями византийских императоров, утверждала моногамию, боролась с обычаем держать наложниц, запрещала брачные узы между родственниками, языческие формы заключения брака (“умыкание”) и самовольные разводы, регулировала отношения между родителями и детьми. До нас дошло множество поучений, призывающих отказаться от языческих обычаев в быту.</w:t>
      </w:r>
    </w:p>
    <w:p>
      <w:pPr>
        <w:pStyle w:val="Normal"/>
        <w:spacing w:lineRule="auto" w:line="360"/>
        <w:ind w:firstLine="709"/>
        <w:jc w:val="both"/>
        <w:rPr>
          <w:color w:val="000000"/>
          <w:sz w:val="28"/>
          <w:szCs w:val="28"/>
        </w:rPr>
      </w:pPr>
      <w:r>
        <w:rPr>
          <w:color w:val="000000"/>
          <w:sz w:val="28"/>
          <w:szCs w:val="28"/>
        </w:rPr>
        <w:t xml:space="preserve">Можно еще много сказать о том, какой конкретный вклад христианство внесло в отдельно взятые сферы человеческой деятельности, будь то любое искусство, живопись, или архитектура, лучше обратить внимание на плоды нравственного преображения отношений вплоть до 21 века. Именно церковь стала хранилищем демократии для Западной цивилизации. После темного средневековья благодаря христианству возникли демократические режимы,  отменено рабство и заявлено о правах человека. Христианство проникло на американский континент и покончило там с человеческими жертвоприношениями. Христианство, благодаря своим идеям о равноценности всех людей, содействовало возникновению либерализма, более свободной и открытой мировой системы, эффективной экономики и современной мировой культуры. Но этот процесс либерализации общественных отношений служит прогрессу, и приносит пользу человечеству. До христианства отношение к женщине во всех религиях и народах было действительно второстепенным. Христианство изменило мир. Благодаря ему отношение к женщине улучшилось. Феномен науки возник в христианской Европе. Именно благодаря христианству укоренилась идея прогресса и принцип историчности. Именно благодаря католическим университетам возникли первые очаги науки. Христианство своими человеколюбивыми принципами внедряясь в сферы жизни смягчало нравы людей, тем самым вытягивало человечество из жестокости и варварства где жизнь человека ни стоила подчас ничего. </w:t>
      </w:r>
    </w:p>
    <w:p>
      <w:pPr>
        <w:pStyle w:val="Style17"/>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Христианская культура внесла  в культуру человечества некий новый, благодатный дух, тот дух, который должен был оживить и оживил самую субстанцию культуры, ее подлинное естество, ее живую душу. Этот дух был чудесным образом внесен во враждебную среду, иудейско-римскую, в атмосферу рассудочной мысли, отвлеченных законов, формальных обрядов, мертвеющей религии, жадно-земной воли и жестоковыйного инстинкта. Этим актом культура не могла твориться; она могла только вырождаться. Этот путь вел к омертвению. И понятно, что люди этого акта (фарисеи) и цивилизация этого уклада (римская) не могли принять этого благодатного учения: они должны были остаться людьми и установлениями "этого мира", которым противопоставляют себя апостольские послания.</w:t>
      </w:r>
    </w:p>
    <w:p>
      <w:pPr>
        <w:pStyle w:val="Normal"/>
        <w:spacing w:lineRule="auto" w:line="360"/>
        <w:ind w:firstLine="709"/>
        <w:jc w:val="both"/>
        <w:rPr>
          <w:sz w:val="28"/>
          <w:szCs w:val="28"/>
        </w:rPr>
      </w:pPr>
      <w:r>
        <w:rPr>
          <w:sz w:val="28"/>
          <w:szCs w:val="28"/>
        </w:rPr>
        <w:t>Христианство учило любить и ценить в человеке не его внешние атрибуты, не его достоинства, а его душу. Это было поистине новая, если не революционная в той исторической ситуации идея: в том мире личность имела значение только как часть рода, государства. Христианство очистило душу от всего случайного и показало ее бесконечную красоту и ценность. На наш взгляд это - одна из причин популярности христианства. ( Мы уже говорили о том массовом бегстве из мира внешнего в мир внутренний). Христианство дает все возможности, для того чтобы каждый мог совлекать с себя ветхого человека раба страстей и обращаться в нового духовного. Отчаявшись в материальном мире, любой человек(!), будь он раб или свободный, мог рассчитывать на  обретение свободы духовной, на особое духовное состояние. Христианство учило, что все дурное в жизни - есть производное греха, глубочайшего разложения личности, которое случается, если эта личность отступает  от божественного закона. Тайна ценности каждой личности заключается в том, что “мы теперь дети божьи” (Иоан. III, 2). Это учение о причастности человека к божеству, бывшее еще у Платона, в христианстве стало жизнью и подняло самосознание человека на небывалую высоту, открывши ему светлые перспективы будущего заповедью: будьте совершенны, как совершенен Отец ваш.</w:t>
      </w:r>
    </w:p>
    <w:p>
      <w:pPr>
        <w:pStyle w:val="21"/>
        <w:spacing w:lineRule="auto" w:line="360"/>
        <w:ind w:firstLine="709"/>
        <w:rPr/>
      </w:pPr>
      <w:r>
        <w:rPr>
          <w:rFonts w:cs="Times New Roman" w:ascii="Times New Roman" w:hAnsi="Times New Roman"/>
          <w:szCs w:val="28"/>
        </w:rPr>
        <w:t>За всю историю развития Земли, мы видим, как на фоне постоянных войн, борьбы за власть появляются учения, пытающиеся показать каждому человеку его настоящее лицо, цели и задачи, место в космической эволюции. Таким учением в частности является христианство: ему придерживаются и, я думаю, будут придерживаться многие годы и, может, даже век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color w:val="000000"/>
          <w:sz w:val="28"/>
          <w:szCs w:val="28"/>
        </w:rPr>
      </w:pPr>
      <w:r>
        <w:rPr>
          <w:color w:val="000000"/>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Georgia">
    <w:charset w:val="cc"/>
    <w:family w:val="roman"/>
    <w:pitch w:val="variable"/>
  </w:font>
  <w:font w:name="Academy">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rPr>
  </w:style>
  <w:style w:type="character" w:styleId="2">
    <w:name w:val="Основной текст 2 Знак"/>
    <w:qFormat/>
    <w:rPr>
      <w:sz w:val="24"/>
      <w:szCs w:val="24"/>
    </w:rPr>
  </w:style>
  <w:style w:type="character" w:styleId="Mwheadline">
    <w:name w:val="mw-headline"/>
    <w:qFormat/>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ind w:left="306" w:right="153" w:firstLine="368"/>
      <w:jc w:val="both"/>
    </w:pPr>
    <w:rPr>
      <w:rFonts w:ascii="Georgia" w:hAnsi="Georgia" w:cs="Georgia"/>
      <w:color w:val="22320A"/>
    </w:rPr>
  </w:style>
  <w:style w:type="paragraph" w:styleId="TextBodyIndent">
    <w:name w:val="Body Text Indent"/>
    <w:basedOn w:val="Normal"/>
    <w:pPr>
      <w:ind w:firstLine="567"/>
      <w:jc w:val="both"/>
    </w:pPr>
    <w:rPr>
      <w:sz w:val="28"/>
      <w:szCs w:val="20"/>
    </w:rPr>
  </w:style>
  <w:style w:type="paragraph" w:styleId="FR1">
    <w:name w:val="FR1"/>
    <w:qFormat/>
    <w:pPr>
      <w:widowControl w:val="false"/>
      <w:overflowPunct w:val="false"/>
      <w:autoSpaceDE w:val="false"/>
      <w:bidi w:val="0"/>
      <w:spacing w:before="40" w:after="0"/>
      <w:ind w:left="160" w:firstLine="340"/>
      <w:jc w:val="both"/>
      <w:textAlignment w:val="baseline"/>
    </w:pPr>
    <w:rPr>
      <w:rFonts w:ascii="Times New Roman" w:hAnsi="Times New Roman" w:eastAsia="Times New Roman" w:cs="Times New Roman"/>
      <w:color w:val="auto"/>
      <w:sz w:val="24"/>
      <w:szCs w:val="20"/>
      <w:lang w:val="ru-RU" w:eastAsia="en-US" w:bidi="ar-SA"/>
    </w:rPr>
  </w:style>
  <w:style w:type="paragraph" w:styleId="21">
    <w:name w:val="Основной текст 2"/>
    <w:basedOn w:val="Normal"/>
    <w:qFormat/>
    <w:pPr>
      <w:overflowPunct w:val="false"/>
      <w:autoSpaceDE w:val="false"/>
      <w:ind w:firstLine="284"/>
      <w:jc w:val="both"/>
      <w:textAlignment w:val="baseline"/>
    </w:pPr>
    <w:rPr>
      <w:rFonts w:ascii="Academy" w:hAnsi="Academy" w:cs="Academy"/>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4:00Z</dcterms:created>
  <dc:creator>root</dc:creator>
  <dc:description/>
  <cp:keywords/>
  <dc:language>en-US</dc:language>
  <cp:lastModifiedBy>SYSTEM</cp:lastModifiedBy>
  <dcterms:modified xsi:type="dcterms:W3CDTF">2011-09-25T01:44:00Z</dcterms:modified>
  <cp:revision>2</cp:revision>
  <dc:subject/>
  <dc:title>Христиа́нство (от греч</dc:title>
</cp:coreProperties>
</file>