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426" w:leader="none"/>
        </w:tabs>
        <w:autoSpaceDE w:val="false"/>
        <w:spacing w:lineRule="auto" w:line="360"/>
        <w:jc w:val="both"/>
        <w:rPr>
          <w:color w:val="000000"/>
          <w:sz w:val="28"/>
          <w:szCs w:val="28"/>
          <w:lang w:val="en-US" w:eastAsia="en-US"/>
        </w:rPr>
      </w:pPr>
      <w:r>
        <w:rPr>
          <w:color w:val="000000"/>
          <w:sz w:val="28"/>
          <w:szCs w:val="28"/>
          <w:lang w:val="en-US" w:eastAsia="en-US"/>
        </w:rPr>
        <w:t>Введение</w:t>
      </w:r>
    </w:p>
    <w:p>
      <w:pPr>
        <w:pStyle w:val="Normal"/>
        <w:numPr>
          <w:ilvl w:val="0"/>
          <w:numId w:val="2"/>
        </w:numPr>
        <w:tabs>
          <w:tab w:val="clear" w:pos="708"/>
          <w:tab w:val="left" w:pos="426"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Особенности структуры Корана</w:t>
      </w:r>
    </w:p>
    <w:p>
      <w:pPr>
        <w:pStyle w:val="Normal"/>
        <w:numPr>
          <w:ilvl w:val="0"/>
          <w:numId w:val="2"/>
        </w:numPr>
        <w:tabs>
          <w:tab w:val="clear" w:pos="708"/>
          <w:tab w:val="left" w:pos="426"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Хронология Корана и её специфика</w:t>
      </w:r>
    </w:p>
    <w:p>
      <w:pPr>
        <w:pStyle w:val="Normal"/>
        <w:tabs>
          <w:tab w:val="clear" w:pos="708"/>
          <w:tab w:val="left" w:pos="426" w:leader="none"/>
        </w:tabs>
        <w:autoSpaceDE w:val="false"/>
        <w:spacing w:lineRule="auto" w:line="360"/>
        <w:jc w:val="both"/>
        <w:rPr>
          <w:color w:val="000000"/>
          <w:sz w:val="28"/>
          <w:szCs w:val="28"/>
          <w:lang w:val="en-US" w:eastAsia="en-US"/>
        </w:rPr>
      </w:pPr>
      <w:r>
        <w:rPr>
          <w:color w:val="000000"/>
          <w:sz w:val="28"/>
          <w:szCs w:val="28"/>
          <w:lang w:val="en-US" w:eastAsia="en-US"/>
        </w:rPr>
        <w:t>Заключение</w:t>
      </w:r>
    </w:p>
    <w:p>
      <w:pPr>
        <w:pStyle w:val="Normal"/>
        <w:tabs>
          <w:tab w:val="clear" w:pos="708"/>
          <w:tab w:val="left" w:pos="426" w:leader="none"/>
        </w:tabs>
        <w:autoSpaceDE w:val="false"/>
        <w:spacing w:lineRule="auto" w:line="360"/>
        <w:jc w:val="both"/>
        <w:rPr>
          <w:color w:val="000000"/>
          <w:sz w:val="28"/>
          <w:szCs w:val="28"/>
          <w:lang w:val="en-US" w:eastAsia="en-US"/>
        </w:rPr>
      </w:pPr>
      <w:r>
        <w:rPr>
          <w:color w:val="000000"/>
          <w:sz w:val="28"/>
          <w:szCs w:val="28"/>
          <w:lang w:val="en-US" w:eastAsia="en-US"/>
        </w:rPr>
        <w:t>Список использованных источников</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о представлениям мусульман, текст Корана, как послание, адресованное арабам, был вложен в уста Мухаммеда самим богом.</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Коран выделяется среди других произведений арабской письменности. Первоначально Мухаммед проповедовал изустно в течение двадцати с лишним лет (ок. 610–632). На довольно ранней стадии проповеднической деятельности у Мухаммеда созрело представление о том, что то, что он пересказывает людям, хранится в «небесной скрижали», «предвечной и сокровенной», и ниспосылается ему частями по мере необходимости. Он неоднократно говорил об этом своим слушателям, но при жизни не заботился о том, чтобы его откровения были записаны в той последовательности и теми словами, как они были им изложены. Более того, он возвращался к уже обнародованным посланиям, менял их словесное выражение и смысл, разъяснял и дополнял, объединял некоторые из них, другие объявлял «отмененными» и произносил взамен изъятых новые, ссылаясь на неисповедимость воли бога.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Некоторые мусульмане записывали тексты, другие запоминали их наизусть, иногда напоминая Мухаммеду о том, что он ранее говорил по какому-либо поводу. Подобная устная практика посланий соответствовала традиции родового общества Аравии. Существовавшие тогда системы письменности (арамейская, сирийская, набатейская, сабейско-химйаритская и собственная, еще примитивная, арабская) использовались только для торговых и политических документов. Поэтому записи откровений Мухаммеда носили случайный характер. </w:t>
      </w:r>
    </w:p>
    <w:p>
      <w:pPr>
        <w:pStyle w:val="Style17"/>
        <w:spacing w:lineRule="auto" w:line="360" w:before="0" w:after="0"/>
        <w:ind w:firstLine="709"/>
        <w:jc w:val="both"/>
        <w:rPr/>
      </w:pPr>
      <w:r>
        <w:rPr>
          <w:color w:val="000000"/>
          <w:sz w:val="28"/>
          <w:szCs w:val="28"/>
          <w:lang w:val="en-US" w:eastAsia="en-US"/>
        </w:rPr>
        <w:t xml:space="preserve">Цель данной работы состоит в изучении особенностей структуры и хронологии Корана.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numPr>
          <w:ilvl w:val="0"/>
          <w:numId w:val="4"/>
        </w:numPr>
        <w:autoSpaceDE w:val="false"/>
        <w:spacing w:lineRule="auto" w:line="360"/>
        <w:ind w:left="0" w:firstLine="709"/>
        <w:jc w:val="both"/>
        <w:rPr>
          <w:b/>
          <w:b/>
          <w:color w:val="000000"/>
          <w:sz w:val="28"/>
          <w:szCs w:val="28"/>
          <w:lang w:val="en-US" w:eastAsia="en-US"/>
        </w:rPr>
      </w:pPr>
      <w:r>
        <w:rPr>
          <w:b/>
          <w:color w:val="000000"/>
          <w:sz w:val="28"/>
          <w:szCs w:val="28"/>
          <w:lang w:val="en-US" w:eastAsia="en-US"/>
        </w:rPr>
        <w:t>Особенности структуры Корана</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Текст Корана в основном представляет собой рифмованную прозу. Эта форма изложения, называемая арабами </w:t>
      </w:r>
      <w:r>
        <w:rPr>
          <w:i/>
          <w:iCs/>
          <w:color w:val="000000"/>
          <w:sz w:val="28"/>
          <w:szCs w:val="28"/>
          <w:lang w:val="en-US" w:eastAsia="en-US"/>
        </w:rPr>
        <w:t>садж</w:t>
      </w:r>
      <w:r>
        <w:rPr>
          <w:color w:val="000000"/>
          <w:sz w:val="28"/>
          <w:szCs w:val="28"/>
          <w:lang w:val="en-US" w:eastAsia="en-US"/>
        </w:rPr>
        <w:t xml:space="preserve">, заключается в том, что строки стихов заканчиваются созвучными словами, заменяющими рифму, или фразами, повторяющимися как рефрен. Слушатели Мухаммада сначала воспринимали его как сказителя, поэта (многие сказители пользовались рифмованной прозой, ибо она позволяла лучше запомнить текст), и только позднее увидели в его речах особый смысл. Сам Мухаммад по этому поводу говорил «Аллах не учил его стихам» (36:39) и что проповедь посланника Аллаха – «не слова поэта» (69:41).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Бóльшая часть текста Корана – это диалог между богом, говорящим то от первого, то – от третьего лица, и теми, кто выступает против новой религии или колеблется в ее принятии. И.Ю.Крачковский, известный русский востоковед, автор одного из переводов Корана, обращал внимание на то, что в ряде случаев представленная в Коране речь – это слова Мухаммада, произнесенные им в ответ на незафиксированные реплики его слушателей, их возражения или даже обвинения в его адрес. Только в нескольких случаях Мухаммад прежде цитирует обращенные к нему слова, а затем уже дает ответ, цитируя откровения, данные ему Аллахом. Естественно, что уже ближайшие поколения мусульман не могли точно сказать, по какому поводу был произнесен тот или иной текст. В дальнейшем наличие таких фрагментов в Коране вызвало к жизни целую отрасль средневекового мусульманского богословия, специально занимавшуюся объяснением смысла неясных мест в тексте. И, тем не менее, ряд мест до сих пор вызывает разное толкование. В частности, в заглавиях некоторых сур фигурируют буквы: сура 20 – «та-ха», суры 40–46 – «ха-мим» и т.д. Некоторые полагали, что это сокращения неких слов, имеющих мистическое значение. Из гипотез, предложенных исследователями, правдоподобным кажется мнение немецкого востоковеда Теодора Нёльдеке (1836–1930), считавшего, что эти буквы обозначали коренные согласные в имени передатчиков (например, Тальха, Хамза). По его мнению, буквы были вставлены при составлении сводного текста Корана и затем по недосмотру остались в каноническом тексте.</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Для удобства чтения Корана его разделили на тридцать примерно равных частей - </w:t>
      </w:r>
      <w:r>
        <w:rPr>
          <w:i/>
          <w:iCs/>
          <w:color w:val="000000"/>
          <w:sz w:val="28"/>
          <w:szCs w:val="28"/>
          <w:lang w:val="en-US" w:eastAsia="en-US"/>
        </w:rPr>
        <w:t>джузов</w:t>
      </w:r>
      <w:r>
        <w:rPr>
          <w:color w:val="000000"/>
          <w:sz w:val="28"/>
          <w:szCs w:val="28"/>
          <w:lang w:val="en-US" w:eastAsia="en-US"/>
        </w:rPr>
        <w:t xml:space="preserve">. Более мелкой частью деления Корана является </w:t>
      </w:r>
      <w:r>
        <w:rPr>
          <w:i/>
          <w:iCs/>
          <w:color w:val="000000"/>
          <w:sz w:val="28"/>
          <w:szCs w:val="28"/>
          <w:lang w:val="en-US" w:eastAsia="en-US"/>
        </w:rPr>
        <w:t>хизб</w:t>
      </w:r>
      <w:r>
        <w:rPr>
          <w:color w:val="000000"/>
          <w:sz w:val="28"/>
          <w:szCs w:val="28"/>
          <w:lang w:val="en-US" w:eastAsia="en-US"/>
        </w:rPr>
        <w:t xml:space="preserve">, которых в Коране 60. Еще более мелким разделом является </w:t>
      </w:r>
      <w:r>
        <w:rPr>
          <w:i/>
          <w:iCs/>
          <w:color w:val="000000"/>
          <w:sz w:val="28"/>
          <w:szCs w:val="28"/>
          <w:lang w:val="en-US" w:eastAsia="en-US"/>
        </w:rPr>
        <w:t>руб ал - хизб</w:t>
      </w:r>
      <w:r>
        <w:rPr>
          <w:color w:val="000000"/>
          <w:sz w:val="28"/>
          <w:szCs w:val="28"/>
          <w:lang w:val="en-US" w:eastAsia="en-US"/>
        </w:rPr>
        <w:t xml:space="preserve">. Существует также деление на семь </w:t>
      </w:r>
      <w:r>
        <w:rPr>
          <w:i/>
          <w:iCs/>
          <w:color w:val="000000"/>
          <w:sz w:val="28"/>
          <w:szCs w:val="28"/>
          <w:lang w:val="en-US" w:eastAsia="en-US"/>
        </w:rPr>
        <w:t>маназилей</w:t>
      </w:r>
      <w:r>
        <w:rPr>
          <w:color w:val="000000"/>
          <w:sz w:val="28"/>
          <w:szCs w:val="28"/>
          <w:lang w:val="en-US" w:eastAsia="en-US"/>
        </w:rPr>
        <w:t>, по числу дней недели, чтобы облегчить чтение Корана в течение недел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Кроме того, каждая сура Корана разбита на короткие разделы, которые называются </w:t>
      </w:r>
      <w:r>
        <w:rPr>
          <w:i/>
          <w:iCs/>
          <w:color w:val="000000"/>
          <w:sz w:val="28"/>
          <w:szCs w:val="28"/>
          <w:lang w:val="en-US" w:eastAsia="en-US"/>
        </w:rPr>
        <w:t>рукуа</w:t>
      </w:r>
      <w:r>
        <w:rPr>
          <w:color w:val="000000"/>
          <w:sz w:val="28"/>
          <w:szCs w:val="28"/>
          <w:lang w:val="en-US" w:eastAsia="en-US"/>
        </w:rPr>
        <w:t>. Чтобы выразить свое глубокое почитание Священного Корана, после завершения чтения каждого такого раздела мусульмане считают необходимым совершать поклоны. Разделы эти обозначены на полях Корана арабской буквой "айн", рядом с которой ставят номер раздела и номера стихов.</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о некоторым подсчетам, около четверти текста Корана посвящено описаниям жизни и деятельности различных пророков. Почти все они - библейские: Ной (Нух), Авраам (Ибрагим), Исаак (Исхак), Исмаил, Иаков (Якуб), Иосиф (Юсуф), Аарон (Гарун), Иов (Айюб), Давид (Дауд), Соломон (Сулейман), Илья (Ильяс), Иисус (Иса; Иса Бен-марьям, т.е. сын Марии, одной из немногих женщин, о которых с уважением говорится в Коране), Иона (Юнус), Моисей (Муса). Кроме них в ранге пророка в Коране почему-то оказались и первочеловек Адам и даже знаменитый Александр Македонский (Искандер). Замыкающим в этом списке стоит Мухаммед - последний и величайший из пророков. После него пророков более не было и не будет вплоть до конца света и Страшного суда, до второго пришествия Иисуса. Описания деяний пророка почти целиком взяты из Библии, лишь с небольшими изменениями. Так, Иисус не считается ни божеством, ни сыном божьим - в этом ислам гораздо более последовательно монотеистичен, нежели христианство. Однако, несмотря на это, в текстах Корана излагается версия о том, что Аллах вдохнул в чрево Марии свой "дух", после чего и родился Иисус. Аврааму и его "главному" сыну Исмаилу (а не Исааку, хотя этот последний тоже в чести) приписано основание священной Каабы.</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Значительную часть содержания Корана составляют религиозно-правовые предписания, формирующие образ жизни мусульманина, его поведение в быту, ритуальную практику. Главный, высший персонаж Корана – Аллах, единственный бог, вечный и всемогущий. Коран отвергает концепцию троицы (4:116, 169), принятую в христианстве. Именно Аллах представлен как творец вселенной, состоящей из нижнего (земного) и верхнего (небесного) миров. Он создал первых людей Адама и его жену Хавву (Еву).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Уже в период правления Омейадов и Аббасидов возникла проблема толкования некоторых сур Корана, так как более поздние суры противоречили более ранним. Для того, чтобы оправдать эту замену, факихи разработали систему </w:t>
      </w:r>
      <w:r>
        <w:rPr>
          <w:i/>
          <w:iCs/>
          <w:color w:val="000000"/>
          <w:sz w:val="28"/>
          <w:szCs w:val="28"/>
          <w:lang w:val="en-US" w:eastAsia="en-US"/>
        </w:rPr>
        <w:t>насха</w:t>
      </w:r>
      <w:r>
        <w:rPr>
          <w:color w:val="000000"/>
          <w:sz w:val="28"/>
          <w:szCs w:val="28"/>
          <w:lang w:val="en-US" w:eastAsia="en-US"/>
        </w:rPr>
        <w:t xml:space="preserve"> («отмена» – араб.). По вопросу о том, какие места Корана следует считать «отменяющими» (</w:t>
      </w:r>
      <w:r>
        <w:rPr>
          <w:i/>
          <w:iCs/>
          <w:color w:val="000000"/>
          <w:sz w:val="28"/>
          <w:szCs w:val="28"/>
          <w:lang w:val="en-US" w:eastAsia="en-US"/>
        </w:rPr>
        <w:t>насих</w:t>
      </w:r>
      <w:r>
        <w:rPr>
          <w:color w:val="000000"/>
          <w:sz w:val="28"/>
          <w:szCs w:val="28"/>
          <w:lang w:val="en-US" w:eastAsia="en-US"/>
        </w:rPr>
        <w:t>), а какие «отмененными» (</w:t>
      </w:r>
      <w:r>
        <w:rPr>
          <w:i/>
          <w:iCs/>
          <w:color w:val="000000"/>
          <w:sz w:val="28"/>
          <w:szCs w:val="28"/>
          <w:lang w:val="en-US" w:eastAsia="en-US"/>
        </w:rPr>
        <w:t>мансух</w:t>
      </w:r>
      <w:r>
        <w:rPr>
          <w:color w:val="000000"/>
          <w:sz w:val="28"/>
          <w:szCs w:val="28"/>
          <w:lang w:val="en-US" w:eastAsia="en-US"/>
        </w:rPr>
        <w:t>), возникло много исследований. Этот же принцип был использован при изучении хадисов.</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Очевидно, что текст Корана подвергся изменениям при делении входящих в него материалов на главы (суры) и стихи (аяты), и особенно тогда, когда в текст были введены диакритические знаки, благодаря которым можно было различать некоторые буквы, имеющие одинаковую графику. Это изменение текста произошло не ранее 702 в городе Васите (702 – год основания города). В первоначальном списке уже имелись некоторые диакритические значки, но не было над- и подстрочных знаков (</w:t>
      </w:r>
      <w:r>
        <w:rPr>
          <w:i/>
          <w:iCs/>
          <w:color w:val="000000"/>
          <w:sz w:val="28"/>
          <w:szCs w:val="28"/>
          <w:lang w:val="en-US" w:eastAsia="en-US"/>
        </w:rPr>
        <w:t>хамза</w:t>
      </w:r>
      <w:r>
        <w:rPr>
          <w:color w:val="000000"/>
          <w:sz w:val="28"/>
          <w:szCs w:val="28"/>
          <w:lang w:val="en-US" w:eastAsia="en-US"/>
        </w:rPr>
        <w:t>,</w:t>
      </w:r>
      <w:r>
        <w:rPr>
          <w:i/>
          <w:iCs/>
          <w:color w:val="000000"/>
          <w:sz w:val="28"/>
          <w:szCs w:val="28"/>
          <w:lang w:val="en-US" w:eastAsia="en-US"/>
        </w:rPr>
        <w:t xml:space="preserve"> мадда</w:t>
      </w:r>
      <w:r>
        <w:rPr>
          <w:color w:val="000000"/>
          <w:sz w:val="28"/>
          <w:szCs w:val="28"/>
          <w:lang w:val="en-US" w:eastAsia="en-US"/>
        </w:rPr>
        <w:t>,</w:t>
      </w:r>
      <w:r>
        <w:rPr>
          <w:i/>
          <w:iCs/>
          <w:color w:val="000000"/>
          <w:sz w:val="28"/>
          <w:szCs w:val="28"/>
          <w:lang w:val="en-US" w:eastAsia="en-US"/>
        </w:rPr>
        <w:t xml:space="preserve"> ташдид</w:t>
      </w:r>
      <w:r>
        <w:rPr>
          <w:color w:val="000000"/>
          <w:sz w:val="28"/>
          <w:szCs w:val="28"/>
          <w:lang w:val="en-US" w:eastAsia="en-US"/>
        </w:rPr>
        <w:t>,</w:t>
      </w:r>
      <w:r>
        <w:rPr>
          <w:i/>
          <w:iCs/>
          <w:color w:val="000000"/>
          <w:sz w:val="28"/>
          <w:szCs w:val="28"/>
          <w:lang w:val="en-US" w:eastAsia="en-US"/>
        </w:rPr>
        <w:t xml:space="preserve"> сукун</w:t>
      </w:r>
      <w:r>
        <w:rPr>
          <w:color w:val="000000"/>
          <w:sz w:val="28"/>
          <w:szCs w:val="28"/>
          <w:lang w:val="en-US" w:eastAsia="en-US"/>
        </w:rPr>
        <w:t>). До этого времени существенные разночтения могли возникать также из-за того, что в древнем арабском письме не указывалось удвоение букв, не ставились краткие гласные, отчего не было ясно, в каком времени – прошедшем или настоящем, употреблен тот или иной глагол. Более поздними являются и названия сур в Коране: об этом свидетельствует использование в них не содержания, а ключевых слов, входящих в ту или иную суру.</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Ранние суры, текст которых представляет собой рифмованную прозу, свидетельствуют о том, что Мухаммад следовал традиции доисламских аравийских прорицателей и сказителей. Большая их часть чрезвычайно эмоциональны и отражают страх и благоговение пророка перед Аллахом, избравшим Мухаммада для выполнения особой миссии – обратить арабские племена в истинную веру. Текст изобилует образами, вероятно возникшими в сознании самого Мухаммада, метафорами, характерными для традиционных аравийских сказаний. Более поздние суры, относящиеся к мединскому периоду, более обстоятельны и аргументированы. Некоторые из них приобретают характер наставления. Они менее эмоциональны и даже суховаты.</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о нашему мнению, каждая история в Коране состоит не из разрозненных, неупорядоченных версий рассказа, а образуют тематически и композиционно структурированное целое, которое, вместе с упорядоченностью рядов пророческих историй, выступает в качестве важного элемента поэтики коранического текста. Эту упорядоченность материала о пророках в Коране, как в содержательном (вероучительном), так и в структурном (композиционном) плане, мы называем словом «учение». Подобный подход позволяет увидеть многие аспекты пророческих историй, которые остаются незаметными при анализе каждой истории отдельно от других, как чаще всего бывает в известных нам работах.</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 структурном отношении пророческие ряды, которые обретают «классический» вид лишь в позднемекканский период, различаются как по форме, так и по составу.</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Эпизод «Изгнание Иблиса из рая, его просьба об отсрочке и обещание вредить людям» композиционно занимает разное место в структуре повествования. В четырех сурах он предшествует поселению Адама и Евы в раю и всем последующим событиям – 15:34-40; 7:13-17; 38:77-83; 17:62. В трех изгнание Иблиса совмещено с изгнанием человека из рая и занимает место после всех событий, происшедших в раю – 7:24, 2:26, 20:123. Композиция эпизода в сурах 15, 7, 38 четко следует схеме: изгнание – просьба об отсрочке – обещание погубить людей. Версию суры 17 можно считать сокращенным вариантом этой схемы: до просьбы об отсрочке отсутствует указание на изгнание Иблиса, а обещание погубить людей совмещено с просьбой об отсрочке.</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Если разобраться в историях пророка, изложенных в сурах: 7:65-72; 11:50-60; 26:123-139; 46:21-26, можно сделать вывод, что версии этого периода более объемные, по сравнению с предыдущим периодом, и более содержательные. Структурно они делятся на три части: введение – основная часть (проповедь и полемика) – заключение (сообщение о наказании). В центре повествования, прежде всего, проповедь пророка и полемика народа с ним.</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Композиция рассказов является типичной для всех историй о пророках «великих катастроф» и опирается на следующую схему: приход пророка с миссией – проповедь с призывом к вере в Аллаха – отказ принять пророка и угрозы – наказание неверного народ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Заметна некоторая разница в содержании ранних, мекканских, и более поздних, медицинских, сур Корана. Разница эта сводится в основном к тому, что по мере своего развития, получения дополнительной информации и успеха Мухаммед все меньше делал акцент на туманных рассуждениях о Страшном суде и т.п. и все больше внимания обращал на четкую формулировку основных категорий, правил поведения, на строгую оценку исторических событий, на необходимые предписания и инструкци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Сжатый, образный и стилистически разнообразный стиль Корана совершенно не похож ни на Ветхий, ни на Новый Завет. В одной суре зачастую содержатся разные ритмические модели, внезапные переходы от первого к третьему лицу, столь же резкие перемены темы, повторения сказанного прежде или намеки на то, что еще предстоит сказать.</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Коран содержит эпизоды, исполненные великой тайны и красоты, подобные представленному ниже: «Аллах — свет небес и земли. Его свет — точно ниша. В ней светильник, светильник в стекле. Стекло — точно жемчужная звезда. Зажигается он от дерева благословенного — Маслины. Ни восточной, ни западной. Масло ее готово воспламениться, Хотя бы его и не коснулся огонь. Свет на свете!» (Коран, 24:35).</w:t>
      </w:r>
    </w:p>
    <w:p>
      <w:pPr>
        <w:pStyle w:val="Style17"/>
        <w:spacing w:lineRule="auto" w:line="360" w:before="0" w:after="0"/>
        <w:ind w:firstLine="709"/>
        <w:jc w:val="both"/>
        <w:rPr/>
      </w:pPr>
      <w:r>
        <w:rPr>
          <w:color w:val="000000"/>
          <w:sz w:val="28"/>
          <w:szCs w:val="28"/>
          <w:lang w:val="en-US" w:eastAsia="en-US"/>
        </w:rPr>
        <w:t xml:space="preserve">При знакомстве с текстом можно заметить, что суры расположены в порядке возрастания длины, за исключением первой суры — Аль-Фатиха. Эта сура, повторяемая мусульманами во время пятикратной ежедневной молитвы, содержит семь коротких аятов, обобщающих содержание Корана.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ажно отметить, что каждая сура имеет название, обычно состоящее из одного или двух выразительных слов. К названию суры принято добавлять название места, где она была ниспослана, — Мекка или Медин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сем сурам, кроме одной, предшествует так называемая басмала: «Во имя Аллаха Милостивого и Милосердного». Ее пишут и в начале каждого документа, в том числе личной корреспонденции, и повторяют перед началом любого дела. Ведь в благоволении Господа — вся сущность Ислам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се главы разделены на аяты (стихи). В общей сложности в Коране больше 6200 аятов и более 320 тысяч букв (харф). Текст Корана разделен на 30 равных частей, каждая из которых по-арабски называется джуз.</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Суры расположены в Коране по не совсем последовательно выдержанному механическому принципу: самые длинные впереди, самые короткие — в конце. Открывает Коран краткая сура "аль-Фатиха" ("Открывающая"), содержащая кратчайшие формулировки основных идей ислама. Ее текст составляет основу мусульманской молитвы.</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торой идет самая длинная сура — "аль-Бакара" ("Коров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Формальное распределение сур по их объему частично совпало с хронологическим принципом. В начале оказались тексты, "ниспосланные" в конце жизни Мухаммеда, в Медине. Тогда проповедь была более спокойной, рассудительной и соответственно более длинной.</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 начале же своей деятельности Мухаммед говорил резкими, обрывистыми фразами, очень коротко. Соответственно ранние суры оказались в конце книги. Среди них особо популярна одна, называемая "аль-Ихлес" ("Очищение", 112). Как и "ель-Фатиха", она содержит краткие формулировки основ мусульманского понимания Бога:</w:t>
      </w:r>
    </w:p>
    <w:p>
      <w:pPr>
        <w:pStyle w:val="Style17"/>
        <w:spacing w:lineRule="auto" w:line="360" w:before="0" w:after="0"/>
        <w:ind w:firstLine="709"/>
        <w:jc w:val="both"/>
        <w:rPr>
          <w:i/>
          <w:i/>
          <w:iCs/>
          <w:color w:val="000000"/>
          <w:sz w:val="28"/>
          <w:szCs w:val="28"/>
          <w:lang w:val="en-US" w:eastAsia="en-US"/>
        </w:rPr>
      </w:pPr>
      <w:r>
        <w:rPr>
          <w:i/>
          <w:iCs/>
          <w:color w:val="000000"/>
          <w:sz w:val="28"/>
          <w:szCs w:val="28"/>
          <w:lang w:val="en-US" w:eastAsia="en-US"/>
        </w:rPr>
        <w:t>Скажи: "Он — Аллах — един,</w:t>
      </w:r>
    </w:p>
    <w:p>
      <w:pPr>
        <w:pStyle w:val="Style17"/>
        <w:spacing w:lineRule="auto" w:line="360" w:before="0" w:after="0"/>
        <w:ind w:firstLine="709"/>
        <w:jc w:val="both"/>
        <w:rPr>
          <w:i/>
          <w:i/>
          <w:iCs/>
          <w:color w:val="000000"/>
          <w:sz w:val="28"/>
          <w:szCs w:val="28"/>
          <w:lang w:val="en-US" w:eastAsia="en-US"/>
        </w:rPr>
      </w:pPr>
      <w:r>
        <w:rPr>
          <w:i/>
          <w:iCs/>
          <w:color w:val="000000"/>
          <w:sz w:val="28"/>
          <w:szCs w:val="28"/>
          <w:lang w:val="en-US" w:eastAsia="en-US"/>
        </w:rPr>
        <w:t>Аллах вечный,</w:t>
      </w:r>
    </w:p>
    <w:p>
      <w:pPr>
        <w:pStyle w:val="Style17"/>
        <w:spacing w:lineRule="auto" w:line="360" w:before="0" w:after="0"/>
        <w:ind w:firstLine="709"/>
        <w:jc w:val="both"/>
        <w:rPr>
          <w:i/>
          <w:i/>
          <w:iCs/>
          <w:color w:val="000000"/>
          <w:sz w:val="28"/>
          <w:szCs w:val="28"/>
          <w:lang w:val="en-US" w:eastAsia="en-US"/>
        </w:rPr>
      </w:pPr>
      <w:r>
        <w:rPr>
          <w:i/>
          <w:iCs/>
          <w:color w:val="000000"/>
          <w:sz w:val="28"/>
          <w:szCs w:val="28"/>
          <w:lang w:val="en-US" w:eastAsia="en-US"/>
        </w:rPr>
        <w:t>не родил и не был рожден,</w:t>
      </w:r>
    </w:p>
    <w:p>
      <w:pPr>
        <w:pStyle w:val="Style17"/>
        <w:spacing w:lineRule="auto" w:line="360" w:before="0" w:after="0"/>
        <w:ind w:firstLine="709"/>
        <w:jc w:val="both"/>
        <w:rPr>
          <w:color w:val="000000"/>
          <w:sz w:val="28"/>
          <w:szCs w:val="28"/>
          <w:lang w:val="en-US" w:eastAsia="en-US"/>
        </w:rPr>
      </w:pPr>
      <w:r>
        <w:rPr>
          <w:i/>
          <w:iCs/>
          <w:color w:val="000000"/>
          <w:sz w:val="28"/>
          <w:szCs w:val="28"/>
          <w:lang w:val="en-US" w:eastAsia="en-US"/>
        </w:rPr>
        <w:t>и не был Ему равным ни один!"</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Кончается Коран сурой "ан-Нас"("Люди", 114):</w:t>
      </w:r>
    </w:p>
    <w:p>
      <w:pPr>
        <w:pStyle w:val="Style17"/>
        <w:spacing w:lineRule="auto" w:line="360" w:before="0" w:after="0"/>
        <w:ind w:firstLine="709"/>
        <w:jc w:val="both"/>
        <w:rPr>
          <w:i/>
          <w:i/>
          <w:iCs/>
          <w:color w:val="000000"/>
          <w:sz w:val="28"/>
          <w:szCs w:val="28"/>
          <w:lang w:val="en-US" w:eastAsia="en-US"/>
        </w:rPr>
      </w:pPr>
      <w:r>
        <w:rPr>
          <w:i/>
          <w:iCs/>
          <w:color w:val="000000"/>
          <w:sz w:val="28"/>
          <w:szCs w:val="28"/>
          <w:lang w:val="en-US" w:eastAsia="en-US"/>
        </w:rPr>
        <w:t>Скажи: "Прибегаю к Господину людей,</w:t>
      </w:r>
    </w:p>
    <w:p>
      <w:pPr>
        <w:pStyle w:val="Style17"/>
        <w:spacing w:lineRule="auto" w:line="360" w:before="0" w:after="0"/>
        <w:ind w:firstLine="709"/>
        <w:jc w:val="both"/>
        <w:rPr>
          <w:i/>
          <w:i/>
          <w:iCs/>
          <w:color w:val="000000"/>
          <w:sz w:val="28"/>
          <w:szCs w:val="28"/>
          <w:lang w:val="en-US" w:eastAsia="en-US"/>
        </w:rPr>
      </w:pPr>
      <w:r>
        <w:rPr>
          <w:i/>
          <w:iCs/>
          <w:color w:val="000000"/>
          <w:sz w:val="28"/>
          <w:szCs w:val="28"/>
          <w:lang w:val="en-US" w:eastAsia="en-US"/>
        </w:rPr>
        <w:t>царю людей, Богу людей, " от зла наущателя скрывающегося,</w:t>
      </w:r>
    </w:p>
    <w:p>
      <w:pPr>
        <w:pStyle w:val="Style17"/>
        <w:spacing w:lineRule="auto" w:line="360" w:before="0" w:after="0"/>
        <w:ind w:firstLine="709"/>
        <w:jc w:val="both"/>
        <w:rPr>
          <w:i/>
          <w:i/>
          <w:iCs/>
          <w:color w:val="000000"/>
          <w:sz w:val="28"/>
          <w:szCs w:val="28"/>
          <w:lang w:val="en-US" w:eastAsia="en-US"/>
        </w:rPr>
      </w:pPr>
      <w:r>
        <w:rPr>
          <w:i/>
          <w:iCs/>
          <w:color w:val="000000"/>
          <w:sz w:val="28"/>
          <w:szCs w:val="28"/>
          <w:lang w:val="en-US" w:eastAsia="en-US"/>
        </w:rPr>
        <w:t>который наущает груди людей,</w:t>
      </w:r>
    </w:p>
    <w:p>
      <w:pPr>
        <w:pStyle w:val="Style17"/>
        <w:spacing w:lineRule="auto" w:line="360" w:before="0" w:after="0"/>
        <w:ind w:firstLine="709"/>
        <w:jc w:val="both"/>
        <w:rPr>
          <w:color w:val="000000"/>
          <w:sz w:val="28"/>
          <w:szCs w:val="28"/>
          <w:lang w:val="en-US" w:eastAsia="en-US"/>
        </w:rPr>
      </w:pPr>
      <w:r>
        <w:rPr>
          <w:i/>
          <w:iCs/>
          <w:color w:val="000000"/>
          <w:sz w:val="28"/>
          <w:szCs w:val="28"/>
          <w:lang w:val="en-US" w:eastAsia="en-US"/>
        </w:rPr>
        <w:t>от джиннов и людей!"</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Каждая глава — сура — обычно посвящена многим темам. В них сочетаются прямые призывы веровать в Аллаха с угрозами наказания в Судный день, описания ада и рая — с упреками соотечественникам Мухаммеда, истории о библейских пророках — с правилами жизни мусульманской общины, богословская полемика с иудеями и христианами — с утешениями отчаявшемуся Мухаммеду.</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ринято считать, что внутри сур аяты соединены механически. Однако это — распространенное заблуждение. Внимательное сопоставление контекстов каждой суры и анализ близких по сюжету контекстов показывает, что внутри глав разные сюжеты на самом деле взаимоувязаны с помощью смысловых аллюзий, которые порой очень сложны или непонятны для современного человека. Внимательное отношение мусульман к хронологической последовательности аятов привело к тому, что в большинстве случаев в суры объединены аяты, произнесенные в один и тот же период. Исключения особо оговариваются в коранических комментариях.</w:t>
      </w:r>
      <w:r>
        <w:br w:type="page"/>
      </w:r>
    </w:p>
    <w:p>
      <w:pPr>
        <w:pStyle w:val="Normal"/>
        <w:numPr>
          <w:ilvl w:val="0"/>
          <w:numId w:val="4"/>
        </w:numPr>
        <w:spacing w:lineRule="auto" w:line="360"/>
        <w:ind w:left="0" w:firstLine="709"/>
        <w:jc w:val="both"/>
        <w:rPr>
          <w:b/>
          <w:b/>
          <w:color w:val="000000"/>
          <w:sz w:val="28"/>
          <w:szCs w:val="28"/>
          <w:lang w:val="en-US" w:eastAsia="en-US"/>
        </w:rPr>
      </w:pPr>
      <w:r>
        <w:rPr>
          <w:b/>
          <w:color w:val="000000"/>
          <w:sz w:val="28"/>
          <w:szCs w:val="28"/>
          <w:lang w:val="en-US" w:eastAsia="en-US"/>
        </w:rPr>
        <w:t>Хронология Корана и её специфик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С давних пор исследователей Корана занимают вопросы хронологии и контекстной терминологии. В мусульманском мире также предпринимались попытки разложить суры Корана в логичной последовательности. Одну из таких попыток предпринял толкователь Корана Джаляльаддин ас-Суйюти (1445–1505), однако духовенство выразило недовольство его деятельностью.</w:t>
      </w:r>
    </w:p>
    <w:p>
      <w:pPr>
        <w:pStyle w:val="Style17"/>
        <w:spacing w:lineRule="auto" w:line="360" w:before="0" w:after="0"/>
        <w:ind w:firstLine="709"/>
        <w:jc w:val="both"/>
        <w:rPr/>
      </w:pPr>
      <w:r>
        <w:rPr>
          <w:color w:val="000000"/>
          <w:sz w:val="28"/>
          <w:szCs w:val="28"/>
          <w:lang w:val="en-US" w:eastAsia="en-US"/>
        </w:rPr>
        <w:t xml:space="preserve">Исследователи делят суры на мекканский и мединский период по времени их создания. К первому периоду (610–622) относят 90 сур, а ко второму (622–632) – 24 суры, большая часть которых длиннее мекканских. Очевидно, что сура 8-я связана с битвой при Бадре (624), 33-я – с войной у </w:t>
      </w:r>
      <w:r>
        <w:rPr>
          <w:i/>
          <w:iCs/>
          <w:color w:val="000000"/>
          <w:sz w:val="28"/>
          <w:szCs w:val="28"/>
          <w:lang w:val="en-US" w:eastAsia="en-US"/>
        </w:rPr>
        <w:t>хандак</w:t>
      </w:r>
      <w:r>
        <w:rPr>
          <w:color w:val="000000"/>
          <w:sz w:val="28"/>
          <w:szCs w:val="28"/>
          <w:lang w:val="en-US" w:eastAsia="en-US"/>
        </w:rPr>
        <w:t xml:space="preserve"> (ров – араб., 627), 48-я – с соглашением Худейбии (628), а в суре 30-й есть упоминание о поражении, нанесенном византийскими войсками иранцам в 614. Что касается мединских сур, то их характер демонстрирует, что их автор стал религиозным и политическим законодателем. Эти суры содержат ряд предписаний членам мусульманской общины, регламентирующих их обращение к пророку и поведение в его присутствии. Анализ этих сур позволяет исследователям выявить важнейшие стереотипы поведения, а также ряд характерных черт социальной психологии и общественной организации Аравии во времена пророк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Искусственный порядок расположения сур, принятый в каноническом варианте Корана, не мог удовлетворить многих людей. Практически с самого начала толкователи заметили различия в стиле отдельных частей Корана. Действительно, часть мекканских сур воспроизводят сказания Агады (талмудическая литература, которая в иудаизме используется для толкования Торы). Подобные тексты занимают примерно четвертую часть Корана, они рассказывают о том, как в древности бог наказывал людей, которые отказались внимать пророкам, и описывают картины конца света и страшного суд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 Коране присутствует много иудаистских и христианских элементов. Однако эти заимствования попали в Коран не непосредственно из иудейских или христианских книг, а, по-видимому, через устную передачу от иудейских талмудистов и христианских монахов. Об одном христианском аскете Бахире (или Бухейре) известно, что Мухаммад навещал его в Босре, когда сопровождал караваны из Хиджаза в Сирию. Некоторые библейские сюжеты переданы неточно. Например, Мария, сестра Моисея, отождествлена с Марией, матерью Иисуса, и др. Картины рая, и особенно, ада с его ужасами, напоминают аналогичные сюжеты в зороастрийских религиозных текстах.</w:t>
      </w:r>
    </w:p>
    <w:p>
      <w:pPr>
        <w:pStyle w:val="Style17"/>
        <w:spacing w:lineRule="auto" w:line="360" w:before="0" w:after="0"/>
        <w:ind w:firstLine="709"/>
        <w:jc w:val="both"/>
        <w:rPr/>
      </w:pPr>
      <w:r>
        <w:rPr>
          <w:color w:val="000000"/>
          <w:sz w:val="28"/>
          <w:szCs w:val="28"/>
          <w:lang w:val="en-US" w:eastAsia="en-US"/>
        </w:rPr>
        <w:t xml:space="preserve">Хронология зафиксированная в Коране, иногда резко противоречит библейской (традиционной) хронологии. Так Коран упорно считает Аарона (Ария) дядей евангельского Иисуса! Марию — мать Иисуса — Коран объявляет сестрой Моисея и Аарона (Арона). Таким образом, Моисей и Аарон (с точки зрения Корана) оказываются в поколении, непосредственно предшествовавшим Христу. Это, конечно, разительно расходится с традиционной хронологией на несколько сотен лет, но вполне согласуется с нашей более короткой хронологией (…). Вот сура № 19 Корана. Комментатор И.Ю.Крачковский: “Старейшая сура, в которой упоминаются новозаветные персонажи: … Мария, Иисус…” (…) В суре рассказывается о рождении Иисуса — сына Марии. “О Марйам, ты совершила дело неслыханное! О сестра Харуна (Аарона. — </w:t>
      </w:r>
      <w:r>
        <w:rPr>
          <w:iCs/>
          <w:color w:val="000000"/>
          <w:sz w:val="28"/>
          <w:szCs w:val="28"/>
          <w:lang w:val="en-US" w:eastAsia="en-US"/>
        </w:rPr>
        <w:t>А.Ф.</w:t>
      </w:r>
      <w:r>
        <w:rPr>
          <w:color w:val="000000"/>
          <w:sz w:val="28"/>
          <w:szCs w:val="28"/>
          <w:lang w:val="en-US" w:eastAsia="en-US"/>
        </w:rPr>
        <w:t xml:space="preserve">)…”» </w:t>
      </w:r>
    </w:p>
    <w:p>
      <w:pPr>
        <w:pStyle w:val="Style17"/>
        <w:spacing w:lineRule="auto" w:line="360" w:before="0" w:after="0"/>
        <w:ind w:firstLine="709"/>
        <w:jc w:val="both"/>
        <w:rPr/>
      </w:pPr>
      <w:r>
        <w:rPr>
          <w:color w:val="000000"/>
          <w:sz w:val="28"/>
          <w:szCs w:val="28"/>
          <w:lang w:val="en-US" w:eastAsia="en-US"/>
        </w:rPr>
        <w:t>Но в том же Коране неоднократно употребляется обращение к иудеям — современникам Мухаммеда: «О сыны Иср’аила!» (2:38, 2:44, в частности). То есть, если следовать логике толкования Корана некоторых исследователей (к тому же в переводе, в котором искажена свойственная арабскому языку поэтичность, система ассоциативных связей и идиом), должно сделать вывод, что Мухаммед, принадлежит к тому же поколению, что и Иосиф, сын Иакова-Израиля, а это поколение, как известно из того же Корана и Библии, упреждает поколение Моисея и всех последующих пророков до Мухаммеда включительно. Но так возможно получить всякую родословную, однако описываемую украинской поговоркой: «Васыль бабе — титк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Если же обратиться к Корану, а не к подобранным или вырванным из контекста цитатам из него, то согласно Корану (40:24 — 49) Моисей — один из пророков Ислама — воспринимается некоторыми приближенными фараона в качестве наследника Иосифа в продолжении некоего дела (Коран, 40:36), о существе которого авторы дошедших до нас библейских текстов умалчивают, подменяя его другим делом, суть которого изложена в приведенной ранее доктрине “Второзакония-Исаи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 контексте библейской книги Исход, Бог начал через Моисея сионо-интернацистскую агрессию против египетского государства тех лет и народа Египта, отказав им в свободе воли, и Сам возбуждал ненависть к Себе и богоборчество в его правящей верхушке.</w:t>
      </w:r>
    </w:p>
    <w:p>
      <w:pPr>
        <w:pStyle w:val="Western"/>
        <w:spacing w:lineRule="auto" w:line="360" w:before="0" w:after="0"/>
        <w:ind w:firstLine="709"/>
        <w:jc w:val="both"/>
        <w:rPr/>
      </w:pPr>
      <w:r>
        <w:rPr>
          <w:color w:val="000000"/>
          <w:sz w:val="28"/>
          <w:szCs w:val="28"/>
          <w:lang w:val="en-US" w:eastAsia="en-US"/>
        </w:rPr>
        <w:t xml:space="preserve">Коран же сообщает, что миссия Моисея началась с предложения ему Свыше: «Иди к фараону, он ведь уклонился (по контексту: от водительства Божиего; в переводе Саблукова: «он крайне нечестив») и скажи ему: “Не следует ли тебе очиститься? И Я поведу тебя к твоему Господу, и ты будешь богобоязнен», — Коран, 79:17 — 19.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Среди обвинений в адрес крайне буйствующего фараона: </w:t>
      </w:r>
      <w:r>
        <w:rPr>
          <w:bCs/>
          <w:iCs/>
          <w:color w:val="000000"/>
          <w:sz w:val="28"/>
          <w:szCs w:val="28"/>
          <w:lang w:val="en-US" w:eastAsia="en-US"/>
        </w:rPr>
        <w:t>обвинение в порабощении людей,</w:t>
      </w:r>
      <w:r>
        <w:rPr>
          <w:color w:val="000000"/>
          <w:sz w:val="28"/>
          <w:szCs w:val="28"/>
          <w:lang w:val="en-US" w:eastAsia="en-US"/>
        </w:rPr>
        <w:t xml:space="preserve"> относимое в Коране к сынам Израиля, которые, как и все самобытные народы, до этого порабощения были свободны от угнетения их психики программой доктрины “Второзакония-Исаии” — нацистских бредней о расовом превосходстве и паразитическом господстве над народами Земли и биосферой. И в напутствие Моисею и Аарону было сказано: «Идите к фараону, ведь он возмутился (Саблуков: он крайне буйствует), и скажите ему слово мягкое (Саблуков: кроткое), может быть он образумится и убоится», — Коран, 20:45, 46.</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осле того, как Моисей и Аарон исполнили предложенное им Свыше, по кораническим сообщениям, в иерархии посвященных Египта произошел открытый раскол: часть магов-волхвов (знахарей) открыто признала перед остальной иерархией Моисея истинным Посланником Божьим (7:118, 20:73, 26:46 и др.); фараон же вознамерился убить Моисея (40:27) и казнить принявших открыто сторону Моисея (7:121, 20:74, 26:49) и заявил, что он, фараон, сам лично — бог (26:28), не знающий иных богов, кроме себя (28:38), и “господь высочайший” (79:24) для всех в Египте.</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Для анализа хронологии Корана необходимо знать, какие аяты появились раньше, а какие — позже. Благочестивая потребность стимулировала изучение хронологии Корана. Существует соответственно целая группа трактатов жанра "причины ниспослания", изучающая обстоятельства и время появления разных частей Корана. Все суры делятся на мекканские и мединские. Известны случаи включения в суру одного периода аятов из другого. Существует схема (правда, не всегда принимаемая безоговорочно), определяющая последовательность ниспослания всех сур.</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Мусульманская датировка, конечно, небезупречна, часто опирается на общее мусульманское представление о логике развития проповеди ислама, а не на реальные сведения о действительных обстоятельствах произнесения того или иного аята. Европейские исследователи попытались дать свою собственную хронологию сур и аятов. Тщательнее всего этот вопрос был разработан в ^Истории Корана" Т. Нёльдеке и Ф. Швалли3. Однако и европейская хронология в тех случаях, когда точных данных нет (а таких случаев большинство), тоже опирается на логику развития религиозной системы (на этот раз — в своем, христианском понимани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оэтому все существующие хронологии могут быть оспорены. При каждом конкретном исследовании коранического текста приходится специально изучать вопрос о хронологических связях рассматриваемых аятов. Часто они могут оказаться не соответствующими общей хронологической связи сур, в которых эти аяты находятся. Поэтому не всегда следует поддаваться соблазну хронологически распределить различные варианты одного и того же сказания, пользуясь общей хронологической схемой.</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ри осторожном же отношении к деталям эту общую схему можно и нужно обязательно иметь в виду. В ней отражаются и история сложения Корана, и особенности его содержания. Первый большой период "ниспослания" — мекканский. В нем обычно выделяют три малых периода. Самый ранний представлен краткими сурами, особенно похожими на заклинания. В них — сжатое изложение догматов единобожия, красочные и впечатляющие своей малопонятностью картины Судного дня, адских мучений грешников, поношения противников ислама. Язык этих сур лаконичен, фразы короткие, рифмы резкие. Во многих случаях слова подобраны скорее по своей звуковой выразительности, чем по смыслу, а иногда явно подсказаны рифмой и ритмом и, возможно, вообще родились в уме или сердце Мухаммеда. Именно эти суры напоминали мекканцам таинственные прорицания кахинов, заклинания колдунов. С художественной стороны это самые яркие части Коран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торой период обычно называют "рахманским". В это время особенно часто используется для обозначения Аллаха термин Рахман (Милостивый). Суровость "господина Судного дня", каковым Аллах предстает в начальный период проповеди, несколько смягчается. Те же самые утверждения, заклинания, проклятия, предостережения становятся более пространными, содержательными и потому более мягкими. Фразы удлиняются, слова не столь резки по звучанию. Мысли выражаются подробнее. Появляются первые повествовательные тексты — сказания.</w:t>
      </w:r>
    </w:p>
    <w:p>
      <w:pPr>
        <w:pStyle w:val="Style17"/>
        <w:spacing w:lineRule="auto" w:line="360" w:before="0" w:after="0"/>
        <w:ind w:firstLine="709"/>
        <w:jc w:val="both"/>
        <w:rPr/>
      </w:pPr>
      <w:r>
        <w:rPr>
          <w:color w:val="000000"/>
          <w:sz w:val="28"/>
          <w:szCs w:val="28"/>
          <w:lang w:val="en-US" w:eastAsia="en-US"/>
        </w:rPr>
        <w:t>Затем начинается "пророческий период". На него приходится большая часть повествовательных текстов. Доказывая историческую закономерность своей деятельности. Мухаммад рассказывает и пересказывает истории древних пророков. Изложение становится более связным, с большими кусками текста, составляющими композиционно единое целое. Появляется большая последовательность идей и событий. Ритм более ровный. Язык притягивает спокойной красотой, хотя и сохраняет экстатичность. Это самые изящные суры Коран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 Медине меняется весь образ жизни общины мусульман. Изменились и содержание Корана, и его стиль. Проповедь стала более длинной и монотонной. Большое место в ней заняли правила и законы, полные земных бытовых деталей. Однако прозаичность сур мединского периода иногда излишне преувеличивается. В них явно ощущается их экстатическое происхождение. Мухаммед был искренен до конца. Законы, правила, сообщения об исключении из правил для самого Мухаммеда — все это приходило к нему как бы "извне", в состоянии экстаза, творчество продолжало быть неосознанным. Мединские аяты сложнее и длиннее мекканских, но и в них всегда есть внешний и внутренний напряженные ритмы. Есть в них и поэтические гимны большой красоты (например, </w:t>
      </w:r>
      <w:r>
        <w:rPr>
          <w:i/>
          <w:iCs/>
          <w:color w:val="000000"/>
          <w:sz w:val="28"/>
          <w:szCs w:val="28"/>
          <w:lang w:val="en-US" w:eastAsia="en-US"/>
        </w:rPr>
        <w:t>аят алъ-курси</w:t>
      </w:r>
      <w:r>
        <w:rPr>
          <w:color w:val="000000"/>
          <w:sz w:val="28"/>
          <w:szCs w:val="28"/>
          <w:lang w:val="en-US" w:eastAsia="en-US"/>
        </w:rPr>
        <w:t xml:space="preserve"> — "аят трона", 2:255/256), есть и интересные повествования, которые одновременно привлекательны художественно и заострены идейно.</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 этой книге нас интересуют повествовательные отрывки, излагающие исторические сказания, сказания о древних праведниках, мудрецах и героях.</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овествовательные отрывки, сказания, рассказы занимают большое место в коранических текстах всех хронологических периодов. Даже в самых ранних сурах ест", упоминания неких древних героев, народов, намеки на какие-то легенды. Поэтому к кораническим сказаниям я отношу: отдельные упоминания имен, пророков и народов, за которыми стоят какие-то известные сюжеты; отдельные фразы, намекающие на известные события; одиночные эпизоды из известных повествований; краткие указания или изложение сути сказаний, наконец, более или менее подробное изложение одного или нескольких эпизодов из легендарных циклов о героях и народах.</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Ни один из этих элементов коранических сказаний не существует в текстах сам по себе. Цели их приведения вполне конкретны — подтвердить коранические изречения историческими авторитетами, подтвердить древней историей закономерность ислама, истинность единобожия; историей обосновать коранические предсказания о грядущей каре неверным; примерами из прошлого подбодрить или устыдить своего пророка; лишний раз, как бы чужими устами, повторить основные формулы коранической проповед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Одновременно с помощью коранических сказаний создается и иллюстрируется особая концепция древней истории как цепи сменяющих друг друга катастроф, порожденных неверием и греховностью людей. Преемственность истории человечества сохраняется благодаря немногим праведникам, спасаемым Богом во время катастроф.</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Общие и конкретные задачи использования исторических сказаний в контексте Корана определили форму их изложения. В нашем распоряжении всегда — упоминания и напоминания, призванные что-то подтвердить или проиллюстрировать. За ними стоят и подразумеваются собственно сказания, целые циклы, которые слушатели должны были знать для того, чтобы понять, о чем идет речь. Мы же их, как правило, не знаем. Кое-что удалось и удается реконструировать.</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На наш взгляд, необходимо отметить тот факт, что Коран - это величественная поэма, насыщенная этическими учениями, громогласно провозгласившими Веру, Надежду и Милосердие. </w:t>
      </w:r>
    </w:p>
    <w:p>
      <w:pPr>
        <w:pStyle w:val="Style17"/>
        <w:spacing w:lineRule="auto" w:line="360" w:before="0" w:after="0"/>
        <w:ind w:firstLine="709"/>
        <w:jc w:val="both"/>
        <w:rPr/>
      </w:pPr>
      <w:r>
        <w:rPr>
          <w:color w:val="000000"/>
          <w:sz w:val="28"/>
          <w:szCs w:val="28"/>
          <w:lang w:val="en-US" w:eastAsia="en-US"/>
        </w:rPr>
        <w:t xml:space="preserve">Своеобразие Корана как литературного памятника и источника по ранней истории ислама состоит в том, что он запечатлел многие элементы социальной психологии, эволюционировавшей с разрушением родового общества. Кроме того, в нем отразился процесс утверждения новых социальных институтов и этико-культурных норм, характерных для монотеизма. Однако развитие ислама не могло базироваться только на Коране. Потребности вероучения, этики и права требовали развития религиозной доктрины. Это обстоятельство вызвало к жизни целый ряд произведений, комментирующих то или иное послание, дающих разъяснения по поводу обстоятельств ниспослания того или иного откровения. Известно, что первым толкователем откровений был сам Мухаммад. После смерти Мухаммада отдельные аяты и суры комментировались имамом в мечети после пятничной </w:t>
      </w:r>
      <w:r>
        <w:rPr>
          <w:i/>
          <w:iCs/>
          <w:color w:val="000000"/>
          <w:sz w:val="28"/>
          <w:szCs w:val="28"/>
          <w:lang w:val="en-US" w:eastAsia="en-US"/>
        </w:rPr>
        <w:t>хутбы</w:t>
      </w:r>
      <w:r>
        <w:rPr>
          <w:color w:val="000000"/>
          <w:sz w:val="28"/>
          <w:szCs w:val="28"/>
          <w:lang w:val="en-US" w:eastAsia="en-US"/>
        </w:rPr>
        <w:t xml:space="preserve"> (проповеди). Появились люди, которые собирали такие комментарии и слыли знатоками в этой област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Стиль Корана оказал сильное влияние на последующую арабскую литературу, поэтическую и прозаическую, а лексика нашла свое отражение в мусульманском праве, теологии, суфизме и арабо-персидской философии. Все это позволяет сделать вывод о том, что влияние Корана на мусульман последующих (после Мухаммеда) поколений было гораздо большим, чем на современников пророка. До сих пор Коран сохраняет свое значение как собрание молитв, кодекс религиозной практики и социальной жизни, быта каждодневного поведения.</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Список использованных источников</w:t>
      </w:r>
    </w:p>
    <w:p>
      <w:pPr>
        <w:pStyle w:val="Style20"/>
        <w:numPr>
          <w:ilvl w:val="0"/>
          <w:numId w:val="0"/>
        </w:numPr>
        <w:tabs>
          <w:tab w:val="clear" w:pos="708"/>
          <w:tab w:val="left" w:pos="420" w:leader="none"/>
        </w:tabs>
        <w:ind w:left="0" w:firstLine="709"/>
        <w:rPr>
          <w:b/>
          <w:b/>
          <w:color w:val="000000"/>
          <w:sz w:val="28"/>
          <w:szCs w:val="28"/>
          <w:lang w:val="en-US" w:eastAsia="en-US"/>
        </w:rPr>
      </w:pPr>
      <w:r>
        <w:rPr>
          <w:b/>
          <w:color w:val="000000"/>
          <w:sz w:val="28"/>
          <w:szCs w:val="28"/>
          <w:lang w:val="en-US" w:eastAsia="en-US"/>
        </w:rPr>
      </w:r>
    </w:p>
    <w:p>
      <w:pPr>
        <w:pStyle w:val="Style20"/>
        <w:numPr>
          <w:ilvl w:val="0"/>
          <w:numId w:val="3"/>
        </w:numPr>
        <w:tabs>
          <w:tab w:val="clear" w:pos="708"/>
          <w:tab w:val="left" w:pos="420" w:leader="none"/>
        </w:tabs>
        <w:ind w:left="0" w:hanging="0"/>
        <w:rPr>
          <w:color w:val="000000"/>
        </w:rPr>
      </w:pPr>
      <w:r>
        <w:rPr>
          <w:color w:val="000000"/>
        </w:rPr>
        <w:t>Авксентьев А.В., Акимушкин О.Ф., Акиниязов Г.Б. и др. Ислам: Словарь атеиста / Под общ. ред. Пиотровского М.Б., Прозорова С.М. - М.: Политиздат, 1988 г.</w:t>
      </w:r>
    </w:p>
    <w:p>
      <w:pPr>
        <w:pStyle w:val="Normal"/>
        <w:numPr>
          <w:ilvl w:val="0"/>
          <w:numId w:val="3"/>
        </w:numPr>
        <w:tabs>
          <w:tab w:val="clear" w:pos="708"/>
          <w:tab w:val="left" w:pos="420" w:leader="none"/>
        </w:tabs>
        <w:spacing w:lineRule="auto" w:line="360"/>
        <w:ind w:left="0" w:hanging="0"/>
        <w:jc w:val="both"/>
        <w:rPr>
          <w:color w:val="000000"/>
          <w:sz w:val="28"/>
          <w:szCs w:val="28"/>
          <w:lang w:val="en-US" w:eastAsia="en-US"/>
        </w:rPr>
      </w:pPr>
      <w:r>
        <w:rPr>
          <w:color w:val="000000"/>
          <w:sz w:val="28"/>
          <w:szCs w:val="28"/>
          <w:lang w:val="en-US" w:eastAsia="en-US"/>
        </w:rPr>
        <w:t>Коран. Перевод с арабского яз. И.Ю. Крачковского. М., 1986 г.</w:t>
      </w:r>
    </w:p>
    <w:p>
      <w:pPr>
        <w:pStyle w:val="Normal"/>
        <w:numPr>
          <w:ilvl w:val="0"/>
          <w:numId w:val="3"/>
        </w:numPr>
        <w:tabs>
          <w:tab w:val="clear" w:pos="708"/>
          <w:tab w:val="left" w:pos="420" w:leader="none"/>
        </w:tabs>
        <w:spacing w:lineRule="auto" w:line="360"/>
        <w:ind w:left="0" w:hanging="0"/>
        <w:jc w:val="both"/>
        <w:rPr/>
      </w:pPr>
      <w:r>
        <w:rPr>
          <w:color w:val="000000"/>
          <w:sz w:val="28"/>
          <w:szCs w:val="28"/>
          <w:lang w:val="en-US" w:eastAsia="en-US"/>
        </w:rPr>
        <w:t>Грязневич П.А. Развитие исторического сознания арабов (VI-VIII вв.) // Очерки истории арабской культуры V-XV вв. М; 1982 г.</w:t>
      </w:r>
    </w:p>
    <w:p>
      <w:pPr>
        <w:pStyle w:val="Style20"/>
        <w:numPr>
          <w:ilvl w:val="0"/>
          <w:numId w:val="3"/>
        </w:numPr>
        <w:tabs>
          <w:tab w:val="clear" w:pos="708"/>
          <w:tab w:val="left" w:pos="420" w:leader="none"/>
        </w:tabs>
        <w:ind w:left="0" w:hanging="0"/>
        <w:rPr/>
      </w:pPr>
      <w:r>
        <w:rPr>
          <w:color w:val="000000"/>
        </w:rPr>
        <w:t>Климович Л.И. Книга о Коране, его происхождении и мифологии. - М.: Политиздат, 1986 г.</w:t>
      </w:r>
    </w:p>
    <w:p>
      <w:pPr>
        <w:pStyle w:val="Style17"/>
        <w:numPr>
          <w:ilvl w:val="0"/>
          <w:numId w:val="3"/>
        </w:numPr>
        <w:tabs>
          <w:tab w:val="clear" w:pos="708"/>
          <w:tab w:val="left" w:pos="420" w:leader="none"/>
        </w:tabs>
        <w:spacing w:lineRule="auto" w:line="360" w:before="0" w:after="0"/>
        <w:ind w:left="0" w:hanging="0"/>
        <w:jc w:val="both"/>
        <w:rPr>
          <w:color w:val="000000"/>
          <w:sz w:val="28"/>
          <w:szCs w:val="28"/>
          <w:lang w:val="en-US" w:eastAsia="en-US"/>
        </w:rPr>
      </w:pPr>
      <w:r>
        <w:rPr>
          <w:iCs/>
          <w:color w:val="000000"/>
          <w:sz w:val="28"/>
          <w:szCs w:val="28"/>
          <w:lang w:val="en-US" w:eastAsia="en-US"/>
        </w:rPr>
        <w:t>Очерки истории арабской культуры. V–XV вв</w:t>
      </w:r>
      <w:r>
        <w:rPr>
          <w:color w:val="000000"/>
          <w:sz w:val="28"/>
          <w:szCs w:val="28"/>
          <w:lang w:val="en-US" w:eastAsia="en-US"/>
        </w:rPr>
        <w:t>. М., «Наука», 1982 г.</w:t>
      </w:r>
    </w:p>
    <w:p>
      <w:pPr>
        <w:pStyle w:val="Style17"/>
        <w:numPr>
          <w:ilvl w:val="0"/>
          <w:numId w:val="3"/>
        </w:numPr>
        <w:tabs>
          <w:tab w:val="clear" w:pos="708"/>
          <w:tab w:val="left" w:pos="420" w:leader="none"/>
        </w:tabs>
        <w:spacing w:lineRule="auto" w:line="360" w:before="0" w:after="0"/>
        <w:ind w:left="0" w:hanging="0"/>
        <w:jc w:val="both"/>
        <w:rPr/>
      </w:pPr>
      <w:r>
        <w:rPr>
          <w:color w:val="000000"/>
          <w:sz w:val="28"/>
          <w:szCs w:val="28"/>
          <w:lang w:val="en-US" w:eastAsia="en-US"/>
        </w:rPr>
        <w:t xml:space="preserve">Аш-Шахрастани Мухаммад ибн Абд аль-Карим. </w:t>
      </w:r>
      <w:r>
        <w:rPr>
          <w:iCs/>
          <w:color w:val="000000"/>
          <w:sz w:val="28"/>
          <w:szCs w:val="28"/>
          <w:lang w:val="en-US" w:eastAsia="en-US"/>
        </w:rPr>
        <w:t xml:space="preserve">Книга о религиях и сектах. </w:t>
      </w:r>
      <w:r>
        <w:rPr>
          <w:color w:val="000000"/>
          <w:sz w:val="28"/>
          <w:szCs w:val="28"/>
          <w:lang w:val="en-US" w:eastAsia="en-US"/>
        </w:rPr>
        <w:t>М., 1984 г.</w:t>
      </w:r>
    </w:p>
    <w:p>
      <w:pPr>
        <w:pStyle w:val="Style17"/>
        <w:numPr>
          <w:ilvl w:val="0"/>
          <w:numId w:val="3"/>
        </w:numPr>
        <w:tabs>
          <w:tab w:val="clear" w:pos="708"/>
          <w:tab w:val="left" w:pos="420" w:leader="none"/>
        </w:tabs>
        <w:spacing w:lineRule="auto" w:line="360" w:before="0" w:after="0"/>
        <w:ind w:left="0" w:hanging="0"/>
        <w:jc w:val="both"/>
        <w:rPr>
          <w:color w:val="000000"/>
          <w:sz w:val="28"/>
          <w:szCs w:val="28"/>
          <w:lang w:val="en-US" w:eastAsia="en-US"/>
        </w:rPr>
      </w:pPr>
      <w:r>
        <w:rPr>
          <w:color w:val="000000"/>
          <w:sz w:val="28"/>
          <w:szCs w:val="28"/>
          <w:lang w:val="en-US" w:eastAsia="en-US"/>
        </w:rPr>
        <w:t>Пиотровский М.Б. Коранические сказания. М., 1991 г.</w:t>
      </w:r>
    </w:p>
    <w:p>
      <w:pPr>
        <w:pStyle w:val="Normal"/>
        <w:numPr>
          <w:ilvl w:val="0"/>
          <w:numId w:val="3"/>
        </w:numPr>
        <w:tabs>
          <w:tab w:val="clear" w:pos="708"/>
          <w:tab w:val="left" w:pos="420" w:leader="none"/>
        </w:tabs>
        <w:spacing w:lineRule="auto" w:line="360"/>
        <w:ind w:left="0" w:hanging="0"/>
        <w:jc w:val="both"/>
        <w:rPr/>
      </w:pPr>
      <w:r>
        <w:rPr>
          <w:color w:val="000000"/>
          <w:sz w:val="28"/>
          <w:szCs w:val="28"/>
          <w:lang w:val="en-US" w:eastAsia="en-US"/>
        </w:rPr>
        <w:t xml:space="preserve">Прозоров С.М. </w:t>
      </w:r>
      <w:r>
        <w:rPr>
          <w:iCs/>
          <w:color w:val="000000"/>
          <w:sz w:val="28"/>
          <w:szCs w:val="28"/>
          <w:lang w:val="en-US" w:eastAsia="en-US"/>
        </w:rPr>
        <w:t>Ислам, как идеологическая система</w:t>
      </w:r>
      <w:r>
        <w:rPr>
          <w:color w:val="000000"/>
          <w:sz w:val="28"/>
          <w:szCs w:val="28"/>
          <w:lang w:val="en-US" w:eastAsia="en-US"/>
        </w:rPr>
        <w:t>. М.: «Восточная литература», 2004 г.</w:t>
      </w:r>
    </w:p>
    <w:p>
      <w:pPr>
        <w:pStyle w:val="Style17"/>
        <w:numPr>
          <w:ilvl w:val="0"/>
          <w:numId w:val="3"/>
        </w:numPr>
        <w:tabs>
          <w:tab w:val="clear" w:pos="708"/>
          <w:tab w:val="left" w:pos="420" w:leader="none"/>
        </w:tabs>
        <w:spacing w:lineRule="auto" w:line="360" w:before="0" w:after="0"/>
        <w:ind w:left="0" w:hanging="0"/>
        <w:jc w:val="both"/>
        <w:rPr/>
      </w:pPr>
      <w:r>
        <w:rPr>
          <w:color w:val="000000"/>
          <w:sz w:val="28"/>
          <w:szCs w:val="28"/>
          <w:lang w:val="en-US" w:eastAsia="en-US"/>
        </w:rPr>
        <w:t xml:space="preserve">Резван Е.А. </w:t>
      </w:r>
      <w:r>
        <w:rPr>
          <w:iCs/>
          <w:color w:val="000000"/>
          <w:sz w:val="28"/>
          <w:szCs w:val="28"/>
          <w:lang w:val="en-US" w:eastAsia="en-US"/>
        </w:rPr>
        <w:t>Коран и его мир.</w:t>
      </w:r>
      <w:r>
        <w:rPr>
          <w:color w:val="000000"/>
          <w:sz w:val="28"/>
          <w:szCs w:val="28"/>
          <w:lang w:val="en-US" w:eastAsia="en-US"/>
        </w:rPr>
        <w:t xml:space="preserve"> Санкт-Петербург, «Петербургское востоковедение», 2001 г.</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11">
    <w:name w:val="Текст концевой сноски Знак1"/>
    <w:qFormat/>
    <w:rPr>
      <w:rFonts w:cs="Times New Roman"/>
      <w:lang w:val="ru-RU" w:bidi="ar-SA"/>
    </w:rPr>
  </w:style>
  <w:style w:type="character" w:styleId="2">
    <w:name w:val="Текст концевой сноски Знак2"/>
    <w:qFormat/>
    <w:rPr/>
  </w:style>
  <w:style w:type="character" w:styleId="InternetLink">
    <w:name w:val="Hyperlink"/>
    <w:rPr>
      <w:rFonts w:cs="Times New Roman"/>
      <w:color w:val="0000FF"/>
      <w:u w:val="single"/>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Основной текст с отступом Знак"/>
    <w:qFormat/>
    <w:rPr>
      <w:sz w:val="24"/>
      <w:szCs w:val="24"/>
    </w:rPr>
  </w:style>
  <w:style w:type="character" w:styleId="Style15">
    <w:name w:val="Текст Знак"/>
    <w:qFormat/>
    <w:rPr>
      <w:rFonts w:ascii="Courier New" w:hAnsi="Courier New" w:cs="Courier New"/>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tents1">
    <w:name w:val="TOC 1"/>
    <w:basedOn w:val="Normal"/>
    <w:next w:val="Normal"/>
    <w:pPr>
      <w:widowControl w:val="false"/>
      <w:spacing w:lineRule="auto" w:line="360"/>
      <w:jc w:val="both"/>
    </w:pPr>
    <w:rPr>
      <w:sz w:val="28"/>
    </w:rPr>
  </w:style>
  <w:style w:type="paragraph" w:styleId="Contents2">
    <w:name w:val="TOC 2"/>
    <w:basedOn w:val="Normal"/>
    <w:next w:val="Normal"/>
    <w:pPr>
      <w:spacing w:lineRule="auto" w:line="276" w:before="0" w:after="100"/>
      <w:ind w:left="280" w:hanging="0"/>
    </w:pPr>
    <w:rPr>
      <w:sz w:val="28"/>
      <w:szCs w:val="22"/>
    </w:rPr>
  </w:style>
  <w:style w:type="paragraph" w:styleId="Contents3">
    <w:name w:val="TOC 3"/>
    <w:basedOn w:val="Normal"/>
    <w:next w:val="Normal"/>
    <w:pPr>
      <w:tabs>
        <w:tab w:val="clear" w:pos="708"/>
        <w:tab w:val="right" w:pos="9345" w:leader="dot"/>
      </w:tabs>
      <w:spacing w:lineRule="auto" w:line="360"/>
      <w:ind w:left="560" w:hanging="0"/>
    </w:pPr>
    <w:rPr>
      <w:sz w:val="28"/>
      <w:szCs w:val="22"/>
    </w:rPr>
  </w:style>
  <w:style w:type="paragraph" w:styleId="Style18">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z w:val="28"/>
      <w:szCs w:val="28"/>
    </w:rPr>
  </w:style>
  <w:style w:type="paragraph" w:styleId="Style19">
    <w:name w:val="Текст"/>
    <w:basedOn w:val="Normal"/>
    <w:qFormat/>
    <w:pPr/>
    <w:rPr>
      <w:rFonts w:ascii="Courier New" w:hAnsi="Courier New" w:cs="Courier New"/>
      <w:sz w:val="20"/>
      <w:szCs w:val="20"/>
    </w:rPr>
  </w:style>
  <w:style w:type="paragraph" w:styleId="Western">
    <w:name w:val="western"/>
    <w:basedOn w:val="Normal"/>
    <w:qFormat/>
    <w:pPr>
      <w:spacing w:before="280" w:after="280"/>
    </w:pPr>
    <w:rPr/>
  </w:style>
  <w:style w:type="paragraph" w:styleId="Style20">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42:00Z</dcterms:created>
  <dc:creator>Admin</dc:creator>
  <dc:description/>
  <cp:keywords/>
  <dc:language>en-US</dc:language>
  <cp:lastModifiedBy>SYSTEM</cp:lastModifiedBy>
  <dcterms:modified xsi:type="dcterms:W3CDTF">2011-09-25T01:42:00Z</dcterms:modified>
  <cp:revision>2</cp:revision>
  <dc:subject/>
  <dc:title/>
</cp:coreProperties>
</file>