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ЖЕЛДОР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Ростовский государственный университет путей сообще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РГУПС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«</w:t>
      </w:r>
      <w:r>
        <w:rPr>
          <w:color w:val="000000"/>
          <w:sz w:val="28"/>
          <w:szCs w:val="28"/>
          <w:lang w:val="uk-UA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стория религ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е: </w:t>
      </w:r>
      <w:r>
        <w:rPr>
          <w:b/>
          <w:color w:val="000000"/>
          <w:sz w:val="28"/>
          <w:szCs w:val="28"/>
          <w:lang w:val="en-US" w:eastAsia="en-US"/>
        </w:rPr>
        <w:t>«Что такое религия?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Ростов-на-Дон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5-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в нашем обществе активизировался интерес к религии. Быть может, может это временное явление, вызванное общей растерянностью в период становления рыночной экономики. Но как бы мы ни остановились к современным религиозным исканиям, нельзя не признавать, что они имеют глубоки корни. Мысль современного культурного человека несмело, с опаской, но все же подходит к одному и тому же вопросу, который уже не может быть назван иначе, как только вопросом религиоз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что же такое религ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Религия» происходит от латинского слова </w:t>
      </w:r>
      <w:r>
        <w:rPr>
          <w:b/>
          <w:i/>
          <w:color w:val="000000"/>
          <w:sz w:val="28"/>
          <w:szCs w:val="28"/>
          <w:lang w:val="en-US" w:eastAsia="en-US"/>
        </w:rPr>
        <w:t>religion</w:t>
      </w:r>
      <w:r>
        <w:rPr>
          <w:color w:val="000000"/>
          <w:sz w:val="28"/>
          <w:szCs w:val="28"/>
          <w:lang w:val="en-US" w:eastAsia="en-US"/>
        </w:rPr>
        <w:t>, что значит благочестие, набожность, святыня, предмет куль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говорил Фредерик Энгельс: « всякая религия является ни чем, как фантастическим отражением в головах людей тех внешних сил, которые господствуют над ними в их повседневной жизни, - отражение, в котором земные силы принимают форму не зем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религия определяется как искаженное фантастическое отражение действительности, реальных отношений людей. Однако если религия есть прерванное воспроизведение реальных отношений и связей, то для выявления ее сущности необходимо искать в бы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ность религиозного мировоззрения заключается в том, что его основой является вера в сверхъестественный абсолют, который в зависимости от конкретной религии имеет свой набор качеств и характерных особенностей, т.е. не абстрактный сверхъестественный абсолют, а «реальный» Бог, в которого верит конкретные люд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уда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удаизм является национальной религией евреев, на его основе в последствии было основано христи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н «иудаизм» происходит от названия еврейского племени Иуды, которое в конце XI века до н.э стало господствующим среди еврейских плем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зком смысле под иудаизмом подразумевается религия, возникшая на рубеже II-I вв. до н.э. среди еврейских племен. В более широком смысле иудаизм – это комплекс правовых морально – этнических, религиозных представлений, определяющих уклад жизни евре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у вероучений иудаизма составляет вер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единого бога Яхв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«богоизбранность» еврейского нар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иход Ме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ессмертии душ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уществования загробного цар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тость Танах (ветхий завет) « Таллиуда» (священные книг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удеи считают, что только Яхве (Иегове) является истинным богом и только ему необходимо покло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 в иудаизме состоит из большого количества образов, молитв, постов, запретов(насчитывается 365) и повелений, которые полностью регламентируют все дела, поступки и мысли правоверного иуд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удей обязан соблюдать посты, обряд обрезания, производимый на восьмой день после рождения, обряд омовения накануне религиозных праздников, обряд совершеннолетия, похорон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совокупности всех праздников особо почитается суббота(шабат). В этот день нельзя ничего делать, даже лечить больных, готовить пищу, зажигать огонь. Православный иудей в субботу обязан только молиться Богу. Самым важным праздником считают у них пасху (пас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удаизм как монотеистическая религия, как развитая культурная традиция, с мифопоэтическими и философскими интеллектуальным потенциалом сыграл определенную роль в истории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заметна эта роль в том; что через ислам культурно-религиозные принципы монотеизма стали, широко распространятся на 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опосредованного религиозно-кульурного воздействия иудаизм оказал непосредственное влияние на развитие культуры в ряде регионов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Христианст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христианской религии насчитывает уже более двух тысяч лет. Однако человечество перед тем, как отдать предпочтение этой мировой религии преодолело большой путь, на протяжении которого формировались и шлифовались религиозные представления и ве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истианство возникло в I веке н. э. в Восточной части Римской империи. В этот период Римская империя проявилась классическим рабовладельческим государством, включающим десятки стран Средиземномо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ристианство возникло как религия униженных и оскорбленных, угнетенных рабством, воплотив в себе протески, против существенных в обществе отношений, против социального гн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ироко распространившись, эта религия стала казаться опасной официальным властям (она находилась в оппозиции к государственной религии) и не могла не вызвать тревоги, а в известной степени встретила и враждебность отношения к себе со стороны государства. Однако эти гонения привели лишь к отпадению от христиан части колеблющихся элементом, сама же церковь и ее организация укрепилась и закалилась в борьбе с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е императоры и правители провинций в своей деятельности иногда пытались, и небезуспешно, опереться на христиански общины. Сначала это происходило от случая к случаю. Но уже Римские императоры Галерей и Константин в 311 и 313 гг. легализовали христианство, уровняв его с другими религиями. Император Константин положил конец гонениям, на христиан и христианство получило статус государственной религии в Римской имп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этого христианство уже окончательно перестало быть религией рабов и угнетенных: оно превратилось в господствующую религию, поддерживающую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атолиц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олицизм (от греч. Catholics – всеобщий, позже – вселенский) – одного из основных (наряду с православием и протестантизмом) направлений в христианстве. Как западно-римское-католическое исповедание окончательно оформился в виде вероучения и церковной организации после разделения церквей 1005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талитическая церковь строго централизованна имея один всемирный центр (Ватикан), единого главу – папу римского, который венчает многоступенчатую иерархию католицизма. У римо - католиков папа считается наместником Иисуса Христа на земле, непогрешимым в дела веры и нравственности. Его власть выше власти Вселенных со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толицизм является господствующей концессией в Италии, Испании, Португалии, Франции, Бельгии, Австрии, латиноамериканских стр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толицизме сохраняются культ аилов, святых, икон, реликвий, проводится канонизация и беатификация (возведение в ранг блаженных). Центром культовых и обрядовых ритуалов является храм украшенный живописными и культурными произведениями на религиозную те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л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лам – (магометанство, мусульманство) самая молодая и вторая (после христианства) по качеству приверженец мировой концессии. Ислам в переводе с арабского означает - покорность единому Богу – Аллаху всемогущему, предопределяющему судьбу и жизнь человека. Правоверный должен отдаваться Аллаху телом и душой, не допуская тени, сомнений и колеб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лам с момента своего возникновения (VII в) выступил на исторической сцене как своеобразный синтез религии, политических правовых норм, нравственно - бытовых предписаний, что обусловило создание на его основе централизованного государства (халифа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 ислам, - по словам Муфтия Мудхамлада Садыка Мухаммеда Юсуфа - религия всех времен и разных народов, отвечает основным требованиям человеческого бытия; у нас в отличии от некоторых других религий жизнь не разделяется на религиозную и свет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лам – и вера и образ жизни. Исповедуя Ислам, человек может участвовать в решении всех проблем свое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Коран </w:t>
      </w:r>
      <w:r>
        <w:rPr>
          <w:color w:val="000000"/>
          <w:sz w:val="28"/>
          <w:szCs w:val="28"/>
          <w:lang w:val="en-US" w:eastAsia="en-US"/>
        </w:rPr>
        <w:t>(ал – Куран – чтение вслух, наизусть, чтение священного текста) главная священная книга мусульман, запись проповедей произнесенных Мухаммедом в форме пророческих откровений, главным образом в Мекке и Медине, между 610 и 632 гг. Термин «Коран» на ряду с другими терминами (рассказ, истина, наиважнейшие, знак, мудр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Шариат </w:t>
      </w:r>
      <w:r>
        <w:rPr>
          <w:color w:val="000000"/>
          <w:sz w:val="28"/>
          <w:szCs w:val="28"/>
          <w:lang w:val="en-US" w:eastAsia="en-US"/>
        </w:rPr>
        <w:t>(прямой, правильный путь; закон предписание, авторитетно установленные в качестве обязательных) - комплекс закрепленных. Прежде всего Кораном и Сунной, предписаний, которых определяют убеждения формируют нравственные ценности и религиозную совесть мусульман, а также выступают источниками конкретных норм. Регулирующих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Джихад –</w:t>
      </w:r>
      <w:r>
        <w:rPr>
          <w:color w:val="000000"/>
          <w:sz w:val="28"/>
          <w:szCs w:val="28"/>
          <w:lang w:val="en-US" w:eastAsia="en-US"/>
        </w:rPr>
        <w:t xml:space="preserve"> (священная война) против не верных и за распространение ислама. Первоначально под джихадом понималось борьба в защиту и за распространение исла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удд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уддизм является древнейшей мировой религией (возникшей в I тыс. до н. э.). Пережив расцвет в Индии, он закрепился в сознании народов Южной, Юга – Восточной, Центральной Азии и Дальнего Востока(около 700 млн. верующ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еографическое расположение Индии, родины буддизма во многом предопределен ход развития своеобразной культуры этого регио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своеобразия культуры Индии были деревня, каста, брахманство, санскритский язык и литературные памятники на древнеиндийских диалект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Карма </w:t>
      </w:r>
      <w:r>
        <w:rPr>
          <w:color w:val="000000"/>
          <w:sz w:val="28"/>
          <w:szCs w:val="28"/>
          <w:lang w:val="en-US" w:eastAsia="en-US"/>
        </w:rPr>
        <w:t>– означает действие, дело, поступок, жеребей. Это так же из центральных понятий индийской философии, дополняющие учение о перерождении (санса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широком смысле слова </w:t>
      </w:r>
      <w:r>
        <w:rPr>
          <w:b/>
          <w:color w:val="000000"/>
          <w:sz w:val="28"/>
          <w:szCs w:val="28"/>
          <w:lang w:val="en-US" w:eastAsia="en-US"/>
        </w:rPr>
        <w:t xml:space="preserve">карма </w:t>
      </w:r>
      <w:r>
        <w:rPr>
          <w:color w:val="000000"/>
          <w:sz w:val="28"/>
          <w:szCs w:val="28"/>
          <w:lang w:val="en-US" w:eastAsia="en-US"/>
        </w:rPr>
        <w:t xml:space="preserve">– это сумма совершенных в первой жизни поступков, последствие которых определяет вид нового рождения каждого живого существа, т. е. облик и судьба дальнейшего существования. В узком смысле – </w:t>
      </w:r>
      <w:r>
        <w:rPr>
          <w:b/>
          <w:color w:val="000000"/>
          <w:sz w:val="28"/>
          <w:szCs w:val="28"/>
          <w:lang w:val="en-US" w:eastAsia="en-US"/>
        </w:rPr>
        <w:t>карма</w:t>
      </w:r>
      <w:r>
        <w:rPr>
          <w:color w:val="000000"/>
          <w:sz w:val="28"/>
          <w:szCs w:val="28"/>
          <w:lang w:val="en-US" w:eastAsia="en-US"/>
        </w:rPr>
        <w:t xml:space="preserve"> это влияние совершенных действий на содержание настоящего и последующего суще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всех случаях </w:t>
      </w:r>
      <w:r>
        <w:rPr>
          <w:b/>
          <w:color w:val="000000"/>
          <w:sz w:val="28"/>
          <w:szCs w:val="28"/>
          <w:lang w:val="en-US" w:eastAsia="en-US"/>
        </w:rPr>
        <w:t xml:space="preserve">карма </w:t>
      </w:r>
      <w:r>
        <w:rPr>
          <w:color w:val="000000"/>
          <w:sz w:val="28"/>
          <w:szCs w:val="28"/>
          <w:lang w:val="en-US" w:eastAsia="en-US"/>
        </w:rPr>
        <w:t>понимается как незримая сила, ясным представляется лишь общи принципы ее действия, внутренний механизм остается скрыт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Энциклопедия юного религиоведа-, Москва 1986 г. «Просвещение»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color w:val="000000"/>
          <w:sz w:val="28"/>
          <w:szCs w:val="28"/>
          <w:lang w:val="en-US" w:eastAsia="en-US"/>
        </w:rPr>
        <w:t>2. В.М. Хачатурян « История Мировых Цивилизаций» - Москва, «Дрофа» 2000 г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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9:00Z</dcterms:created>
  <dc:creator>Вероника</dc:creator>
  <dc:description/>
  <cp:keywords/>
  <dc:language>en-US</dc:language>
  <cp:lastModifiedBy>SYSTEM</cp:lastModifiedBy>
  <dcterms:modified xsi:type="dcterms:W3CDTF">2011-09-25T01:39:00Z</dcterms:modified>
  <cp:revision>2</cp:revision>
  <dc:subject/>
  <dc:title>                                                           РОСЖЕЛДОР</dc:title>
</cp:coreProperties>
</file>