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979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-2005</w:t>
      </w:r>
    </w:p>
    <w:p>
      <w:pPr>
        <w:pStyle w:val="Heading3"/>
        <w:ind w:left="-720" w:hanging="0"/>
        <w:jc w:val="center"/>
        <w:rPr/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rFonts w:ascii="Stencil;Courier New" w:hAnsi="Stencil;Courier New" w:cs="Stencil;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слам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вору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у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орон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сів</w:t>
      </w:r>
      <w:r>
        <w:rPr>
          <w:rFonts w:cs="Stencil;Courier New" w:ascii="Stencil;Courier New" w:hAnsi="Stencil;Courier New"/>
          <w:sz w:val="28"/>
          <w:szCs w:val="28"/>
        </w:rPr>
        <w:t>,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икають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гативне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влення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єї релігії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ків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рувань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зокрема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я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а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ровчення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кладається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абської мови  як “покірність волі Аллаха». Віруючі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ивають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бе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сульманами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,</w:t>
      </w:r>
      <w:r>
        <w:rPr>
          <w:sz w:val="28"/>
          <w:szCs w:val="28"/>
          <w:lang w:val="uk-UA"/>
        </w:rPr>
        <w:t>себто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ірними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орми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а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ріату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х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тяжливими</w:t>
      </w:r>
      <w:r>
        <w:rPr>
          <w:rFonts w:cs="Stencil;Courier New" w:ascii="Stencil;Courier New" w:hAnsi="Stencil;Courier New"/>
          <w:sz w:val="28"/>
          <w:szCs w:val="28"/>
        </w:rPr>
        <w:t>,</w:t>
      </w:r>
      <w:r>
        <w:rPr>
          <w:sz w:val="28"/>
          <w:szCs w:val="28"/>
          <w:lang w:val="uk-UA"/>
        </w:rPr>
        <w:t>а становлять спосіб їх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тя</w:t>
      </w:r>
      <w:r>
        <w:rPr>
          <w:rFonts w:cs="Stencil;Courier New" w:ascii="Stencil;Courier New" w:hAnsi="Stencil;Courier New"/>
          <w:sz w:val="28"/>
          <w:szCs w:val="28"/>
        </w:rPr>
        <w:t>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снують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і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и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илів</w:t>
      </w:r>
      <w:r>
        <w:rPr>
          <w:rFonts w:cs="Stencil;Courier New" w:ascii="Stencil;Courier New" w:hAnsi="Stencil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тя: спостереження за наслідками, експериментальна перевірка (приміряння до себе ), вивчення думок авторитетів, аналіз обґрунтування певного життєвого шляху та його порівняння з відомими та близькими традиціями. Можливо, наш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цивілізовані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норми моралі та поведінки для мусульман виглядають не менш ди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ніж для нас приписи шаріату.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ind w:left="-720" w:hanging="0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ind w:left="-720" w:hanging="0"/>
        <w:outlineLvl w:val="0"/>
        <w:rPr/>
      </w:pPr>
      <w:r>
        <w:rPr>
          <w:b/>
          <w:bCs/>
          <w:sz w:val="28"/>
          <w:szCs w:val="28"/>
        </w:rPr>
        <w:t>2</w:t>
      </w:r>
      <w:r>
        <w:rPr>
          <w:rFonts w:cs="Stencil;Courier New" w:ascii="Stencil;Courier New" w:hAnsi="Stencil;Courier New"/>
          <w:b/>
          <w:bCs/>
          <w:sz w:val="28"/>
          <w:szCs w:val="28"/>
        </w:rPr>
        <w:t>.</w:t>
      </w:r>
      <w:r>
        <w:rPr>
          <w:rFonts w:cs="Stencil;Courier New" w:ascii="Stencil;Courier New" w:hAnsi="Stencil;Courier New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щенними книгами мусульман є Коран (послання Аллах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ередане людям через пророка Мухаммеда ) і Суна (збірник переказів про життя і діяльність пророка )</w:t>
      </w:r>
      <w:r>
        <w:rPr>
          <w:sz w:val="28"/>
          <w:szCs w:val="28"/>
        </w:rPr>
        <w:t>.</w:t>
      </w:r>
      <w:r>
        <w:rPr>
          <w:rFonts w:cs="Stencil;Courier New" w:ascii="Stencil;Courier New" w:hAnsi="Stencil;Courier New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втілення заповітів пророка у повсякденне життя потрібне було тлумачення цих священних кни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Цим займалися мазхаби - релігійні школи ісламу. Найбільш відомі стали чотири з них: халіфізм, малікізм, шафіїзм і ханбалізм. Вони відрізняються між собою ступенем консервативності. Найконсервативнішими є ханбалісти. Ханіфізм, навпаки, являє собою найтолерантнішу течію ісламу, котра найсильніше змінюється з часом</w:t>
        <w:tab/>
        <w:t>і здатна пристосовуватись до будь-якого етнокультурного середовища.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езважаючи на зовнішні відмінності, усі ці школи мирно співіснують між собою навіть в межах однієї країни Кожен мусульманин має право протягом життя змінювати свої симпатії на користь якоїсь із шкіл відповідно до внутрішніх переконань .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основі вчен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ироблених цими школам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а звичаєвого права (адату) виникла єдина система мусульманського права - шаріат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У перекладі з арабської мови це слово означає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амічений</w:t>
      </w:r>
      <w:r>
        <w:rPr>
          <w:sz w:val="28"/>
          <w:szCs w:val="28"/>
        </w:rPr>
        <w:t>”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иписаний</w:t>
      </w:r>
      <w:r>
        <w:rPr>
          <w:sz w:val="28"/>
          <w:szCs w:val="28"/>
        </w:rPr>
        <w:t>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усульманське право єдине. Воно не розділяється на цивільне, карне і релігійне, бо релігійне і суспільно-правове життя мусульман тісно пов’язані між собою.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ою тенденцією цієї правової системи є оцінка різних життєвих обставин з точки зору релігії: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Шаріат складається з трьох блоків: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>а) аб-адат (бло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що визначає релігійні обов’язки мусульман );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>б) муам-аят (цей блок умовно можна назвати переліком свобод мусульман ) ;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к-убат (система покарань );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основі шаріату здійснюється правосуддя і будується законодавство у мусульманських країнах, хоча останнім часом у громадсько-правовій сфері цих країн усе більш відчутними стають світські впливи.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Існує п’ять “стовпів” ісламського віровченн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ш-шахада (сповідання віри )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ереходу в іслам потрібно тричі у присутності свідків виголосити на арабській мові формулу: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Немає Бог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рім Аллах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Мухаммед - пророк Йо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5" w:leader="none"/>
        </w:tabs>
        <w:rPr/>
      </w:pPr>
      <w:r>
        <w:rPr>
          <w:sz w:val="28"/>
          <w:szCs w:val="28"/>
          <w:lang w:val="uk-UA"/>
        </w:rPr>
        <w:t xml:space="preserve">ас-самат, намаз(молитва). </w:t>
      </w:r>
    </w:p>
    <w:p>
      <w:pPr>
        <w:pStyle w:val="Normal"/>
        <w:tabs>
          <w:tab w:val="clear" w:pos="708"/>
          <w:tab w:val="left" w:pos="195" w:leader="none"/>
        </w:tabs>
        <w:ind w:left="-720" w:hanging="0"/>
        <w:rPr/>
      </w:pPr>
      <w:r>
        <w:rPr>
          <w:sz w:val="28"/>
          <w:szCs w:val="28"/>
          <w:lang w:val="uk-UA"/>
        </w:rPr>
        <w:t>Мусульмани моляться п’ять разів на день (на світанку, опівдні після-обід, при заході сонця і перед сном 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 час молитви читаються перша та деякі інші сури Корану і фатіха .Окрім обов’язкових, існують і добровільні особисті молитви, які читаються в інший час. Молитві передує ритуальне очищення (обмивання рук, ніг і обличчя або усього тіла при серйозній нечистоті).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>Ритуал молитви чітко визначений. Велике значення має послідовність рухів і поз. По п’ятницях  здійснюються колективні молитви у мечетях під керівництвом імамів, до яких закликають спеціальні служителі –муедзини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Під час молитви (як колективної, так і індивідуальної ) мусульмани повертаються обличчям у сторону Мекки 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 xml:space="preserve">ас-саум (піст).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усульман існує лише один піст - піст протягом священого місяця рамазан. У зв’язку  з тим , що мусульмани користуються місячним календарем, цей місяць може припадати на різні пори року. Мусульманський піст відрізняється від християнського тим, що вимагає повного утримання від їжі, пиття й виконання подружніх обов’язків лише під час світлого часу доби. Від посту і п’ятикратної щоденної молитви  за певних умов звільняються люди похилого віку, вагітні жінки, хворі та подорожні;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з-закат (податок на користь бідних) - прогресив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аль-хадж(паломництво)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танні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почесний. Його протягом свого життя намагається здійснити кожен мусульманин, але далеко не кожному це вдається. Хадін зараховується лише у певні дні і за умов принесення відповідних жертв й виконання інших ритуалів. Особи, котрі здійснили паломництво, отримують титул ходіні, право носити галму і користуватися повагою й авторитетом серед одновірців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отири з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фундаментальних положень ісламу містять моральні настанови та обрядові правила, тому ісламське право значно розвиненіше за догматику. Воно визначає переконання, формує моральні цінності та релігійну совісність, а також визначає конкретні норми взаємин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важають, що причиною католицького юридизму є те, що під час панування єресі іконоборства у Константинополі західноєвропейські філософи здобували освіту в мусульманських країнах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гідно з шаріатом, дії мусульман можуть поділятися н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категорі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, невиконання яких карає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е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>ганебні (засуджуються, але не караютьс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ені, котрі засуджуються й караються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>Вчинки оцінюються не стільки з точки зору наявного факту, скільки з точки зору наміру. Таким чином, мета могла виправдати засоби. Між іншим, джихад (саме слово у перекладі з арабської мови означає ”справедливість”)—це не стільки священна війна проти невірних джаурів, скільки стан підвищеної готовності здійснити будь-який вчинок і принести будь-яку жертву для Аллаха і в ім’я Аллаха. Під час ведення священної війни воїн міг узяти собі чотири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х здобичі, а у випадку смерті він потрапляв прямо в рай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крім військової здобичі, законними способами здобування багатства вважалися наступні: мисливство; рибальство; освоєння цілини; “добування того, що в землі”; обробіток сировини; праця в наймі; успадкування та отримання власності у подарунок чи у якості нагороди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Шаріат містить багато заборон, частина з яких може видатись нам незрозумілими нелогічними, недоречними, негуманними, занадто суровими, застарілими і в кінцевому випадку несправедливими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ш за все, вражає широке застосування, різноманітність й витонченість тілесних покарань, аж до смертної кари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смерть каралися такі злочини як: подружня зрада жінки, зрада рабинею свого господаря, проституція, сексуальні збочення, алкоголізм, розповсюдження і вживання наркотиків, чотирикратне порушення посту, негідне життя на землі та незгода з Аллахом. Останні два злочини тлумачились досить невизначено, що давало привід для зловживань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Щодо інших злочинів, то крадіжки карались жорстокіше за вбивства із-за освячення кровної помсти. Коран дозволяє помсту в межах еквівалента: вільного за вільного, раба за раба… У деяких мусульманських країнах існують спеціальні клініки, які за вироком, шаріатського суду завдають винним тих тілесних пошкоджень, які ті чинили своїм ближнім. При завданні якихось матеріальних збитків винний повинен відшкодувати їх у еквівалентному розмірі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Як і більшість інших релігій, іслам засуджує самогубство, аборти та вбивство новонароджених дітей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начне місце в шаріаті відіграють заборони (харам). Так у їжі, окрім заборон на свинину, кров, падаль і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 ракоподібних, існує заборона на і на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 чистих тварин забитих без відповідного ритуалу. Заборона на алкогольні напої досить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а – забороняється лише цілеспрямоване і надмірне їх вживання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ким чином, жорстокість заборон і покарань являється вагомим чинником у формуванні дисципліни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У мусульманських країнах існує узаконене багатоженство. Чоловікові дозволялось мати чотирьох дружин за умови можливості їх утримання, а кількість  рабинь необмежувалось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Жінки все своє життя проводили у гаремі. Їм був закритий шлях до здобуття освіти та суспільної діяльності. У мечетях вони молилися у спеціально відведених приміщеннях, хоча в Корані взагалі сказано, що жінці корисніше молитися вдома. Вхід у гарем заборонений для сторонніх.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вулиці жінки повинні були носити спеціальний одяг – паранджа, - щоб приховати обличчя і фігури (Зараз обмежуються носінням хусток чи спеціальних головних уборів). Згідно з шаріатом, якщо заміжня жінка відкриє своє обличчя іншому чоловікові, то це достатня підстава для розлучення. 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оловік міг змінювати жінок у ході шлюбів та розлучень, а жінка права на розлучення не мала. Вона мусила погоджуватись з усіма рішеннями чоловіка, навіть при розлученні. У юридичних відносинах дві жінки прирівнювались до одного чоловіка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крім таких обмежень, шаріат давав жінкам і певні права. Так жінку не могли позбавити дитини, яка потребує її догляду. Зазвичай це були діти до семи років, але і після цього віку батько не завжди і не за усіх умов міг забрати дитину.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жінками не давалось приданого. Навпаки, чоловіки мусили давати певну плату (калим) чи відробляти за наречену в домі тестя. Фактично, дівчата (навіть неповнолітні) використовувались родинами як товар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и народженні дитини, особливо сина, мусульмани приносять жертви , супроводжуючи жертвоприношення особливою молитвою за дітей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ажливим сімейним торжеством було обрізання. Цей обряд здійснювали у семирічному віці. Хлопця заздалегідь готували до ритуалу. Після операції хлопець уже не повертався на жіночу половину дому і жив окремо від сестер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Шаріат чітко визначає ритуал шлюбу. Підчас вінчання молодим читається четверта сура Корану, у якій роз’яснюється обов’язки жінки та її права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йдорожче для мусульман обходиться похорон, бо потрібно заплатити служителям культу, роздати милостиню дервішам (монахам) і біднякам, а також налаштувати поминальний обід для родичів та гостей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У мусульман існує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оловних релігійних св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за – байрам (розговіння) – у цей день правовірні збираються у мечеті, де кожен звітує про те, чого він досягнув у духовному плані за час посту і які вчинив гріхи та виплачує закят, а мулла визначає покарання для тих, хто згріши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бан – байрам (сімдесятий день після закінчення посту) – це час триденного жертвоприношення, під час якого відбувається вшанування святині Кааби у Мецц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народження Мухаммеда (12 рабн-аль-аввась ) припадає на третій місяць мусульманського ро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жиб-байрам (день чудесного вознесіння пророка до Аллах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ь сьомий день рамазану (день передачі Корану ) – у цей день віруючі моляться до Аллаха про свої житейські справи.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8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при всі упередженості і стереотипи, іслам по своїй суті - релігія миролюбна. Вона об’єднує людей, а для того, щоб таке об’єднання мало творчий потенціал, його потрібно організувати. Методом цієї організації у мусульманстві є дисципліна вироблена шаріатом. 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Цей метод не зовсім вдалий, якщо його застосовувати до нашого менталітету, але це не значить, що він не підходить для народів Сходу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снує версія, що чим агресивніший по своїй природі є колектив, тим жорстокіші правила мають підтримувати його стабільність. Можливо, з такої позиції можна оцінювати справедливість чи доцільність шаріату.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бський В. І.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елігієзнавство</w:t>
      </w:r>
      <w:r>
        <w:rPr>
          <w:sz w:val="28"/>
          <w:szCs w:val="28"/>
        </w:rPr>
        <w:t>” –</w:t>
      </w:r>
      <w:r>
        <w:rPr>
          <w:sz w:val="28"/>
          <w:szCs w:val="28"/>
          <w:lang w:val="uk-UA"/>
        </w:rPr>
        <w:t xml:space="preserve"> К., 1997.-48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 Л.С. “ История религий Востока ” – М., 1988.-41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rPr/>
      </w:pPr>
      <w:r>
        <w:rPr>
          <w:sz w:val="28"/>
          <w:szCs w:val="28"/>
          <w:lang w:val="uk-UA"/>
        </w:rPr>
        <w:t xml:space="preserve">Росс Ф., Хиллс Т.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еликие религии человече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- М., 1999.-32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лософия и религия на зарубежном Востоке</w:t>
      </w:r>
      <w:r>
        <w:rPr>
          <w:sz w:val="28"/>
          <w:szCs w:val="28"/>
        </w:rPr>
        <w:t>: 20 век /Отв. Ред. Степанян М. П., 1985- 272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9:00Z</dcterms:created>
  <dc:creator>Юра</dc:creator>
  <dc:description/>
  <cp:keywords/>
  <dc:language>en-US</dc:language>
  <cp:lastModifiedBy>SYSTEM</cp:lastModifiedBy>
  <dcterms:modified xsi:type="dcterms:W3CDTF">2011-09-25T01:39:00Z</dcterms:modified>
  <cp:revision>2</cp:revision>
  <dc:subject/>
  <dc:title>                                        Вступ                                                                                                                             </dc:title>
</cp:coreProperties>
</file>