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Восстановление в родительских прав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Лишение родительских пра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Восстановление в родительских прав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ы опеки и попечитель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, материнство, отцовство и детство в Российской Федерации находятся под защитой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йное законодательство исходит из необходимости укрепления семьи, построения семейных отношений на чувствах взаимной любви и уважения, взаимопомощи и ответственности перед семьей всех её членов, недопустимости произвольного вмешательства кого-либо в дела семьи, обеспечения беспрепятственного осуществления членами семьи своих прав, возможности судебной защиты эти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семейных отношений осуществляется в соответствии с принципами добровольного брачного союза мужчины и женщины, равенства прав супругов в семье, разрешения внутрисемейных вопросов по взаимному согласию, приоритета семейного воспитания детей, заботы об их благосостоянии и развитии, обеспечения приоритетной защиты прав и интересов несовершеннолетних и нетрудоспособных членов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ется брак, заключенный только в органах записи актов гражданского состояния. Запрещаются любые формы ограничения прав граждан при вступлении в брак и в семейных отношениях по признакам социальной, расовой, национальной, языковой или религиозной принадле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граждан в семье могут быть ограничены только на основании федерального закона и только в той мере, в какой это необходимо в целях защиты нравственности, здоровья, прав и законных интересов других членов семьи и иных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законодательство устанавливает условия и порядок вступления в брак, прекращение брака и признание его недействительным, регулирует личные неимущественные и имущественные отношения между членами семьи: супругами, родителями и детьми (усыновителями и усыновленными), а в случаях и пределах, предусмотренных семейным законодательством, между другими родственниками и иными лицами, а также определяет формы и порядок устройства в семью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йное законодательство состоит из Семейного Кодекса и принимаемых в соответствии с ним федеральных законов, а также законов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по своему усмотрению распоряжаются принадлежащими им правами, вытекающими из семейных отношений (семейными правами), в том числе правом на защиту этих прав, если иное не установлено Семейным Кодексом. Осуществление членами семьи своих прав и исполнение ими своих обязанностей не должны нарушать права, свободы и законные интересы других членов семьи и иных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отношения между членами семьи не урегулированы семейным законодательством или соглашением сторон, и при отсутствии норм гражданского права, прямо регулирующих указанные отношения, к таким отношениям, если это не противоречит их существу, применяются нормы семейного и (или) гражданского права, регулирующие сходные отношения (аналогия закона). При отсутствии таких норм права и обязанности членов семьи определяются исходя из общих начал и принципов семейного или гражданского права (аналогия права), а также принципов гуманности, разумности и справед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семейных прав осуществляется судом по правилам гражданского судопроизводства, а в случаях, предусмотренных Семейным Кодексом, государственными органами или органами опеки и попеч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сстановление в родительских пра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рассмотреть вопрос о восстановлении в родительских правах, рассмотрим некоторые аспекты вопроса о лишении родительски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снования лишения родительских пра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, связанная с лишением родительских прав, является достаточно актуальной в РФ в связи с распространенностью фактов уклонения родителей от исполнения своих обязанностей по воспитанию детей и совершения ими иных действий, влекущих лишение родительских прав. Основания лишения родительских прав закреплено в статье 69 Семейного кодекса (СК) и основанием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лонение родителей от выполнения родительских обязанностей, в том числе злостное уклонение от уплаты алиментов, например, шестилетний ребенок, которого мать систематически оставляла одного на улице, получил травму и лишился пальца правой руки. Двое детей, 3 и 5 лет, в то время как их мать, находясь в состоянии запоя, совершенно забывала об их существовании, практически жили на улице, питаясь тем, что им выносили соседи. Поздно вечером кто-либо из соседей забирал их к себе до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 родителей без уважительных причин взять своего ребенка из родильного дома или др.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злоупотребление родителей своими родительскими правами. Например, если родители побуждают ребенка к чрезмерным занятиям спортом, музыкой или каким-либо иным видам деятельности в такой степени, что это становится опасным для его здоровья и пагубно отражается на развитии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жестокое обращение родителей с детьми, включая физическое или психическое насилие над ними (речь идет о побоях, избиении, угроза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болевание родителей хроническим алкоголизмом или наркоманией, подтвержденное соответствующим медицинским заключ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вершение родителями умышленного преступления против жизни или здоровья своих детей либо против жизни или здоровья супруга (покушение на убийство, нанесение тяжких телесных повреждений, доведении до самоубийств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ишения родительских прав достаточно одного из указанных в ст. 69СК ос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родительских прав является крайней мерой, применяемой в ситуации, когда защитить права и интересы ребенка другим путем невозможно. В соответствии со ст. 70СК лишение родительских прав производится только судом. Круг лиц и органов, имеющих право возбуждения в судах дел о лишении родительских прав, исчерпывающе определен ст. 70СК. Исковое заявление о лишении родительских прав может предъявить: 1) один из родителей (лица, их заменяющее, то есть опекун, попечитель, приемные родители); 2) прокурор; 3) органы или учреждения, на которые возложены обязанности по охране прав несовершеннолетн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 о лишении родительских прав предъявляются только к родителям (или одному из них), которые являются ответчиками по делам указанной катег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довлетворении иска о лишении родительских прав в решении суда обязательно должно быть указанно, кому конкретно ребенок на воспитание. При невозможности передать ребенка другому родителю или в случае лишении родительских прав обоих родителей, если опекун (попечитель) еще не назначен, ребенок должен быть передан на попечение органов опеки и попеч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родительских прав является исключительной мерой семейно-правовой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Восстановление в родительских пра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ение родительских прав является бессрочным и не может ограничиваться временными рамками. Восстановление родительских прав, возможно, только в порядке и по основаниям, установленным законом (ст. 72С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опроса о восстановлении в родительских правах находится исключительно в компетенции суда. В соответствии с п. 3 ст. 72СК одновременно с иском родителей (одного из них) о восстановлении в родительских правах судом может быть рассмотрено требование родителей о возврате им ребенка. Дела о восстановлении в родительских правах рассматриваются с участием органа опеки и попечительства, а также прокур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становлено п. 1 ст. 72СК, восстановление в родительских правах возможно лишь при условии, что родители существенно изменили в лучшую сторону поведение, образ жизни и (или) отношение к воспитанию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судебной коллегией по гражданским делам может быть отменено решение суда о восстановлении в родительских правах гражданки З. Основанием для вынесения указанного определения явились сведения о том, что истица, после лишения родительских прав четырежды проходила курс лечения от алкоголизма и последний раз употребляла спиртное за месяц до подачи иска в суд о восстановлении ее в родительских правах. По заключению врача-нарколога отсутствует в невозможности возобновления З. злоупотребления спиртным, в связи, с чем она ранее и была лишена родительских прав. Кроме того, истица не обеспечена материально и не работает, а одной из причин обращения в суд о восстановлении в родительских правах, по ее собственному признанию, явилось желание получать пособие на ребенка. При таких обстоятельствах вывод городского суда об изменении З. образа жизни является преждеврем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родительских прав и возвращение ребенка родителям допускается только в том случае, если это отвечает интересам ребенка. При восстановлении в родительских правах правоотношение между ребенком и родителями восстанавливаются в полном объ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если родители, которые в прошлом вели беспорядочный образ жизни и не заботились о своем ребенке, а в дальнейшем устроились на работу, их поведение изменилось, и они показали себя хорошими воспитателями второго ребенка, рожденного позднее. В такой ситуации есть все основания для восстановления в родительских правах. В деле обязательно участвуют органы опеки и попечительства и прокурор. Орган опеки и попечительства проводит тщательную проверку достоверности сообщаемых родителями о себе с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 родительских правах не допускается, если дети усыновлены другими лицами и усыновление не отменено (ст. 140Ск.). Отмена усыновления ребенка производится в судебном порядке. Дело об отмене усыновления ребенка рассматривается с участием органа опеки и попечительства, а также прокурора. Усыновление прекращается со дня вступления в законную силу решения суда об усыновлении ребенка. Правом требовать отмены усыновления ребенка обладают его родители, усыновители ребенка, усыновленный ребенок, достигший возраста четырнадцати лет, орган опеки и попечительства, а также прокур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вправе с учетом мнения ребенка отказать в удовлетворении иска родителей (одного из них) о восстановлении в родительских правах, если восстановление в родительских правах противоречит интересам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 родительских правах в отношении ребенка, достигшего возраста десяти лет, возможно только с его согл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ы опеки и попеч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опеки и попечительства являются органами местного самоуправления. Опека и попечительство устанавливаются для защиты прав и интересов недееспособных или не полностью дееспособных граждан. Опе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куны и попечители выступают в защиту прав и интересов своих подопечных в отношениях с любыми лицами, в том числе в судах, без специального полномочия. Опека и попечительство над несовершеннолетними устанавливаются в отсутствии у них родителей, усыновителей, лишении судом родительских прав, а также случаях, когда такие граждане по иным причинам остались без родительского попечения, в частности, когда родители уклоняются от воспитания либо защиты их прав и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ка устанавливается над малолетними, а также над гражданами, признанными судом недееспособными вследствие психического расстройства. Опекуны являются представителями подопечных в силу закона и совершают от их имени и в их интересах все необходимые сд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чительство устанавливается над несовершеннолетними в воз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. Попечители дают согласие на совершение тех сделок, которые граждане, находящиеся под попечительством, не вправе совершать самостоятельно. Попечители оказывают подопечным содействие в осуществлении ими свих прав и исполнении обязанностей, а также охраняют их от злоупотреблений со стороны треть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 попечительства. Орган опеки и попечительства по месту жительства подопечных осуществляет надзор за деятельностью их опекунов и попе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кун и попечитель назначаются органом опеки и попечительства по месту жительства лица, нуждающегося в опеки и попечительстве, в течение месяца с момента, когда указанным органам стало известно о необходимости установления опеки или попечительства над гражданином. При наличии заслуживающих внимания обстоятельств опекун или попечитель может быть назначен органами опеки и попечительства по месту жительства опекуна (попечителя). Если лицу, нуждающемуся в опеки и попечительстве, в течение месяца не назначен опекун или попечитель, исполнение обязанностей опекуна или попечителя временно возлагается на орган опеки и попечительства. Назначение опекуна или попечителя может быть обжаловано в суде заинтересован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кунами и попечителями могут назначаться только совершеннолетние дееспособные граждане. Не могут быть назначены опекунами и попечителями граждане, лишенные родительских прав. Опекун или попечитель может быть назначен только с его согласия. При этом должны учитываться его нравственные и иные личные качества, способность к выполнению обязанностей опекуна или попечителя, отношения, существующие между ним и лицом, нуждающимся в опеке и попечительстве, а если это возможно – и желание подопечного. Опекунами и попечителями граждан, нуждающихся в опеки и попечительстве и находящихся или помещенных в соответствующие воспитательные, лечебные учреждения, учреждения социальной защиты населения или другие аналогичные учреждения, являются эти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о опеки и попечительству исполняются безвозмездно, кроме случаев, предусмотренных законом. Опекуны и попечители несовершеннолетних граждан обязаны проживать совместно со своими подопечными. Раздельное проживание попечителя с подопечным, достигшим шестнадцати лет, допускается с разрешения органа опеки и попечительства при условии, что это не отразится неблагоприятно на воспитании и защите прав и интересов подопечного. Опекуны и попечители обязаны извещать органы опеки и попечительства о перемене места жительства. Опекуны и попечители обязаны заботиться о содержании своих подопечных, об обеспечении их уходом и лечением, защищать их права и интересы. Опекуны и попечители несовершеннолетних должны заботиться об их обучении и воспит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подопечного гражданина, в том числе доходы, причитающиеся от управления его имуществом, расходуются опекуном и попечителем в интересах подопечного и с предварительного разрешения органа опеки и попечительства. Без предварительного разрешения органов опеки и попечительства опекун или попечитель вправе производить необходимые для содержания подопечного расходы за счет сумм, причитающихся подопечному в качестве его дохода. Опекун не вправе без предварительного разрешения органа опеки и попечительства совершать, а попечитель - давать согласие на совершение сделок по отчуждению, в том числе обмену или дарению имущества подопечного. Порядок управления имуществом подопечного определяется законом. При необходимости постоянного управления недвижимым и ценным движимым имуществом подопечного орган опеки и попечительства заключает с управляющим, определенным этим органом, договор о доверительном управлении таким имуществом. В этом случае опекун или попечитель сохраняет свои полномочия в отношении того имущества подопечного, которое не передано в доверительное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. При помещении подопечного в соответствующее воспитательное, лечебное учреждение,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, если это не противоречит интересам подопечного. При наличии уважительных причин (болезнь, изменение имущественного положения, отсутствие взаимопонимания с подопечным и т.п.) опекун или попечитель может быть освобожден от исполнения им своих обязанностей по его просьбе.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, попечителя или органа опеки и попечительства. По достижении малолетним подопечным четырнадцати лет опека над ним прекращается, а гражданин, осуществляющий обязанности опекуна становится попечителем несовершеннолетнего без дополнительного решения об этом. Попечительство над несовершеннолетним прекращается без особого решения по достижении несовершеннолетним подопечным восемнадцати лет, а также при вступлении его в брак и в других случаях приобретения им полной дееспособности до достижения совершеннолетия (п. 2 ст. 21 и ст. 27Г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сьбе совершеннолетнего дееспособного гражданина, который по состоянию здоровья не может самостоятельно осуществлять и защищать свои права и обязанности, над ним может быть установлено попечительство в форме патронажа. Попечитель (помощник) совершеннолетнего дееспособного гражданина может быть назначен органом опеки и попечительства только с согласия такого гражданина. Распоряжение имуществом, принадлежащим совершеннолетнему дееспособному подопечному, осуществляется попечителем (помощником) на основании договора поручения или доверительного управления, заключенного с подопечным. Совершение бытовых и иных сделок, направленных на содержание и удовлетворение бытовых потребностей подопечного, осуществляется его попечителем (помощником) с согласия подопечного. Патронаж над совершеннолетним дееспособным гражданином, установленный в соответствии с п. 1 ст. 41 ГК РФ, прекращается по требованию гражданина, находящегося под патронаж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законодательство России, как любой другой любой страны, имеет целью построение отношений в семье на основе взаимоуважения и взаимопомощи. Супруги обязаны содействовать благополучию семьи и ее укреплению, заботиться о физическом и нравственном здоровье и развитии своих детей. Эти положения закреплены в п. 3 ст. 31 СК РФ. Конечно, названная и подобные ей нормы имеют морально-этический характер и опираются исключительно на силу общественного мнения. Каким бы мощным аппаратом принуждения не располагало государство, оно не может заставить мужа и жену любить друг друга, строить свои взаимоотношения на основе взаимопонимания, доверия и взаимоуважения. Не может государство заставить родителей воспитывать своих детей, обеспечивать их всем необходимым и заботиться об их физическом и нравственном здоровье. Доказательство тому – огромное количество несовершеннолетних малолетних бездомных попрошаек на вокзальных площадях и главных улицах больших городов. Правил морали остаются только правилами морали, даже если они закреплены в официальном правовом акте, и не могут сами по себе являться источником права. Единственное, что они могут – способствовать применению правовых норм в соответствии с их смыслом. Сами же правовые нормы оказываются востребованными и выступают в качестве регулятора отношений между бывшими членами семьи, когда семья уже распалась или близка к расп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с точки зрения законодателя не является самостоятельным субъектом права и поэтому каждая отрасль рассматривает семью исключительно с позиций стоящих перед этой отраслью задач. В результате в различных отраслях права в понятии "семья" и особенно "член семьи" вкладывается далеко не одинаковое содержание. Отношения, регулируемые семейным правом, в большинстве случаев выходят за рамки той общности людей, которую мы привыкли называть семьей. Наука семейного права рассматривает семью в социологических и правовых аспектах, но при этом многие из признаков семьи в социологическом смысле не имеют юридического значения и поэтому не обязательны в смысле правовом, не все фактически семейные отношения приобретают правовую форму и признаются государством (например, брак, не зарегистрированный в органах загса, семьи не порождает). Регулирующие и охранительные функции семейного права оказываются задействованными, когда уже нечего регулировать и охранять, так как семья фактически распалась или близка к этому. Поэтому правильнее считать, что нормы семейного права регулируют отношения не внутри семьи, а возникшие в связи с существованием семьи либо складывающиеся между ее бывшими чле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й Кодекс Российской Федерации. С изменениями и дополнениями на 15 февраля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по состоянию на 1 ноября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шин Э.А. Семейное право. Учебное пособие. – М.: ФОРУМ; ИНФРА – М, 2005. – 12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кольская М.В. Учебник Семейное право - М –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анцев Н.А. Учебник Семейное право – М.: ДЕЛЬТА; – М, 2004. – 20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челинцева Л.М. Семейное право России Учебник для вузов – М –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сенко Л.А. Семейное право РФ: Учебное пособие для учащихся юридических факультетов колледжей и средних учебных заведений. Ростов на Дону: "Феникс", 2005 – 320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21:00Z</dcterms:created>
  <dc:creator/>
  <dc:description/>
  <cp:keywords/>
  <dc:language>en-US</dc:language>
  <cp:lastModifiedBy/>
  <dcterms:modified xsi:type="dcterms:W3CDTF">2011-09-25T01:21:00Z</dcterms:modified>
  <cp:revision>1</cp:revision>
  <dc:subject/>
  <dc:title>Содержание</dc:title>
</cp:coreProperties>
</file>