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kern w:val="2"/>
          <w:sz w:val="28"/>
          <w:szCs w:val="28"/>
        </w:rPr>
      </w:pPr>
      <w:r>
        <w:rPr>
          <w:b/>
          <w:kern w:val="2"/>
          <w:sz w:val="28"/>
          <w:szCs w:val="28"/>
        </w:rPr>
        <w:t>ГЛАВА ГОСУДАРСТВА ВЕЛИКОБРИТАНИИ И США</w:t>
      </w:r>
    </w:p>
    <w:p>
      <w:pPr>
        <w:pStyle w:val="Normal"/>
        <w:shd w:fill="FFFFFF" w:val="clear"/>
        <w:tabs>
          <w:tab w:val="clear" w:pos="708"/>
          <w:tab w:val="left" w:pos="557" w:leader="none"/>
        </w:tabs>
        <w:spacing w:lineRule="auto" w:line="360"/>
        <w:ind w:firstLine="709"/>
        <w:jc w:val="both"/>
        <w:rPr>
          <w:b/>
          <w:b/>
          <w:kern w:val="2"/>
          <w:sz w:val="28"/>
          <w:szCs w:val="28"/>
        </w:rPr>
      </w:pPr>
      <w:r>
        <w:rPr>
          <w:b/>
          <w:kern w:val="2"/>
          <w:sz w:val="28"/>
          <w:szCs w:val="28"/>
        </w:rPr>
      </w:r>
    </w:p>
    <w:p>
      <w:pPr>
        <w:pStyle w:val="Normal"/>
        <w:shd w:fill="FFFFFF" w:val="clear"/>
        <w:tabs>
          <w:tab w:val="clear" w:pos="708"/>
          <w:tab w:val="left" w:pos="557" w:leader="none"/>
        </w:tabs>
        <w:spacing w:lineRule="auto" w:line="360"/>
        <w:ind w:firstLine="709"/>
        <w:jc w:val="both"/>
        <w:rPr>
          <w:kern w:val="2"/>
          <w:sz w:val="28"/>
          <w:szCs w:val="28"/>
        </w:rPr>
      </w:pPr>
      <w:r>
        <w:rPr>
          <w:kern w:val="2"/>
          <w:sz w:val="28"/>
          <w:szCs w:val="28"/>
        </w:rPr>
        <w:t xml:space="preserve">История развития британского государства после Английской революции </w:t>
      </w:r>
      <w:r>
        <w:rPr>
          <w:kern w:val="2"/>
          <w:sz w:val="28"/>
          <w:szCs w:val="28"/>
          <w:lang w:val="en-US"/>
        </w:rPr>
        <w:t>XVII</w:t>
      </w:r>
      <w:r>
        <w:rPr>
          <w:kern w:val="2"/>
          <w:sz w:val="28"/>
          <w:szCs w:val="28"/>
        </w:rPr>
        <w:t xml:space="preserve"> в. характеризуется многочисленными компромиссами между соперничавшими политическими силами, которые осознали, что на пути насилия общество было бы обречено на деградацию. Эти компромиссы и определяют эволюцию формы правления и государственного режима в стране. Сегодня, как мы уже отмечали, британская форма правления представляет собой </w:t>
      </w:r>
      <w:r>
        <w:rPr>
          <w:iCs/>
          <w:kern w:val="2"/>
          <w:sz w:val="28"/>
          <w:szCs w:val="28"/>
        </w:rPr>
        <w:t xml:space="preserve">парламентарную монархию, </w:t>
      </w:r>
      <w:r>
        <w:rPr>
          <w:kern w:val="2"/>
          <w:sz w:val="28"/>
          <w:szCs w:val="28"/>
        </w:rPr>
        <w:t xml:space="preserve">а государственный режим — </w:t>
      </w:r>
      <w:r>
        <w:rPr>
          <w:iCs/>
          <w:kern w:val="2"/>
          <w:sz w:val="28"/>
          <w:szCs w:val="28"/>
        </w:rPr>
        <w:t xml:space="preserve">систему кабинета, </w:t>
      </w:r>
      <w:r>
        <w:rPr>
          <w:kern w:val="2"/>
          <w:sz w:val="28"/>
          <w:szCs w:val="28"/>
        </w:rPr>
        <w:t xml:space="preserve">или министериализм. Хотя </w:t>
      </w:r>
      <w:r>
        <w:rPr>
          <w:bCs/>
          <w:kern w:val="2"/>
          <w:sz w:val="28"/>
          <w:szCs w:val="28"/>
          <w:lang w:val="en-US"/>
        </w:rPr>
        <w:t>III</w:t>
      </w:r>
      <w:r>
        <w:rPr>
          <w:bCs/>
          <w:kern w:val="2"/>
          <w:sz w:val="28"/>
          <w:szCs w:val="28"/>
        </w:rPr>
        <w:t xml:space="preserve">. </w:t>
      </w:r>
      <w:r>
        <w:rPr>
          <w:kern w:val="2"/>
          <w:sz w:val="28"/>
          <w:szCs w:val="28"/>
        </w:rPr>
        <w:t>Монтескье считал Англию образцом системы разделения властей, не менее авторитетный специалист в области английского конституционного права У. Бэджгот высказывал мнение о том, что государственный механизм Соединенного Королевства основан не на разделении властей, а на соединении законодательной и исполнительной ветвей власти. По нашему мнению, в основных своих чертах разделение властей в современном Соединенном Королевстве существует, причем не только формально, но и на деле. Справедливости ради следует отметить, что этому способствуют активно проводимые в последние годы лейбористским Правительством реформы государственного механизма [4. с. 67].</w:t>
      </w:r>
    </w:p>
    <w:p>
      <w:pPr>
        <w:pStyle w:val="Normal"/>
        <w:shd w:fill="FFFFFF" w:val="clear"/>
        <w:tabs>
          <w:tab w:val="clear" w:pos="708"/>
          <w:tab w:val="left" w:pos="557" w:leader="none"/>
        </w:tabs>
        <w:spacing w:lineRule="auto" w:line="360"/>
        <w:ind w:firstLine="709"/>
        <w:jc w:val="both"/>
        <w:rPr>
          <w:kern w:val="2"/>
          <w:sz w:val="28"/>
          <w:szCs w:val="28"/>
        </w:rPr>
      </w:pPr>
      <w:r>
        <w:rPr>
          <w:bCs/>
          <w:kern w:val="2"/>
          <w:sz w:val="28"/>
          <w:szCs w:val="28"/>
        </w:rPr>
        <w:t xml:space="preserve">Монарх. </w:t>
      </w:r>
      <w:r>
        <w:rPr>
          <w:kern w:val="2"/>
          <w:sz w:val="28"/>
          <w:szCs w:val="28"/>
        </w:rPr>
        <w:t xml:space="preserve">Это Король (Королева) — глава государства и формально источник суверенной власти. </w:t>
      </w:r>
      <w:r>
        <w:rPr>
          <w:iCs/>
          <w:kern w:val="2"/>
          <w:sz w:val="28"/>
          <w:szCs w:val="28"/>
        </w:rPr>
        <w:t xml:space="preserve">Престолонаследие, </w:t>
      </w:r>
      <w:r>
        <w:rPr>
          <w:kern w:val="2"/>
          <w:sz w:val="28"/>
          <w:szCs w:val="28"/>
        </w:rPr>
        <w:t xml:space="preserve">согласно Акту 1701 г., определяется по кастильской системе, в соответствии с которой трон передается старшему сыну умершего монарха, а при отсутствии сыновей — старшей дочери. Так в 1952 г. воцарилась нынешняя Королева Елизавета (Элизабет) </w:t>
      </w:r>
      <w:r>
        <w:rPr>
          <w:bCs/>
          <w:kern w:val="2"/>
          <w:sz w:val="28"/>
          <w:szCs w:val="28"/>
          <w:lang w:val="en-US"/>
        </w:rPr>
        <w:t>II</w:t>
      </w:r>
      <w:r>
        <w:rPr>
          <w:bCs/>
          <w:kern w:val="2"/>
          <w:sz w:val="28"/>
          <w:szCs w:val="28"/>
        </w:rPr>
        <w:t xml:space="preserve">, </w:t>
      </w:r>
      <w:r>
        <w:rPr>
          <w:kern w:val="2"/>
          <w:sz w:val="28"/>
          <w:szCs w:val="28"/>
        </w:rPr>
        <w:t xml:space="preserve">принадлежащая к Виндзорской династии: у ее отца Георга </w:t>
      </w:r>
      <w:r>
        <w:rPr>
          <w:kern w:val="2"/>
          <w:sz w:val="28"/>
          <w:szCs w:val="28"/>
          <w:lang w:val="en-US"/>
        </w:rPr>
        <w:t>VI</w:t>
      </w:r>
      <w:r>
        <w:rPr>
          <w:kern w:val="2"/>
          <w:sz w:val="28"/>
          <w:szCs w:val="28"/>
        </w:rPr>
        <w:t xml:space="preserve"> не было сыновей. При этом монарх должен быть протестантом и не может состоять в браке с католиком. Он имеет право отречься от престола в пользу своего близкого родственника, и в этом случае его потомки по прямой линии теряют право на наследование трона. Так произошло с Эдуардом </w:t>
      </w:r>
      <w:r>
        <w:rPr>
          <w:kern w:val="2"/>
          <w:sz w:val="28"/>
          <w:szCs w:val="28"/>
          <w:lang w:val="en-US"/>
        </w:rPr>
        <w:t>VIII</w:t>
      </w:r>
      <w:r>
        <w:rPr>
          <w:kern w:val="2"/>
          <w:sz w:val="28"/>
          <w:szCs w:val="28"/>
        </w:rPr>
        <w:t xml:space="preserve">, который в 1936 г., чтобы жениться на любимой американке-католичке, отрекся от престола в пользу своего брата, ставшего Королем Георгом </w:t>
      </w:r>
      <w:r>
        <w:rPr>
          <w:kern w:val="2"/>
          <w:sz w:val="28"/>
          <w:szCs w:val="28"/>
          <w:lang w:val="en-US"/>
        </w:rPr>
        <w:t>VI</w:t>
      </w:r>
      <w:r>
        <w:rPr>
          <w:kern w:val="2"/>
          <w:sz w:val="28"/>
          <w:szCs w:val="28"/>
        </w:rPr>
        <w:t xml:space="preserve">. Его дочь, царствующая Королева, — 42-й английский монарх и 6-я Королева. Монарх с согласия Парламента может изменить порядок престолонаследия и сам определить, кто из его нисходящих будет наследовать трон. Первым наследником престола считается старший сын царствующего монарха. Он носит титул принца Уэльского. Существует и возможный наследник (наследница): младший (следующий по возрасту за первым наследником) сын или старшая (единственная) дочь монарха, если первый наследник не имеет детей, а если имеет — старший сын или старшая дочь (при отсутствии сыновей) первого наследника. Супруг Королевы монархом не является. Ему как </w:t>
      </w:r>
      <w:r>
        <w:rPr>
          <w:iCs/>
          <w:kern w:val="2"/>
          <w:sz w:val="28"/>
          <w:szCs w:val="28"/>
        </w:rPr>
        <w:t xml:space="preserve">принцу-консорту </w:t>
      </w:r>
      <w:r>
        <w:rPr>
          <w:kern w:val="2"/>
          <w:sz w:val="28"/>
          <w:szCs w:val="28"/>
        </w:rPr>
        <w:t xml:space="preserve">присваивается титул принца Эдинбургского. Супруга Короля именуется королевой, однако полномочий монарха она не имеет и трон не наследует. </w:t>
      </w:r>
    </w:p>
    <w:p>
      <w:pPr>
        <w:pStyle w:val="Normal"/>
        <w:shd w:fill="FFFFFF" w:val="clear"/>
        <w:spacing w:lineRule="auto" w:line="360"/>
        <w:ind w:firstLine="709"/>
        <w:jc w:val="both"/>
        <w:rPr>
          <w:kern w:val="2"/>
          <w:sz w:val="28"/>
          <w:szCs w:val="28"/>
        </w:rPr>
      </w:pPr>
      <w:r>
        <w:rPr>
          <w:kern w:val="2"/>
          <w:sz w:val="28"/>
          <w:szCs w:val="28"/>
        </w:rPr>
        <w:t xml:space="preserve">В британских официальных документах и доктринальных произведениях институт монарха часто обозначают термином «Корона». Полномочия монарха можно подразделить на две группы: прерогативные и статутные. Большинство полномочий существует в форме прерогативы Короны, т. е. его прирожденных исключительных прав, не производных от решений Парламента. Королевскую прерогативу можно разделить на личную и политическую. </w:t>
      </w:r>
      <w:r>
        <w:rPr>
          <w:iCs/>
          <w:kern w:val="2"/>
          <w:sz w:val="28"/>
          <w:szCs w:val="28"/>
        </w:rPr>
        <w:t xml:space="preserve">Личная прерогатива </w:t>
      </w:r>
      <w:r>
        <w:rPr>
          <w:kern w:val="2"/>
          <w:sz w:val="28"/>
          <w:szCs w:val="28"/>
        </w:rPr>
        <w:t xml:space="preserve">охватывает право на атрибуты монаршей власти: корону, мантию, трон, скипетр и державу, титул, в котором перечисляются владения монарха, указывается божественное происхождение его власти. Официальный титул Королевы Великобритании звучит так: «Ее Величество милостью Божией Королева Соединенного Королевства Великобритании и Северной Ирландии и других подвластных ей государств и территорий, глава Содружества, защитница веры». Личная прерогатива включает также право на королевский двор и цивильный лист (в 2004 г. его сумма составила 9,9 млн. фунтов стерлингов). Ранее личная прерогатива включала и освобождение от Уплаты налогов, однако в 1993 г. Елизавета </w:t>
      </w:r>
      <w:r>
        <w:rPr>
          <w:bCs/>
          <w:kern w:val="2"/>
          <w:sz w:val="28"/>
          <w:szCs w:val="28"/>
          <w:lang w:val="en-US"/>
        </w:rPr>
        <w:t>II</w:t>
      </w:r>
      <w:r>
        <w:rPr>
          <w:bCs/>
          <w:kern w:val="2"/>
          <w:sz w:val="28"/>
          <w:szCs w:val="28"/>
        </w:rPr>
        <w:t xml:space="preserve"> </w:t>
      </w:r>
      <w:r>
        <w:rPr>
          <w:kern w:val="2"/>
          <w:sz w:val="28"/>
          <w:szCs w:val="28"/>
        </w:rPr>
        <w:t xml:space="preserve">добровольно от этого отказалась. Отказалась она и от специальных самолетов и пользуется теперь рейсовыми. В связи с </w:t>
      </w:r>
      <w:r>
        <w:rPr>
          <w:iCs/>
          <w:kern w:val="2"/>
          <w:sz w:val="28"/>
          <w:szCs w:val="28"/>
        </w:rPr>
        <w:t xml:space="preserve">политической прерогативой </w:t>
      </w:r>
      <w:r>
        <w:rPr>
          <w:kern w:val="2"/>
          <w:sz w:val="28"/>
          <w:szCs w:val="28"/>
        </w:rPr>
        <w:t>следует указать, что монарх считается составной частью Парламента наряду с обеими палатами. Однако заседания палат без специального приглашения Королева посещать не может. Единственное исключение, вытекающее из королевской прерогативы, состоит в том, что именно Королева открывает каждую осень очередную сессию Парламента, выступая на совместном заседании палат с подготовленной Премьер-министром тронной речью. В ней из</w:t>
        <w:softHyphen/>
        <w:t>лагается программа деятельности Правительства на предстоящий год. Прерогатива включает и право санкционирования законов, принятых обеими палатами Парламента, а также связанное с ним прерогативное право абсолютного вето в отношении законов Парламента, которое с 1707 г. не используется. Прерогатива включает, и право Королевы распускать Палату общин [5. с. 89].</w:t>
      </w:r>
    </w:p>
    <w:p>
      <w:pPr>
        <w:pStyle w:val="Normal"/>
        <w:shd w:fill="FFFFFF" w:val="clear"/>
        <w:spacing w:lineRule="auto" w:line="360"/>
        <w:ind w:firstLine="709"/>
        <w:jc w:val="both"/>
        <w:rPr/>
      </w:pPr>
      <w:r>
        <w:rPr>
          <w:kern w:val="2"/>
          <w:sz w:val="28"/>
          <w:szCs w:val="28"/>
        </w:rPr>
        <w:t xml:space="preserve">Что касается отношений Королевы с Правительством, то сердцевина последнего — Кабинет — возник в конце </w:t>
      </w:r>
      <w:r>
        <w:rPr>
          <w:kern w:val="2"/>
          <w:sz w:val="28"/>
          <w:szCs w:val="28"/>
          <w:lang w:val="en-US"/>
        </w:rPr>
        <w:t>XVII</w:t>
      </w:r>
      <w:r>
        <w:rPr>
          <w:kern w:val="2"/>
          <w:sz w:val="28"/>
          <w:szCs w:val="28"/>
        </w:rPr>
        <w:t xml:space="preserve"> в. как комитет </w:t>
      </w:r>
      <w:r>
        <w:rPr>
          <w:iCs/>
          <w:kern w:val="2"/>
          <w:sz w:val="28"/>
          <w:szCs w:val="28"/>
        </w:rPr>
        <w:t xml:space="preserve">Тайного совета </w:t>
      </w:r>
      <w:r>
        <w:rPr>
          <w:kern w:val="2"/>
          <w:sz w:val="28"/>
          <w:szCs w:val="28"/>
        </w:rPr>
        <w:t xml:space="preserve">монарха. Тайный совет состоит из членов королевской семьи, архиепископов, министров и почетных членов, насчитывая более 420 человек. В полном составе он собирается в особо торжественных случаях, а вообще кворум в нем составляют три члена. Формально существуя как совещательный орган при монархе, Тайный совет созывается на заседания по решению Королевы чаще всего в случаях принятия ею актов, имеющих юридическую значимость: </w:t>
      </w:r>
      <w:r>
        <w:rPr>
          <w:iCs/>
          <w:kern w:val="2"/>
          <w:sz w:val="28"/>
          <w:szCs w:val="28"/>
        </w:rPr>
        <w:t xml:space="preserve">прокламаций в Совете </w:t>
      </w:r>
      <w:r>
        <w:rPr>
          <w:kern w:val="2"/>
          <w:sz w:val="28"/>
          <w:szCs w:val="28"/>
        </w:rPr>
        <w:t xml:space="preserve">и </w:t>
      </w:r>
      <w:r>
        <w:rPr>
          <w:iCs/>
          <w:kern w:val="2"/>
          <w:sz w:val="28"/>
          <w:szCs w:val="28"/>
        </w:rPr>
        <w:t>приказов</w:t>
      </w:r>
      <w:r>
        <w:rPr>
          <w:kern w:val="2"/>
          <w:sz w:val="28"/>
          <w:szCs w:val="28"/>
        </w:rPr>
        <w:t xml:space="preserve"> </w:t>
      </w:r>
      <w:r>
        <w:rPr>
          <w:iCs/>
          <w:kern w:val="2"/>
          <w:sz w:val="28"/>
          <w:szCs w:val="28"/>
        </w:rPr>
        <w:t xml:space="preserve">в Совете. </w:t>
      </w:r>
      <w:r>
        <w:rPr>
          <w:kern w:val="2"/>
          <w:sz w:val="28"/>
          <w:szCs w:val="28"/>
        </w:rPr>
        <w:t xml:space="preserve">Прокламации принимаются по вопросам объявления войны и заключения мира, созыва Парламента, объявления перерыва в его работе и роспуска Палаты общин. По другим вопросам издаются приказы в Совете, которые доктриной подразделяются на законодательные, исполнительные и судебные. Королева </w:t>
      </w:r>
      <w:r>
        <w:rPr>
          <w:iCs/>
          <w:kern w:val="2"/>
          <w:sz w:val="28"/>
          <w:szCs w:val="28"/>
        </w:rPr>
        <w:t xml:space="preserve">назначает Премьер-министра, </w:t>
      </w:r>
      <w:r>
        <w:rPr>
          <w:kern w:val="2"/>
          <w:sz w:val="28"/>
          <w:szCs w:val="28"/>
        </w:rPr>
        <w:t xml:space="preserve">однако, как правило, она при этом не свободна, ибо вынуждена назначить лидера партии, имеющей большинство мест в Палате общин. В противном случае, не имея доверия Палаты, Правительство вообще не смогло бы работать. Иногда, однако, оказывается, что победившая на выборах партия затрудняется с определением своего лидера, и в этих случаях монарх принимает решение по своему усмотрению. Таким образом, в 1957 г. Елизавета </w:t>
      </w:r>
      <w:r>
        <w:rPr>
          <w:kern w:val="2"/>
          <w:sz w:val="28"/>
          <w:szCs w:val="28"/>
          <w:lang w:val="en-US"/>
        </w:rPr>
        <w:t>II</w:t>
      </w:r>
      <w:r>
        <w:rPr>
          <w:kern w:val="2"/>
          <w:sz w:val="28"/>
          <w:szCs w:val="28"/>
        </w:rPr>
        <w:t xml:space="preserve"> назначила Премьер-министром Г. Макмиллана, а в 1963 г. — А Дугласа-Хьюма, которые именно в силу этого назначения стали лидерами партии консерваторов. Более того, в 1974 г. результаты выборов в Палату общин не дали отчетливого преимущества ни одной из партий, и Королева сама приняла решение о сформировании Правительства лейбористами. Королеве принадлежит и право назначения министров, которое она осуществляет по указанию Премьер-министра. Правительство действу</w:t>
        <w:softHyphen/>
        <w:t xml:space="preserve">ет от имени Короны, это — Правительство Ее Величества. В судебной сфере монарх </w:t>
      </w:r>
      <w:r>
        <w:rPr>
          <w:iCs/>
          <w:kern w:val="2"/>
          <w:sz w:val="28"/>
          <w:szCs w:val="28"/>
        </w:rPr>
        <w:t xml:space="preserve">назначает судей, </w:t>
      </w:r>
      <w:r>
        <w:rPr>
          <w:kern w:val="2"/>
          <w:sz w:val="28"/>
          <w:szCs w:val="28"/>
        </w:rPr>
        <w:t xml:space="preserve">ему принадлежит право </w:t>
      </w:r>
      <w:r>
        <w:rPr>
          <w:iCs/>
          <w:kern w:val="2"/>
          <w:sz w:val="28"/>
          <w:szCs w:val="28"/>
        </w:rPr>
        <w:t xml:space="preserve">амнистии </w:t>
      </w:r>
      <w:r>
        <w:rPr>
          <w:kern w:val="2"/>
          <w:sz w:val="28"/>
          <w:szCs w:val="28"/>
        </w:rPr>
        <w:t xml:space="preserve">и </w:t>
      </w:r>
      <w:r>
        <w:rPr>
          <w:iCs/>
          <w:kern w:val="2"/>
          <w:sz w:val="28"/>
          <w:szCs w:val="28"/>
        </w:rPr>
        <w:t xml:space="preserve">помилования. </w:t>
      </w:r>
      <w:r>
        <w:rPr>
          <w:kern w:val="2"/>
          <w:sz w:val="28"/>
          <w:szCs w:val="28"/>
        </w:rPr>
        <w:t xml:space="preserve">Монарх — </w:t>
      </w:r>
      <w:r>
        <w:rPr>
          <w:iCs/>
          <w:kern w:val="2"/>
          <w:sz w:val="28"/>
          <w:szCs w:val="28"/>
        </w:rPr>
        <w:t xml:space="preserve">главнокомандующий вооруженными силами, </w:t>
      </w:r>
      <w:r>
        <w:rPr>
          <w:kern w:val="2"/>
          <w:sz w:val="28"/>
          <w:szCs w:val="28"/>
        </w:rPr>
        <w:t xml:space="preserve">хотя воинское звание самой Королевы — полковник. Она назначает высших должностных лиц в вооруженных силах, присваивает звания офицерам армии, авиации и флота, награждает знаками отличия. Королева </w:t>
      </w:r>
      <w:r>
        <w:rPr>
          <w:iCs/>
          <w:kern w:val="2"/>
          <w:sz w:val="28"/>
          <w:szCs w:val="28"/>
        </w:rPr>
        <w:t>возглавляет Содружество</w:t>
      </w:r>
      <w:r>
        <w:rPr>
          <w:kern w:val="2"/>
          <w:sz w:val="28"/>
          <w:szCs w:val="28"/>
        </w:rPr>
        <w:t xml:space="preserve">. Содружество — это своеобразная экономико-правовая форма связи Соединенного Королевства с его бывшими колониями. Ныне оно включает 53 государства, из которых 16, в том числе Канада, Австралия и Новая Зеландия, суть </w:t>
      </w:r>
      <w:r>
        <w:rPr>
          <w:iCs/>
          <w:kern w:val="2"/>
          <w:sz w:val="28"/>
          <w:szCs w:val="28"/>
        </w:rPr>
        <w:t xml:space="preserve">доминионы, </w:t>
      </w:r>
      <w:r>
        <w:rPr>
          <w:kern w:val="2"/>
          <w:sz w:val="28"/>
          <w:szCs w:val="28"/>
        </w:rPr>
        <w:t xml:space="preserve">т. е. признают Елизавету </w:t>
      </w:r>
      <w:r>
        <w:rPr>
          <w:kern w:val="2"/>
          <w:sz w:val="28"/>
          <w:szCs w:val="28"/>
          <w:lang w:val="en-US"/>
        </w:rPr>
        <w:t>II</w:t>
      </w:r>
      <w:r>
        <w:rPr>
          <w:kern w:val="2"/>
          <w:sz w:val="28"/>
          <w:szCs w:val="28"/>
        </w:rPr>
        <w:t xml:space="preserve"> и своим главой государства. Она промульгирует конституции этих государств, по представлению их правительств назначает генерал-губернаторов, которые действуют от ее имени. Во </w:t>
      </w:r>
      <w:r>
        <w:rPr>
          <w:iCs/>
          <w:kern w:val="2"/>
          <w:sz w:val="28"/>
          <w:szCs w:val="28"/>
        </w:rPr>
        <w:t xml:space="preserve">внешнеполитической сфере </w:t>
      </w:r>
      <w:r>
        <w:rPr>
          <w:kern w:val="2"/>
          <w:sz w:val="28"/>
          <w:szCs w:val="28"/>
        </w:rPr>
        <w:t>Королеве принадлежит также право назначения дипломатических представителей, заключе</w:t>
        <w:softHyphen/>
        <w:t xml:space="preserve">ния международных договоров, объявления войны и заключения мира. Наконец, своеобразие статуса британской Королевы заключается в том, что она, как мы уже отметили, </w:t>
      </w:r>
      <w:r>
        <w:rPr>
          <w:iCs/>
          <w:kern w:val="2"/>
          <w:sz w:val="28"/>
          <w:szCs w:val="28"/>
        </w:rPr>
        <w:t xml:space="preserve">возглавляет церкви </w:t>
      </w:r>
      <w:r>
        <w:rPr>
          <w:kern w:val="2"/>
          <w:sz w:val="28"/>
          <w:szCs w:val="28"/>
        </w:rPr>
        <w:t xml:space="preserve">— англиканскую в Англии и пресвитерианскую в Шотландии. В этом качестве она назначает церковных иерархов церкви Англии. Акты Королевы подлежат </w:t>
      </w:r>
      <w:r>
        <w:rPr>
          <w:iCs/>
          <w:kern w:val="2"/>
          <w:sz w:val="28"/>
          <w:szCs w:val="28"/>
        </w:rPr>
        <w:t xml:space="preserve">контрасигнатуре </w:t>
      </w:r>
      <w:r>
        <w:rPr>
          <w:kern w:val="2"/>
          <w:sz w:val="28"/>
          <w:szCs w:val="28"/>
        </w:rPr>
        <w:t xml:space="preserve">Премьер-министра. Данное правило сформулировано в Акте об устроении 1701 г. Тем самым ответственность за эти акты несет Правительство, исходя из формулы «Король не может быть неправ», выражающей принцип неответственности монарха. Институт монархии сохраняется в Великобритании как </w:t>
      </w:r>
      <w:r>
        <w:rPr>
          <w:iCs/>
          <w:kern w:val="2"/>
          <w:sz w:val="28"/>
          <w:szCs w:val="28"/>
        </w:rPr>
        <w:t xml:space="preserve">символ единства нации, </w:t>
      </w:r>
      <w:r>
        <w:rPr>
          <w:kern w:val="2"/>
          <w:sz w:val="28"/>
          <w:szCs w:val="28"/>
        </w:rPr>
        <w:t>преемственности в ее развитии, как гарант стабильности в обществе. Этому способствуют политический нейтралитет монарха, который, в частности, не может состоять ни в одной политической партии, его информированность в вопросах управления и компетентность, обеспечиваемая подготовкой с детства к достойному несению своей функции и затем многолетним опытом.</w:t>
      </w:r>
    </w:p>
    <w:p>
      <w:pPr>
        <w:pStyle w:val="Heading1"/>
        <w:keepNext w:val="false"/>
        <w:spacing w:lineRule="auto" w:line="360" w:before="0" w:after="0"/>
        <w:ind w:firstLine="709"/>
        <w:jc w:val="both"/>
        <w:rPr/>
      </w:pPr>
      <w:r>
        <w:rPr>
          <w:rFonts w:cs="Times New Roman" w:ascii="Times New Roman" w:hAnsi="Times New Roman"/>
          <w:b w:val="false"/>
          <w:szCs w:val="28"/>
        </w:rPr>
        <w:t>Соединенные Штаты Америки - государство в Северной Америке. Конституция США принята в 1787 г. Это одна из старейших ныне действующих буржуазных конституций и одна из наиболее "жестких": за 200 лет в нее было внесено всего 26 поправок, 10 из которых, так называемый Билль о правах, вступили в силу в 1791 г. В противоположность юридической конституции существует, по выражению американских теоретиков, "живая конституция". Другими словами, Конституция 1787 г. действует в настоящее время с многочисленными дополнениями в виде судебных прецедентов, законов Конгресса, актов президента. По форме государственного правления США президентская республика. Федеральная конституция устанавливает принцип "разделения властей" законодательная власть принадлежит Конгрессу, исполнительная президенту, судебная Верховному суду и другим судам.</w:t>
      </w:r>
    </w:p>
    <w:p>
      <w:pPr>
        <w:pStyle w:val="Normal"/>
        <w:spacing w:lineRule="auto" w:line="360"/>
        <w:ind w:firstLine="709"/>
        <w:jc w:val="both"/>
        <w:rPr/>
      </w:pPr>
      <w:r>
        <w:rPr>
          <w:bCs/>
          <w:kern w:val="2"/>
          <w:sz w:val="28"/>
          <w:szCs w:val="28"/>
        </w:rPr>
        <w:t xml:space="preserve">Президент США </w:t>
      </w:r>
      <w:r>
        <w:rPr>
          <w:kern w:val="2"/>
          <w:sz w:val="28"/>
          <w:szCs w:val="28"/>
        </w:rPr>
        <w:t>— глава государства США, глава исполнительной власти Федерального правительства США и главнокомандующий Армии и Флотом по Конституции США. Имеет право вето на законопроекты (билли), принятые Конгрессом США. Должность возникла по Конституции США, принятой в 1787 году. Первым Президентом США стал в 1789 году Джордж Вашингтон. Действующий в настоящее время Президент США — Джордж Буш (младший) [7. с. 34]. Стать Президентом США по Конституции США может только гражданин США по рождению, старше 35 лет и проживающий в США не менее 14 лет. Самым пожилым президентом на момент избрания был Рональд Рейган, избранный в возрасте 68 лет. Согласно 22-й поправке к Конституции, принятой в 1951, одно и то же лицо может быть избрано Президентом США не более двух раз (неважно, подряд или с перерывом). Кроме того, если некоторое лицо после смерти или отставки избранного президента занимало президентский пост (с поста вице-президента или иначе) на протяжении 2 лет и более, то это лицо в дальнейшем может быть самостоятельно избрано президентом не более 1 раза. Фактически президенты и ранее почти все соблюдали это неписаное правило, следуя примеру Джорджа Вашингтона, который пробыл в должности только два срока. Однако в 1940 году Франклин Д. Рузвельт был избран на третий срок, а в 1944 — и на четвёртый (умер в 1945). После этого, не умаляя заслуг Рузвельта и чрезвычайных условий, в которых он переизбирался (Вторая мировая война), было решено законодательно ограничить количество возможных переизбраний, чтобы этот случай не стал прецедентом для установления диктатуры. Закон не имел обратной силы и не распространялся на действовавшего в тот момент президента Гарри Трумэна, отбывшего почти полностью срок Рузвельта после его смерти плюс свой собственный, но Трумэн сам не пожелал вновь баллотироваться в 1952. Только один президент — Гровер Кливленд — занимал пост два срока с перерывом.</w:t>
      </w:r>
      <w:bookmarkStart w:id="0" w:name=".D0.92.D1.8B.D0.B1.D0.BE.D1.80.D1.8B"/>
      <w:bookmarkEnd w:id="0"/>
      <w:r>
        <w:rPr>
          <w:kern w:val="2"/>
          <w:sz w:val="28"/>
          <w:szCs w:val="28"/>
        </w:rPr>
        <w:t xml:space="preserve"> Президент США избирается на четырёхлетний срок вместе с вице-президентом с помощью непрямых (двухступенчатых) выборов. Непосредственно за Президента и Вице-президента голосует, так называемая, коллегия выборщиков. По конституции, Законодательное собрание каждого штата может назначить определённое количество выборщиков (равное количеству представителей штата в Конгрессе), которые будут представлять интересы штата. Способ, с помощью которого определяется список выборщиков, Законодательное собрание может выбрать по своему усмотрению, однако, в настоящее время, все штаты определяют своих выборщиков с помощью всеобщего голосования, которое происходит в первый вторник после первого понедельника ноября каждый високосный год [5. с. 78].</w:t>
      </w:r>
    </w:p>
    <w:p>
      <w:pPr>
        <w:pStyle w:val="Normal"/>
        <w:spacing w:lineRule="auto" w:line="360"/>
        <w:ind w:firstLine="709"/>
        <w:jc w:val="both"/>
        <w:rPr/>
      </w:pPr>
      <w:r>
        <w:rPr>
          <w:kern w:val="2"/>
          <w:sz w:val="28"/>
          <w:szCs w:val="28"/>
        </w:rPr>
        <w:t>Голосование выборщиков происходит в начале января и представляет собой известную формальность, хотя неоднократно случалось, что отдельные выборщики голосовали не так, как обещали при их избрании. В части штатов существуют законы, обязывающие выборщиков голосовать так, как предписывает им штат. Выборщики голосуют отдельно за Президента и Вице-президента, для избрания кандидат должен набрать абсолютное большинство (более половины) голосов выборщиков. Если этого не происходит, то Президента или Вице-президента избирает Палата представителей или, соответственно, Сенат Конгресса США из числа кандидатов, набравших наибольшее количество голосов выборщиков, по правилам, определённым конституцией.</w:t>
      </w:r>
      <w:bookmarkStart w:id="1" w:name=".D0.9F.D0.BE.D1.80.D1.8F.D0.B4.D0.BE.D0."/>
      <w:bookmarkEnd w:id="1"/>
      <w:r>
        <w:rPr>
          <w:kern w:val="2"/>
          <w:sz w:val="28"/>
          <w:szCs w:val="28"/>
        </w:rPr>
        <w:t xml:space="preserve"> В случае отстранения Президента от должности, его смерти, отставки или неспособности осуществлять полномочия и обязанности таковые переходят к вице-президенту США. Первоначальный текст конституции США был двусмыслен и позволял как толкование, согласно которому вице-президент получает только полномочия и обязанности (то есть становится, условно говоря, «и. о. президента США»), так и толкование, согласно которому вице-президент получает саму должность (то есть становится президентом США и приносит соответствующую присягу). На протяжении XIX века и XX века это положение всегда практически толковалось в том смысле, что вице-президент становится полновластным президентом; первый прецедент такого перехода полномочий имел место с Джоном Тайлером в 1841, который после кончины Уильяма Гаррисона немедленно провозгласил себя президентом США и отказывался распечатывать письма, адресованные «и. о. президента». Лишь в 1967 принята поправка к Конституции, согласно которой в таком случае однозначно «вице-президент становится президентом». В случае отстранения, смерти, отставки или недееспособности, как Президента, так и Вице-президента Конгресс может принять закон, указывающий, какое должностное лицо будет действовать в качестве Президента. Такое должностное лицо выполняет соответствующие обязанности, пока не устранена причина неспособности Президента, выполнять свои обязанности или не избран новый Президент. C 1947 действует закон, согласно которому президента замещают в его должности, следующие официальные лица в таком порядке: вице-президент, спикер палаты представителей, первый член сената, госсекретарь, министр юстиции, министр обороны, министр финансов. Этот список насчитывает всего 18 должностей (есть теории заговора, согласно которым существует секретное продолжение списка, насчитывающее 50 или 100 имён и рассчитанное на случай ядерной войны или масштабной катастрофы; большинство экспертов воспринимает их скептически). Порядок замещения ограничен тем условием, что лицо, вступающее в обязанности президента, должно быть гражданином США по рождению на его территории и жить в США 9 лет (если одно из этих условий не выполняется, то соответствующее лицо пропускается, и право замещения переходит на следующий номер в списке). Опять же не существует действующих законов, уточняющих, становится ли это лицо президентом или и. о. президента; прецедентов такой передачи власти пока не было.</w:t>
      </w:r>
      <w:bookmarkStart w:id="2" w:name=".D0.9F.D0.BE.D0.BB.D0.BD.D0.BE.D0.BC.D0."/>
      <w:bookmarkEnd w:id="2"/>
    </w:p>
    <w:p>
      <w:pPr>
        <w:pStyle w:val="Normal"/>
        <w:spacing w:lineRule="auto" w:line="360"/>
        <w:ind w:firstLine="709"/>
        <w:jc w:val="both"/>
        <w:rPr/>
      </w:pPr>
      <w:r>
        <w:rPr>
          <w:kern w:val="2"/>
          <w:sz w:val="28"/>
          <w:szCs w:val="28"/>
        </w:rPr>
        <w:t xml:space="preserve">Президент является главнокомандующим армией и флотом Соединённых Штатов и милиции отдельных штатов, когда она призывается на действительную службу США. Президент США имеет право: - потребовать мнение в письменном виде от высшего должностного лица в каждом из исполнительных департаментов по любому вопросу, касающемуся их должностных обязанностей; - даровать отсрочку исполнения приговора, а также помилование за преступления против Соединённых Штатов, кроме как по делам импичмента (не только собственного, но и чиновников иных уровней); - по совету и с согласия сената заключать международные договоры при условии их одобрения двумя третями присутствующих сенаторов; - заполнять все вакансии, открывающиеся в период между сессиями сената, выдавая удостоверения на должности, срок действия которых истекает в конце его следующей сессии; - в чрезвычайных случаях может созвать обе палаты Конгресса или любую из них; - в случае разногласий между палатами Конгресса по поводу времени переноса заседаний переносить их сам на такое время, какое сочтёт уместным. </w:t>
      </w:r>
    </w:p>
    <w:p>
      <w:pPr>
        <w:pStyle w:val="Normal"/>
        <w:spacing w:lineRule="auto" w:line="360"/>
        <w:ind w:firstLine="709"/>
        <w:jc w:val="both"/>
        <w:rPr/>
      </w:pPr>
      <w:r>
        <w:rPr>
          <w:kern w:val="2"/>
          <w:sz w:val="28"/>
          <w:szCs w:val="28"/>
        </w:rPr>
        <w:t xml:space="preserve">Президент США по совету и с согласия сената назначает послов, других официальных представителей и консулов, судей Верховного суда и всех других должностных лиц США, назначение которых Конституцией не предусматривается в ином порядке и должности которых устанавливаются законом (но Конгресс может законом предоставить право назначения таких нижестоящих должностных лиц, каких сочтёт уместным, Президенту единолично, судам или главам департаментов). Президент периодически дает Конгрессу информацию о положении страны и рекомендует к его рассмотрению такие меры, которые он сочтёт необходимыми и целесообразными. Президент США принимает послов и других официальных представителей, обязан заботиться о том, чтобы законы добросовестно исполнялись, удостоверяет в должности всех должностных лиц Соединённых Штатов. </w:t>
      </w:r>
      <w:r>
        <w:rPr>
          <w:bCs/>
          <w:kern w:val="2"/>
          <w:sz w:val="28"/>
          <w:szCs w:val="28"/>
        </w:rPr>
        <w:t>Вице-президент США</w:t>
      </w:r>
      <w:r>
        <w:rPr>
          <w:kern w:val="2"/>
          <w:sz w:val="28"/>
          <w:szCs w:val="28"/>
        </w:rPr>
        <w:t xml:space="preserve"> — второе по важности должностное лицо в системе исполнительной ветви федерального правительства США. Избирается вместе с президентом США, у каждого кандидата на президентство есть «в связке» кандидат на вице-президентскую должность. Представляет ту же политическую партию, что и президент. Формально возглавляет Сенат США, имеет ряд других общественных обязанностей. В случае кончины, отставки или отрешения президента США становится полноценным президентом США (официально это положение принято только в 1967 в качестве 25-й поправки к Конституции; фактически и ранее вице-президент в таких случаях провозглашался президентом, хотя положения первоначального текста Конституции двусмысленны и оставляли место для толкования, согласно которому вице-президент становится лишь и. о. президента). До 1967 в случае отставки или смерти вице-президента либо его вступления в президентскую должность новый вице-президент не назначался, и пост оставался вакантным вплоть до новых выборов. Теперь, согласно той же 25-й поправке, действует положение, согласно которому в случае вакансии на этом посту Конгресс США должен по представлению действующего президента назначить нового вице-президента. В течение 1973-1974 такое назначение произошло дважды. После отставки вице-президента Спиро Агню Конгресс по представлению Ричарда Никсона утвердил вице-президентом Джеральда Форда. Через 8 месяцев Никсон ушёл в отставку, Форд сам стал президентом, и Конгресс утвердил ему вице-президентом Нельсона Рокфеллера [6. с. 98]. Институт вице-президентства неоднократно критиковался за то, что политик, не избираемый как самостоятельная кандидатура и часто малоизвестный, может внезапно стать главой государства и круто поменять политику избранного предшественника. С другой стороны, сохраняется гарантия того, что на протяжении 4-летнего срока президентство останется в руках одной и той же партии. В некоторых случаях вице-президент выполняет обязанности президента очень короткое время. Так, на время колоноскопиии Буша, проводившейся под наркозом, вице-президент Чейни взял в свои руки руль управления. В период после террористической атаки 11 сентября 2001 года вице-президент Чейни часто пребывал в секретном месте, что, как утверждалось, было сделано для предотвращения покушения террористов на двух первых лиц государства одновременно.</w:t>
      </w:r>
    </w:p>
    <w:p>
      <w:pPr>
        <w:pStyle w:val="Normal"/>
        <w:spacing w:lineRule="auto" w:line="360"/>
        <w:ind w:firstLine="709"/>
        <w:jc w:val="both"/>
        <w:rPr>
          <w:kern w:val="2"/>
          <w:sz w:val="28"/>
          <w:szCs w:val="28"/>
        </w:rPr>
      </w:pPr>
      <w:r>
        <w:rPr>
          <w:kern w:val="2"/>
          <w:sz w:val="28"/>
          <w:szCs w:val="28"/>
        </w:rPr>
        <w:t>Таким образом, подводя итоги исследования, сделаем выводы.</w:t>
      </w:r>
    </w:p>
    <w:p>
      <w:pPr>
        <w:pStyle w:val="Normal"/>
        <w:spacing w:lineRule="auto" w:line="360"/>
        <w:ind w:firstLine="709"/>
        <w:jc w:val="both"/>
        <w:rPr/>
      </w:pPr>
      <w:r>
        <w:rPr>
          <w:kern w:val="2"/>
          <w:sz w:val="28"/>
          <w:szCs w:val="28"/>
        </w:rPr>
        <w:t>Великобритания в политическом плане является конституционной монархией. Порядок наследования престола определен Актом о престолонаследии (1701г). Сыновья суверенно наследуют престол по старшинству; в случае отсутствия сыновей престол переходит к старшей дочери. Правом на престол обладают только протестанты. Монарх считается главой государства, верховным главнокомандующим, главой администрации и светским главой официальной церкви Англии. Монарх – важный символ национального единства. Клятвы верности короне произносят министры, государственные служащие, полицейские и вооруженные силы; управление государством производится именем Ее Величества. Королева считается верховным носителем исполнительной власти, главой судебной системы, верховным главнокомандующим вооруженными силами, светским главой англиканской церкви, имеет формальное право созывать парламент на сессии. Монарх является составной частью парламента наряду с Палатой лордов и Палатой общин; имеет право абсолютного вето на любой закон, принятый парламентом, однако последний раз это право было применено в 1707г., за что получило прозвище «спящего полномочия»; монарх имеет право назначать и освобождать от должности премьер-министра и министров, но, следуя сложившемуся за 200 лет конституционному обычаю, глава государства назначает премьер-министром лидера партии, победившей на выборах, а министров – по предложению главы правительства. Только монарх имеет право досрочно распускать Палату общин, хотя в действительности согласно конституционному обычаю это всегда делается по решению правительства и премьер-министра. Королева возглавляет Содружество наций, в состав которого входят 54 государства. Королева является главой государств ряда стран Содружества, где королеву представляют генерал-губернаторы. Порядок наследования короны определяется нормами прецедентного права и рядом законодательных актов.</w:t>
      </w:r>
    </w:p>
    <w:p>
      <w:pPr>
        <w:pStyle w:val="Normal"/>
        <w:spacing w:lineRule="auto" w:line="360"/>
        <w:ind w:firstLine="709"/>
        <w:jc w:val="both"/>
        <w:rPr>
          <w:kern w:val="2"/>
          <w:sz w:val="28"/>
          <w:szCs w:val="28"/>
        </w:rPr>
      </w:pPr>
      <w:r>
        <w:rPr>
          <w:bCs/>
          <w:kern w:val="2"/>
          <w:sz w:val="28"/>
          <w:szCs w:val="28"/>
        </w:rPr>
        <w:t xml:space="preserve">Президент США </w:t>
      </w:r>
      <w:r>
        <w:rPr>
          <w:kern w:val="2"/>
          <w:sz w:val="28"/>
          <w:szCs w:val="28"/>
        </w:rPr>
        <w:t>— глава государства США, глава исполнительной власти Федерального правительства США и главнокомандующий Армии и Флотом по Конституции США. Имеет право вето на законопроекты (билли), принятые Конгрессом США. Должность возникла по Конституции США, принятой в 1787 году. Первым Президентом США стал в 1789 году Джордж Вашингтон. Действующий в настоящее время Президент США — Джордж Буш (младший) [7. с. 34]. Стать Президентом США по Конституции США может только гражданин США по рождению, старше 35 лет и проживающий в США не менее 14 лет. Самым пожилым президентом на момент избрания был Рональд Рейган, избранный в возрасте 68 лет. Согласно 22-й поправке к Конституции, принятой в 1951, одно и то же лицо может быть избрано Президентом США не более двух раз (неважно, подряд или с перерывом). Кроме того, если некоторое лицо после смерти или отставки избранного президента занимало президентский пост (с поста вице-президента или иначе) на протяжении 2 лет и более, то это лицо в дальнейшем может быть самостоятельно избрано президентом не более 1 раза. Фактически президенты и ранее почти все соблюдали это неписаное правило, следуя примеру Джорджа Вашингтона, который пробыл в должности только два срока. Однако в 1940 году Франклин Д. Рузвельт был избран на третий срок, а в 1944 — и на четвёртый (умер в 1945). После этого, не умаляя заслуг Рузвельта и чрезвычайных условий, в которых он переизбирался (Вторая мировая война), было решено законодательно ограничить количество возможных переизбраний, чтобы этот случай не стал прецедентом для установления диктатуры</w:t>
      </w:r>
      <w:r>
        <w:br w:type="page"/>
      </w:r>
    </w:p>
    <w:p>
      <w:pPr>
        <w:pStyle w:val="Normal"/>
        <w:spacing w:lineRule="auto" w:line="360"/>
        <w:ind w:firstLine="709"/>
        <w:jc w:val="center"/>
        <w:rPr>
          <w:b/>
          <w:b/>
          <w:kern w:val="2"/>
          <w:sz w:val="28"/>
          <w:szCs w:val="28"/>
        </w:rPr>
      </w:pPr>
      <w:r>
        <w:rPr>
          <w:b/>
          <w:kern w:val="2"/>
          <w:sz w:val="28"/>
          <w:szCs w:val="28"/>
        </w:rPr>
        <w:t>СПИСОК ИСПОЛЬЗОВАННЫХ ИСТОЧНИКОВ</w:t>
      </w:r>
    </w:p>
    <w:p>
      <w:pPr>
        <w:pStyle w:val="Normal"/>
        <w:spacing w:lineRule="auto" w:line="360"/>
        <w:ind w:firstLine="709"/>
        <w:jc w:val="both"/>
        <w:rPr>
          <w:b/>
          <w:b/>
          <w:kern w:val="2"/>
          <w:sz w:val="28"/>
          <w:szCs w:val="28"/>
        </w:rPr>
      </w:pPr>
      <w:r>
        <w:rPr>
          <w:b/>
          <w:kern w:val="2"/>
          <w:sz w:val="28"/>
          <w:szCs w:val="28"/>
        </w:rPr>
      </w:r>
    </w:p>
    <w:p>
      <w:pPr>
        <w:pStyle w:val="Normal"/>
        <w:numPr>
          <w:ilvl w:val="0"/>
          <w:numId w:val="3"/>
        </w:numPr>
        <w:overflowPunct w:val="false"/>
        <w:autoSpaceDE w:val="false"/>
        <w:spacing w:lineRule="auto" w:line="360"/>
        <w:ind w:left="0" w:firstLine="709"/>
        <w:jc w:val="both"/>
        <w:rPr>
          <w:kern w:val="2"/>
          <w:sz w:val="28"/>
          <w:szCs w:val="28"/>
        </w:rPr>
      </w:pPr>
      <w:r>
        <w:rPr>
          <w:kern w:val="2"/>
          <w:sz w:val="28"/>
          <w:szCs w:val="28"/>
        </w:rPr>
        <w:t>Конституция США. - М.: Юрист, 1995.</w:t>
      </w:r>
    </w:p>
    <w:p>
      <w:pPr>
        <w:pStyle w:val="Normal"/>
        <w:numPr>
          <w:ilvl w:val="0"/>
          <w:numId w:val="2"/>
        </w:numPr>
        <w:overflowPunct w:val="false"/>
        <w:autoSpaceDE w:val="false"/>
        <w:spacing w:lineRule="auto" w:line="360"/>
        <w:ind w:left="0" w:firstLine="709"/>
        <w:jc w:val="both"/>
        <w:rPr>
          <w:kern w:val="2"/>
          <w:sz w:val="28"/>
          <w:szCs w:val="28"/>
        </w:rPr>
      </w:pPr>
      <w:r>
        <w:rPr>
          <w:kern w:val="2"/>
          <w:sz w:val="28"/>
          <w:szCs w:val="28"/>
        </w:rPr>
        <w:t>Конституционное (государственное) право зарубежных стран. Общая часть. Ответственный редактор Б.А. Страшун. М., Бек, 2000.</w:t>
      </w:r>
    </w:p>
    <w:p>
      <w:pPr>
        <w:pStyle w:val="Normal"/>
        <w:numPr>
          <w:ilvl w:val="0"/>
          <w:numId w:val="2"/>
        </w:numPr>
        <w:overflowPunct w:val="false"/>
        <w:autoSpaceDE w:val="false"/>
        <w:spacing w:lineRule="auto" w:line="360"/>
        <w:ind w:left="0" w:firstLine="709"/>
        <w:jc w:val="both"/>
        <w:rPr>
          <w:kern w:val="2"/>
          <w:sz w:val="28"/>
          <w:szCs w:val="28"/>
        </w:rPr>
      </w:pPr>
      <w:r>
        <w:rPr>
          <w:kern w:val="2"/>
          <w:sz w:val="28"/>
          <w:szCs w:val="28"/>
        </w:rPr>
        <w:t xml:space="preserve">А.А. Мишин. Конституционное право зарубежных стран. М., 2000. </w:t>
      </w:r>
    </w:p>
    <w:p>
      <w:pPr>
        <w:pStyle w:val="Normal"/>
        <w:numPr>
          <w:ilvl w:val="0"/>
          <w:numId w:val="2"/>
        </w:numPr>
        <w:overflowPunct w:val="false"/>
        <w:autoSpaceDE w:val="false"/>
        <w:spacing w:lineRule="auto" w:line="360"/>
        <w:ind w:left="0" w:firstLine="709"/>
        <w:jc w:val="both"/>
        <w:rPr>
          <w:kern w:val="2"/>
          <w:sz w:val="28"/>
          <w:szCs w:val="28"/>
        </w:rPr>
      </w:pPr>
      <w:r>
        <w:rPr>
          <w:kern w:val="2"/>
          <w:sz w:val="28"/>
          <w:szCs w:val="28"/>
        </w:rPr>
        <w:t xml:space="preserve">А.В. Якушев. Конституционное право зарубежных стран. Курс лекций. М., “Приор”, 2000. </w:t>
      </w:r>
    </w:p>
    <w:p>
      <w:pPr>
        <w:pStyle w:val="Normal"/>
        <w:numPr>
          <w:ilvl w:val="0"/>
          <w:numId w:val="2"/>
        </w:numPr>
        <w:overflowPunct w:val="false"/>
        <w:autoSpaceDE w:val="false"/>
        <w:spacing w:lineRule="auto" w:line="360"/>
        <w:ind w:left="0" w:firstLine="709"/>
        <w:jc w:val="both"/>
        <w:rPr>
          <w:kern w:val="2"/>
          <w:sz w:val="28"/>
          <w:szCs w:val="28"/>
        </w:rPr>
      </w:pPr>
      <w:r>
        <w:rPr>
          <w:kern w:val="2"/>
          <w:sz w:val="28"/>
          <w:szCs w:val="28"/>
        </w:rPr>
        <w:t>Конституционное право зарубежных стран. Под общей ред. члена - корр. РАН, профессора, М. В. Баглая, доктора юридических наук, профессора Ю.И. Лейбо и доктора юридических наук, профессора Л. М. Энтина. М., “Норма”, 2000.</w:t>
      </w:r>
    </w:p>
    <w:p>
      <w:pPr>
        <w:pStyle w:val="Normal"/>
        <w:numPr>
          <w:ilvl w:val="0"/>
          <w:numId w:val="2"/>
        </w:numPr>
        <w:overflowPunct w:val="false"/>
        <w:autoSpaceDE w:val="false"/>
        <w:spacing w:lineRule="auto" w:line="360"/>
        <w:ind w:left="0" w:firstLine="709"/>
        <w:jc w:val="both"/>
        <w:rPr>
          <w:kern w:val="2"/>
          <w:sz w:val="28"/>
          <w:szCs w:val="28"/>
        </w:rPr>
      </w:pPr>
      <w:r>
        <w:rPr>
          <w:kern w:val="2"/>
          <w:sz w:val="28"/>
          <w:szCs w:val="28"/>
        </w:rPr>
        <w:t>Общая теория государства и права. Академический курс в 2-х томах. Под ред. проф. М.Н. Марченко. Том 2 Теория права. - М.: Издательство «Зерцало», 1998. – 656с.</w:t>
      </w:r>
    </w:p>
    <w:p>
      <w:pPr>
        <w:pStyle w:val="Normal"/>
        <w:numPr>
          <w:ilvl w:val="0"/>
          <w:numId w:val="2"/>
        </w:numPr>
        <w:overflowPunct w:val="false"/>
        <w:autoSpaceDE w:val="false"/>
        <w:spacing w:lineRule="auto" w:line="360"/>
        <w:ind w:left="0" w:firstLine="709"/>
        <w:jc w:val="both"/>
        <w:rPr/>
      </w:pPr>
      <w:r>
        <w:rPr>
          <w:bCs/>
          <w:kern w:val="2"/>
          <w:sz w:val="28"/>
          <w:szCs w:val="28"/>
        </w:rPr>
        <w:t>Ягур Н.Н. История государства и права зарубежных стран. Хрестоматия. - Мн. Тесей 2004 - 92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lang w:val="en-US" w:eastAsia="en-US"/>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Header"/>
                      <w:rPr>
                        <w:rStyle w:val="PageNumber"/>
                        <w:sz w:val="16"/>
                        <w:szCs w:val="16"/>
                      </w:rPr>
                    </w:pPr>
                    <w:r>
                      <w:rPr>
                        <w:rStyle w:val="PageNumber"/>
                        <w:sz w:val="16"/>
                        <w:szCs w:val="16"/>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3">
    <w:name w:val="Основной текст 3 Знак"/>
    <w:qFormat/>
    <w:rPr>
      <w:sz w:val="16"/>
      <w:szCs w:val="16"/>
    </w:rPr>
  </w:style>
  <w:style w:type="character" w:styleId="2">
    <w:name w:val="Основной текст 2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10:00Z</dcterms:created>
  <dc:creator>Олег</dc:creator>
  <dc:description/>
  <cp:keywords/>
  <dc:language>en-US</dc:language>
  <cp:lastModifiedBy>SYSTEM</cp:lastModifiedBy>
  <cp:lastPrinted>2007-12-13T15:21:00Z</cp:lastPrinted>
  <dcterms:modified xsi:type="dcterms:W3CDTF">2011-09-25T01:10:00Z</dcterms:modified>
  <cp:revision>2</cp:revision>
  <dc:subject/>
  <dc:title>1</dc:title>
</cp:coreProperties>
</file>