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StrongEmphasis"/>
          <w:sz w:val="28"/>
          <w:szCs w:val="28"/>
        </w:rPr>
        <w:t>СОДЕРЖАНИЕ</w:t>
      </w:r>
    </w:p>
    <w:p>
      <w:pPr>
        <w:pStyle w:val="Normal"/>
        <w:spacing w:lineRule="auto" w:line="360"/>
        <w:ind w:firstLine="709"/>
        <w:jc w:val="both"/>
        <w:rPr>
          <w:rStyle w:val="StrongEmphasis"/>
          <w:sz w:val="28"/>
          <w:szCs w:val="28"/>
        </w:rPr>
      </w:pPr>
      <w:r>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1. СЛУЖБА ГОСУДАРСТВЕННОГО ОБВИНЕНИЯ США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 </w:t>
      </w:r>
      <w:r>
        <w:rPr>
          <w:rStyle w:val="InternetLink"/>
          <w:color w:val="000000"/>
          <w:sz w:val="28"/>
          <w:szCs w:val="28"/>
          <w:lang w:val="en-US" w:eastAsia="en-US"/>
        </w:rPr>
        <w:t>1.1 Организационные особенности атторнейской службы</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1.2 Служба обвинения на федеральном уровне</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 </w:t>
      </w:r>
      <w:r>
        <w:rPr>
          <w:rStyle w:val="InternetLink"/>
          <w:color w:val="000000"/>
          <w:sz w:val="28"/>
          <w:szCs w:val="28"/>
          <w:lang w:val="en-US" w:eastAsia="en-US"/>
        </w:rPr>
        <w:t>1.3 Окружная служба обвинения</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ГЛАВА 2. АНАЛИЗ СИСТЕМЫ ПРОКУРАТУРЫ В РОССИИ И СШ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w:t>
      </w:r>
      <w:r>
        <w:rPr>
          <w:rStyle w:val="InternetLink"/>
          <w:color w:val="000000"/>
          <w:sz w:val="28"/>
          <w:szCs w:val="28"/>
          <w:lang w:val="en-US" w:eastAsia="en-US"/>
        </w:rPr>
        <w:t xml:space="preserve"> 2.1 Атторнейская служба США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w:t>
      </w:r>
      <w:r>
        <w:rPr>
          <w:rStyle w:val="InternetLink"/>
          <w:color w:val="000000"/>
          <w:sz w:val="28"/>
          <w:szCs w:val="28"/>
          <w:lang w:val="en-US" w:eastAsia="en-US"/>
        </w:rPr>
        <w:t xml:space="preserve"> 2.2 Прокурорская служба России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3. УГОЛОВНЫЙ ПРОЦЕСС США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w:t>
      </w:r>
      <w:r>
        <w:rPr>
          <w:rStyle w:val="InternetLink"/>
          <w:color w:val="000000"/>
          <w:sz w:val="28"/>
          <w:szCs w:val="28"/>
          <w:lang w:val="en-US" w:eastAsia="en-US"/>
        </w:rPr>
        <w:t xml:space="preserve"> 3.1 Стадия полицейского (внесудебного) расследования</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3.2 Досудебное исследование обстоятельств дела обвинением и защитой</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w:t>
      </w:r>
      <w:r>
        <w:rPr>
          <w:rStyle w:val="InternetLink"/>
          <w:color w:val="000000"/>
          <w:sz w:val="28"/>
          <w:szCs w:val="28"/>
          <w:lang w:val="en-US" w:eastAsia="en-US"/>
        </w:rPr>
        <w:t xml:space="preserve"> 3.3 Судебные стадии уголовного процесс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before="0" w:after="0"/>
        <w:jc w:val="both"/>
        <w:rPr>
          <w:rStyle w:val="StrongEmphasis"/>
          <w:color w:val="000000"/>
          <w:sz w:val="28"/>
          <w:szCs w:val="28"/>
          <w:lang w:val="en-US" w:eastAsia="en-US"/>
        </w:rPr>
      </w:pPr>
      <w:r>
        <w:rPr/>
      </w:r>
      <w:r>
        <w:br w:type="page"/>
      </w:r>
    </w:p>
    <w:p>
      <w:pPr>
        <w:pStyle w:val="Heading1"/>
        <w:spacing w:before="0" w:after="0"/>
        <w:rPr>
          <w:rStyle w:val="StrongEmphasis"/>
          <w:b w:val="false"/>
          <w:b w:val="false"/>
        </w:rPr>
      </w:pPr>
      <w:r>
        <w:rPr>
          <w:rStyle w:val="StrongEmphasis"/>
          <w:b w:val="false"/>
        </w:rPr>
        <w:t>ВВЕДЕНИЕ</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Правовая система США формировалась под воздействием английских правовых традиций, и исторически является производной от английской правовой системы. В процессе эволюции американской системы в заимствованных из Англии правовых институтах происходили изменения, появлялись новые правовые институты. Специфика современной американской правовой системы обусловлена федеральным устройством государства, наличием писаных конституций (Конституции США и конституций штатов), особенностями политического и социально-экономического развития США.</w:t>
      </w:r>
    </w:p>
    <w:p>
      <w:pPr>
        <w:pStyle w:val="Normal"/>
        <w:spacing w:lineRule="auto" w:line="360"/>
        <w:ind w:firstLine="709"/>
        <w:jc w:val="both"/>
        <w:rPr/>
      </w:pPr>
      <w:r>
        <w:rPr>
          <w:sz w:val="28"/>
          <w:szCs w:val="28"/>
        </w:rPr>
        <w:t>После 30 апреля 1789 г., когда в должность первого президента США вступил Дж. Вашингтон, в спешном порядке создается аппарат исполнительной власти. Принимаются законы о создании первых департаментов — государственного, военного и финансового. Учреждается должность Генерального атторнея. В феврале 1790 г. собирается на свое первое заседание Верховный суд.</w:t>
      </w:r>
    </w:p>
    <w:p>
      <w:pPr>
        <w:pStyle w:val="Normal"/>
        <w:spacing w:lineRule="auto" w:line="360"/>
        <w:ind w:firstLine="709"/>
        <w:jc w:val="both"/>
        <w:rPr/>
      </w:pPr>
      <w:r>
        <w:rPr>
          <w:sz w:val="28"/>
          <w:szCs w:val="28"/>
        </w:rPr>
        <w:t>В 1871 г. атторнейскую службу наделили полномочием по руководству федеральными тюрьмами. В 1909 г. в ее структуре были учреждены уголовный отдел и бюро расследований (следственное подразделение), в 1931 г. - Федеральное Бюро Расследований, в 1940 г. ей передали службы иммиграции и натурализации, ранее входившие в состав Министерства труда. В ведении Генерального атторнея США находится контрразведка и политический сыск - функции, которые в других странах возложены на ведомства, организационно не связанные с прокуратурой. Сотрудники этих служб действуют как следователи и сыскные агенты.</w:t>
      </w:r>
    </w:p>
    <w:p>
      <w:pPr>
        <w:pStyle w:val="Normal"/>
        <w:spacing w:lineRule="auto" w:line="360"/>
        <w:ind w:firstLine="709"/>
        <w:jc w:val="both"/>
        <w:rPr>
          <w:sz w:val="28"/>
          <w:szCs w:val="28"/>
        </w:rPr>
      </w:pPr>
      <w:r>
        <w:rPr>
          <w:sz w:val="28"/>
          <w:szCs w:val="28"/>
        </w:rPr>
        <w:t xml:space="preserve">Консультации предоставляются по официальным запросам Президента и глав федеральных ведомств. Консультирование правительства документально воплощается в “мнениях” Генерального атторнея США (толкования норм права применительно к конкретным обстоятельствам, в которых формулируются нормативные положения). Мнение Генерального атторнея - единственное юридически властное толкование закона, поскольку из числа министров только глава министерства юстиции вправе представлять Президенту консультативный документ, являющийся по существу нормативным актом исполнительной власти и приближающийся по юридической силе к судебному решению. На мнения Генерального атторнея ссылаются суды, адвокаты, они изучаются государственными органами и юристами. Мнения Генерального атторнея имеют юридическую силу до тех пор, пока не будет пересмотрено им самим либо изменено в результате решения суда. Они предоставлялись по таким вопросам, как военно-политические акции США против Кубы; использование вооруженных сил США в интервенции против Камбоджи; отсрочка выплаты Индонезией долга; применение Президентом США «карманного вето»; законность некоторых акций комитета Палаты представителей в связи с изучением возможностей импичмента Президента [3, </w:t>
      </w:r>
      <w:r>
        <w:rPr>
          <w:sz w:val="28"/>
          <w:szCs w:val="28"/>
          <w:lang w:val="en-US"/>
        </w:rPr>
        <w:t>c</w:t>
      </w:r>
      <w:r>
        <w:rPr>
          <w:sz w:val="28"/>
          <w:szCs w:val="28"/>
        </w:rPr>
        <w:t xml:space="preserve">.42]. </w:t>
      </w:r>
    </w:p>
    <w:p>
      <w:pPr>
        <w:pStyle w:val="Normal"/>
        <w:spacing w:lineRule="auto" w:line="360"/>
        <w:ind w:firstLine="709"/>
        <w:jc w:val="both"/>
        <w:rPr>
          <w:sz w:val="28"/>
          <w:szCs w:val="28"/>
        </w:rPr>
      </w:pPr>
      <w:r>
        <w:rPr>
          <w:sz w:val="28"/>
          <w:szCs w:val="28"/>
        </w:rPr>
        <w:t>Государственная атторнейская служба – ведомство исполнительной власти, совокупность федеральных, штатных и местных учреждений, консультирующих правительство, представляющих его в судах, обеспечивающих исполнение законов в пределах своей территориальной и предметной юрисдикции, расследующих нарушения закона, возбуждающих уголовные преследования, предъявляющих обвинения по уголовным делам от имени своего “доверителя” (федерального правительства, правительства штатов или органа местного самоуправления), решающих вопрос о предании суду, поддерживающих обвинение в судах. Дискреционная власть атторнея в системе уголовного правосудия столь значительна, что позволяет сделать вывод о его доминировании над судом низшей инстанции. Атторней может ограничиться поддержанием собственного обвинения в суде, основываясь на доказательствах, собранных полицией, или провести расследование (полное либо частичное) и дополнить доказательства, собранные полицией. Он вправе отказаться от обвинения, что означает прекращение уголовного преследования. Атторнеям предоставляется возможность обжаловать в вышестоящий суд приговоры по уголовным делам, кроме оправдательных приговоров, вынесенных судом присяжных. Они выступают в судах первой инстанции, при рассмотрении апелляционных жалоб по гражданским делам, в которых стороной являются США либо в разрешении которых заинтересованы американское государство (федеральные атторнеи) или отдельные штаты, графства, города (атторнеи штатов или соответствующих территориальных единиц). В российской литературе термин “атторней” часто переводится как “прокурор”. Однако правильнее использовать термин “атторней” без перевода. Правовое положение атторнея в системе государственных органов отличается от положения прокурора в государствах континентальной Европы, включая Российскую Федерацию. США не знают института прокурорского надзора за законностью в сфере государственного управления (“общего надзора”). В отличие от профессиональной бюрократии, чиновников западноевропейской прокуратуры, американские атторнеи - активные политические фигуры, добивающиеся политических постов с помощью избирательных кампаний, предвыборных собраний.</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cs="Times New Roman"/>
        </w:rPr>
      </w:pPr>
      <w:r>
        <w:rPr>
          <w:rStyle w:val="StrongEmphasis"/>
          <w:b w:val="false"/>
        </w:rPr>
        <w:t>ГЛАВА</w:t>
      </w:r>
      <w:r>
        <w:rPr>
          <w:rStyle w:val="StrongEmphasis"/>
          <w:b/>
        </w:rPr>
        <w:t xml:space="preserve"> </w:t>
      </w:r>
      <w:r>
        <w:rPr>
          <w:rFonts w:cs="Times New Roman"/>
        </w:rPr>
        <w:t>1. СЛУЖБА ГОСУДАРСТВЕННОГО ОБВИНЕНИЯ США</w:t>
      </w:r>
    </w:p>
    <w:p>
      <w:pPr>
        <w:pStyle w:val="Normal"/>
        <w:spacing w:lineRule="auto" w:line="360"/>
        <w:ind w:firstLine="709"/>
        <w:jc w:val="center"/>
        <w:rPr>
          <w:rFonts w:cs="Times New Roman"/>
          <w:sz w:val="28"/>
          <w:szCs w:val="28"/>
        </w:rPr>
      </w:pPr>
      <w:r>
        <w:rPr>
          <w:rFonts w:cs="Times New Roman"/>
          <w:sz w:val="28"/>
          <w:szCs w:val="28"/>
        </w:rPr>
      </w:r>
    </w:p>
    <w:p>
      <w:pPr>
        <w:pStyle w:val="Heading2"/>
        <w:spacing w:before="0" w:after="0"/>
        <w:ind w:firstLine="709"/>
        <w:rPr/>
      </w:pPr>
      <w:r>
        <w:rPr>
          <w:rFonts w:cs="Times New Roman"/>
        </w:rPr>
        <w:t>§ 1.1 Организационные особенности атторнейской служб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В США функция государственного обвинения возложена на атторнейскую службу. Обвинение по уголовным делам – важная, но не единственная функция государственной атторнейской службы, под которой понимается совокупность правоприменяющих органов (федеральных, штатных и местных) исполнительной власти, выполняющих юридическое консультирование правительства, представляющих его интересы в судах и обеспечивающих исполнение закона. Реализуя третью функцию, атторнейская служба действует как служба обвинения, управомоченная именем государства возбуждать уголовные дела, расследовать нарушения законов, привлекать правонарушителей к уголовной ответственности, поддерживать обвинение в судах.</w:t>
      </w:r>
    </w:p>
    <w:p>
      <w:pPr>
        <w:pStyle w:val="Normal"/>
        <w:spacing w:lineRule="auto" w:line="360"/>
        <w:ind w:firstLine="709"/>
        <w:jc w:val="both"/>
        <w:rPr/>
      </w:pPr>
      <w:r>
        <w:rPr>
          <w:sz w:val="28"/>
          <w:szCs w:val="28"/>
        </w:rPr>
        <w:t xml:space="preserve">Атторнейская служба – типичный для США институт государственной власти, не имеющий точного аналога в правовых системах других стран. Полномочия атторнейской службы по уголовному преследованию аналогичны функциям прокуратур других государств, поэтому в литературе американскую атторнейскую службу обычно называют «прокуратурой», а самих атторнеев «прокурорами» [2, </w:t>
      </w:r>
      <w:r>
        <w:rPr>
          <w:sz w:val="28"/>
          <w:szCs w:val="28"/>
          <w:lang w:val="en-US"/>
        </w:rPr>
        <w:t>c</w:t>
      </w:r>
      <w:r>
        <w:rPr>
          <w:sz w:val="28"/>
          <w:szCs w:val="28"/>
        </w:rPr>
        <w:t>.13].</w:t>
      </w:r>
    </w:p>
    <w:p>
      <w:pPr>
        <w:pStyle w:val="Normal"/>
        <w:spacing w:lineRule="auto" w:line="360"/>
        <w:ind w:firstLine="709"/>
        <w:jc w:val="both"/>
        <w:rPr/>
      </w:pPr>
      <w:r>
        <w:rPr>
          <w:sz w:val="28"/>
          <w:szCs w:val="28"/>
        </w:rPr>
        <w:t>Генерального атторнея США – главу федеральных органов обвинения – в российской литературе, однако, чаще именуют «министром юстиции», а не «генеральным прокурором». Это объясняется тем, что Генеральный атторней США возглавляет Министерство юстиции – крупнейший, но не единственный компонент федеральной атторнейской службы. Термин «министр юстиции» может вводить в заблуждение относительно функций Генерального атторнея и подчиненного ему Министерства юстиции, поскольку последнее никакого отношения к судебному управлению не имеет, а именно эта функция составляет основу компетенции министерств юстиции в других странах.</w:t>
      </w:r>
    </w:p>
    <w:p>
      <w:pPr>
        <w:pStyle w:val="TextBodyIndent"/>
        <w:spacing w:lineRule="auto" w:line="360" w:before="0" w:after="0"/>
        <w:ind w:firstLine="709"/>
        <w:jc w:val="both"/>
        <w:rPr/>
      </w:pPr>
      <w:r>
        <w:rPr>
          <w:sz w:val="28"/>
          <w:szCs w:val="28"/>
        </w:rPr>
        <w:t>Генеральный атторней США, возглавляющий Министерство юстиции как приданный ему аппарат, выполняет такие функции, которые в других странах возложены на прокуратуру, министерство внутренних дел, органы контрразведки и уголовного розыска, тюремные ведомства. Сфера деятельности атторнейской службы в США, поэтому намного шире обычной для прокуратуры сферы уголовного преследования и государственного обвинения и не совпадает с традиционной для министерств юстиции сферы судебного управления.</w:t>
      </w:r>
    </w:p>
    <w:p>
      <w:pPr>
        <w:pStyle w:val="Normal"/>
        <w:spacing w:lineRule="auto" w:line="360"/>
        <w:ind w:firstLine="709"/>
        <w:jc w:val="both"/>
        <w:rPr/>
      </w:pPr>
      <w:r>
        <w:rPr>
          <w:sz w:val="28"/>
          <w:szCs w:val="28"/>
        </w:rPr>
        <w:t xml:space="preserve">В организационных особенностях атторнейской службы отражены конституционные принципы устройства всей государственной машины США. Как совокупность правоприменяющих органов исполнительной власти атторнейская служба подчинена только этой власти и в силу принципа разделения властей организационно не связана ни с судами, ни с законодателями. Федерализм США обусловил существование трех самостоятельных звеньев атторнейской службы: федерального, штатного и местного. Каждое звено имеет свои особенности в организации, комплектовании и компетенции и действует в пределах своей территориальной и предметной юрисдикции. Штат вправе на основе собственной конституции или соответствующего законодательства устанавливать организацию и определять объем полномочий атторнейской службы в штате, а федеральная служба функционирует на основе законов, принимаемых конгрессом США. Ни Генеральный атторней США, ни подчиненные ему органы не управомочены руководить атторнейскими службами в штатах [2, </w:t>
      </w:r>
      <w:r>
        <w:rPr>
          <w:sz w:val="28"/>
          <w:szCs w:val="28"/>
          <w:lang w:val="en-US"/>
        </w:rPr>
        <w:t>c</w:t>
      </w:r>
      <w:r>
        <w:rPr>
          <w:sz w:val="28"/>
          <w:szCs w:val="28"/>
        </w:rPr>
        <w:t>.16].</w:t>
      </w:r>
    </w:p>
    <w:p>
      <w:pPr>
        <w:pStyle w:val="Normal"/>
        <w:spacing w:lineRule="auto" w:line="360"/>
        <w:ind w:firstLine="709"/>
        <w:jc w:val="both"/>
        <w:rPr/>
      </w:pPr>
      <w:r>
        <w:rPr>
          <w:sz w:val="28"/>
          <w:szCs w:val="28"/>
        </w:rPr>
        <w:t>К функциям государственной атторнейской службы в США относятся:</w:t>
      </w:r>
    </w:p>
    <w:p>
      <w:pPr>
        <w:pStyle w:val="Normal"/>
        <w:numPr>
          <w:ilvl w:val="0"/>
          <w:numId w:val="6"/>
        </w:numPr>
        <w:tabs>
          <w:tab w:val="clear" w:pos="709"/>
        </w:tabs>
        <w:spacing w:lineRule="auto" w:line="360"/>
        <w:ind w:left="0" w:firstLine="709"/>
        <w:jc w:val="both"/>
        <w:rPr/>
      </w:pPr>
      <w:r>
        <w:rPr>
          <w:sz w:val="28"/>
          <w:szCs w:val="28"/>
        </w:rPr>
        <w:t>уголовное преследование лиц, совершивших преступления;</w:t>
      </w:r>
    </w:p>
    <w:p>
      <w:pPr>
        <w:pStyle w:val="Normal"/>
        <w:numPr>
          <w:ilvl w:val="0"/>
          <w:numId w:val="6"/>
        </w:numPr>
        <w:tabs>
          <w:tab w:val="clear" w:pos="709"/>
        </w:tabs>
        <w:spacing w:lineRule="auto" w:line="360"/>
        <w:ind w:left="0" w:firstLine="709"/>
        <w:jc w:val="both"/>
        <w:rPr/>
      </w:pPr>
      <w:r>
        <w:rPr>
          <w:sz w:val="28"/>
          <w:szCs w:val="28"/>
        </w:rPr>
        <w:t>юридическое консультирование правительства страны, отдельных штатов, других органов исполнительной власти;</w:t>
      </w:r>
    </w:p>
    <w:p>
      <w:pPr>
        <w:pStyle w:val="Normal"/>
        <w:numPr>
          <w:ilvl w:val="0"/>
          <w:numId w:val="6"/>
        </w:numPr>
        <w:tabs>
          <w:tab w:val="clear" w:pos="709"/>
        </w:tabs>
        <w:spacing w:lineRule="auto" w:line="360"/>
        <w:ind w:left="0" w:firstLine="709"/>
        <w:jc w:val="both"/>
        <w:rPr/>
      </w:pPr>
      <w:r>
        <w:rPr>
          <w:sz w:val="28"/>
          <w:szCs w:val="28"/>
        </w:rPr>
        <w:t>представление в суде интересов федерального правительства, администрации штатов по различным правоотношениям;</w:t>
      </w:r>
    </w:p>
    <w:p>
      <w:pPr>
        <w:pStyle w:val="Normal"/>
        <w:numPr>
          <w:ilvl w:val="0"/>
          <w:numId w:val="6"/>
        </w:numPr>
        <w:tabs>
          <w:tab w:val="clear" w:pos="709"/>
        </w:tabs>
        <w:spacing w:lineRule="auto" w:line="360"/>
        <w:ind w:left="0" w:firstLine="709"/>
        <w:jc w:val="both"/>
        <w:rPr/>
      </w:pPr>
      <w:r>
        <w:rPr>
          <w:sz w:val="28"/>
          <w:szCs w:val="28"/>
        </w:rPr>
        <w:t>обеспечение исполнения законов;</w:t>
      </w:r>
    </w:p>
    <w:p>
      <w:pPr>
        <w:pStyle w:val="Normal"/>
        <w:numPr>
          <w:ilvl w:val="0"/>
          <w:numId w:val="6"/>
        </w:numPr>
        <w:tabs>
          <w:tab w:val="clear" w:pos="709"/>
        </w:tabs>
        <w:spacing w:lineRule="auto" w:line="360"/>
        <w:ind w:left="0" w:firstLine="709"/>
        <w:jc w:val="both"/>
        <w:rPr/>
      </w:pPr>
      <w:r>
        <w:rPr>
          <w:sz w:val="28"/>
          <w:szCs w:val="28"/>
        </w:rPr>
        <w:t>участие в законодательном и судебном нормотворчестве;</w:t>
      </w:r>
    </w:p>
    <w:p>
      <w:pPr>
        <w:pStyle w:val="Normal"/>
        <w:numPr>
          <w:ilvl w:val="0"/>
          <w:numId w:val="6"/>
        </w:numPr>
        <w:tabs>
          <w:tab w:val="clear" w:pos="709"/>
        </w:tabs>
        <w:spacing w:lineRule="auto" w:line="360"/>
        <w:ind w:left="0" w:firstLine="709"/>
        <w:jc w:val="both"/>
        <w:rPr/>
      </w:pPr>
      <w:r>
        <w:rPr>
          <w:sz w:val="28"/>
          <w:szCs w:val="28"/>
        </w:rPr>
        <w:t>координация деятельности, органов уголовного преследования;</w:t>
      </w:r>
    </w:p>
    <w:p>
      <w:pPr>
        <w:pStyle w:val="Normal"/>
        <w:numPr>
          <w:ilvl w:val="0"/>
          <w:numId w:val="6"/>
        </w:numPr>
        <w:tabs>
          <w:tab w:val="clear" w:pos="709"/>
        </w:tabs>
        <w:spacing w:lineRule="auto" w:line="360"/>
        <w:ind w:left="0" w:firstLine="709"/>
        <w:jc w:val="both"/>
        <w:rPr>
          <w:sz w:val="28"/>
          <w:szCs w:val="28"/>
        </w:rPr>
      </w:pPr>
      <w:r>
        <w:rPr>
          <w:sz w:val="28"/>
          <w:szCs w:val="28"/>
        </w:rPr>
        <w:t xml:space="preserve">участие в формировании судейского корпуса. </w:t>
      </w:r>
    </w:p>
    <w:p>
      <w:pPr>
        <w:pStyle w:val="Normal"/>
        <w:spacing w:lineRule="auto" w:line="360"/>
        <w:ind w:firstLine="709"/>
        <w:jc w:val="both"/>
        <w:rPr/>
      </w:pPr>
      <w:r>
        <w:rPr>
          <w:sz w:val="28"/>
          <w:szCs w:val="28"/>
        </w:rPr>
        <w:t xml:space="preserve">При выполнении функций юридического консультанта федерального правительства, губернатора или администрации органов исполнительной власти на местах, атторней консультирует их по широкому кругу вопросов правоприменительной деятельности, правовым аспектам политических решений. Оформленное в виде соответствующего официального документа, мнение (opinion) атторнея хотя и имеет по форме рекомендательный характер (и в этом смысле имеет много общего с представлением прокурора в России), тем не менее, как правило, исполняется соответствующими службами администрации. Мнение Генерального атторнея США — официальное толкование нормы права применительно к конкретным обстоятельствам, изложенным в законе [7, </w:t>
      </w:r>
      <w:r>
        <w:rPr>
          <w:sz w:val="28"/>
          <w:szCs w:val="28"/>
          <w:lang w:val="en-US"/>
        </w:rPr>
        <w:t>c</w:t>
      </w:r>
      <w:r>
        <w:rPr>
          <w:sz w:val="28"/>
          <w:szCs w:val="28"/>
        </w:rPr>
        <w:t>.41]. Мнение атторнея имеет юридическую силу, пока не будет пересмотрено самим Генеральным атторнеем, его преемником, либо признано недействительным (нуллифицировано) решением суда, установившем иную, исключающую действие "мнения" норму.</w:t>
        <w:br/>
        <w:t>Выполняя функцию представления интересов соответствующих органов исполнительной власти, Президента и Правительства, атторней подготавливает, заявляет и поддерживает в суде иски по широкому кругу гражданских правоотношений.</w:t>
      </w:r>
    </w:p>
    <w:p>
      <w:pPr>
        <w:pStyle w:val="Normal"/>
        <w:spacing w:lineRule="auto" w:line="360"/>
        <w:ind w:firstLine="709"/>
        <w:jc w:val="both"/>
        <w:rPr>
          <w:sz w:val="28"/>
          <w:szCs w:val="28"/>
        </w:rPr>
      </w:pPr>
      <w:r>
        <w:rPr>
          <w:sz w:val="28"/>
          <w:szCs w:val="28"/>
        </w:rPr>
        <w:t>Генеральный атторней является "дланью Президента в принятии мер к тому, чтобы законы США по защите интересов США в правовых процедурах и преследовании правонарушений точно исполнялись", говорится в одном из решений Верховного суда США, имеющего силу прецедента.</w:t>
        <w:br/>
        <w:t>Функция Генерального атторнея по представительству исполнительной власти в судах делегирована им генеральному солиситору США — третьему должностному лицу (после двух заместителей).</w:t>
      </w:r>
    </w:p>
    <w:p>
      <w:pPr>
        <w:pStyle w:val="Normal"/>
        <w:spacing w:lineRule="auto" w:line="360"/>
        <w:ind w:firstLine="709"/>
        <w:jc w:val="both"/>
        <w:rPr/>
      </w:pPr>
      <w:r>
        <w:rPr>
          <w:sz w:val="28"/>
          <w:szCs w:val="28"/>
        </w:rPr>
        <w:t xml:space="preserve">Генеральный солиситор назначается Президентом по рекомендации Генерального атторнея и утверждается Сенатом. В составе Министерства организуется служба генерального солиситора. Он решает вопрос об обжалованиях: решения федерального суда первой инстанции, вынесенного не в пользу Правительства; о наличии оснований для обжалования в Верховный суд, утверждает апелляционные ходатайства и жалобы, заявляемые отделами (бюро) Министерства и юридическими службами других органов администрации [10, </w:t>
      </w:r>
      <w:r>
        <w:rPr>
          <w:sz w:val="28"/>
          <w:szCs w:val="28"/>
          <w:lang w:val="en-US"/>
        </w:rPr>
        <w:t>c</w:t>
      </w:r>
      <w:r>
        <w:rPr>
          <w:sz w:val="28"/>
          <w:szCs w:val="28"/>
        </w:rPr>
        <w:t>.72].</w:t>
      </w:r>
    </w:p>
    <w:p>
      <w:pPr>
        <w:pStyle w:val="Normal"/>
        <w:spacing w:lineRule="auto" w:line="360"/>
        <w:ind w:firstLine="709"/>
        <w:jc w:val="both"/>
        <w:rPr/>
      </w:pPr>
      <w:r>
        <w:rPr>
          <w:sz w:val="28"/>
          <w:szCs w:val="28"/>
        </w:rPr>
        <w:t>Генеральный солиситор обязан представлять Соединённые Штаты по любому затрагивающему интересы правительства делу, подлежащему рассмотрению в Верховном суде США, во всех других федеральных судах, а также в любом суде штата. Обычно же защиту интересов правительства в нижестоящих судах осуществляют атторней США или специально назначаемые Министерством юстиции атторнеи.</w:t>
      </w:r>
    </w:p>
    <w:p>
      <w:pPr>
        <w:pStyle w:val="Normal"/>
        <w:spacing w:lineRule="auto" w:line="360"/>
        <w:ind w:firstLine="709"/>
        <w:jc w:val="both"/>
        <w:rPr>
          <w:sz w:val="28"/>
          <w:szCs w:val="28"/>
        </w:rPr>
      </w:pPr>
      <w:r>
        <w:rPr>
          <w:sz w:val="28"/>
          <w:szCs w:val="28"/>
        </w:rPr>
        <w:t xml:space="preserve">Генеральный солиситор вправе также вступать в производство в любом федеральном апелляционном суде, включая Верховный суд, в качестве "arnicus curiae" — по собственной инициативе и по предписанию самого Верховного суда (буквально — в качестве "друга суда" — специалиста, консультанта по правовым вопросам. Не являясь стороной, солиситор в качестве "amicus curiae" получает разрешение суда вступить в процесс и изложить свои суждения). В связи с ростом объема и усложнением содержания функций государства постоянно растет число дел, по которым служба генерального солиситора выступает в суде в качестве стороны или специалиста по правовым вопросам [13, </w:t>
      </w:r>
      <w:r>
        <w:rPr>
          <w:sz w:val="28"/>
          <w:szCs w:val="28"/>
          <w:lang w:val="en-US"/>
        </w:rPr>
        <w:t>c</w:t>
      </w:r>
      <w:r>
        <w:rPr>
          <w:sz w:val="28"/>
          <w:szCs w:val="28"/>
        </w:rPr>
        <w:t>.13]. В качестве специалиста солиситор оказывает большую помощь суду путем представления информации, имеющей решающее значение для дела. В споре, не затрагивающем интересы правительства, он может предложить, компромиссное решение, устраивающее стороны и соответствующее нормам права.</w:t>
      </w:r>
    </w:p>
    <w:p>
      <w:pPr>
        <w:pStyle w:val="Normal"/>
        <w:spacing w:lineRule="auto" w:line="360"/>
        <w:ind w:firstLine="709"/>
        <w:jc w:val="both"/>
        <w:rPr/>
      </w:pPr>
      <w:r>
        <w:rPr>
          <w:sz w:val="28"/>
          <w:szCs w:val="28"/>
        </w:rPr>
        <w:t>Выполняя правозащитную функцию, атторнейская служба осуществляет уголовное преследование лиц, совершивших преступления. При этом атторнеи наделены полномочиями возбуждать уголовные дела, расследовать преступления, проводить проверки, привлекать к уголовной ответственности, поддерживать обвинение в суде.</w:t>
      </w:r>
    </w:p>
    <w:p>
      <w:pPr>
        <w:pStyle w:val="Normal"/>
        <w:spacing w:lineRule="auto" w:line="360"/>
        <w:ind w:firstLine="709"/>
        <w:jc w:val="both"/>
        <w:rPr/>
      </w:pPr>
      <w:r>
        <w:rPr>
          <w:sz w:val="28"/>
          <w:szCs w:val="28"/>
        </w:rPr>
        <w:t>Генеральный атторнеи выступает главой федеральных органов уголовного преследования. В этом качестве он именуется "главным должностным лицом в федеральном правоприменении" (chief federal law enforcement officer). Однако по существу это не вполне точно, поскольку Генеральный атторнеи не имеет административной власти над всеми правоохранительными органами страны. Тем не менее такое наименование отражает его фактическое положение. Министерство является единственным федеративным органом, управомоченным осуществлять уголовное преследование и поддерживать государственное обвинение по делам о нарушениях федеративного законодательства.</w:t>
      </w:r>
    </w:p>
    <w:p>
      <w:pPr>
        <w:pStyle w:val="Normal"/>
        <w:spacing w:lineRule="auto" w:line="360"/>
        <w:ind w:firstLine="709"/>
        <w:jc w:val="both"/>
        <w:rPr/>
      </w:pPr>
      <w:r>
        <w:rPr>
          <w:sz w:val="28"/>
          <w:szCs w:val="28"/>
        </w:rPr>
        <w:t>Генеральный атторнеи и его служба контролирует правоохранительную деятельность на всех стадиях уголовного судопроизводства и исполнения судебных решений по уголовным делам федеральной юрисдикции. Предварительное расследование и оперативно-розыскные мероприятия выполняют ФБР и иные органы расследования Министерства юстиции.</w:t>
      </w:r>
    </w:p>
    <w:p>
      <w:pPr>
        <w:pStyle w:val="Normal"/>
        <w:spacing w:lineRule="auto" w:line="360"/>
        <w:ind w:firstLine="709"/>
        <w:jc w:val="both"/>
        <w:rPr/>
      </w:pPr>
      <w:r>
        <w:rPr>
          <w:sz w:val="28"/>
          <w:szCs w:val="28"/>
        </w:rPr>
        <w:t>Генеральный атторнеи вправе привлекать другие федеральные органы расследования для организации работы по борьбе с преступностью на определенных направлениях. Он может давать всем органам предварительного следствия указания, обязательные для исполнения. На Генерального атторнея возлагается задача координировать все федеральные программы правоохранительной деятельности и предупреждения преступности.</w:t>
      </w:r>
    </w:p>
    <w:p>
      <w:pPr>
        <w:pStyle w:val="Normal"/>
        <w:spacing w:lineRule="auto" w:line="360"/>
        <w:ind w:firstLine="709"/>
        <w:jc w:val="both"/>
        <w:rPr/>
      </w:pPr>
      <w:r>
        <w:rPr>
          <w:sz w:val="28"/>
          <w:szCs w:val="28"/>
        </w:rPr>
        <w:t>Если расследование в соответствии с подведомственностью проводилось другими федеральными органами, материалы дел поступают в министерство, где решается вопрос о достаточности доказательств и дальнейшем направлении дел. Во всех случаях наиболее важные процессуальные решения по уголовным делам (возбуждение дела, предание суду, поддержание государственного обвинения) находятся под контролем соответствующих подразделений министерства.</w:t>
      </w:r>
    </w:p>
    <w:p>
      <w:pPr>
        <w:pStyle w:val="Normal"/>
        <w:spacing w:lineRule="auto" w:line="360"/>
        <w:ind w:firstLine="709"/>
        <w:jc w:val="both"/>
        <w:rPr/>
      </w:pPr>
      <w:r>
        <w:rPr>
          <w:sz w:val="28"/>
          <w:szCs w:val="28"/>
        </w:rPr>
        <w:t>В США последовательно осуществляются меры по развитию и усилению правового статуса прокуроров, введению в уголовном процессе норм, значительно усиливающих положение государственного обвинителя. В нем подчеркивается, что прокурор выполняет обвинительную функцию независимо от судебной власти. После принятия в 1984 г. мер по реформированию системы назначения приговора (акт о реформировании системы назначения приговора, Инструкции по назначению приговора) расширились основания для усмотрения прокурора в части вынесения вердиктов обвинения и принуждения граждан к сотрудничеству: исключительные полномочия обвинения в сокращении срока наказания в обмен на сотрудничество обвиняемого; право прокурора отказаться от обвинения с целью избежать процедурных и доказательственных препятствий в суде. Снижение наказания по мотивам содействия обвиняемого установлению истины, возможно исключительно только по ходатайству прокурора. Без такого ходатайства суд должен назначить наказание, предписываемое инструкциями.</w:t>
      </w:r>
    </w:p>
    <w:p>
      <w:pPr>
        <w:pStyle w:val="Normal"/>
        <w:spacing w:lineRule="auto" w:line="360"/>
        <w:ind w:firstLine="709"/>
        <w:jc w:val="both"/>
        <w:rPr/>
      </w:pPr>
      <w:r>
        <w:rPr>
          <w:sz w:val="28"/>
          <w:szCs w:val="28"/>
        </w:rPr>
        <w:t>Расширилось использование судами концепции несущественной ошибки на предварительном следствии и уменьшения контроля за ним. Важно отметить, что в США в уголовном процессе господствует презумпция добросовестности прокурора, что делает его обвинительные полномочия недоступными для судебного надзора.</w:t>
      </w:r>
    </w:p>
    <w:p>
      <w:pPr>
        <w:pStyle w:val="Normal"/>
        <w:spacing w:lineRule="auto" w:line="360"/>
        <w:ind w:firstLine="709"/>
        <w:jc w:val="both"/>
        <w:rPr>
          <w:sz w:val="28"/>
          <w:szCs w:val="28"/>
        </w:rPr>
      </w:pPr>
      <w:r>
        <w:rPr>
          <w:sz w:val="28"/>
          <w:szCs w:val="28"/>
        </w:rPr>
        <w:t>Участие атторнейской службы в нормотворческой деятельности выражается в подготовке официальных мнений, вносимых администрацией, служебных меморандумов, как актов обязательного внесудебного толкования закона, разработке инструкций, приказов и директив руководителей атторнейских служб. В этих актах дается толкование действующего законодательства, а также устанавливаются нормы права. Приказы и инструкции Генерального атторнея США регламентируют порядок расследования и организацию обвинения по делам о преступлениях федеральной юрисдикции, организацию работы федеральных исправительных учреждений. Положения некоторых меморандумов Генерального атторнея включаются в свод законов США и подлежат применению вместе с положениями основного законодательства.</w:t>
        <w:br/>
        <w:t>Атторнеи дают заключения по законопроектам. Постоянное участие атторнеев в судопроизводстве нередко определяющим образом влияет на решение суда, устанавливающего прецедент как норму общего права.</w:t>
      </w:r>
    </w:p>
    <w:p>
      <w:pPr>
        <w:pStyle w:val="Normal"/>
        <w:spacing w:lineRule="auto" w:line="360"/>
        <w:ind w:firstLine="709"/>
        <w:jc w:val="both"/>
        <w:rPr/>
      </w:pPr>
      <w:r>
        <w:rPr>
          <w:sz w:val="28"/>
          <w:szCs w:val="28"/>
        </w:rPr>
        <w:t xml:space="preserve">В США отсутствует единый законодательный акт, который определял бы функции, порядок и правовые средства их реализации атторнейской службой. Они во многом определяются общим правом, решениями судов [2, </w:t>
      </w:r>
      <w:r>
        <w:rPr>
          <w:sz w:val="28"/>
          <w:szCs w:val="28"/>
          <w:lang w:val="en-US"/>
        </w:rPr>
        <w:t>c</w:t>
      </w:r>
      <w:r>
        <w:rPr>
          <w:sz w:val="28"/>
          <w:szCs w:val="28"/>
        </w:rPr>
        <w:t>.36].</w:t>
      </w:r>
    </w:p>
    <w:p>
      <w:pPr>
        <w:pStyle w:val="Normal"/>
        <w:spacing w:lineRule="auto" w:line="360"/>
        <w:ind w:firstLine="709"/>
        <w:jc w:val="both"/>
        <w:rPr/>
      </w:pPr>
      <w:r>
        <w:rPr>
          <w:sz w:val="28"/>
          <w:szCs w:val="28"/>
        </w:rPr>
        <w:t>Для того чтобы получить представление о сложной и многогранной, многофункциональной деятельности американских прокуроров, важно рассмотреть структуру органов и содержание этой деятельности.</w:t>
      </w:r>
    </w:p>
    <w:p>
      <w:pPr>
        <w:pStyle w:val="Normal"/>
        <w:spacing w:lineRule="auto" w:line="360"/>
        <w:ind w:firstLine="709"/>
        <w:jc w:val="both"/>
        <w:rPr>
          <w:sz w:val="28"/>
          <w:szCs w:val="28"/>
        </w:rPr>
      </w:pPr>
      <w:r>
        <w:rPr>
          <w:sz w:val="28"/>
          <w:szCs w:val="28"/>
        </w:rPr>
        <w:t xml:space="preserve">Структура департаментов атторнеев штатов сходна с соответствующей структурой министерства, но не единообразна. Она не является жесткой, и в значительной мере отражает существо деятельности атторнеев по обеспечению законности. </w:t>
      </w:r>
    </w:p>
    <w:p>
      <w:pPr>
        <w:pStyle w:val="Normal"/>
        <w:spacing w:lineRule="auto" w:line="360"/>
        <w:ind w:firstLine="709"/>
        <w:jc w:val="both"/>
        <w:rPr>
          <w:sz w:val="28"/>
          <w:szCs w:val="28"/>
        </w:rPr>
      </w:pPr>
      <w:r>
        <w:rPr>
          <w:sz w:val="28"/>
          <w:szCs w:val="28"/>
        </w:rPr>
        <w:t xml:space="preserve">Так, департамент атторнея штата Нью-Йорк имеет на территории штата двенадцать районных отделений. Аппарат департамента прокуратуры (атторнейства) включает ряд структурных подразделений. В их числе бюро по гражданским правам. Оно занимается вопросами борьбы за равноправие мужчин и женщин в сфере труда, социальных гарантий и льгот, против расовой дискриминации; бюро уголовного преследования занимается расследованием преступлений, отнесенных к подследственности атторнейской службы: преступлений, связанных с отмыванием денег, нажитых наркобизнесом и иным преступным путем; мошенничество, вымогательство и др.; антимонопольное бюро осуществляет уголовное преследование и заявляет гражданские иски в суде в связи с нарушениями антимонопольных законов (предъявляет иски корпорациям, монопольно производящим продукцию и произвольно поднимающим на нее цену) по делам о завышении; цен: на продукцию, стройматериалы, приобретаемую муниципальными органами, власти и т.п.). </w:t>
      </w:r>
    </w:p>
    <w:p>
      <w:pPr>
        <w:pStyle w:val="Normal"/>
        <w:spacing w:lineRule="auto" w:line="360"/>
        <w:ind w:firstLine="709"/>
        <w:jc w:val="both"/>
        <w:rPr>
          <w:sz w:val="28"/>
          <w:szCs w:val="28"/>
        </w:rPr>
      </w:pPr>
      <w:r>
        <w:rPr>
          <w:sz w:val="28"/>
          <w:szCs w:val="28"/>
        </w:rPr>
        <w:t xml:space="preserve">Бюро по вопросам финансов и недвижимости защищает интересы, граждан и штата в названной сфере правоотношении, в том числе путем предъявления исков (встречных исков) к соответствующим структурам. Так, прокурором штата предъявлен иск к Федеральной трастовой корпорации, которая пыталась выселить квартиросъемщиков, нарушая при этом правила штата по взиманию ренты. </w:t>
      </w:r>
    </w:p>
    <w:p>
      <w:pPr>
        <w:pStyle w:val="Normal"/>
        <w:spacing w:lineRule="auto" w:line="360"/>
        <w:ind w:firstLine="709"/>
        <w:jc w:val="both"/>
        <w:rPr>
          <w:sz w:val="28"/>
          <w:szCs w:val="28"/>
        </w:rPr>
      </w:pPr>
      <w:r>
        <w:rPr>
          <w:sz w:val="28"/>
          <w:szCs w:val="28"/>
        </w:rPr>
        <w:t>Бюро по защите окружающей среды с использованием правовых средств в сфере уголовного и гражданского судопроизводства действует в интересах граждан и общества по защите их экологических прав. При этом возбуждаются производства в отношении физических и юридических лиц, привлекаются виновные в экологических правонарушениях к уголовной ответственности, взысканию налагаемых за такие правонарушения штрафов. Бюро защиты потребителей охраняет права граждан в различных сферах (например, принимает меры в отношении ипотечных компаний, которые принуждали держателей закладных бумаг выплачивать по ним значительные суммы; в отношении компаний, установивших высокие кредитные проценты, и заключает соглашения с этими компаниями об ограничении процентов и др.) [</w:t>
      </w:r>
      <w:r>
        <w:rPr>
          <w:sz w:val="28"/>
          <w:szCs w:val="28"/>
          <w:lang w:val="en-US"/>
        </w:rPr>
        <w:t>4, c.28]</w:t>
      </w:r>
      <w:r>
        <w:rPr>
          <w:sz w:val="28"/>
          <w:szCs w:val="28"/>
        </w:rPr>
        <w:t xml:space="preserve">. </w:t>
      </w:r>
    </w:p>
    <w:p>
      <w:pPr>
        <w:pStyle w:val="Normal"/>
        <w:spacing w:lineRule="auto" w:line="360"/>
        <w:ind w:firstLine="709"/>
        <w:jc w:val="both"/>
        <w:rPr>
          <w:sz w:val="28"/>
          <w:szCs w:val="28"/>
        </w:rPr>
      </w:pPr>
      <w:r>
        <w:rPr>
          <w:sz w:val="28"/>
          <w:szCs w:val="28"/>
        </w:rPr>
        <w:t xml:space="preserve">Бюро по законности в сфере благотворительности защищает законные права как жертвователей на благотворительные цели (освобождение от налогов, снижение размеров налогов и т.п. ), так и тех, в чью пользу эти пожертвования принимаются; проводит работу по выявлению и устранению лжеблаготворительных организаций. </w:t>
      </w:r>
    </w:p>
    <w:p>
      <w:pPr>
        <w:pStyle w:val="Normal"/>
        <w:spacing w:lineRule="auto" w:line="360"/>
        <w:ind w:firstLine="709"/>
        <w:jc w:val="both"/>
        <w:rPr>
          <w:sz w:val="28"/>
          <w:szCs w:val="28"/>
        </w:rPr>
      </w:pPr>
      <w:r>
        <w:rPr>
          <w:sz w:val="28"/>
          <w:szCs w:val="28"/>
        </w:rPr>
        <w:t xml:space="preserve">Бюро по законности в сфере трудовых отношений осуществляет меры уголовной и гражданско-правовой защиты трудовых прав граждан. Бюро возбуждает уголовные дела в отношении работодателей, преступно нарушивших права граждан, предъявляет иски в суде к работодателям, причинившим ущерб работникам нарушениями их прав, невыплатой, несвоевременной или неполной выплатой заработной платы и т.п. Бюро также предъявляет иски к неплательщикам налогов и иных финансовых сборов в доход штата. </w:t>
      </w:r>
    </w:p>
    <w:p>
      <w:pPr>
        <w:pStyle w:val="Normal"/>
        <w:spacing w:lineRule="auto" w:line="360"/>
        <w:ind w:firstLine="709"/>
        <w:jc w:val="both"/>
        <w:rPr>
          <w:sz w:val="28"/>
          <w:szCs w:val="28"/>
        </w:rPr>
      </w:pPr>
      <w:r>
        <w:rPr>
          <w:sz w:val="28"/>
          <w:szCs w:val="28"/>
        </w:rPr>
        <w:t xml:space="preserve">Бюро по искам специализируется на предъявлении исков в федеральном суде, в том числе в интересах штата. Диапазон сфер правовых отношений, в которых действует данное бюро, достаточно широк. Отдел по апелляциям поддерживает апелляционные иски в судах штата, а также в федеральных судах. </w:t>
      </w:r>
    </w:p>
    <w:p>
      <w:pPr>
        <w:pStyle w:val="Normal"/>
        <w:spacing w:lineRule="auto" w:line="360"/>
        <w:ind w:firstLine="709"/>
        <w:jc w:val="both"/>
        <w:rPr>
          <w:sz w:val="28"/>
          <w:szCs w:val="28"/>
        </w:rPr>
      </w:pPr>
      <w:r>
        <w:rPr>
          <w:sz w:val="28"/>
          <w:szCs w:val="28"/>
        </w:rPr>
        <w:t xml:space="preserve">Бюро по недвижимости занимается обеспечением законных прав отдельных граждан и общества (неопределенно значительного числа граждан) при совершении сделок с недвижимостью, например, по проектам о приобретении земель, необходимых для охраны окружающей среды и рекреационной деятельности в штате. </w:t>
      </w:r>
    </w:p>
    <w:p>
      <w:pPr>
        <w:pStyle w:val="Normal"/>
        <w:spacing w:lineRule="auto" w:line="360"/>
        <w:ind w:firstLine="709"/>
        <w:jc w:val="both"/>
        <w:rPr/>
      </w:pPr>
      <w:r>
        <w:rPr>
          <w:sz w:val="28"/>
          <w:szCs w:val="28"/>
        </w:rPr>
        <w:t>Бюро по возбуждению исков в суде подготавливает и поддерживает иски в защиту интересов штата и его граждан. При этом бюро выступает с исками к федеральным структурам, которыми приняты нормы, нарушающие сферу ведения штата. Например, бюро службы атторнея штата Нью-Йорк предъявило иск к федеральному Департаменту здравоохранения о взыскании 73,1 млн. долл. в обеспечение программы штата Нью-Йорк по оказанию помощи семьям, и особенно семьям, имеющим приемных детей, а также семьям с детьми, состоящими под опекой. В существенной мере обеспечение деятельности названных подразделений осуществляется департаментом законодательства, принимающим участие и в подготовке проектов соответствующих законодательных и иных правовых актов.</w:t>
      </w:r>
    </w:p>
    <w:p>
      <w:pPr>
        <w:pStyle w:val="Normal"/>
        <w:spacing w:lineRule="auto" w:line="360"/>
        <w:ind w:firstLine="709"/>
        <w:jc w:val="both"/>
        <w:rPr>
          <w:b/>
          <w:b/>
          <w:sz w:val="28"/>
          <w:szCs w:val="28"/>
        </w:rPr>
      </w:pPr>
      <w:r>
        <w:rPr>
          <w:b/>
          <w:sz w:val="28"/>
          <w:szCs w:val="28"/>
        </w:rPr>
      </w:r>
    </w:p>
    <w:p>
      <w:pPr>
        <w:pStyle w:val="Heading2"/>
        <w:spacing w:before="0" w:after="0"/>
        <w:ind w:firstLine="709"/>
        <w:rPr>
          <w:rFonts w:cs="Times New Roman"/>
        </w:rPr>
      </w:pPr>
      <w:r>
        <w:rPr>
          <w:rFonts w:cs="Times New Roman"/>
        </w:rPr>
        <w:t>§ 1.2 Служба обвинения на федеральном уровн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Государственная атторнейская служба на федеральном уровне – строго централизованная иерархия правоприменяющих органов исполнительной власти, представленная Генеральным атторнеем США, Атторнеями США и Маршалами США.</w:t>
      </w:r>
    </w:p>
    <w:p>
      <w:pPr>
        <w:pStyle w:val="Normal"/>
        <w:spacing w:lineRule="auto" w:line="360"/>
        <w:ind w:firstLine="709"/>
        <w:jc w:val="both"/>
        <w:rPr/>
      </w:pPr>
      <w:r>
        <w:rPr>
          <w:sz w:val="28"/>
          <w:szCs w:val="28"/>
          <w:u w:val="single"/>
        </w:rPr>
        <w:t>Генеральный атторней США</w:t>
      </w:r>
      <w:r>
        <w:rPr>
          <w:sz w:val="28"/>
          <w:szCs w:val="28"/>
        </w:rPr>
        <w:t xml:space="preserve"> надзирает за Атторнеями США и Маршалами США и руководит ими. Общее политическое руководство самим Генеральным атторнеем осуществляет Президент США, на котором в силу статьи II Конституции США лежит обязанность «обеспечивать точное исполнение законов». Президент же назначает Генерального атторнея «по совету и с согласия» сената.</w:t>
      </w:r>
    </w:p>
    <w:p>
      <w:pPr>
        <w:pStyle w:val="Normal"/>
        <w:spacing w:lineRule="auto" w:line="360"/>
        <w:ind w:firstLine="709"/>
        <w:jc w:val="both"/>
        <w:rPr/>
      </w:pPr>
      <w:r>
        <w:rPr>
          <w:sz w:val="28"/>
          <w:szCs w:val="28"/>
        </w:rPr>
        <w:t>Должность Генерального атторнея США была учреждена на основании Закона о судоустройстве 1789 г. Первоначально он выполнял свои функции почти единолично, не имея в подчинении министерства. Лишь в 1870 г. было учреждено Министерство юстиции, подчиненное Генеральному атторнею.</w:t>
      </w:r>
    </w:p>
    <w:p>
      <w:pPr>
        <w:pStyle w:val="Normal"/>
        <w:spacing w:lineRule="auto" w:line="360"/>
        <w:ind w:firstLine="709"/>
        <w:jc w:val="both"/>
        <w:rPr/>
      </w:pPr>
      <w:r>
        <w:rPr>
          <w:sz w:val="28"/>
          <w:szCs w:val="28"/>
        </w:rPr>
        <w:t>Основные обязанности Генерального атторнея США – представлять интересы правительства США в судах, консультировать правительство по юридическим вопросам, обеспечивать исполнение федерального законодательства – реализуются через, соответствующим образом организованные, подразделения Министерства юстиции и через Атторнеев США и Маршалов США [17].</w:t>
      </w:r>
    </w:p>
    <w:p>
      <w:pPr>
        <w:pStyle w:val="Normal"/>
        <w:spacing w:lineRule="auto" w:line="360"/>
        <w:ind w:firstLine="709"/>
        <w:jc w:val="both"/>
        <w:rPr/>
      </w:pPr>
      <w:r>
        <w:rPr>
          <w:sz w:val="28"/>
          <w:szCs w:val="28"/>
        </w:rPr>
        <w:t>Функции юрисконсульта правительства реализуются по официальным запросам Президента и глав федеральных министерств и ведомств. Консультации документально оформляются как «Мнения Генерального атторнея США». «Мнение» представляет собой официальное толкование той или иной нормы права применительно к конкретным обстоятельствам.</w:t>
      </w:r>
    </w:p>
    <w:p>
      <w:pPr>
        <w:pStyle w:val="Normal"/>
        <w:spacing w:lineRule="auto" w:line="360"/>
        <w:ind w:firstLine="709"/>
        <w:jc w:val="both"/>
        <w:rPr/>
      </w:pPr>
      <w:r>
        <w:rPr>
          <w:sz w:val="28"/>
          <w:szCs w:val="28"/>
        </w:rPr>
        <w:t>Важной обязанностью Генерального атторнея является дача рекомендаций Президенту относительно кандидатов на должности федеральных судей, включая членов Верховного суда США.</w:t>
      </w:r>
    </w:p>
    <w:p>
      <w:pPr>
        <w:pStyle w:val="Normal"/>
        <w:spacing w:lineRule="auto" w:line="360"/>
        <w:ind w:firstLine="709"/>
        <w:jc w:val="both"/>
        <w:rPr/>
      </w:pPr>
      <w:r>
        <w:rPr>
          <w:sz w:val="28"/>
          <w:szCs w:val="28"/>
        </w:rPr>
        <w:t xml:space="preserve">Функция Генерального атторнея по представительству интересов США в судах делегирована </w:t>
      </w:r>
      <w:r>
        <w:rPr>
          <w:sz w:val="28"/>
          <w:szCs w:val="28"/>
          <w:u w:val="single"/>
        </w:rPr>
        <w:t>Генеральному солиситору США</w:t>
      </w:r>
      <w:r>
        <w:rPr>
          <w:sz w:val="28"/>
          <w:szCs w:val="28"/>
        </w:rPr>
        <w:t>, одному из высших должностных лиц Министерства юстиции. Генеральный солиситор представляет США в Верховном суде по всем категориям дел, затрагивающим интересы американского государства в целом.</w:t>
      </w:r>
    </w:p>
    <w:p>
      <w:pPr>
        <w:pStyle w:val="Normal"/>
        <w:spacing w:lineRule="auto" w:line="360"/>
        <w:ind w:firstLine="709"/>
        <w:jc w:val="both"/>
        <w:rPr>
          <w:sz w:val="28"/>
          <w:szCs w:val="28"/>
          <w:u w:val="single"/>
        </w:rPr>
      </w:pPr>
      <w:r>
        <w:rPr>
          <w:sz w:val="28"/>
          <w:szCs w:val="28"/>
        </w:rPr>
        <w:t xml:space="preserve">Функция Генерального атторнея по обеспечению исполнения федеральных законов делегирована различным подразделениям Министерства юстиции (отделам, бюро, службам, советам), общее руководство которыми возложено на </w:t>
      </w:r>
      <w:r>
        <w:rPr>
          <w:sz w:val="28"/>
          <w:szCs w:val="28"/>
          <w:u w:val="single"/>
        </w:rPr>
        <w:t xml:space="preserve">Первого заместителя Генерального атторнея США </w:t>
      </w:r>
      <w:r>
        <w:rPr>
          <w:sz w:val="28"/>
          <w:szCs w:val="28"/>
        </w:rPr>
        <w:t>[17].</w:t>
      </w:r>
    </w:p>
    <w:p>
      <w:pPr>
        <w:pStyle w:val="Normal"/>
        <w:spacing w:lineRule="auto" w:line="360"/>
        <w:ind w:firstLine="709"/>
        <w:jc w:val="both"/>
        <w:rPr/>
      </w:pPr>
      <w:r>
        <w:rPr>
          <w:sz w:val="28"/>
          <w:szCs w:val="28"/>
        </w:rPr>
        <w:t>Заместитель Генерального атторнея курирует лишь те подразделения, которые действуют преимущественно в сфере применения гражданско-правовых норм.</w:t>
      </w:r>
    </w:p>
    <w:p>
      <w:pPr>
        <w:pStyle w:val="Normal"/>
        <w:spacing w:lineRule="auto" w:line="360"/>
        <w:ind w:firstLine="709"/>
        <w:jc w:val="both"/>
        <w:rPr/>
      </w:pPr>
      <w:r>
        <w:rPr>
          <w:sz w:val="28"/>
          <w:szCs w:val="28"/>
        </w:rPr>
        <w:t>Функции отделов аналогичны прокурорским. В пределах своей предметной юрисдикции отдел наблюдает за исполнением законов, возбуждает уголовное преследование, осуществляет процессуальное руководство следствием, поддерживает государственное обвинение в судах при рассмотрении уголовных дел или представляет правительство в гражданской тяжбе [17]. В министерстве имеются следующие отделы: по уголовным делам, по гражданским делам, по делам о нарушениях антитрестовского законодательства, по делам о нарушениях налогового законодательства, по делам о нарушениях законодательства об охране окружающей среды и природных ресурсов, по делам о нарушениях гражданских прав.</w:t>
      </w:r>
    </w:p>
    <w:p>
      <w:pPr>
        <w:pStyle w:val="Normal"/>
        <w:spacing w:lineRule="auto" w:line="360"/>
        <w:ind w:firstLine="709"/>
        <w:jc w:val="both"/>
        <w:rPr/>
      </w:pPr>
      <w:r>
        <w:rPr>
          <w:sz w:val="28"/>
          <w:szCs w:val="28"/>
        </w:rPr>
        <w:t>В отделе по уголовным делам имеется отделение по международным делам, занимающееся вопросами взаимной правовой помощи, выдачи или депортации преступников, которые скрывались в США от правосудия своих стран.</w:t>
      </w:r>
    </w:p>
    <w:p>
      <w:pPr>
        <w:pStyle w:val="Normal"/>
        <w:spacing w:lineRule="auto" w:line="360"/>
        <w:ind w:firstLine="709"/>
        <w:jc w:val="both"/>
        <w:rPr/>
      </w:pPr>
      <w:r>
        <w:rPr>
          <w:sz w:val="28"/>
          <w:szCs w:val="28"/>
        </w:rPr>
        <w:t>Группу подразделений на правах бюро можно условно разделить на две категории: пользующиеся правом производства расследования и выполняющие функции организационно-распорядительного характера.</w:t>
      </w:r>
    </w:p>
    <w:p>
      <w:pPr>
        <w:pStyle w:val="Normal"/>
        <w:spacing w:lineRule="auto" w:line="360"/>
        <w:ind w:firstLine="709"/>
        <w:jc w:val="both"/>
        <w:rPr/>
      </w:pPr>
      <w:r>
        <w:rPr>
          <w:sz w:val="28"/>
          <w:szCs w:val="28"/>
          <w:u w:val="single"/>
        </w:rPr>
        <w:t xml:space="preserve">Администрация по применению законов о наркотиках </w:t>
      </w:r>
      <w:r>
        <w:rPr>
          <w:sz w:val="28"/>
          <w:szCs w:val="28"/>
        </w:rPr>
        <w:t>проводит оперативно-розыскную и следственную работу по делам, связанным с преступным изготовлением, хранением, сбытом и употреблением наркотических средств. Поскольку торговля наркотиками в настоящее время в США почти целиком контролируется синдикатами организованной преступности и представляет одну из самых доходных для них отраслей преступного бизнеса, агенты по делам о наркотиках работают под руководством ФБР и в тесном контакте со следственными аппаратами других министерств [19].</w:t>
      </w:r>
    </w:p>
    <w:p>
      <w:pPr>
        <w:pStyle w:val="Normal"/>
        <w:spacing w:lineRule="auto" w:line="360"/>
        <w:ind w:firstLine="709"/>
        <w:jc w:val="both"/>
        <w:rPr/>
      </w:pPr>
      <w:r>
        <w:rPr>
          <w:sz w:val="28"/>
          <w:szCs w:val="28"/>
          <w:u w:val="single"/>
        </w:rPr>
        <w:t>Федеральное бюро расследований</w:t>
      </w:r>
      <w:r>
        <w:rPr>
          <w:sz w:val="28"/>
          <w:szCs w:val="28"/>
        </w:rPr>
        <w:t xml:space="preserve"> выполняет основной объем оперативно-розыскной и следственной работы Министерства юстиции. ФБР – разветвленное, но строго централизованное ведомство во главе с директором и его помощниками. Имеет 56 отделений в крупных городах США, каждое из которых имеет филиалы, и посты связи в ряде зарубежных стран (в 1994 г. пост связи ФБР был открыт в Москве). Штаб-квартира в Вашингтоне. Юрисдикция ФБР распространяется на большинство преступлений, преследуемых по федеральным законам. Проводя расследование и оперативные мероприятия в связи с возможными нарушениями законов об охране национальной безопасности, ФБР действует как орган контрразведки. Исполнительным приказом Президента, изданным в 1981 г., на ФБР была возложена координация контрразведывательных мероприятий всех правительственных ведомств США, включая ЦРУ и Министерство обороны. Инструкциями Генерального атторнея 1983 г. ФБР было уполномочено проводить так называемое разведывательное расследование деятельности групп граждан, подозреваемых в терроризме или угрожающих внутренней безопасности США.</w:t>
      </w:r>
    </w:p>
    <w:p>
      <w:pPr>
        <w:pStyle w:val="Normal"/>
        <w:spacing w:lineRule="auto" w:line="360"/>
        <w:ind w:firstLine="709"/>
        <w:jc w:val="both"/>
        <w:rPr/>
      </w:pPr>
      <w:r>
        <w:rPr>
          <w:sz w:val="28"/>
          <w:szCs w:val="28"/>
          <w:u w:val="single"/>
        </w:rPr>
        <w:t>Бюро тюрем</w:t>
      </w:r>
      <w:r>
        <w:rPr>
          <w:sz w:val="28"/>
          <w:szCs w:val="28"/>
        </w:rPr>
        <w:t xml:space="preserve"> занимается административным управлением системой федеральных исправительных учреждений, в которых отбывают наказание лица, осужденные по федеральным законам.</w:t>
      </w:r>
    </w:p>
    <w:p>
      <w:pPr>
        <w:pStyle w:val="Normal"/>
        <w:spacing w:lineRule="auto" w:line="360"/>
        <w:ind w:firstLine="709"/>
        <w:jc w:val="both"/>
        <w:rPr/>
      </w:pPr>
      <w:r>
        <w:rPr>
          <w:sz w:val="28"/>
          <w:szCs w:val="28"/>
          <w:u w:val="single"/>
        </w:rPr>
        <w:t>Служба Маршалов США</w:t>
      </w:r>
      <w:r>
        <w:rPr>
          <w:sz w:val="28"/>
          <w:szCs w:val="28"/>
        </w:rPr>
        <w:t>, имеющая в министерстве статус бюро, занимается координацией деятельности Маршалов США в федеральных судебных округах.</w:t>
      </w:r>
    </w:p>
    <w:p>
      <w:pPr>
        <w:pStyle w:val="Normal"/>
        <w:spacing w:lineRule="auto" w:line="360"/>
        <w:ind w:firstLine="709"/>
        <w:jc w:val="both"/>
        <w:rPr/>
      </w:pPr>
      <w:r>
        <w:rPr>
          <w:sz w:val="28"/>
          <w:szCs w:val="28"/>
        </w:rPr>
        <w:t>Национальное центральное бюро Интерпола осуществляет связь с Интерполом и 136 странами – участницами этой международной полицейской организации, а через общеамериканскую телекоммуникационную систему имеет выходы на 20 тыс. правоприменяющих органов штатного и местного подчинения с целью эффективного обеспечения розыска преступников. В состав бюро входят представители ФБР, Службы Маршалов США, Администрации по применению законов о наркотиках, Службы иммиграции и натурализации, отдела по уголовным делам Министерства юстиции, а также представители органов Министерства финансов и Министерства внутренней безопасности.</w:t>
      </w:r>
    </w:p>
    <w:p>
      <w:pPr>
        <w:pStyle w:val="Normal"/>
        <w:spacing w:lineRule="auto" w:line="360"/>
        <w:ind w:firstLine="709"/>
        <w:jc w:val="both"/>
        <w:rPr/>
      </w:pPr>
      <w:r>
        <w:rPr>
          <w:sz w:val="28"/>
          <w:szCs w:val="28"/>
          <w:u w:val="single"/>
        </w:rPr>
        <w:t>Служба программ совершенствования правосудия</w:t>
      </w:r>
      <w:r>
        <w:rPr>
          <w:sz w:val="28"/>
          <w:szCs w:val="28"/>
        </w:rPr>
        <w:t xml:space="preserve"> занимается разработкой, реализацией и координацией программ содействия органам власти (федеральным и штатов) в борьбе с преступностью, а также программ совершенствования судопроизводства и деятельности учреждений уголовной юстиции. Под эгидой этой службы функционируют Национальный институт правосудия (исследовательский центр по изучению причин преступности и выработке мер ее предупреждения), бюро содействия органам уголовной юстиции (оказание финансового содействия органам уголовной юстиции в штатах), бюро судебной статистики, служба по проблемам предупреждения преступности несовершеннолетних и отправления правосудия по делам несовершеннолетних.</w:t>
      </w:r>
    </w:p>
    <w:p>
      <w:pPr>
        <w:pStyle w:val="Normal"/>
        <w:spacing w:lineRule="auto" w:line="360"/>
        <w:ind w:firstLine="709"/>
        <w:jc w:val="both"/>
        <w:rPr/>
      </w:pPr>
      <w:r>
        <w:rPr>
          <w:sz w:val="28"/>
          <w:szCs w:val="28"/>
        </w:rPr>
        <w:t>В Министерстве юстиции существуют следующие подразделения на правах советов: Исполнительная служба по иммиграционным делам (включает три подразделения – службу иммиграционных судей, службу главного иммиграционного судьи и совет по рассмотрению апелляционных жалоб по иммиграционным делам), Комиссия США по условно-досрочному освобождению (рассматривает и решает вопросы об условно-досрочном освобождении лиц, отбывающих наказание за нарушение федеральных законов), Комиссия США по урегулированию претензий к зарубежным государствам (оказывает содействие гражданам США, выдвигающим исковые требования к иностранным правительствам о возмещении ущерба).</w:t>
      </w:r>
    </w:p>
    <w:p>
      <w:pPr>
        <w:pStyle w:val="Normal"/>
        <w:spacing w:lineRule="auto" w:line="360"/>
        <w:ind w:firstLine="709"/>
        <w:jc w:val="both"/>
        <w:rPr>
          <w:sz w:val="28"/>
          <w:szCs w:val="28"/>
        </w:rPr>
      </w:pPr>
      <w:r>
        <w:rPr>
          <w:sz w:val="28"/>
          <w:szCs w:val="28"/>
        </w:rPr>
        <w:t xml:space="preserve">В министерстве имеется ряд других подразделений: юрисконсультская служба (составление «мнений Генерального атторнея США»); служба по законодательным вопросам (разработка законопроектов); служба разработки курса Министерства юстиции; служба по вопросам взаимоотношений в общинах (разработка внеправовых форм улаживания расовых и этнических конфликтов); отдел управления юстицией (выработка рекомендаций по организационным вопросам деятельности подразделений министерства); служба профессиональной ответственности (проведение служебного расследования фактов злоупотребления должностью сотрудниками министерства); служба по делам разведки (правовой контроль за деятельностью разведорганов, подготовка ходатайств в специальный суд о прослушивании по делам национальной безопасности); исполнительная служба попечителей США (руководство попечителями по делам о банкротстве, отнесенным к федеральной юрисдикции); служба генерального инспектора (ревизии и аудиторские проверки с целью контроля за расходованием средств министерства); служба по связям с общественностью и средствами массовой информации; служба по исполнению законов о свободе информации и охране частной жизни, – а также должностное лицо – атторней по вопросам помилования (выработка рекомендаций Президенту по вопросам помилования и снижения наказаний) [16, </w:t>
      </w:r>
      <w:r>
        <w:rPr>
          <w:sz w:val="28"/>
          <w:szCs w:val="28"/>
          <w:lang w:val="en-US"/>
        </w:rPr>
        <w:t>c</w:t>
      </w:r>
      <w:r>
        <w:rPr>
          <w:sz w:val="28"/>
          <w:szCs w:val="28"/>
        </w:rPr>
        <w:t>.86]</w:t>
      </w:r>
    </w:p>
    <w:p>
      <w:pPr>
        <w:pStyle w:val="Normal"/>
        <w:spacing w:lineRule="auto" w:line="360"/>
        <w:ind w:firstLine="709"/>
        <w:jc w:val="both"/>
        <w:rPr>
          <w:sz w:val="28"/>
          <w:szCs w:val="28"/>
        </w:rPr>
      </w:pPr>
      <w:r>
        <w:rPr>
          <w:sz w:val="28"/>
          <w:szCs w:val="28"/>
        </w:rPr>
        <w:t>Атторней США и Маршалы США – должностные лица федеральной атторнейской службы, представители Генерального атторнея США на местах. Каждый из них назначается Президентом с одобрения Сената и выполняет свои функции в пределах одного из 94 федеральных судебных округов. Традиционно Президент выбирает кандидатуру прокурора по рекомендации старшего сенатора или представителя президентской партии того штата, в котором прокурор будет проходить службу.</w:t>
      </w:r>
    </w:p>
    <w:p>
      <w:pPr>
        <w:pStyle w:val="Normal"/>
        <w:spacing w:lineRule="auto" w:line="360"/>
        <w:ind w:firstLine="709"/>
        <w:jc w:val="both"/>
        <w:rPr/>
      </w:pPr>
      <w:r>
        <w:rPr>
          <w:sz w:val="28"/>
          <w:szCs w:val="28"/>
          <w:u w:val="single"/>
        </w:rPr>
        <w:t>Атторней США</w:t>
      </w:r>
      <w:r>
        <w:rPr>
          <w:sz w:val="28"/>
          <w:szCs w:val="28"/>
        </w:rPr>
        <w:t xml:space="preserve"> работает под общим контролем и руководством Генерального атторнея США. На территории своего судебного округа он является главным представителем Генерального атторнея в сфере применения закона. В рамках территориальной юрисдикции он осуществляет уголовное преследование за нарушение федерального законодательства и представляет федеральное правительство при рассмотрении судом гражданских дел, одной из сторон в которых выступают США [19].</w:t>
      </w:r>
    </w:p>
    <w:p>
      <w:pPr>
        <w:pStyle w:val="Normal"/>
        <w:spacing w:lineRule="auto" w:line="360"/>
        <w:ind w:firstLine="709"/>
        <w:jc w:val="both"/>
        <w:rPr/>
      </w:pPr>
      <w:r>
        <w:rPr>
          <w:sz w:val="28"/>
          <w:szCs w:val="28"/>
        </w:rPr>
        <w:t>Министерство юстиции США в необходимых случаях может мобилизовать для выполнения специальных задач органы расследования и полицию. Происходит это в форме организации так называемых ударных сил, сводных прокурорско-следственных бригад, предназначенных обычно для борьбы с терроризмом, организованной преступностью и преступным распространением наркотиков. Ударные силы объединяют сотрудников ФБР, опытных обвинителей и следователей, лучших работников Таможенного бюро и Службы внутренних доходов, Секретной службы и других федеральных, штатных и местных учреждений, имеющих опыт борьбы с различного рода преступлениями.</w:t>
      </w:r>
    </w:p>
    <w:p>
      <w:pPr>
        <w:pStyle w:val="Heading2"/>
        <w:spacing w:before="0" w:after="0"/>
        <w:ind w:firstLine="709"/>
        <w:jc w:val="both"/>
        <w:rPr>
          <w:rFonts w:cs="Times New Roman"/>
          <w:sz w:val="28"/>
          <w:szCs w:val="28"/>
        </w:rPr>
      </w:pPr>
      <w:r>
        <w:rPr>
          <w:rFonts w:cs="Times New Roman"/>
          <w:sz w:val="28"/>
          <w:szCs w:val="28"/>
        </w:rPr>
      </w:r>
    </w:p>
    <w:p>
      <w:pPr>
        <w:pStyle w:val="Heading2"/>
        <w:spacing w:before="0" w:after="0"/>
        <w:ind w:firstLine="709"/>
        <w:rPr>
          <w:rFonts w:cs="Times New Roman"/>
        </w:rPr>
      </w:pPr>
      <w:r>
        <w:rPr>
          <w:rFonts w:cs="Times New Roman"/>
        </w:rPr>
        <w:t>§ 1.3 Окружная служба обвин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отличие от федеральной системы в штатах отсутствует централизация: генеральный атторней штата, как правило, не руководит атторнеями на местах и не контролирует их деятельность. </w:t>
      </w:r>
    </w:p>
    <w:p>
      <w:pPr>
        <w:pStyle w:val="Normal"/>
        <w:spacing w:lineRule="auto" w:line="360"/>
        <w:ind w:firstLine="709"/>
        <w:jc w:val="both"/>
        <w:rPr/>
      </w:pPr>
      <w:r>
        <w:rPr>
          <w:sz w:val="28"/>
          <w:szCs w:val="28"/>
        </w:rPr>
        <w:t xml:space="preserve">В большинстве штатов генеральный атторней </w:t>
      </w:r>
      <w:r>
        <w:rPr>
          <w:rStyle w:val="Emphasis"/>
          <w:sz w:val="28"/>
          <w:szCs w:val="28"/>
        </w:rPr>
        <w:t>–</w:t>
      </w:r>
      <w:r>
        <w:rPr>
          <w:sz w:val="28"/>
          <w:szCs w:val="28"/>
        </w:rPr>
        <w:t xml:space="preserve"> выборное должностное лицо, объем его правомочий устанавливается законодательством и в разных штатах неодинаков. Обычно генеральный атторней консультирует губернатора, должностных лиц штата и членов законодательного собрания по правовым вопросам, представляет штат в суде и возбуждает уголовные дела по фактам нарушения законодательства штата; именуется он «главным должностным лицом штата в сфере правоприменительной деятельности». Однако в очень немногих штабах подобный титул соответствует действительному положению и власти генерального атторней: как правило, он не осуществляет надзора за полицией, а в отношении местных атторнеев он выполняет функции лишь координирующего органа, предписания которого не имеют обязательной силы [18, </w:t>
      </w:r>
      <w:r>
        <w:rPr>
          <w:sz w:val="28"/>
          <w:szCs w:val="28"/>
          <w:lang w:val="en-US"/>
        </w:rPr>
        <w:t>c</w:t>
      </w:r>
      <w:r>
        <w:rPr>
          <w:sz w:val="28"/>
          <w:szCs w:val="28"/>
        </w:rPr>
        <w:t>.41].</w:t>
      </w:r>
    </w:p>
    <w:p>
      <w:pPr>
        <w:pStyle w:val="Normal"/>
        <w:spacing w:lineRule="auto" w:line="360"/>
        <w:ind w:firstLine="709"/>
        <w:jc w:val="both"/>
        <w:rPr/>
      </w:pPr>
      <w:r>
        <w:rPr>
          <w:sz w:val="28"/>
          <w:szCs w:val="28"/>
        </w:rPr>
        <w:t>Законодательство большинства штатов ограничивает компетенцию генерального атторнея вопросами гражданско-правового характера: он – главный юрисконсульт губернатора и представитель администрации штата в судах при рассмотрении гражданских тяжб.</w:t>
      </w:r>
    </w:p>
    <w:p>
      <w:pPr>
        <w:pStyle w:val="Normal"/>
        <w:spacing w:lineRule="auto" w:line="360"/>
        <w:ind w:firstLine="709"/>
        <w:jc w:val="both"/>
        <w:rPr/>
      </w:pPr>
      <w:r>
        <w:rPr>
          <w:sz w:val="28"/>
          <w:szCs w:val="28"/>
        </w:rPr>
        <w:t xml:space="preserve">Что касается сферы применения уголовного законодательства штата, то здесь функции генерального атторнея как представителя обвинительной власти в большинстве штатов ограничены: он выступает по наиболее сенсационным делам, а его правомочия реализуются лишь в отношении нарушения отдельных административных актов или налоговых законов [18, </w:t>
      </w:r>
      <w:r>
        <w:rPr>
          <w:sz w:val="28"/>
          <w:szCs w:val="28"/>
          <w:lang w:val="en-US"/>
        </w:rPr>
        <w:t>c</w:t>
      </w:r>
      <w:r>
        <w:rPr>
          <w:sz w:val="28"/>
          <w:szCs w:val="28"/>
        </w:rPr>
        <w:t>.57].</w:t>
      </w:r>
    </w:p>
    <w:p>
      <w:pPr>
        <w:pStyle w:val="Normal"/>
        <w:spacing w:lineRule="auto" w:line="360"/>
        <w:ind w:firstLine="709"/>
        <w:jc w:val="both"/>
        <w:rPr/>
      </w:pPr>
      <w:r>
        <w:rPr>
          <w:sz w:val="28"/>
          <w:szCs w:val="28"/>
        </w:rPr>
        <w:t>В некоторых штатах, однако, титул «главного должностного лица в сфере правоприменительной деятельности» соответствует статусу и содержанию деятельности генерального атторнея. К примеру, в Калифорнии, в одном из самых больших и многонаселенных штатов, генеральный атторней, согласно конституции, управомочен надзирать за полицейскими органами на местах и координировать их деятельность. Свои правомочия он реализует с помощью отделений подчиненного ему департамента юстиции. Генеральный атторней Калифорнии, по сути дела, является «главным полицейским штата», который при помощи аппарата департамента юстиции может мобилизовать усилия всех низовых полицейских органов. В штатах Аляска, Делавэр и Род-Айленд генеральный атторней – полноправный глава и обвинительной власти: на нем лежит ответственность за всю работу по организации уголовного преследования в штате и контроль над атторнеями на местах.</w:t>
      </w:r>
    </w:p>
    <w:p>
      <w:pPr>
        <w:pStyle w:val="Normal"/>
        <w:spacing w:lineRule="auto" w:line="360"/>
        <w:ind w:firstLine="709"/>
        <w:jc w:val="both"/>
        <w:rPr/>
      </w:pPr>
      <w:r>
        <w:rPr>
          <w:sz w:val="28"/>
          <w:szCs w:val="28"/>
        </w:rPr>
        <w:t xml:space="preserve">Государственные атторнеи на местах в разных штатах именуются по-разному, как правило – </w:t>
      </w:r>
      <w:r>
        <w:rPr>
          <w:sz w:val="28"/>
          <w:szCs w:val="28"/>
          <w:u w:val="single"/>
        </w:rPr>
        <w:t>окружной атторней</w:t>
      </w:r>
      <w:r>
        <w:rPr>
          <w:sz w:val="28"/>
          <w:szCs w:val="28"/>
        </w:rPr>
        <w:t xml:space="preserve">. В большинстве штатов он избирается непосредственно населением из числа кандидатов, выдвинутых по партийным спискам. Правомочия окружного атторнея устанавливаются законодательством штата или нормативными актами местных органов власти. В разных штатах предметная юрисдикция местного атторнея в сфере уголовного преследования неодинакова (она может быть ограничена, скажем, преследованием за тяжкие преступления), но в целом функции окружного атторнея идентичны функциям атторнеев на штатном и федеральном уровнях. Он консультирует соответствующий местный орган власти по правовым вопросам, представляет местную администрацию в суде по ее искам или по искам, обращенным к ней, и осуществляет уголовное преследование [17, </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На уровне отношений между штатами деятельность атторнейской службы "в целях максимального сотрудничества" координируется Национальной ассоциацией окружных атторнеев (НАОА). Национальная ассоциация генеральных атторнеев (НАГА) объединяет генеральных прокуроров штатов и Генерального прокурора США. Они проводят ежегодные конференции, организуют заседания комитетов по различным аспектам правоприменения, издают бюллетени, журнал, своего рода методические рекомендации "Национальные стандарты уголовного преследования" и др.</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cs="Times New Roman"/>
        </w:rPr>
      </w:pPr>
      <w:r>
        <w:rPr>
          <w:rFonts w:cs="Times New Roman"/>
        </w:rPr>
        <w:t>ГЛАВА 2. АНАЛИЗ СИСТЕМЫ ПРОКУРАТУРЫ В РОССИИ И США</w:t>
      </w:r>
    </w:p>
    <w:p>
      <w:pPr>
        <w:pStyle w:val="Normal"/>
        <w:spacing w:lineRule="auto" w:line="360"/>
        <w:ind w:firstLine="709"/>
        <w:jc w:val="center"/>
        <w:rPr>
          <w:rFonts w:cs="Times New Roman"/>
          <w:b/>
          <w:b/>
          <w:sz w:val="28"/>
          <w:szCs w:val="28"/>
        </w:rPr>
      </w:pPr>
      <w:r>
        <w:rPr>
          <w:rFonts w:cs="Times New Roman"/>
          <w:b/>
          <w:sz w:val="28"/>
          <w:szCs w:val="28"/>
        </w:rPr>
      </w:r>
    </w:p>
    <w:p>
      <w:pPr>
        <w:pStyle w:val="Heading2"/>
        <w:spacing w:before="0" w:after="0"/>
        <w:ind w:firstLine="709"/>
        <w:rPr/>
      </w:pPr>
      <w:r>
        <w:rPr>
          <w:rFonts w:cs="Times New Roman"/>
        </w:rPr>
        <w:t>§ 2.1 Атторнейская служба США</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В отличие от российской прокуратуры американское ведомство не организовано на основе принципа централизации. В его структуре прослеживается три уровня органов: федеральный, уровень штата и местный. Федеральная служба функционирует на основе законов, принимаемых Конгрессом. Штат на основе собственного законодательства вправе самостоятельно определять организацию и объем полномочий атторнейской службы. На местах также имеется атторнейская служба, функции которой в целом идентичны атторнейским службам штата и федерального уровня.</w:t>
      </w:r>
    </w:p>
    <w:p>
      <w:pPr>
        <w:pStyle w:val="Normal"/>
        <w:spacing w:lineRule="auto" w:line="360"/>
        <w:ind w:firstLine="709"/>
        <w:jc w:val="both"/>
        <w:rPr/>
      </w:pPr>
      <w:r>
        <w:rPr>
          <w:sz w:val="28"/>
          <w:szCs w:val="28"/>
        </w:rPr>
        <w:t xml:space="preserve">В состав федеральной прокуратуры включен Департамент юстиции США, возглавляемый Генеральным атторнеем. Он назначается Президентом США с согласия Сената сроком на 4 года. Его аппарат имеет несколько подразделений, организующих работу федеральных прокуратур на местах либо непосредственно выполняющих прокурорские функции, в том числе досудебную подготовку материалов обвинительного досье, используемых при поддержании обвинения в суде. Основу местной федеральной прокуратуры образуют окружные прокуроры с аппаратом помощников. Порядок назначения окружного прокурора такой же, как и Генерального атторнея США. Они осуществляют уголовное преследование на территориях распространения юрисдикции федеральных властей (территории парков и заповедников, военные объекты и др.) [4, </w:t>
      </w:r>
      <w:r>
        <w:rPr>
          <w:sz w:val="28"/>
          <w:szCs w:val="28"/>
          <w:lang w:val="en-US"/>
        </w:rPr>
        <w:t>c</w:t>
      </w:r>
      <w:r>
        <w:rPr>
          <w:sz w:val="28"/>
          <w:szCs w:val="28"/>
        </w:rPr>
        <w:t>.172].</w:t>
      </w:r>
    </w:p>
    <w:p>
      <w:pPr>
        <w:pStyle w:val="Normal"/>
        <w:spacing w:lineRule="auto" w:line="360"/>
        <w:ind w:firstLine="709"/>
        <w:jc w:val="both"/>
        <w:rPr/>
      </w:pPr>
      <w:r>
        <w:rPr>
          <w:sz w:val="28"/>
          <w:szCs w:val="28"/>
        </w:rPr>
        <w:t>Прокуратуры штатов с подчиненной службой, возглавляемые Генеральным атторнеем штата, осуществляют уголовное преследование лиц, посягнувших на законы штата.</w:t>
      </w:r>
    </w:p>
    <w:p>
      <w:pPr>
        <w:pStyle w:val="Normal"/>
        <w:spacing w:lineRule="auto" w:line="360"/>
        <w:ind w:firstLine="709"/>
        <w:jc w:val="both"/>
        <w:rPr/>
      </w:pPr>
      <w:r>
        <w:rPr>
          <w:sz w:val="28"/>
          <w:szCs w:val="28"/>
        </w:rPr>
        <w:t>К местной прокуратуре относятся прокуроры, работающие под контролем и руководством органов местного самоуправления. Уголовное преследование они осуществляют по делам, в производстве которых не принимает участия аппарат Генерального атторнея штата. Генеральный атторней США и подчиненные ему органы не уполномочены руководить атторнейской службой в штате. Атторней штата, в свою очередь, не имеет административной власти над местными атторнеями. Не осуществляя прокурорского надзора в нашем понимании, атторнейская служба с помощью конкретных процессуальных функций воздействует на всю систему уголовной юстиции, а также на формирование политики этой системы.</w:t>
      </w:r>
    </w:p>
    <w:p>
      <w:pPr>
        <w:pStyle w:val="Normal"/>
        <w:spacing w:lineRule="auto" w:line="360"/>
        <w:ind w:firstLine="709"/>
        <w:jc w:val="both"/>
        <w:rPr/>
      </w:pPr>
      <w:r>
        <w:rPr>
          <w:sz w:val="28"/>
          <w:szCs w:val="28"/>
        </w:rPr>
        <w:t>В большинстве штатов Генеральный атторней, в отличие от российской системы – выборная должность. Он избирается законодательным собранием или населением штата. В некоторых штатах Генерального атторнея назначает губернатор.</w:t>
      </w:r>
    </w:p>
    <w:p>
      <w:pPr>
        <w:pStyle w:val="Normal"/>
        <w:spacing w:lineRule="auto" w:line="360"/>
        <w:ind w:firstLine="709"/>
        <w:jc w:val="both"/>
        <w:rPr/>
      </w:pPr>
      <w:r>
        <w:rPr>
          <w:sz w:val="28"/>
          <w:szCs w:val="28"/>
        </w:rPr>
        <w:t xml:space="preserve">Местные прокуроры избираются населением, а в отдельных штатах избираются или назначаются органами местного самоуправления [4, </w:t>
      </w:r>
      <w:r>
        <w:rPr>
          <w:sz w:val="28"/>
          <w:szCs w:val="28"/>
          <w:lang w:val="en-US"/>
        </w:rPr>
        <w:t>c</w:t>
      </w:r>
      <w:r>
        <w:rPr>
          <w:sz w:val="28"/>
          <w:szCs w:val="28"/>
        </w:rPr>
        <w:t>.127].</w:t>
      </w:r>
    </w:p>
    <w:p>
      <w:pPr>
        <w:pStyle w:val="Normal"/>
        <w:spacing w:lineRule="auto" w:line="360"/>
        <w:ind w:firstLine="709"/>
        <w:jc w:val="both"/>
        <w:rPr/>
      </w:pPr>
      <w:r>
        <w:rPr>
          <w:sz w:val="28"/>
          <w:szCs w:val="28"/>
        </w:rPr>
        <w:t>Будучи избранным населением, прокурор отвечает перед ним за состояние борьбы с преступностью. Об эффективности его пребывания в должности может свидетельствовать, помимо прочего, статистика привлечения к уголовной ответственности лиц, совершивших преступления, количество обвинительных приговоров суда.</w:t>
      </w:r>
    </w:p>
    <w:p>
      <w:pPr>
        <w:pStyle w:val="Normal"/>
        <w:spacing w:lineRule="auto" w:line="360"/>
        <w:ind w:firstLine="709"/>
        <w:jc w:val="both"/>
        <w:rPr/>
      </w:pPr>
      <w:r>
        <w:rPr>
          <w:sz w:val="28"/>
          <w:szCs w:val="28"/>
        </w:rPr>
        <w:t>Свою «команду» избранный генеральный атторней формирует самостоятельно. Он может расторгнуть трудовые отношения с сотрудниками своего предшественника и набрать себе новый штат, но на практике это происходит довольно редко, так как профессионалы, занимающиеся уголовным преследованием в суде, ценятся высоко. Поскольку уголовное преследование не является единственной функцией избранного должностного лица, он имеет заместителя, который и возглавляет соответствующую службу.</w:t>
      </w:r>
    </w:p>
    <w:p>
      <w:pPr>
        <w:pStyle w:val="Normal"/>
        <w:spacing w:lineRule="auto" w:line="360"/>
        <w:ind w:firstLine="709"/>
        <w:jc w:val="both"/>
        <w:rPr/>
      </w:pPr>
      <w:r>
        <w:rPr>
          <w:sz w:val="28"/>
          <w:szCs w:val="28"/>
        </w:rPr>
        <w:t>В деятельности по поддержанию государственного обвинения практикуется специализация. Часть сотрудников специализируется на поддержании обвинения по делам, связанным с незаконным оборотом наркотиков, другие — по делам о половых преступлениях, о кражах, о преступлениях на почве ненависти и т. д. Применение специализации в деятельности государственных обвинителей было бы полезно внедрить в отечественную практику, поскольку это позволит приобрести обвинителям богатый опыт участия в рассмотрении дел определенных категорий и повысит, в конечном итоге, качество уголовного преследования.</w:t>
      </w:r>
    </w:p>
    <w:p>
      <w:pPr>
        <w:pStyle w:val="Normal"/>
        <w:spacing w:lineRule="auto" w:line="360"/>
        <w:ind w:firstLine="709"/>
        <w:jc w:val="both"/>
        <w:rPr/>
      </w:pPr>
      <w:r>
        <w:rPr>
          <w:sz w:val="28"/>
          <w:szCs w:val="28"/>
        </w:rPr>
        <w:t>Атторнейская служба контролирует практически все стадии правоприменения по уголовным делам.</w:t>
      </w:r>
    </w:p>
    <w:p>
      <w:pPr>
        <w:pStyle w:val="Normal"/>
        <w:spacing w:lineRule="auto" w:line="360"/>
        <w:ind w:firstLine="709"/>
        <w:jc w:val="both"/>
        <w:rPr/>
      </w:pPr>
      <w:r>
        <w:rPr>
          <w:sz w:val="28"/>
          <w:szCs w:val="28"/>
        </w:rPr>
        <w:t>В США государственный обвинитель, в силу правовых традиций, пользуется широкой дискреционной властью. Уголовное преследование преступника — право, но не обязанность обвинителя. Как указывает В. М. Николайчик, атторней является важной фигурой, действующей в системе правосудия. Он имеет право по собственному усмотрению возбуждать уголовное преследование, может ограничиться поддержанием обвинения в суде, основываясь при этом на доказательствах, собранных полицией, но вправе также провести собственное расследование. Атторней имеет право по собственному усмотрению отказаться от обвинения, что влечет за собой прекращение дела.</w:t>
      </w:r>
    </w:p>
    <w:p>
      <w:pPr>
        <w:pStyle w:val="Normal"/>
        <w:spacing w:lineRule="auto" w:line="360"/>
        <w:ind w:firstLine="709"/>
        <w:jc w:val="both"/>
        <w:rPr/>
      </w:pPr>
      <w:r>
        <w:rPr>
          <w:sz w:val="28"/>
          <w:szCs w:val="28"/>
        </w:rPr>
        <w:t>В течение долгого времени право обвинителя на немотивированный отказ от обвинения считалось неотъемлемым и не контролировалось судом. В настоящее время законодательством и судебной практикой такое право признается абсолютным правом обвинителя на всех стадиях уголовного процесса. В некоторых штатах законодательство не устанавливает вообще никаких ограничений на прекращение дела, а в большинстве штатов это право минимально ограничено требованием изложить причины отказа от обвинения. Согласно федеральным правилам уголовного процесса США, отказ от обвинения после предъявления обвинительного акта возможен только с разрешения суда. Практически разрешение суда выступает скорее потенциальным, а не реальным ограничением свободы усмотрения обвинителя.</w:t>
      </w:r>
    </w:p>
    <w:p>
      <w:pPr>
        <w:pStyle w:val="Normal"/>
        <w:spacing w:lineRule="auto" w:line="360"/>
        <w:ind w:firstLine="709"/>
        <w:jc w:val="both"/>
        <w:rPr/>
      </w:pPr>
      <w:r>
        <w:rPr>
          <w:sz w:val="28"/>
          <w:szCs w:val="28"/>
        </w:rPr>
        <w:t>Следует обратить внимание на чрезвычайно широкие полномочия атторнея — обвинителя в решении вопроса о начале и продолжении уголовного преследования. Решение вопроса о возбуждении уголовного преследования принимается обвинителем на основе материалов расследования, проведенного полицией и иными органами расследования, в том числе собственными. В атторнейскую службу для неформального утверждения представляются ходатайства об аресте и обыске. Считается, что без согласия обвинителя обращение к судье-магистрату практически бесполезно, поскольку последующий отказ обвинителя осуществлять уголовное преследование на основе ордера, выданного без его согласия, лишает смысла само получение ордера на обыск или арест. Ордер, выданный нейтральным магистратом, чаще всего выступает лишь документом, автоматически подтверждающим решение обвинителя привлечь подозреваемого к уголовной ответственности.</w:t>
      </w:r>
    </w:p>
    <w:p>
      <w:pPr>
        <w:pStyle w:val="Normal"/>
        <w:spacing w:lineRule="auto" w:line="360"/>
        <w:ind w:firstLine="709"/>
        <w:jc w:val="both"/>
        <w:rPr/>
      </w:pPr>
      <w:r>
        <w:rPr>
          <w:sz w:val="28"/>
          <w:szCs w:val="28"/>
        </w:rPr>
        <w:t xml:space="preserve">Обвинитель проверяет законность произведенных полицией действий, чтобы обеспечить успешное прохождение доказательств в суде. Он возбуждает дело только тогда, когда высока вероятность не только вины, но и осуждения. В американской практике поддержания обвинения часто можно встретить термин «выиграть дело» [4, </w:t>
      </w:r>
      <w:r>
        <w:rPr>
          <w:sz w:val="28"/>
          <w:szCs w:val="28"/>
          <w:lang w:val="en-US"/>
        </w:rPr>
        <w:t>c</w:t>
      </w:r>
      <w:r>
        <w:rPr>
          <w:sz w:val="28"/>
          <w:szCs w:val="28"/>
        </w:rPr>
        <w:t>.48].</w:t>
      </w:r>
    </w:p>
    <w:p>
      <w:pPr>
        <w:pStyle w:val="Normal"/>
        <w:spacing w:lineRule="auto" w:line="360"/>
        <w:ind w:firstLine="709"/>
        <w:jc w:val="both"/>
        <w:rPr/>
      </w:pPr>
      <w:r>
        <w:rPr>
          <w:sz w:val="28"/>
          <w:szCs w:val="28"/>
        </w:rPr>
        <w:t>В основе такой уголовно-процессуальной политики лежит доктрина, в соответствии с которой уголовное судопроизводство — это спор между обвинением и защитой, поэтому установление истины по делу не является обязанностью суда. Суд обязан разрешить спор на основе собранных сторонами доказательств. Таким образом, если обвиняемый признает свою вину в совершении преступления, то отсутствует предмет спора. Этот факт открывает возможность для упрощенного завершения дела с помощью, так называемой сделки на случай признания вины и в значительной мере определяет деятельность органов, осуществляющих уголовное преследование по делу (полиции, атторнейской службы).</w:t>
      </w:r>
    </w:p>
    <w:p>
      <w:pPr>
        <w:pStyle w:val="Normal"/>
        <w:spacing w:lineRule="auto" w:line="360"/>
        <w:ind w:firstLine="709"/>
        <w:jc w:val="both"/>
        <w:rPr>
          <w:sz w:val="28"/>
          <w:szCs w:val="28"/>
        </w:rPr>
      </w:pPr>
      <w:r>
        <w:rPr>
          <w:sz w:val="28"/>
          <w:szCs w:val="28"/>
        </w:rPr>
        <w:t xml:space="preserve">После вынесения Большим жюри или магистратом постановления о предании суду обвинение документально оформляется и предъявляется обвиняемому. Затем обвиняемый вправе заявить ходатайство о признании или непризнании вины. Заявление ходатайства о признании вины, как правило, является результатом «сделки» между обвиняемым и его защитником, с одной стороны, и государственным обвинителем — с другой. По мнению ряда авторов, суть «сделки» сводится к следующему: обвиняемый признает свою вину в менее тяжком преступлении, чем ему вменялось первоначально, а государственный обвинитель в обмен на это обещает рекомендовать суду назначить более мягкое наказание [4, </w:t>
      </w:r>
      <w:r>
        <w:rPr>
          <w:sz w:val="28"/>
          <w:szCs w:val="28"/>
          <w:lang w:val="en-US"/>
        </w:rPr>
        <w:t>c</w:t>
      </w:r>
      <w:r>
        <w:rPr>
          <w:sz w:val="28"/>
          <w:szCs w:val="28"/>
        </w:rPr>
        <w:t>.74].</w:t>
      </w:r>
    </w:p>
    <w:p>
      <w:pPr>
        <w:pStyle w:val="Normal"/>
        <w:spacing w:lineRule="auto" w:line="360"/>
        <w:ind w:firstLine="709"/>
        <w:jc w:val="both"/>
        <w:rPr/>
      </w:pPr>
      <w:r>
        <w:rPr>
          <w:sz w:val="28"/>
          <w:szCs w:val="28"/>
        </w:rPr>
        <w:t>Хотя формально правила требуют удостовериться, что никаких обещаний снисхождения обвиняемому не давалось, судья знает, что без них «сделка» не имела бы смысла для обвиняемого. Решения судов, санкционирующих практику признания вины на основе «сделки», отражают заинтересованность основных участников уголовной юстиции в бесперебойном функционировании этой системы в условиях роста преступности. Следует согласиться с утверждением В. Н. Махова и М. А. Пешкова о том, что существование в США именно такой формы осуществления правосудия позволяет представителям государственного обвинения экономить время и концентрировать усилия на делах, по которым обвиняемый не признает себя виновным и приговор выносится на основании судебного следствия. Заключение указанной «сделки» возможно на многих этапах рассмотрения дел в судах.</w:t>
      </w:r>
    </w:p>
    <w:p>
      <w:pPr>
        <w:pStyle w:val="Normal"/>
        <w:spacing w:lineRule="auto" w:line="360"/>
        <w:ind w:firstLine="709"/>
        <w:jc w:val="both"/>
        <w:rPr/>
      </w:pPr>
      <w:r>
        <w:rPr>
          <w:sz w:val="28"/>
          <w:szCs w:val="28"/>
        </w:rPr>
        <w:t xml:space="preserve">По опубликованным в США данным, удельный вес уголовных дел, разрешаемых с участием присяжных в судах общей юрисдикции, колеблется от 1 до 15 % и составляет в среднем около 5 % от общего количества дел, поступающих в суд. Именно на них атторнейская служба и концентрирует свои усилия по поддержанию государственного обвинения в условиях состязательного процесса [4, </w:t>
      </w:r>
      <w:r>
        <w:rPr>
          <w:sz w:val="28"/>
          <w:szCs w:val="28"/>
          <w:lang w:val="en-US"/>
        </w:rPr>
        <w:t>c</w:t>
      </w:r>
      <w:r>
        <w:rPr>
          <w:sz w:val="28"/>
          <w:szCs w:val="28"/>
        </w:rPr>
        <w:t>.84].</w:t>
      </w:r>
    </w:p>
    <w:p>
      <w:pPr>
        <w:pStyle w:val="Normal"/>
        <w:spacing w:lineRule="auto" w:line="360"/>
        <w:ind w:firstLine="709"/>
        <w:jc w:val="both"/>
        <w:rPr/>
      </w:pPr>
      <w:r>
        <w:rPr>
          <w:sz w:val="28"/>
          <w:szCs w:val="28"/>
        </w:rPr>
        <w:t>В Российской Федерации введение в УПК главы 40, предусматривающей особый порядок принятия решения в случае признания обвиняемым своей вины, принципиально не изменило ситуацию. Наличие большого количества процессуальных условий для применения особого порядка принятия решений оставило практически неизменными существующие формы уголовного судопроизводства. Подавляющее большинство дел рассматривается в обычном порядке (т. е. проводится судебное следствие), поэтому экономии времени и средств суда и органов, осуществляющих уголовное преследование, не происходит.</w:t>
      </w:r>
    </w:p>
    <w:p>
      <w:pPr>
        <w:pStyle w:val="Normal"/>
        <w:spacing w:lineRule="auto" w:line="360"/>
        <w:ind w:firstLine="709"/>
        <w:jc w:val="both"/>
        <w:rPr/>
      </w:pPr>
      <w:r>
        <w:rPr>
          <w:sz w:val="28"/>
          <w:szCs w:val="28"/>
        </w:rPr>
        <w:t>В качестве положительного фактора, повышающего эффективность поддержания государственного обвинения в США, следует отметить влияние главы службы государственных обвинителей на принятие всех значимых процессуальных решений по делу. Прослеживается строгая преемственность в принятии таких решений. Изучая материалы расследования, произведенного полицией или иными следственными органами, принимая решение о целесообразности ареста или иных мер процессуального принуждения, проведения обыска, прокурор исходит, прежде всего, из судебной перспективы дела. Если дело по различным причинам не имеет судебной перспективы, например, доказательств недостаточно или большая их часть получена полицией с нарушением процедуры, прокурорский офис не будет проводить дальнейшее расследование по делу и поддерживать обвинение в суде, а материалы расследования возвратит полиции. Таким образом, экономятся ресурсы для работы по более перспективным делам.</w:t>
      </w:r>
    </w:p>
    <w:p>
      <w:pPr>
        <w:pStyle w:val="Normal"/>
        <w:spacing w:lineRule="auto" w:line="360"/>
        <w:ind w:firstLine="709"/>
        <w:jc w:val="both"/>
        <w:rPr/>
      </w:pPr>
      <w:r>
        <w:rPr>
          <w:sz w:val="28"/>
          <w:szCs w:val="28"/>
        </w:rPr>
        <w:t>Особенностью работы прокурора — обвинителя по делу является также его право самостоятельно собирать доказательства обвинения, допрашивать свидетелей и потерпевших после допроса их полицией, подвергать проверке собранные ею доказательства. Фактически прокурор, поддерживающий обвинение в суде, готовит собственное дело, которое может существенно отличаться от материалов, представленных полицией или иными органами расследования. В результате он хорошо знает содержание имеющихся по делу доказательств, поскольку сам участвовал в их собирании и проверке. Прокурор представляет себе, насколько устойчива позиция потерпевшего и свидетелей со стороны обвинения. Обладая правом допрашивать и общаться со свидетелями до суда, он имеет возможность подготовить их к перекрестному допросу защиты, что уменьшает риск изменения ими показаний в суде и лжесвидетельства и повышает эффективность поддержания государственного обвинения.</w:t>
      </w:r>
    </w:p>
    <w:p>
      <w:pPr>
        <w:pStyle w:val="Normal"/>
        <w:spacing w:lineRule="auto" w:line="360"/>
        <w:ind w:firstLine="709"/>
        <w:jc w:val="both"/>
        <w:rPr>
          <w:b/>
          <w:b/>
          <w:sz w:val="28"/>
          <w:szCs w:val="28"/>
        </w:rPr>
      </w:pPr>
      <w:r>
        <w:rPr>
          <w:b/>
          <w:sz w:val="28"/>
          <w:szCs w:val="28"/>
        </w:rPr>
      </w:r>
    </w:p>
    <w:p>
      <w:pPr>
        <w:pStyle w:val="Heading2"/>
        <w:spacing w:before="0" w:after="0"/>
        <w:ind w:firstLine="709"/>
        <w:rPr>
          <w:rFonts w:cs="Times New Roman"/>
        </w:rPr>
      </w:pPr>
      <w:r>
        <w:rPr>
          <w:rFonts w:cs="Times New Roman"/>
        </w:rPr>
        <w:t>§ 2.2 Прокурорская служба Росси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В Российской Федерации процессуальное руководство расследованием дела, надзор за проведением предварительного расследования, утверждение обвинительного заключения и поддержание обвинения в суде зачастую осуществляют разные должностные лица. Анализ практики участия прокурора в судебном рассмотрении уголовных дел показывает, что во втором полугодии 2007 г. 92 % уголовных дел рассмотрено с участием помощников прокурора и только по 8 % уголовных дел обвинение поддерживали прокуроры районов и их заместители. Помощник прокурора, которому, как правило, поручается поддержание государственного обвинения в суде, получает материалы уголовного дела после окончания расследования и утверждения обвинительного заключения. Таким образом, к формированию доказательственной базы он не имеет отношения и не анализирует ее в ходе расследования или после его окончания с точки зрения судебной перспективы. Со свидетелями и потерпевшими он не общается и не имеет процессуальной возможности непосредственно оценить их показания с точки зрения «относимости», допустимости и достоверности. Иногда доказательства, кажущиеся на первый взгляд достоверными, в суде подвергаются трансформации, объем обвинения изменяется, и государственный обвинитель вынужден полностью или частично отказываться от обвинения, что снижает эффективность уголовного преследования в суде.</w:t>
      </w:r>
    </w:p>
    <w:p>
      <w:pPr>
        <w:pStyle w:val="Normal"/>
        <w:spacing w:lineRule="auto" w:line="360"/>
        <w:ind w:firstLine="709"/>
        <w:jc w:val="both"/>
        <w:rPr/>
      </w:pPr>
      <w:r>
        <w:rPr>
          <w:sz w:val="28"/>
          <w:szCs w:val="28"/>
        </w:rPr>
        <w:t xml:space="preserve">Разумеется, государственный обвинитель в Российской Федерации осуществляет свою деятельность на основе норм уголовного процесса, который по своей форме является смешанным. Стадия предварительного расследования имеет иной вид, чем полицейское расследование в США. Поэтому слепое заимствование американского опыта и перенесение его в российскую уголовно-процессуальную практику невозможно и не нужно [4, </w:t>
      </w:r>
      <w:r>
        <w:rPr>
          <w:sz w:val="28"/>
          <w:szCs w:val="28"/>
          <w:lang w:val="en-US"/>
        </w:rPr>
        <w:t>c</w:t>
      </w:r>
      <w:r>
        <w:rPr>
          <w:sz w:val="28"/>
          <w:szCs w:val="28"/>
        </w:rPr>
        <w:t>.64]. В то же время кое-что из американской практики поддержания обвинения может быть использовано в Российской Федерации и позволит повысить его эффективность.</w:t>
      </w:r>
    </w:p>
    <w:p>
      <w:pPr>
        <w:pStyle w:val="Normal"/>
        <w:spacing w:lineRule="auto" w:line="360"/>
        <w:ind w:firstLine="709"/>
        <w:jc w:val="both"/>
        <w:rPr/>
      </w:pPr>
      <w:r>
        <w:rPr>
          <w:sz w:val="28"/>
          <w:szCs w:val="28"/>
        </w:rPr>
        <w:t>Представляется, что реформа института поддержания государственного обвинения в суде должна осуществляться по нескольким направлениям:</w:t>
      </w:r>
    </w:p>
    <w:p>
      <w:pPr>
        <w:pStyle w:val="Normal"/>
        <w:numPr>
          <w:ilvl w:val="0"/>
          <w:numId w:val="4"/>
        </w:numPr>
        <w:tabs>
          <w:tab w:val="clear" w:pos="709"/>
        </w:tabs>
        <w:spacing w:lineRule="auto" w:line="360"/>
        <w:ind w:left="0" w:firstLine="709"/>
        <w:jc w:val="both"/>
        <w:rPr>
          <w:sz w:val="28"/>
          <w:szCs w:val="28"/>
        </w:rPr>
      </w:pPr>
      <w:r>
        <w:rPr>
          <w:sz w:val="28"/>
          <w:szCs w:val="28"/>
        </w:rPr>
        <w:t xml:space="preserve">необходимо совершенствовать ее процессуальную регламентацию; </w:t>
      </w:r>
    </w:p>
    <w:p>
      <w:pPr>
        <w:pStyle w:val="Normal"/>
        <w:numPr>
          <w:ilvl w:val="0"/>
          <w:numId w:val="4"/>
        </w:numPr>
        <w:tabs>
          <w:tab w:val="clear" w:pos="709"/>
        </w:tabs>
        <w:spacing w:lineRule="auto" w:line="360"/>
        <w:ind w:left="0" w:firstLine="709"/>
        <w:jc w:val="both"/>
        <w:rPr>
          <w:sz w:val="28"/>
          <w:szCs w:val="28"/>
        </w:rPr>
      </w:pPr>
      <w:r>
        <w:rPr>
          <w:sz w:val="28"/>
          <w:szCs w:val="28"/>
        </w:rPr>
        <w:t xml:space="preserve">необходимо ввести специализацию в деятельность государственных обвинителей; </w:t>
      </w:r>
    </w:p>
    <w:p>
      <w:pPr>
        <w:pStyle w:val="Normal"/>
        <w:numPr>
          <w:ilvl w:val="0"/>
          <w:numId w:val="4"/>
        </w:numPr>
        <w:tabs>
          <w:tab w:val="clear" w:pos="709"/>
        </w:tabs>
        <w:spacing w:lineRule="auto" w:line="360"/>
        <w:ind w:left="0" w:firstLine="709"/>
        <w:jc w:val="both"/>
        <w:rPr/>
      </w:pPr>
      <w:r>
        <w:rPr>
          <w:sz w:val="28"/>
          <w:szCs w:val="28"/>
        </w:rPr>
        <w:t>необходимо укрепить прокурорский корпус дополнительными профессиональными кадрами.</w:t>
      </w:r>
    </w:p>
    <w:p>
      <w:pPr>
        <w:pStyle w:val="Normal"/>
        <w:spacing w:lineRule="auto" w:line="360"/>
        <w:ind w:firstLine="709"/>
        <w:jc w:val="both"/>
        <w:rPr/>
      </w:pPr>
      <w:r>
        <w:rPr>
          <w:sz w:val="28"/>
          <w:szCs w:val="28"/>
        </w:rPr>
        <w:t>Прежде всего, речь идет об улучшении координации деятельности должностных лиц, ответственных за предварительное расследование дела, за процессуальный контроль над расследованием и за поддержание государственного обвинения в суде. Указанная координация может быть регламентирована уголовно-процессуальным законодательством, Законом о прокуратуре РФ, соответствующими инструкциями и приказами, исходящими от Генеральной прокуратуры РФ. Нужно признать, что на сегодняшний день такая координация надлежащим образом в законодательстве не урегулирована, а работа в условиях нового УПК РФ этого требует. Это подтверждают более 90 % государственных обвинителей.</w:t>
      </w:r>
    </w:p>
    <w:p>
      <w:pPr>
        <w:pStyle w:val="Normal"/>
        <w:spacing w:lineRule="auto" w:line="360"/>
        <w:ind w:firstLine="709"/>
        <w:jc w:val="both"/>
        <w:rPr/>
      </w:pPr>
      <w:r>
        <w:rPr>
          <w:sz w:val="28"/>
          <w:szCs w:val="28"/>
        </w:rPr>
        <w:t>Некоторые меры по повышению эффективности участия прокурора в судебном разбирательстве уголовных дел предусмотрены в положениях Приказа Генерального прокурора № 7 от 20 февраля 2002 г. «Об организации исполнения Федерального закона "О введении в действие Уголовно-процессуального кодекса Российской Федерации" и переходе органов прокуратуры к работе в новых условиях уголовного судопроизводства». Пункт 2.6 указанного Приказа предусматривает укрепление службы государственных обвинителей дополнительными кадрами. Однако они не решают обозначенных выше проблем, возникающих при осуществлении деятельности по поддержанию государственного обвинения.</w:t>
      </w:r>
    </w:p>
    <w:p>
      <w:pPr>
        <w:pStyle w:val="Normal"/>
        <w:spacing w:lineRule="auto" w:line="360"/>
        <w:ind w:firstLine="709"/>
        <w:jc w:val="both"/>
        <w:rPr/>
      </w:pPr>
      <w:r>
        <w:rPr>
          <w:sz w:val="28"/>
          <w:szCs w:val="28"/>
        </w:rPr>
        <w:t>Меры, предлагаемые в Приказе Генерального прокурора РФ № 28 от 3 июня 2002 г. «Об организации работы прокуроров в судебных стадиях уголовного судопроизводства», представляются более действенными. В частности, п. 2.4 данного Приказа обязывает государственного обвинителя по окончании рассмотрения уголовного дела судом не позднее следующего дня после провозглашения судебного решения представлять прокурору рапорт о результатах исполнения поручения, копии решений приобщать к надзорному производству. В п. 5 государственному обвинителю предлагается активно участвовать в исследовании доказательств в суде во взаимодействии с должностными лицами, проводившими предварительное расследование, используя имеющуюся у них информацию в строгом соответствии с требованием закона.</w:t>
      </w:r>
    </w:p>
    <w:p>
      <w:pPr>
        <w:pStyle w:val="Normal"/>
        <w:spacing w:lineRule="auto" w:line="360"/>
        <w:ind w:firstLine="709"/>
        <w:jc w:val="both"/>
        <w:rPr/>
      </w:pPr>
      <w:r>
        <w:rPr>
          <w:sz w:val="28"/>
          <w:szCs w:val="28"/>
        </w:rPr>
        <w:t>Пункт 1.10 приведенного Приказа касается реализации права государственного обвинителя отказаться от обвинения. Учитывая, что ответственность за обоснованность возбуждения уголовного преследования возложена на прокурора, давшего согласие на возбуждение уголовного дела, именно он должен принимать участие в решении вопроса об отказе от уголовного преследования.</w:t>
      </w:r>
    </w:p>
    <w:p>
      <w:pPr>
        <w:pStyle w:val="Normal"/>
        <w:spacing w:lineRule="auto" w:line="360"/>
        <w:ind w:firstLine="709"/>
        <w:jc w:val="both"/>
        <w:rPr/>
      </w:pPr>
      <w:r>
        <w:rPr>
          <w:sz w:val="28"/>
          <w:szCs w:val="28"/>
        </w:rPr>
        <w:t>Представляется, что прокурор-обвинитель и прокурор, утвердивший обвинительное заключение, должны совместно решать вопрос об отказе от обвинения или об изменении объема обвинения.</w:t>
      </w:r>
    </w:p>
    <w:p>
      <w:pPr>
        <w:pStyle w:val="Normal"/>
        <w:spacing w:lineRule="auto" w:line="360"/>
        <w:ind w:firstLine="709"/>
        <w:jc w:val="both"/>
        <w:rPr/>
      </w:pPr>
      <w:r>
        <w:rPr>
          <w:sz w:val="28"/>
          <w:szCs w:val="28"/>
        </w:rPr>
        <w:t>В то же время, государственный обвинитель мог бы более эффективно поддерживать государственное обвинение, если закон предоставит ему право совместно с прокурором, надзирающим за следствием, проверять материалы расследования в момент утверждения обвинительного заключения и давать согласие на его утверждение. Назначение государственного обвинителя в момент утверждения обвинительного заключения, предоставление ему возможности наряду с надзирающим прокурором (когда эти две процессуальные фигуры не совпадают в одном лице) оценивать материалы дела с точки зрения судебной перспективы снизили бы число некачественно расследованных дел, направляемых в суд.</w:t>
      </w:r>
    </w:p>
    <w:p>
      <w:pPr>
        <w:pStyle w:val="Normal"/>
        <w:spacing w:lineRule="auto" w:line="360"/>
        <w:ind w:firstLine="709"/>
        <w:jc w:val="both"/>
        <w:rPr/>
      </w:pPr>
      <w:r>
        <w:rPr>
          <w:sz w:val="28"/>
          <w:szCs w:val="28"/>
        </w:rPr>
        <w:t>Действующее уголовно-процессуальное законодательство не предусматривает права государственного обвинителя до судебного разбирательства общаться с потерпевшими и свидетелями, изобличающими обвиняемого в совершении преступления, в то время как защитник вправе опрашивать лиц с их согласия, в том числе и после направления дела в суд. Предоставление такого права государственному обвинителю на этапе утверждения обвинительного заключения и после этого позволило бы ему лучше представлять себе доказательственный материал, характер и степень произошедших с ним изменений, вовремя устранить следственные ошибки и избежать необоснованного обвинения. Данное предложение нашло поддержку более чем у 60 % государственных обвинителей.</w:t>
      </w:r>
    </w:p>
    <w:p>
      <w:pPr>
        <w:pStyle w:val="Normal"/>
        <w:spacing w:lineRule="auto" w:line="360"/>
        <w:ind w:firstLine="709"/>
        <w:jc w:val="both"/>
        <w:rPr>
          <w:sz w:val="28"/>
          <w:szCs w:val="28"/>
        </w:rPr>
      </w:pPr>
      <w:r>
        <w:rPr>
          <w:sz w:val="28"/>
          <w:szCs w:val="28"/>
        </w:rPr>
        <w:t xml:space="preserve">Было бы целесообразно предоставить прокурору соответствующего уровня право при расследовании наиболее сложных уголовных дел о тяжких и особо тяжких преступлениях принимать решение о назначении потенциального государственного обвинителя еще на этапе предварительного расследования, например, после предъявления обвинения. При этом будущий государственный обвинитель должен иметь право совместно с надзирающим прокурором участвовать в проведении наиболее важных и значимых следственных действий, чтобы лично наблюдать за получением и проверкой собираемых доказательств и оценивать судебную перспективу дела. </w:t>
      </w:r>
    </w:p>
    <w:p>
      <w:pPr>
        <w:pStyle w:val="Normal"/>
        <w:spacing w:lineRule="auto" w:line="360"/>
        <w:ind w:firstLine="709"/>
        <w:jc w:val="both"/>
        <w:rPr/>
      </w:pPr>
      <w:r>
        <w:rPr>
          <w:sz w:val="28"/>
          <w:szCs w:val="28"/>
        </w:rPr>
        <w:t xml:space="preserve">С одной стороны, это право можно считать дополнительной гарантией соблюдения прав участников уголовного процесса в ходе расследования, которое станет механизмом противодействия незаконным или необоснованным действиям лица, проводящего расследование, с другой стороны, от прокурора — государственного обвинителя следствие получит дополнительную помощь при осуществлении уголовного преследования и разделит с ним ответственность за качество получаемых доказательств [5, </w:t>
      </w:r>
      <w:r>
        <w:rPr>
          <w:sz w:val="28"/>
          <w:szCs w:val="28"/>
          <w:lang w:val="en-US"/>
        </w:rPr>
        <w:t>c</w:t>
      </w:r>
      <w:r>
        <w:rPr>
          <w:sz w:val="28"/>
          <w:szCs w:val="28"/>
        </w:rPr>
        <w:t>.17]. Такой подход уменьшит степень возможных взаимных претензий следователя и государственного обвинителя друг к другу по результатам уголовного преследования и позволит им провести совместную оценку возможности доказывания по конкретному делу в суде. Затрачивая время на участие в процессе расследования, государственный обвинитель сэкономит его при изучении материалов дела в процессе своей деятельности в судебных стадиях, так как будет уже иметь о них достаточно полное представление. О понимании государственными обвинителями важности такого дополнения в уголовно-процессуальном законодательстве свидетельствуют статистические данные: 59 % поддерживают данное предложение.</w:t>
      </w:r>
    </w:p>
    <w:p>
      <w:pPr>
        <w:pStyle w:val="Normal"/>
        <w:spacing w:lineRule="auto" w:line="360"/>
        <w:ind w:firstLine="709"/>
        <w:jc w:val="both"/>
        <w:rPr>
          <w:sz w:val="28"/>
          <w:szCs w:val="28"/>
        </w:rPr>
      </w:pPr>
      <w:r>
        <w:rPr>
          <w:sz w:val="28"/>
          <w:szCs w:val="28"/>
        </w:rPr>
        <w:t xml:space="preserve">Другим вариантом решения проблемы повышения уровня координации процессуальной деятельности между органами расследования и поддержания государственного обвинения могло бы стать совмещение в одном должностном лице функций процессуального руководства расследованием и поддержания государственного обвинения в суде. В этом случае следует исходить из того, что прокурор, надзирающий за расследованием уголовного дела, будет обязан по общему правилу поддерживать по нему государственное обвинение. Это повысит степень его ответственности при осуществлении процессуального руководства следствием, поскольку будет четко прослеживаться преемственность между уголовным преследованием на досудебных и судебных стадиях уголовного процесса. </w:t>
      </w:r>
    </w:p>
    <w:p>
      <w:pPr>
        <w:pStyle w:val="Normal"/>
        <w:spacing w:lineRule="auto" w:line="360"/>
        <w:ind w:firstLine="709"/>
        <w:jc w:val="both"/>
        <w:rPr/>
      </w:pPr>
      <w:r>
        <w:rPr>
          <w:sz w:val="28"/>
          <w:szCs w:val="28"/>
        </w:rPr>
        <w:t>Казалось бы, предлагаемое существенное изменение и расширение обязанностей помощников прокурора, отвечающих за поддержание государственного обвинения, в силу причин субъективного характера не должно найти широкой поддержки у работников прокуратуры, тем не менее, 30 % прокуроров приветствуют и такой подход к реформированию института поддержания государственного обвинения. Оба предлагаемых варианта могут служить механизмом, повышающим уровень уголовного преследования как на следствии, так и в суде.</w:t>
      </w:r>
    </w:p>
    <w:p>
      <w:pPr>
        <w:pStyle w:val="Normal"/>
        <w:spacing w:lineRule="auto" w:line="360"/>
        <w:ind w:firstLine="709"/>
        <w:jc w:val="both"/>
        <w:rPr>
          <w:sz w:val="28"/>
          <w:szCs w:val="28"/>
        </w:rPr>
      </w:pPr>
      <w:r>
        <w:rPr>
          <w:sz w:val="28"/>
          <w:szCs w:val="28"/>
        </w:rPr>
        <w:t>Важным направлением реформы института поддержания обвинения является также развитие специализации в деятельности государственных обвинителей. Специализация ускорит приобретение ими навыков поддержания государственного обвинения по делам определенной категории, однако ее внедрение возможно только после увеличения корпуса государственных обвинителей. В прокуратуре районного звена количество сотрудников, систематически осуществляющих поддержание обвинения в суде, должно примерно соответствовать количеству составов суда, рассматривающих уголовные дела.</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pPr>
      <w:r>
        <w:rPr>
          <w:rFonts w:cs="Times New Roman"/>
        </w:rPr>
        <w:t>ГЛАВА 3. УГОЛОВНЫЙ ПРОЦЕСС СШ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мериканские юристы выделяют 19 этапов судопроизводства</w:t>
      </w:r>
      <w:bookmarkStart w:id="0" w:name="_ftnref72"/>
      <w:bookmarkEnd w:id="0"/>
      <w:r>
        <w:rPr>
          <w:sz w:val="28"/>
          <w:szCs w:val="28"/>
        </w:rPr>
        <w:t xml:space="preserve">, которые можно объединить в три большие группы: </w:t>
      </w:r>
    </w:p>
    <w:p>
      <w:pPr>
        <w:pStyle w:val="Normal"/>
        <w:numPr>
          <w:ilvl w:val="0"/>
          <w:numId w:val="3"/>
        </w:numPr>
        <w:tabs>
          <w:tab w:val="clear" w:pos="709"/>
        </w:tabs>
        <w:spacing w:lineRule="auto" w:line="360"/>
        <w:ind w:left="0" w:firstLine="709"/>
        <w:jc w:val="both"/>
        <w:rPr/>
      </w:pPr>
      <w:r>
        <w:rPr>
          <w:sz w:val="28"/>
          <w:szCs w:val="28"/>
        </w:rPr>
        <w:t>стадию полицейского расследования;</w:t>
      </w:r>
    </w:p>
    <w:p>
      <w:pPr>
        <w:pStyle w:val="Normal"/>
        <w:numPr>
          <w:ilvl w:val="0"/>
          <w:numId w:val="3"/>
        </w:numPr>
        <w:tabs>
          <w:tab w:val="clear" w:pos="709"/>
        </w:tabs>
        <w:spacing w:lineRule="auto" w:line="360"/>
        <w:ind w:left="0" w:firstLine="709"/>
        <w:jc w:val="both"/>
        <w:rPr/>
      </w:pPr>
      <w:r>
        <w:rPr>
          <w:sz w:val="28"/>
          <w:szCs w:val="28"/>
        </w:rPr>
        <w:t>стадию досудебного исследования обстоятельств дела обвинением и защитой;</w:t>
      </w:r>
    </w:p>
    <w:p>
      <w:pPr>
        <w:pStyle w:val="Normal"/>
        <w:numPr>
          <w:ilvl w:val="0"/>
          <w:numId w:val="3"/>
        </w:numPr>
        <w:tabs>
          <w:tab w:val="clear" w:pos="709"/>
        </w:tabs>
        <w:spacing w:lineRule="auto" w:line="360"/>
        <w:ind w:left="0" w:firstLine="709"/>
        <w:jc w:val="both"/>
        <w:rPr>
          <w:sz w:val="28"/>
          <w:szCs w:val="28"/>
        </w:rPr>
      </w:pPr>
      <w:r>
        <w:rPr>
          <w:sz w:val="28"/>
          <w:szCs w:val="28"/>
        </w:rPr>
        <w:t xml:space="preserve">судебные стадии. </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lang w:val="en-US"/>
        </w:rPr>
        <w:t>§</w:t>
      </w:r>
      <w:r>
        <w:rPr>
          <w:rFonts w:cs="Times New Roman"/>
        </w:rPr>
        <w:t xml:space="preserve"> 3.1 Стадия полицейского (внесудебного) расследова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ервая стадия уголовного процесса включает в себя четыре этапа:</w:t>
      </w:r>
    </w:p>
    <w:p>
      <w:pPr>
        <w:pStyle w:val="Normal"/>
        <w:numPr>
          <w:ilvl w:val="0"/>
          <w:numId w:val="5"/>
        </w:numPr>
        <w:tabs>
          <w:tab w:val="clear" w:pos="709"/>
        </w:tabs>
        <w:spacing w:lineRule="auto" w:line="360"/>
        <w:ind w:left="0" w:firstLine="709"/>
        <w:jc w:val="both"/>
        <w:rPr>
          <w:sz w:val="28"/>
          <w:szCs w:val="28"/>
        </w:rPr>
      </w:pPr>
      <w:r>
        <w:rPr>
          <w:sz w:val="28"/>
          <w:szCs w:val="28"/>
        </w:rPr>
        <w:t xml:space="preserve">пресечение совершения преступления; </w:t>
      </w:r>
    </w:p>
    <w:p>
      <w:pPr>
        <w:pStyle w:val="Normal"/>
        <w:numPr>
          <w:ilvl w:val="0"/>
          <w:numId w:val="5"/>
        </w:numPr>
        <w:tabs>
          <w:tab w:val="clear" w:pos="709"/>
        </w:tabs>
        <w:spacing w:lineRule="auto" w:line="360"/>
        <w:ind w:left="0" w:firstLine="709"/>
        <w:jc w:val="both"/>
        <w:rPr/>
      </w:pPr>
      <w:r>
        <w:rPr>
          <w:sz w:val="28"/>
          <w:szCs w:val="28"/>
        </w:rPr>
        <w:t>расследование до ареста;</w:t>
      </w:r>
    </w:p>
    <w:p>
      <w:pPr>
        <w:pStyle w:val="Normal"/>
        <w:numPr>
          <w:ilvl w:val="0"/>
          <w:numId w:val="5"/>
        </w:numPr>
        <w:tabs>
          <w:tab w:val="clear" w:pos="709"/>
        </w:tabs>
        <w:spacing w:lineRule="auto" w:line="360"/>
        <w:ind w:left="0" w:firstLine="709"/>
        <w:jc w:val="both"/>
        <w:rPr>
          <w:sz w:val="28"/>
          <w:szCs w:val="28"/>
        </w:rPr>
      </w:pPr>
      <w:r>
        <w:rPr>
          <w:sz w:val="28"/>
          <w:szCs w:val="28"/>
        </w:rPr>
        <w:t>арест;</w:t>
      </w:r>
    </w:p>
    <w:p>
      <w:pPr>
        <w:pStyle w:val="Normal"/>
        <w:numPr>
          <w:ilvl w:val="0"/>
          <w:numId w:val="5"/>
        </w:numPr>
        <w:tabs>
          <w:tab w:val="clear" w:pos="709"/>
        </w:tabs>
        <w:spacing w:lineRule="auto" w:line="360"/>
        <w:ind w:left="0" w:firstLine="709"/>
        <w:jc w:val="both"/>
        <w:rPr>
          <w:sz w:val="28"/>
          <w:szCs w:val="28"/>
        </w:rPr>
      </w:pPr>
      <w:r>
        <w:rPr>
          <w:sz w:val="28"/>
          <w:szCs w:val="28"/>
        </w:rPr>
        <w:t xml:space="preserve">регистрацию арестованного и полицейское расследование после ареста. </w:t>
      </w:r>
    </w:p>
    <w:p>
      <w:pPr>
        <w:pStyle w:val="Normal"/>
        <w:spacing w:lineRule="auto" w:line="360"/>
        <w:ind w:firstLine="709"/>
        <w:jc w:val="both"/>
        <w:rPr/>
      </w:pPr>
      <w:r>
        <w:rPr>
          <w:sz w:val="28"/>
          <w:szCs w:val="28"/>
        </w:rPr>
        <w:t>Сами американские юристы не относят данную стадию к уголовному процессу. Деятельность на ней имеет административную природу и неотличима от оперативно-розыскного производства. Действительно, предварительное расследование в США можно назвать полицейским, учитывая следующие его черты.</w:t>
      </w:r>
    </w:p>
    <w:p>
      <w:pPr>
        <w:pStyle w:val="Normal"/>
        <w:spacing w:lineRule="auto" w:line="360"/>
        <w:ind w:firstLine="709"/>
        <w:jc w:val="both"/>
        <w:rPr/>
      </w:pPr>
      <w:r>
        <w:rPr>
          <w:sz w:val="28"/>
          <w:szCs w:val="28"/>
        </w:rPr>
        <w:t xml:space="preserve">Субъектом его осуществления, в основном, является полиция. Атторнеи в США также вправе осуществлять расследование, но данное право используется ими лишь по некоторым делам. Суд на данной стадии играет эпизодическую роль, связанную с применением мер процессуального принуждения [16, </w:t>
      </w:r>
      <w:r>
        <w:rPr>
          <w:sz w:val="28"/>
          <w:szCs w:val="28"/>
          <w:lang w:val="en-US"/>
        </w:rPr>
        <w:t>c</w:t>
      </w:r>
      <w:r>
        <w:rPr>
          <w:sz w:val="28"/>
          <w:szCs w:val="28"/>
        </w:rPr>
        <w:t>.94].</w:t>
      </w:r>
    </w:p>
    <w:p>
      <w:pPr>
        <w:pStyle w:val="Normal"/>
        <w:spacing w:lineRule="auto" w:line="360"/>
        <w:ind w:firstLine="709"/>
        <w:jc w:val="both"/>
        <w:rPr/>
      </w:pPr>
      <w:r>
        <w:rPr>
          <w:sz w:val="28"/>
          <w:szCs w:val="28"/>
        </w:rPr>
        <w:t>В содержание данной деятельности входят разведывательные, поисковые действия. В их числе использование специальных агентов и осведомителей, а также другие специальные средства, необходимые для установления потенциальных преступников.</w:t>
      </w:r>
    </w:p>
    <w:p>
      <w:pPr>
        <w:pStyle w:val="Normal"/>
        <w:spacing w:lineRule="auto" w:line="360"/>
        <w:ind w:firstLine="709"/>
        <w:jc w:val="both"/>
        <w:rPr/>
      </w:pPr>
      <w:r>
        <w:rPr>
          <w:sz w:val="28"/>
          <w:szCs w:val="28"/>
        </w:rPr>
        <w:t>Полицейское расследование урегулировано ведомственными нормативными актами (в США) и непроцессуальными нормами. При этом существует ряд уголовно-процессуальных запретов на некоторые действия полиции</w:t>
      </w:r>
      <w:bookmarkStart w:id="1" w:name="_ftnref73"/>
      <w:bookmarkEnd w:id="1"/>
      <w:r>
        <w:rPr>
          <w:sz w:val="28"/>
          <w:szCs w:val="28"/>
        </w:rPr>
        <w:t>, например, правило «об исключении», о котором будет сказано ниже.</w:t>
      </w:r>
    </w:p>
    <w:p>
      <w:pPr>
        <w:pStyle w:val="Normal"/>
        <w:spacing w:lineRule="auto" w:line="360"/>
        <w:ind w:firstLine="709"/>
        <w:jc w:val="both"/>
        <w:rPr>
          <w:sz w:val="28"/>
          <w:szCs w:val="28"/>
        </w:rPr>
      </w:pPr>
      <w:r>
        <w:rPr>
          <w:sz w:val="28"/>
          <w:szCs w:val="28"/>
        </w:rPr>
        <w:t>Для начала расследования не нужно какого-либо фактического обоснования или формального акта возбуждения дела</w:t>
      </w:r>
      <w:bookmarkStart w:id="2" w:name="_ftnref74"/>
      <w:bookmarkEnd w:id="2"/>
      <w:r>
        <w:rPr>
          <w:sz w:val="28"/>
          <w:szCs w:val="28"/>
        </w:rPr>
        <w:t xml:space="preserve">. Подготовку материалов к судебному разбирательству, аналогичную полицейскому расследованию, вправе производить частные лица: потерпевший и обвиняемый, которые выступают сторонами. </w:t>
      </w:r>
    </w:p>
    <w:p>
      <w:pPr>
        <w:pStyle w:val="Normal"/>
        <w:spacing w:lineRule="auto" w:line="360"/>
        <w:ind w:firstLine="709"/>
        <w:jc w:val="both"/>
        <w:rPr/>
      </w:pPr>
      <w:r>
        <w:rPr>
          <w:sz w:val="28"/>
          <w:szCs w:val="28"/>
        </w:rPr>
        <w:t>В результате полицейского расследования не появляются судебные доказательства и полицией не принимаются решения по предмету уголовно-правового спора между обвиняемым и государством. На данной стадии происходит лишь отыскание, обнаружение носителей доказательственной информации, которые будут впоследствии представлены в суд. Вот почему офицеры полиции не составляют протоколов, а пишут отчеты. Эта информация станет содержанием доказательств только в судебном заседании, например, после допроса офицера или эксперта в качестве свидетеля обвинения</w:t>
      </w:r>
      <w:bookmarkStart w:id="3" w:name="_ftnref76"/>
      <w:bookmarkEnd w:id="3"/>
      <w:r>
        <w:rPr>
          <w:sz w:val="28"/>
          <w:szCs w:val="28"/>
        </w:rPr>
        <w:t>.</w:t>
      </w:r>
    </w:p>
    <w:p>
      <w:pPr>
        <w:pStyle w:val="Normal"/>
        <w:spacing w:lineRule="auto" w:line="360"/>
        <w:ind w:firstLine="709"/>
        <w:jc w:val="both"/>
        <w:rPr/>
      </w:pPr>
      <w:r>
        <w:rPr>
          <w:sz w:val="28"/>
          <w:szCs w:val="28"/>
          <w:u w:val="single"/>
        </w:rPr>
        <w:t>Правило об исключении</w:t>
      </w:r>
    </w:p>
    <w:p>
      <w:pPr>
        <w:pStyle w:val="Normal"/>
        <w:spacing w:lineRule="auto" w:line="360"/>
        <w:ind w:firstLine="709"/>
        <w:jc w:val="both"/>
        <w:rPr/>
      </w:pPr>
      <w:r>
        <w:rPr>
          <w:sz w:val="28"/>
          <w:szCs w:val="28"/>
        </w:rPr>
        <w:t>Обвинительный приговор может быть основан только на допустимых доказательствах, поэтому из сферы судопроизводства исключаются все данные, полученные с нарушением «должной правовой процедуры» (Due process of Law)</w:t>
      </w:r>
      <w:bookmarkStart w:id="4" w:name="_ftnref80"/>
      <w:bookmarkEnd w:id="4"/>
      <w:r>
        <w:rPr>
          <w:sz w:val="28"/>
          <w:szCs w:val="28"/>
        </w:rPr>
        <w:t>. Нормативно данное положение закреплено, в частности, IV, V, VI и XIV поправками к Конституции США. Согласно принципу «плоды отравленного дерева» все последующие сведения, полученные на основе недопустимого доказательства (если они не были обнаружены без его помощи), также исключаются из рассмотрения. Например, недопустимым будет допрос свидетеля, который установлен в результате вынужденного признания обвиняемого. Если обыск был проведен незаконно, то изъятые предметы, их осмотр, экспертное исследование, а также другие основанные на этих данных действия признаются не имеющими юридического значения.</w:t>
      </w:r>
    </w:p>
    <w:p>
      <w:pPr>
        <w:pStyle w:val="Normal"/>
        <w:spacing w:lineRule="auto" w:line="360"/>
        <w:ind w:firstLine="709"/>
        <w:jc w:val="both"/>
        <w:rPr/>
      </w:pPr>
      <w:r>
        <w:rPr>
          <w:sz w:val="28"/>
          <w:szCs w:val="28"/>
        </w:rPr>
        <w:t>По общему правилу не допускаются в суде «показания по слуху» (производные доказательства). Однако из него есть множество исключений, в том числе для показаний полицейского о признании задержанного в момент или после ареста, о результатах обыска или прослушивания переговоров.</w:t>
      </w:r>
    </w:p>
    <w:p>
      <w:pPr>
        <w:pStyle w:val="Normal"/>
        <w:spacing w:lineRule="auto" w:line="360"/>
        <w:ind w:firstLine="709"/>
        <w:jc w:val="both"/>
        <w:rPr/>
      </w:pPr>
      <w:r>
        <w:rPr>
          <w:sz w:val="28"/>
          <w:szCs w:val="28"/>
          <w:u w:val="single"/>
        </w:rPr>
        <w:t>Привилегия против самообвинения и допустимость признания обвиняемого</w:t>
      </w:r>
    </w:p>
    <w:p>
      <w:pPr>
        <w:pStyle w:val="Normal"/>
        <w:spacing w:lineRule="auto" w:line="360"/>
        <w:ind w:firstLine="709"/>
        <w:jc w:val="both"/>
        <w:rPr>
          <w:sz w:val="28"/>
          <w:szCs w:val="28"/>
        </w:rPr>
      </w:pPr>
      <w:r>
        <w:rPr>
          <w:sz w:val="28"/>
          <w:szCs w:val="28"/>
        </w:rPr>
        <w:t>Интересным является правило привилегии против самообвинения, которое считается одним из основных принципов уголовной процедуры</w:t>
      </w:r>
      <w:bookmarkStart w:id="5" w:name="_ftnref86"/>
      <w:bookmarkEnd w:id="5"/>
      <w:r>
        <w:rPr>
          <w:sz w:val="28"/>
          <w:szCs w:val="28"/>
        </w:rPr>
        <w:t xml:space="preserve">. Коротко оно звучит так: никто не обязан свидетельствовать против себя. Происхождение данного правила объясняется следующими причинами. Обвиняемый (подозреваемый, подсудимый) имеет двойственное положение в процессе. Он одновременно является стороной и источником доказательственной информации. Если розыскной процесс видит в нем лишь последнее (объект исследования, из которого необходимо извлечь достоверные сведения даже посредством пытки), то состязательный признает в обвиняемом субъект спора, от которого зависит исход дела. Следовательно, дача показаний предстает не как его обязанность, а как право, которое ему предварительно разъясняется. При этом обвиняемый выступает в качестве стороны (когда он представляет объяснения – версию защиты) и в качестве источника доказательств (когда он дает показания по предмету доказывания). </w:t>
      </w:r>
    </w:p>
    <w:p>
      <w:pPr>
        <w:pStyle w:val="Normal"/>
        <w:spacing w:lineRule="auto" w:line="360"/>
        <w:ind w:firstLine="709"/>
        <w:jc w:val="both"/>
        <w:rPr/>
      </w:pPr>
      <w:r>
        <w:rPr>
          <w:sz w:val="28"/>
          <w:szCs w:val="28"/>
        </w:rPr>
        <w:t>Признание арестованного может быть использовано для обоснования обвинительного приговора посредством показаний о нем полицейского в суде, если оно дано добровольно. Другими словами, добровольность признания определяет его допустимость [19].</w:t>
      </w:r>
    </w:p>
    <w:p>
      <w:pPr>
        <w:pStyle w:val="Normal"/>
        <w:spacing w:lineRule="auto" w:line="360"/>
        <w:ind w:firstLine="709"/>
        <w:jc w:val="both"/>
        <w:rPr>
          <w:sz w:val="28"/>
          <w:szCs w:val="28"/>
        </w:rPr>
      </w:pPr>
      <w:r>
        <w:rPr>
          <w:sz w:val="28"/>
          <w:szCs w:val="28"/>
        </w:rPr>
        <w:t>Знаменитое правило Миранды (Miranda v. Arizona, 1966) установило должную правовую процедуру получения признания</w:t>
      </w:r>
      <w:bookmarkStart w:id="6" w:name="_ftnref89"/>
      <w:bookmarkEnd w:id="6"/>
      <w:r>
        <w:rPr>
          <w:sz w:val="28"/>
          <w:szCs w:val="28"/>
        </w:rPr>
        <w:t>. До любого допроса лицо должно быть предупреждено понятными и недвусмысленными терминами о том, что оно имеет право хранить молчание, что любое сказанное им может быть обращено против него и что он имеет право на присутствие адвоката (в том числе бесплатного). Это правило не распространяется на подозреваемых, если они в момент допроса не находились под арестом</w:t>
      </w:r>
      <w:bookmarkStart w:id="7" w:name="_ftnref90"/>
      <w:bookmarkEnd w:id="7"/>
      <w:r>
        <w:rPr>
          <w:sz w:val="28"/>
          <w:szCs w:val="28"/>
        </w:rPr>
        <w:t xml:space="preserve">. Обвиняемый может отказаться от реального осуществления этих прав, но должен сделать это добровольно, понимая и осознавая свои действия. Если он любым способом и на любой стадии процесса указывает во время допроса на желание посоветоваться со своим адвокатом перед ответами, то допрос должен быть прерван, поскольку присутствие адвоката при допросе служит одной из гарантий добровольности признания обвиняемого. </w:t>
      </w:r>
    </w:p>
    <w:p>
      <w:pPr>
        <w:pStyle w:val="Normal"/>
        <w:spacing w:lineRule="auto" w:line="360"/>
        <w:ind w:firstLine="709"/>
        <w:jc w:val="both"/>
        <w:rPr>
          <w:sz w:val="28"/>
          <w:szCs w:val="28"/>
        </w:rPr>
      </w:pPr>
      <w:r>
        <w:rPr>
          <w:sz w:val="28"/>
          <w:szCs w:val="28"/>
        </w:rPr>
        <w:t>Правила, регулирующие процедуру разъяснения прав, не закреплены подробно в Конституции. Они находятся в компетенции Штатов и Конгресса. Общепринято, что лицо не может потерпеть какие-либо неблагоприятные последствия по причине использования права на молчание или на привилегию против самообвинения. В силу этого прокурор не может использовать в суде факт молчания подозреваемого</w:t>
      </w:r>
      <w:bookmarkStart w:id="8" w:name="_ftnref91"/>
      <w:bookmarkEnd w:id="8"/>
      <w:r>
        <w:rPr>
          <w:sz w:val="28"/>
          <w:szCs w:val="28"/>
        </w:rPr>
        <w:t xml:space="preserve">. </w:t>
      </w:r>
    </w:p>
    <w:p>
      <w:pPr>
        <w:pStyle w:val="Normal"/>
        <w:spacing w:lineRule="auto" w:line="360"/>
        <w:ind w:firstLine="709"/>
        <w:jc w:val="both"/>
        <w:rPr>
          <w:sz w:val="28"/>
          <w:szCs w:val="28"/>
        </w:rPr>
      </w:pPr>
      <w:r>
        <w:rPr>
          <w:sz w:val="28"/>
          <w:szCs w:val="28"/>
        </w:rPr>
        <w:t xml:space="preserve">Заявление подозреваемого, полученное без соблюдения правила Миранды, может быть использовано в суде в случае, если оно оправдательное. Таким образом, нейтрализуется принудительность со стороны полиции. Посредством предоставления процессуальных преимуществ фактически неравные стороны обвинения и защиты уравниваются. </w:t>
      </w:r>
    </w:p>
    <w:p>
      <w:pPr>
        <w:pStyle w:val="Normal"/>
        <w:spacing w:lineRule="auto" w:line="360"/>
        <w:ind w:firstLine="709"/>
        <w:jc w:val="both"/>
        <w:rPr/>
      </w:pPr>
      <w:r>
        <w:rPr>
          <w:sz w:val="28"/>
          <w:szCs w:val="28"/>
        </w:rPr>
        <w:t>В целом, важно подчеркнуть неслучайное происхождение правила об исключении доказательств. Его значение обусловлено тем, что предварительное расследование не имеет строгой процессуальной регламентации. Угроза признания доказательств недопустимыми удерживает полицию от несанкционированных действий. Особо следует отметить два обстоятельства: во-первых, понимание ничтожности доказательств как процессуальной санкции для стороны, нарушившей правила игры; во-вторых, отказ от стремления к объективной истине как цели процесса</w:t>
      </w:r>
      <w:bookmarkStart w:id="9" w:name="_ftnref92"/>
      <w:bookmarkEnd w:id="9"/>
      <w:r>
        <w:rPr>
          <w:sz w:val="28"/>
          <w:szCs w:val="28"/>
        </w:rPr>
        <w:t>. Они объясняют и возможность исключения из разбирательства даже не вызывающих сомнений в своей достоверности данных, и необходимость ограничительного применения данного правила. В противном случае санкция ничтожности будет применяться не к стороне, а к правосудию. Этим объясняется наличие целого ряда исключений из данного правила. Следует также учитывать, что среди американских юристов правило об исключении является предметом острой дискуссии</w:t>
      </w:r>
      <w:bookmarkStart w:id="10" w:name="_ftnref93"/>
      <w:bookmarkEnd w:id="10"/>
      <w:r>
        <w:rPr>
          <w:sz w:val="28"/>
          <w:szCs w:val="28"/>
        </w:rPr>
        <w:t>.</w:t>
      </w:r>
    </w:p>
    <w:p>
      <w:pPr>
        <w:pStyle w:val="Normal"/>
        <w:spacing w:lineRule="auto" w:line="360"/>
        <w:ind w:firstLine="709"/>
        <w:jc w:val="both"/>
        <w:rPr/>
      </w:pPr>
      <w:r>
        <w:rPr>
          <w:sz w:val="28"/>
          <w:szCs w:val="28"/>
        </w:rPr>
        <w:t>В следующую стадию американского уголовного судопроизводства входят подготовительные к судебному разбирательству этапы, в которых место полиции и подозреваемого занимают обвинение и защита. С этого момента вступает в полную силу судебный метод правового регулирования и возникает трехстороннее правоотношение [17].</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rPr>
        <w:t>§ 3.2 Досудебное исследование обстоятельств дела обвинением и защито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анную стадию составляют три этапа: принятие решения об обвинении, подача обвинительного документа в суд и рассмотрение его судьей. </w:t>
      </w:r>
    </w:p>
    <w:p>
      <w:pPr>
        <w:pStyle w:val="Normal"/>
        <w:spacing w:lineRule="auto" w:line="360"/>
        <w:ind w:firstLine="709"/>
        <w:jc w:val="both"/>
        <w:rPr/>
      </w:pPr>
      <w:r>
        <w:rPr>
          <w:sz w:val="28"/>
          <w:szCs w:val="28"/>
        </w:rPr>
        <w:t>Если по делу арест производился без судебного ордера (при получении которого улики рассматриваются и оцениваются магистратом), то в большинстве штатов дело передается в атторнейскую службу для принятия решения об обвинении. (Обвинителем по делу может выступать и частное лицо или частный адвокат, что особенно распространено в Англии). Характерной особенностью процесса является практика, согласно которой атторней при выдвижении обвинения обладает значительной дискреционной властью. Он более руководствуется началом целесообразности, чем нормами статутного права.</w:t>
      </w:r>
    </w:p>
    <w:p>
      <w:pPr>
        <w:pStyle w:val="Normal"/>
        <w:spacing w:lineRule="auto" w:line="360"/>
        <w:ind w:firstLine="709"/>
        <w:jc w:val="both"/>
        <w:rPr>
          <w:sz w:val="28"/>
          <w:szCs w:val="28"/>
        </w:rPr>
      </w:pPr>
      <w:r>
        <w:rPr>
          <w:sz w:val="28"/>
          <w:szCs w:val="28"/>
        </w:rPr>
        <w:t>Атторней направляет обвинительный документ (проект постановления о привлечении в качестве обвиняемого)</w:t>
      </w:r>
      <w:bookmarkStart w:id="11" w:name="_ftnref94"/>
      <w:bookmarkEnd w:id="11"/>
      <w:r>
        <w:rPr>
          <w:sz w:val="28"/>
          <w:szCs w:val="28"/>
        </w:rPr>
        <w:t xml:space="preserve"> в суд для санкционирования состоявшегося ареста магистратом, который проверяет его законность и обоснованность без участия арестованного. В случае признания ареста и обвинения обоснованными арестованный должен без задержки лично предстать перед судом для предъявления обвинения. Данный этап производства по делу называется первоначальной явкой обвиняемого в суд. </w:t>
      </w:r>
    </w:p>
    <w:p>
      <w:pPr>
        <w:pStyle w:val="Normal"/>
        <w:spacing w:lineRule="auto" w:line="360"/>
        <w:ind w:firstLine="709"/>
        <w:jc w:val="both"/>
        <w:rPr>
          <w:sz w:val="28"/>
          <w:szCs w:val="28"/>
        </w:rPr>
      </w:pPr>
      <w:r>
        <w:rPr>
          <w:sz w:val="28"/>
          <w:szCs w:val="28"/>
        </w:rPr>
        <w:t xml:space="preserve">Процедура первоначальной явки состоит в следующем. Суд устанавливает личность обвиняемого, информирует его о сущности обвинения. Суд разъясняет принадлежащие ему права, в том числе право хранить молчание и предупреждение том, что все сказанное им в суде или в полиции может быть использовано против него, право на помощь защитника. По каждому арестованному судья обязан рассмотреть вопрос о применении залога. Залог является основной мерой пресечения, поскольку обвиняемому (как субъекту процесса, стороне) необходимо собирать оправдательные доказательства для своей защиты. </w:t>
      </w:r>
    </w:p>
    <w:p>
      <w:pPr>
        <w:pStyle w:val="Normal"/>
        <w:spacing w:lineRule="auto" w:line="360"/>
        <w:ind w:firstLine="709"/>
        <w:jc w:val="both"/>
        <w:rPr/>
      </w:pPr>
      <w:r>
        <w:rPr>
          <w:sz w:val="28"/>
          <w:szCs w:val="28"/>
        </w:rPr>
        <w:t xml:space="preserve">С момента первоначальной явки арестованного в суд чаще всего и появляется другой важнейший участник судопроизводства – защитник. Он может вступить в процесс сразу после ареста. Если обвиняемый желает иметь частного, а не государственного защитника, то его назначение может затянуться до следующей стадии – предварительного слушания дела [5, </w:t>
      </w:r>
      <w:r>
        <w:rPr>
          <w:sz w:val="28"/>
          <w:szCs w:val="28"/>
          <w:lang w:val="en-US"/>
        </w:rPr>
        <w:t>c</w:t>
      </w:r>
      <w:r>
        <w:rPr>
          <w:sz w:val="28"/>
          <w:szCs w:val="28"/>
        </w:rPr>
        <w:t>.36].</w:t>
      </w:r>
    </w:p>
    <w:p>
      <w:pPr>
        <w:pStyle w:val="Normal"/>
        <w:spacing w:lineRule="auto" w:line="360"/>
        <w:ind w:firstLine="709"/>
        <w:jc w:val="both"/>
        <w:rPr/>
      </w:pPr>
      <w:r>
        <w:rPr>
          <w:sz w:val="28"/>
          <w:szCs w:val="28"/>
        </w:rPr>
        <w:t>Процессуальное значение данного этапа состоит в том, что суд утверждает обвинительный документ после его проверки посредством состязательной процедуры. Прокурор предъявляет первоначальное обвинение подозреваемому, привлекая его в качестве обвиняемого. Именно суд, а не обвинитель, выслушав доводы сторон, избирает меру пресечения.</w:t>
      </w:r>
    </w:p>
    <w:p>
      <w:pPr>
        <w:pStyle w:val="Normal"/>
        <w:spacing w:lineRule="auto" w:line="360"/>
        <w:ind w:firstLine="709"/>
        <w:jc w:val="both"/>
        <w:rPr>
          <w:sz w:val="28"/>
          <w:szCs w:val="28"/>
        </w:rPr>
      </w:pPr>
      <w:r>
        <w:rPr>
          <w:sz w:val="28"/>
          <w:szCs w:val="28"/>
        </w:rPr>
      </w:r>
      <w:r>
        <w:br w:type="page"/>
      </w:r>
    </w:p>
    <w:p>
      <w:pPr>
        <w:pStyle w:val="Heading2"/>
        <w:spacing w:before="0" w:after="0"/>
        <w:ind w:firstLine="709"/>
        <w:rPr/>
      </w:pPr>
      <w:r>
        <w:rPr>
          <w:rFonts w:cs="Times New Roman"/>
        </w:rPr>
        <w:t>§ 3.3 Судебные стадии уголовного процесс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До начала судебного следствия суд зачитывает обвинительный акт (или информацию) обвиняемому и спрашивает его по существу обвинения, признает ли он себя виновным, невиновным или отказывается оспаривать обвинение. Ответ обвиняемого играет существенную роль для дальнейшего производства.</w:t>
      </w:r>
    </w:p>
    <w:p>
      <w:pPr>
        <w:pStyle w:val="Normal"/>
        <w:spacing w:lineRule="auto" w:line="360"/>
        <w:ind w:firstLine="709"/>
        <w:jc w:val="both"/>
        <w:rPr/>
      </w:pPr>
      <w:r>
        <w:rPr>
          <w:sz w:val="28"/>
          <w:szCs w:val="28"/>
        </w:rPr>
        <w:t>Если подсудимый признает вину или отказывается оспаривать обвинение, то дело сразу направляется для вынесения приговора, минуя стадию слушания дела. Только при заявлении о своей невиновности хотя бы в части предъявленного уголовного иска происходит судебное исследование обстоятельств дела.</w:t>
      </w:r>
    </w:p>
    <w:p>
      <w:pPr>
        <w:pStyle w:val="Normal"/>
        <w:spacing w:lineRule="auto" w:line="360"/>
        <w:ind w:firstLine="709"/>
        <w:jc w:val="both"/>
        <w:rPr/>
      </w:pPr>
      <w:r>
        <w:rPr>
          <w:sz w:val="28"/>
          <w:szCs w:val="28"/>
          <w:u w:val="single"/>
        </w:rPr>
        <w:t>Сделки о признании вины (plea-bargain)</w:t>
      </w:r>
    </w:p>
    <w:p>
      <w:pPr>
        <w:pStyle w:val="Normal"/>
        <w:spacing w:lineRule="auto" w:line="360"/>
        <w:ind w:firstLine="709"/>
        <w:jc w:val="both"/>
        <w:rPr/>
      </w:pPr>
      <w:r>
        <w:rPr>
          <w:sz w:val="28"/>
          <w:szCs w:val="28"/>
        </w:rPr>
        <w:t>Данное явление представляет собой соглашение стороны обвинения со стороной защиты, по которому обвиняемый признает себя виновным по всему или части предъявленного обвинения в обмен на уменьшение возможного наказания</w:t>
      </w:r>
      <w:bookmarkStart w:id="12" w:name="_ftnref99"/>
      <w:bookmarkEnd w:id="12"/>
      <w:r>
        <w:rPr>
          <w:sz w:val="28"/>
          <w:szCs w:val="28"/>
        </w:rPr>
        <w:t>. Уменьшить возможное наказание атторней может следующими способами: переквалификацией на менее тяжкое преступление, исключением отдельных пунктов из обвинения, изменением формы соучастия или стадии преступления, исключением ссылок на отягчающие вину обстоятельства</w:t>
      </w:r>
      <w:bookmarkStart w:id="13" w:name="_ftnref100"/>
      <w:bookmarkEnd w:id="13"/>
      <w:r>
        <w:rPr>
          <w:sz w:val="28"/>
          <w:szCs w:val="28"/>
        </w:rPr>
        <w:t>, заявлением суду рекомендации о более мягком наказании. Данное соглашение не всегда является результатом действительных переговоров, иногда таковые лишь предполагаются.</w:t>
      </w:r>
    </w:p>
    <w:p>
      <w:pPr>
        <w:pStyle w:val="Normal"/>
        <w:spacing w:lineRule="auto" w:line="360"/>
        <w:ind w:firstLine="709"/>
        <w:jc w:val="both"/>
        <w:rPr/>
      </w:pPr>
      <w:r>
        <w:rPr>
          <w:sz w:val="28"/>
          <w:szCs w:val="28"/>
        </w:rPr>
        <w:t>Значение сделок о признании вины трудно переоценить. По различным данным от 75 до 90% всех дел в США разрешаются именно таким способом</w:t>
      </w:r>
      <w:bookmarkStart w:id="14" w:name="_ftnref101"/>
      <w:bookmarkEnd w:id="14"/>
      <w:r>
        <w:rPr>
          <w:sz w:val="28"/>
          <w:szCs w:val="28"/>
        </w:rPr>
        <w:t>. Если в английском процессе переговоры обвинителя и защитника о признании обвиняемого считаются недостойными профессионального юриста и не афишируются</w:t>
      </w:r>
      <w:bookmarkStart w:id="15" w:name="_ftnref102"/>
      <w:bookmarkEnd w:id="15"/>
      <w:r>
        <w:rPr>
          <w:sz w:val="28"/>
          <w:szCs w:val="28"/>
        </w:rPr>
        <w:t>, то в Америке, напротив, они охраняются официальными правилами. Так, решение по делу Bordenkircher v. Hayes (1978 г.) установило прецедент, согласно которому данные прокурором обещания после начала переговоров о признании вины должны быть выполнены, несмотря на отказ подсудимого заявить о виновности</w:t>
      </w:r>
      <w:bookmarkStart w:id="16" w:name="_ftnref103"/>
      <w:bookmarkEnd w:id="16"/>
      <w:r>
        <w:rPr>
          <w:sz w:val="28"/>
          <w:szCs w:val="28"/>
        </w:rPr>
        <w:t>. Кроме того, Федеральные правила уголовного процесса в окружных судах США прямо регулируют процедуру соглашений обвинения и защиты (раздел IV)</w:t>
      </w:r>
      <w:bookmarkStart w:id="17" w:name="_ftnref104"/>
      <w:bookmarkEnd w:id="17"/>
      <w:r>
        <w:rPr>
          <w:sz w:val="28"/>
          <w:szCs w:val="28"/>
        </w:rPr>
        <w:t>.</w:t>
      </w:r>
    </w:p>
    <w:p>
      <w:pPr>
        <w:pStyle w:val="Normal"/>
        <w:spacing w:lineRule="auto" w:line="360"/>
        <w:ind w:firstLine="709"/>
        <w:jc w:val="both"/>
        <w:rPr>
          <w:sz w:val="28"/>
          <w:szCs w:val="28"/>
        </w:rPr>
      </w:pPr>
      <w:r>
        <w:rPr>
          <w:sz w:val="28"/>
          <w:szCs w:val="28"/>
        </w:rPr>
        <w:t xml:space="preserve">Сделки о признании вины являются характерной чертой островного уголовного процесса, а особенно – американского. </w:t>
      </w:r>
    </w:p>
    <w:p>
      <w:pPr>
        <w:pStyle w:val="Normal"/>
        <w:spacing w:lineRule="auto" w:line="360"/>
        <w:ind w:firstLine="709"/>
        <w:jc w:val="both"/>
        <w:rPr/>
      </w:pPr>
      <w:r>
        <w:rPr>
          <w:sz w:val="28"/>
          <w:szCs w:val="28"/>
        </w:rPr>
        <w:t>Итак, когда подсудимый заявил о своей невиновности, после подготовительных процедур (ознакомления с доказательствами противной стороны (discovery) или опровержения обвинения: заявление ходатайств о признании недопустимыми отдельных доказательств или необоснованным всего обвинения) начинается слушание дела.</w:t>
      </w:r>
    </w:p>
    <w:p>
      <w:pPr>
        <w:pStyle w:val="Normal"/>
        <w:spacing w:lineRule="auto" w:line="360"/>
        <w:ind w:firstLine="709"/>
        <w:jc w:val="both"/>
        <w:rPr/>
      </w:pPr>
      <w:r>
        <w:rPr>
          <w:sz w:val="28"/>
          <w:szCs w:val="28"/>
        </w:rPr>
        <w:t>Особое внимание хотелось бы уделить расследованию фактов коррупции в государственном аппарате штата и на местном уровне, которое осуществляют органы полиции штата и генеральный атторней штата. Они не подчиняются федеральным органам полиции и обвинения, хотя могут с ними сотрудничать. Эксперты, исследовавшие антикоррупционную политику США, отмечают, что в штатах и на местах не уделяют должного внимания выявлению фактов коррупции и привлечению виновных к ответственности. В связи с этим увеличивается нагрузка на правоохранительные органы федерального уровня.</w:t>
      </w:r>
    </w:p>
    <w:p>
      <w:pPr>
        <w:pStyle w:val="Normal"/>
        <w:spacing w:lineRule="auto" w:line="360"/>
        <w:ind w:firstLine="709"/>
        <w:jc w:val="both"/>
        <w:rPr/>
      </w:pPr>
      <w:r>
        <w:rPr>
          <w:sz w:val="28"/>
          <w:szCs w:val="28"/>
        </w:rPr>
        <w:t>Исследователей правоохранительной системы США обычно поражает большое количество органов, на которые возложена обязанность выявлять и расследовать коррупционные правонарушения, применять иные меры противодействия коррупции. Иногда расследованием одного дела занимаются сразу несколько государственных органов, деятельность которых координируется обвинителем. С одной стороны, это приводит к распылению сил и средств, а с другой — мешает процессам монополизации в этой сфере, создает конкуренцию между органами правоохраны. США не придерживаются рекомендации международных институтов о формировании единого органа, обеспечивающего расследование фактов коррупции.</w:t>
      </w:r>
    </w:p>
    <w:p>
      <w:pPr>
        <w:pStyle w:val="Normal"/>
        <w:spacing w:lineRule="auto" w:line="360"/>
        <w:ind w:firstLine="709"/>
        <w:jc w:val="both"/>
        <w:rPr>
          <w:sz w:val="28"/>
          <w:szCs w:val="28"/>
        </w:rPr>
      </w:pPr>
      <w:r>
        <w:rPr>
          <w:sz w:val="28"/>
          <w:szCs w:val="28"/>
        </w:rPr>
        <w:t xml:space="preserve">Система организации обвинения по уголовным делам в США совершенно не соответствует основным требованиям теории организации эффективной контрольной и правоохранительной деятельности. Департамент юстиции США, возглавляемый Генеральным Атторнеем и выполняющий функции обвинения по уголовным делам, не является независимым от исполнительной власти. Он сам является частью исполнительной ветви власти. Это иерархическая бюрократическая организация, где должностное лицо, осуществляющее обвинение, могут без всяких объяснений перемещать по службе, оказывать на него воздействие в связи с делом, которое он ведет. От произвола начальников спасает, видимо, высокая профессиональная этика должностных лиц этого департамента и наличие в стране всеведущих и свободных журналистов, которые моментально могут поднять скандал в прессе, если чиновники Департамента юстиции постараются замять дело, связанное с коррупцией, в особенности в высших эшелонах власти [17, </w:t>
      </w:r>
      <w:r>
        <w:rPr>
          <w:sz w:val="28"/>
          <w:szCs w:val="28"/>
          <w:lang w:val="en-US"/>
        </w:rPr>
        <w:t>c</w:t>
      </w:r>
      <w:r>
        <w:rPr>
          <w:sz w:val="28"/>
          <w:szCs w:val="28"/>
        </w:rPr>
        <w:t xml:space="preserve">.172]. </w:t>
      </w:r>
    </w:p>
    <w:p>
      <w:pPr>
        <w:pStyle w:val="Normal"/>
        <w:spacing w:lineRule="auto" w:line="360"/>
        <w:ind w:firstLine="709"/>
        <w:jc w:val="both"/>
        <w:rPr/>
      </w:pPr>
      <w:r>
        <w:rPr>
          <w:sz w:val="28"/>
          <w:szCs w:val="28"/>
        </w:rPr>
        <w:t>Для нас странно, что атторнеи Департамента юстиции поддерживали обвинение против должностных лиц, за которыми стоял Президент страны, назначающий Генерального атторнея с согласия Конгресса. В нашей стране такое невозможно. Введение системы, включающей прокуратуру в исполнительную ветвь власти, негативно сказалось на организации правоохраны в Польше.</w:t>
      </w:r>
    </w:p>
    <w:p>
      <w:pPr>
        <w:pStyle w:val="Normal"/>
        <w:spacing w:lineRule="auto" w:line="360"/>
        <w:ind w:firstLine="709"/>
        <w:jc w:val="both"/>
        <w:rPr/>
      </w:pPr>
      <w:r>
        <w:rPr>
          <w:sz w:val="28"/>
          <w:szCs w:val="28"/>
        </w:rPr>
        <w:t>С целью обеспечения независимости органов следствия от исполнительной ветви власти, возглавляемой Президентом, директор ФБР назначается Президентом с согласия Сената на 10 лет. Учитывая, что в США высшая власть систематически переходит от одной партии к другой, директор ФБР имеет определенную независимость от тех, кто его назначил на должность.</w:t>
      </w:r>
    </w:p>
    <w:p>
      <w:pPr>
        <w:pStyle w:val="Normal"/>
        <w:spacing w:lineRule="auto" w:line="360"/>
        <w:ind w:firstLine="709"/>
        <w:jc w:val="both"/>
        <w:rPr/>
      </w:pPr>
      <w:r>
        <w:rPr>
          <w:sz w:val="28"/>
          <w:szCs w:val="28"/>
        </w:rPr>
        <w:t>Избранный атторней штата самостоятельно определяет направление своей политики и приоритеты в правоохране. Все это не мешает выборному атторнею вести бескомпромиссную борьбу с коррупцией в государственном аппарате. Причина этого в том, что, в отличие от стран Востока, американцы не сочувствуют преступникам. Законы здесь не навязываются бюрократией сверху, и нарушение их рассматривает большинством людей как посягательство на их собственные права. Кроме того, в США не любят бюрократию, и чтобы завоевать доверие населения штата, атторней должен не скрывать факты коррупции, а выявлять их вне зависимости от того, представитель какой партии их совершает. Каждый молодой атторней, как отмечают исследователи, пытается построить свою карьеру на уголовном преследовании должностных лиц, нарушающих законы.</w:t>
      </w:r>
    </w:p>
    <w:p>
      <w:pPr>
        <w:pStyle w:val="Normal"/>
        <w:spacing w:lineRule="auto" w:line="360"/>
        <w:ind w:firstLine="709"/>
        <w:jc w:val="both"/>
        <w:rPr/>
      </w:pPr>
      <w:r>
        <w:rPr>
          <w:sz w:val="28"/>
          <w:szCs w:val="28"/>
        </w:rPr>
        <w:t>Положительно зарекомендовал себя в США институт независимого прокурора (Independent Counsel), который назначался для расследования особо важных дел в отношении высших должностных лиц страны.</w:t>
      </w:r>
    </w:p>
    <w:p>
      <w:pPr>
        <w:pStyle w:val="Normal"/>
        <w:spacing w:lineRule="auto" w:line="360"/>
        <w:ind w:firstLine="709"/>
        <w:jc w:val="both"/>
        <w:rPr>
          <w:sz w:val="28"/>
          <w:szCs w:val="28"/>
        </w:rPr>
      </w:pPr>
      <w:r>
        <w:rPr>
          <w:sz w:val="28"/>
          <w:szCs w:val="28"/>
        </w:rPr>
        <w:t>Он был создан после уотергейтского скандала, в котором был замешан президент страны Ричард Никсон. Летом 1974 года Никсон ушел в отставку, а спустя четыре года институт был оформлен юридически. За время существования института там проработали 17 прокуроров. В 1999 году конгресс США отказался продлить срок действия закона о «независимых прокурорах», так как расследование независимого прокурора Кеннета Стара об отношениях Билла Клинтона и Моники Левински показало, насколько далеко может войти следователь в частную жизнь официального лица. Теперь в США парламентскими расследованиями занимаются различные независимые комиссии. Например, для расследования обстоятельств терактов 11 сентября конгрессом была сформирована двухпартийная комиссия, которую возглавил бывший губернатор штата Нью-Джерси республиканец Томас Кейн, а его заместителем стал бывший конгрессмен демократ Ли Хэмилтон. В частности, именно эта комиссия провела 8 апреля 2004 года публичный допрос советника президента Кондолизы Райс в связи с выяснением причин начала войны в Ираке.</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cs="Times New Roman"/>
        </w:rPr>
      </w:pPr>
      <w:r>
        <w:rPr>
          <w:rFonts w:cs="Times New Roman"/>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Исходя из изученного материала, можно отметить основные характеристики атторнейской службы США.</w:t>
      </w:r>
    </w:p>
    <w:p>
      <w:pPr>
        <w:pStyle w:val="Normal"/>
        <w:spacing w:lineRule="auto" w:line="360"/>
        <w:ind w:firstLine="709"/>
        <w:jc w:val="both"/>
        <w:rPr/>
      </w:pPr>
      <w:r>
        <w:rPr>
          <w:sz w:val="28"/>
          <w:szCs w:val="28"/>
        </w:rPr>
        <w:t>Во-первых, прокуратура США на федеральном уровне – строго централизованная иерархия правоприменяющих органов исполнительной власти, представленная Генеральным прокурором и Прокурорами штатов и районов.</w:t>
      </w:r>
    </w:p>
    <w:p>
      <w:pPr>
        <w:pStyle w:val="Normal"/>
        <w:spacing w:lineRule="auto" w:line="360"/>
        <w:ind w:firstLine="709"/>
        <w:jc w:val="both"/>
        <w:rPr/>
      </w:pPr>
      <w:r>
        <w:rPr>
          <w:sz w:val="28"/>
          <w:szCs w:val="28"/>
        </w:rPr>
        <w:t>Во-вторых, в отличие от российской системы, важной обязанностью Генерального прокурора США является дача рекомендаций президенту относительно кандидатов на должности федеральных судей, включая членов Верховного суда.</w:t>
      </w:r>
    </w:p>
    <w:p>
      <w:pPr>
        <w:pStyle w:val="Normal"/>
        <w:spacing w:lineRule="auto" w:line="360"/>
        <w:ind w:firstLine="709"/>
        <w:jc w:val="both"/>
        <w:rPr>
          <w:sz w:val="28"/>
          <w:szCs w:val="28"/>
        </w:rPr>
      </w:pPr>
      <w:r>
        <w:rPr>
          <w:sz w:val="28"/>
          <w:szCs w:val="28"/>
        </w:rPr>
        <w:t xml:space="preserve">Как уже было отмечено, некоторые моменты американской практики поддержания обвинения желательно использовать в Российской Федерации, что позволит повысить эффективность прокурорской службы (специализация в деятельности государственных обвинителей, укрепление прокурорского корпуса дополнительными профессиональными кадрами, совмещение в одном должностном лице функций процессуального руководства расследованием и поддержания государственного обвинения в суде). </w:t>
      </w:r>
    </w:p>
    <w:p>
      <w:pPr>
        <w:pStyle w:val="Normal"/>
        <w:spacing w:lineRule="auto" w:line="360"/>
        <w:ind w:firstLine="709"/>
        <w:jc w:val="both"/>
        <w:rPr/>
      </w:pPr>
      <w:r>
        <w:rPr>
          <w:sz w:val="28"/>
          <w:szCs w:val="28"/>
        </w:rPr>
        <w:t>Все вышеперечисленное должно повысить степень ответственности при осуществлении процессуального руководства следствием, поскольку будет четко прослеживаться преемственность между уголовным преследованием на досудебных и судебных стадиях уголовного процесса, а также эффективность службы обвинения.</w:t>
      </w:r>
    </w:p>
    <w:p>
      <w:pPr>
        <w:pStyle w:val="Normal"/>
        <w:spacing w:lineRule="auto" w:line="360"/>
        <w:ind w:firstLine="709"/>
        <w:jc w:val="both"/>
        <w:rPr>
          <w:sz w:val="28"/>
          <w:szCs w:val="28"/>
        </w:rPr>
      </w:pPr>
      <w:r>
        <w:rPr>
          <w:sz w:val="28"/>
          <w:szCs w:val="28"/>
        </w:rPr>
        <w:t xml:space="preserve">Довольно интересным и эффективным является феномен сделки о признании вины, когда обвиняемый признает себя виновным по всему или части предъявленного обвинения в обмен на уменьшение возможного наказания. Данное явление позволяет снизить трансакционные издержки и уделить внимание более сложным делам. </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rPr>
          <w:rFonts w:cs="Times New Roman"/>
          <w:lang w:val="en-US"/>
        </w:rPr>
      </w:pPr>
      <w:r>
        <w:rPr>
          <w:rFonts w:cs="Times New Roman"/>
        </w:rPr>
        <w:t>СПИСОК ИСПОЛЬЗОВАННОЙ ЛИТЕРАТУРЫ</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Style16"/>
        <w:numPr>
          <w:ilvl w:val="0"/>
          <w:numId w:val="2"/>
        </w:numPr>
        <w:tabs>
          <w:tab w:val="clear" w:pos="709"/>
        </w:tabs>
        <w:spacing w:lineRule="auto" w:line="360" w:before="0" w:after="0"/>
        <w:ind w:left="0" w:hanging="0"/>
        <w:jc w:val="both"/>
        <w:rPr/>
      </w:pPr>
      <w:r>
        <w:rPr>
          <w:sz w:val="28"/>
          <w:szCs w:val="28"/>
        </w:rPr>
        <w:t xml:space="preserve">Федеральный Закон “О </w:t>
      </w:r>
      <w:r>
        <w:rPr>
          <w:bCs/>
          <w:sz w:val="28"/>
          <w:szCs w:val="28"/>
        </w:rPr>
        <w:t>прокуратуре</w:t>
      </w:r>
      <w:r>
        <w:rPr>
          <w:sz w:val="28"/>
          <w:szCs w:val="28"/>
        </w:rPr>
        <w:t xml:space="preserve"> </w:t>
      </w:r>
      <w:r>
        <w:rPr>
          <w:bCs/>
          <w:sz w:val="28"/>
          <w:szCs w:val="28"/>
        </w:rPr>
        <w:t>Российской</w:t>
      </w:r>
      <w:r>
        <w:rPr>
          <w:sz w:val="28"/>
          <w:szCs w:val="28"/>
        </w:rPr>
        <w:t xml:space="preserve"> </w:t>
      </w:r>
      <w:r>
        <w:rPr>
          <w:bCs/>
          <w:sz w:val="28"/>
          <w:szCs w:val="28"/>
        </w:rPr>
        <w:t>Федерации</w:t>
      </w:r>
      <w:r>
        <w:rPr>
          <w:sz w:val="28"/>
          <w:szCs w:val="28"/>
        </w:rPr>
        <w:t>” от 17 января 1992 г.</w:t>
      </w:r>
    </w:p>
    <w:p>
      <w:pPr>
        <w:pStyle w:val="Style16"/>
        <w:numPr>
          <w:ilvl w:val="0"/>
          <w:numId w:val="2"/>
        </w:numPr>
        <w:tabs>
          <w:tab w:val="clear" w:pos="709"/>
        </w:tabs>
        <w:spacing w:lineRule="auto" w:line="360" w:before="0" w:after="0"/>
        <w:ind w:left="0" w:hanging="0"/>
        <w:jc w:val="both"/>
        <w:rPr/>
      </w:pPr>
      <w:r>
        <w:rPr>
          <w:sz w:val="28"/>
          <w:szCs w:val="28"/>
        </w:rPr>
        <w:t>Алексеев А.И</w:t>
      </w:r>
      <w:r>
        <w:rPr>
          <w:iCs/>
          <w:sz w:val="28"/>
          <w:szCs w:val="28"/>
        </w:rPr>
        <w:t>.</w:t>
      </w:r>
      <w:r>
        <w:rPr>
          <w:i/>
          <w:iCs/>
          <w:sz w:val="28"/>
          <w:szCs w:val="28"/>
        </w:rPr>
        <w:t xml:space="preserve"> </w:t>
      </w:r>
      <w:r>
        <w:rPr>
          <w:sz w:val="28"/>
          <w:szCs w:val="28"/>
        </w:rPr>
        <w:t>Профессия – прокурор М.: ИНФРА-М, 2006.</w:t>
      </w:r>
    </w:p>
    <w:p>
      <w:pPr>
        <w:pStyle w:val="Style16"/>
        <w:numPr>
          <w:ilvl w:val="0"/>
          <w:numId w:val="2"/>
        </w:numPr>
        <w:tabs>
          <w:tab w:val="clear" w:pos="709"/>
        </w:tabs>
        <w:spacing w:lineRule="auto" w:line="360" w:before="0" w:after="0"/>
        <w:ind w:left="0" w:hanging="0"/>
        <w:jc w:val="both"/>
        <w:rPr>
          <w:sz w:val="28"/>
          <w:szCs w:val="28"/>
          <w:lang w:val="en-US"/>
        </w:rPr>
      </w:pPr>
      <w:r>
        <w:rPr>
          <w:sz w:val="28"/>
          <w:szCs w:val="28"/>
        </w:rPr>
        <w:t xml:space="preserve">Бельсон Я. М. Суд, прокуратура и тюрьмы в современном буржуазном государстве: Учебное пособие. М., 1992. </w:t>
      </w:r>
    </w:p>
    <w:p>
      <w:pPr>
        <w:pStyle w:val="Style16"/>
        <w:numPr>
          <w:ilvl w:val="0"/>
          <w:numId w:val="2"/>
        </w:numPr>
        <w:tabs>
          <w:tab w:val="clear" w:pos="709"/>
        </w:tabs>
        <w:spacing w:lineRule="auto" w:line="360" w:before="0" w:after="0"/>
        <w:ind w:left="0" w:hanging="0"/>
        <w:jc w:val="both"/>
        <w:rPr>
          <w:sz w:val="28"/>
          <w:szCs w:val="28"/>
          <w:lang w:val="en-US"/>
        </w:rPr>
      </w:pPr>
      <w:r>
        <w:rPr>
          <w:sz w:val="28"/>
          <w:szCs w:val="28"/>
        </w:rPr>
        <w:t>Буянский С.Г. Правовые основы функционирования прокуратуры как органа контрольной власти.// Закон. - 2005. - № 5.</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Власихин В. А. Служба обвинения в Америке: Закон и политика. М., 1981. </w:t>
      </w:r>
    </w:p>
    <w:p>
      <w:pPr>
        <w:pStyle w:val="Style16"/>
        <w:numPr>
          <w:ilvl w:val="0"/>
          <w:numId w:val="2"/>
        </w:numPr>
        <w:tabs>
          <w:tab w:val="clear" w:pos="709"/>
        </w:tabs>
        <w:spacing w:lineRule="auto" w:line="360" w:before="0" w:after="0"/>
        <w:ind w:left="0" w:hanging="0"/>
        <w:jc w:val="both"/>
        <w:rPr>
          <w:sz w:val="28"/>
          <w:szCs w:val="28"/>
        </w:rPr>
      </w:pPr>
      <w:r>
        <w:rPr>
          <w:sz w:val="28"/>
          <w:szCs w:val="28"/>
        </w:rPr>
        <w:t>Гуценко К. Ф., Головко Л. В., Филимонов Б. А. Уголовный процесс западных государств. М., 2002.</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Додонов В. Н., Крутских В. Е. Прокуратура В России и за рубежом: Сравнительное исследование. М., 2001. </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Махов В. Н., Пешков М. А. Уголовный процесс США: Досудебные стадии: Учебное пособие. М., 1998. </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Николайчик В. Н. Уголовный процесс США. М., 2001. </w:t>
      </w:r>
    </w:p>
    <w:p>
      <w:pPr>
        <w:pStyle w:val="Style16"/>
        <w:numPr>
          <w:ilvl w:val="0"/>
          <w:numId w:val="2"/>
        </w:numPr>
        <w:tabs>
          <w:tab w:val="clear" w:pos="709"/>
        </w:tabs>
        <w:spacing w:lineRule="auto" w:line="360" w:before="0" w:after="0"/>
        <w:ind w:left="0" w:hanging="0"/>
        <w:jc w:val="both"/>
        <w:rPr>
          <w:sz w:val="28"/>
          <w:szCs w:val="28"/>
        </w:rPr>
      </w:pPr>
      <w:r>
        <w:rPr>
          <w:sz w:val="28"/>
          <w:szCs w:val="28"/>
        </w:rPr>
        <w:t>Нимеллер М. Уголовное судопроизводство и роль прокуратуры // Российская юстиция. 2005</w:t>
      </w:r>
    </w:p>
    <w:p>
      <w:pPr>
        <w:pStyle w:val="Style16"/>
        <w:numPr>
          <w:ilvl w:val="0"/>
          <w:numId w:val="2"/>
        </w:numPr>
        <w:tabs>
          <w:tab w:val="clear" w:pos="709"/>
        </w:tabs>
        <w:spacing w:lineRule="auto" w:line="360" w:before="0" w:after="0"/>
        <w:ind w:left="0" w:hanging="0"/>
        <w:jc w:val="both"/>
        <w:rPr>
          <w:sz w:val="28"/>
          <w:szCs w:val="28"/>
        </w:rPr>
      </w:pPr>
      <w:r>
        <w:rPr>
          <w:sz w:val="28"/>
          <w:szCs w:val="28"/>
        </w:rPr>
        <w:t>Отчеты о работе прокурора за 2007-2009 гг. Форма «П» / Прокуратура г. Москвы.</w:t>
      </w:r>
    </w:p>
    <w:p>
      <w:pPr>
        <w:pStyle w:val="Style16"/>
        <w:numPr>
          <w:ilvl w:val="0"/>
          <w:numId w:val="2"/>
        </w:numPr>
        <w:tabs>
          <w:tab w:val="clear" w:pos="709"/>
        </w:tabs>
        <w:spacing w:lineRule="auto" w:line="360" w:before="0" w:after="0"/>
        <w:ind w:left="0" w:hanging="0"/>
        <w:jc w:val="both"/>
        <w:rPr/>
      </w:pPr>
      <w:r>
        <w:rPr>
          <w:sz w:val="28"/>
          <w:szCs w:val="28"/>
        </w:rPr>
        <w:t>Прокурорский надзор в Российской Федерации /Под ред. А.А.Чувилева. М., 2000.</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Решетников Ф. М. Правовые системы стран мира: Энциклопедический справочник. М., 2003. </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Уилшир А.-М. Уголовный процесс / Пер. с англ. М., 2007. </w:t>
      </w:r>
    </w:p>
    <w:p>
      <w:pPr>
        <w:pStyle w:val="Style16"/>
        <w:numPr>
          <w:ilvl w:val="0"/>
          <w:numId w:val="2"/>
        </w:numPr>
        <w:tabs>
          <w:tab w:val="clear" w:pos="709"/>
        </w:tabs>
        <w:spacing w:lineRule="auto" w:line="360" w:before="0" w:after="0"/>
        <w:ind w:left="0" w:hanging="0"/>
        <w:jc w:val="both"/>
        <w:rPr>
          <w:sz w:val="28"/>
          <w:szCs w:val="28"/>
        </w:rPr>
      </w:pPr>
      <w:r>
        <w:rPr>
          <w:sz w:val="28"/>
          <w:szCs w:val="28"/>
        </w:rPr>
        <w:t xml:space="preserve"> </w:t>
      </w:r>
      <w:r>
        <w:rPr>
          <w:sz w:val="28"/>
          <w:szCs w:val="28"/>
        </w:rPr>
        <w:t xml:space="preserve">Прокуратура – </w:t>
      </w:r>
      <w:r>
        <w:rPr>
          <w:sz w:val="28"/>
          <w:szCs w:val="28"/>
          <w:lang w:val="en-US"/>
        </w:rPr>
        <w:t>GZT</w:t>
      </w:r>
      <w:r>
        <w:rPr>
          <w:sz w:val="28"/>
          <w:szCs w:val="28"/>
        </w:rPr>
        <w:t xml:space="preserve"> // www.gzt.ru </w:t>
      </w:r>
    </w:p>
    <w:p>
      <w:pPr>
        <w:pStyle w:val="Style16"/>
        <w:numPr>
          <w:ilvl w:val="0"/>
          <w:numId w:val="2"/>
        </w:numPr>
        <w:tabs>
          <w:tab w:val="clear" w:pos="709"/>
        </w:tabs>
        <w:spacing w:lineRule="auto" w:line="360" w:before="0" w:after="0"/>
        <w:ind w:left="0" w:hanging="0"/>
        <w:jc w:val="both"/>
        <w:rPr>
          <w:sz w:val="28"/>
          <w:szCs w:val="28"/>
          <w:lang w:val="en-US"/>
        </w:rPr>
      </w:pPr>
      <w:r>
        <w:rPr>
          <w:sz w:val="28"/>
          <w:szCs w:val="28"/>
        </w:rPr>
        <w:t xml:space="preserve"> </w:t>
      </w:r>
      <w:r>
        <w:rPr>
          <w:sz w:val="28"/>
          <w:szCs w:val="28"/>
          <w:lang w:val="en-US"/>
        </w:rPr>
        <w:t xml:space="preserve">Attorney General </w:t>
      </w:r>
      <w:r>
        <w:rPr>
          <w:sz w:val="28"/>
          <w:szCs w:val="28"/>
        </w:rPr>
        <w:t xml:space="preserve">// </w:t>
      </w:r>
      <w:r>
        <w:rPr>
          <w:sz w:val="28"/>
          <w:szCs w:val="28"/>
          <w:lang w:val="en-US"/>
        </w:rPr>
        <w:t>www.genattorney.com</w:t>
      </w:r>
    </w:p>
    <w:p>
      <w:pPr>
        <w:pStyle w:val="Style16"/>
        <w:numPr>
          <w:ilvl w:val="0"/>
          <w:numId w:val="2"/>
        </w:numPr>
        <w:tabs>
          <w:tab w:val="clear" w:pos="709"/>
        </w:tabs>
        <w:spacing w:lineRule="auto" w:line="360" w:before="0" w:after="0"/>
        <w:ind w:left="0" w:hanging="0"/>
        <w:jc w:val="both"/>
        <w:rPr>
          <w:sz w:val="28"/>
          <w:szCs w:val="28"/>
          <w:lang w:val="en-GB"/>
        </w:rPr>
      </w:pPr>
      <w:r>
        <w:rPr>
          <w:sz w:val="28"/>
          <w:szCs w:val="28"/>
          <w:lang w:val="en-US"/>
        </w:rPr>
        <w:t xml:space="preserve">Disputes About Corruption </w:t>
      </w:r>
      <w:r>
        <w:rPr>
          <w:sz w:val="28"/>
          <w:szCs w:val="28"/>
          <w:lang w:val="en-GB"/>
        </w:rPr>
        <w:t xml:space="preserve">// </w:t>
      </w:r>
      <w:r>
        <w:rPr>
          <w:sz w:val="28"/>
          <w:szCs w:val="28"/>
          <w:lang w:val="en-US"/>
        </w:rPr>
        <w:t>www.korrup.info</w:t>
      </w:r>
    </w:p>
    <w:p>
      <w:pPr>
        <w:pStyle w:val="Style16"/>
        <w:numPr>
          <w:ilvl w:val="0"/>
          <w:numId w:val="2"/>
        </w:numPr>
        <w:tabs>
          <w:tab w:val="clear" w:pos="709"/>
        </w:tabs>
        <w:spacing w:lineRule="auto" w:line="360" w:before="0" w:after="0"/>
        <w:ind w:left="0" w:hanging="0"/>
        <w:jc w:val="both"/>
        <w:rPr>
          <w:sz w:val="28"/>
          <w:szCs w:val="28"/>
          <w:lang w:val="en-GB"/>
        </w:rPr>
      </w:pPr>
      <w:r>
        <w:rPr>
          <w:sz w:val="28"/>
          <w:szCs w:val="28"/>
          <w:lang w:val="en-US"/>
        </w:rPr>
        <w:t xml:space="preserve">Attorneys’ List </w:t>
      </w:r>
      <w:r>
        <w:rPr>
          <w:sz w:val="28"/>
          <w:szCs w:val="28"/>
        </w:rPr>
        <w:t xml:space="preserve">// </w:t>
      </w:r>
      <w:r>
        <w:rPr>
          <w:sz w:val="28"/>
          <w:szCs w:val="28"/>
          <w:lang w:val="en-US"/>
        </w:rPr>
        <w:t>www.attorusa.com</w:t>
      </w:r>
    </w:p>
    <w:p>
      <w:pPr>
        <w:pStyle w:val="Style16"/>
        <w:numPr>
          <w:ilvl w:val="0"/>
          <w:numId w:val="2"/>
        </w:numPr>
        <w:tabs>
          <w:tab w:val="clear" w:pos="709"/>
        </w:tabs>
        <w:spacing w:lineRule="auto" w:line="360" w:before="0" w:after="0"/>
        <w:ind w:left="0" w:hanging="0"/>
        <w:jc w:val="both"/>
        <w:rPr/>
      </w:pPr>
      <w:r>
        <w:rPr>
          <w:sz w:val="28"/>
          <w:szCs w:val="28"/>
          <w:lang w:val="en-US"/>
        </w:rPr>
        <w:t xml:space="preserve"> </w:t>
      </w:r>
      <w:r>
        <w:rPr>
          <w:sz w:val="28"/>
          <w:szCs w:val="28"/>
          <w:lang w:val="en-US"/>
        </w:rPr>
        <w:t xml:space="preserve">Prosecuting Attorneys, District Attorneys, Attorneys General &amp; US Attorneys on the Web </w:t>
      </w:r>
      <w:r>
        <w:rPr>
          <w:sz w:val="28"/>
          <w:szCs w:val="28"/>
          <w:lang w:val="en-GB"/>
        </w:rPr>
        <w:t xml:space="preserve">// </w:t>
      </w:r>
      <w:r>
        <w:rPr>
          <w:sz w:val="28"/>
          <w:szCs w:val="28"/>
          <w:lang w:val="en-US"/>
        </w:rPr>
        <w:t xml:space="preserve">www.eatoncounty.org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Arial"/>
      <w:b/>
      <w:bC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6:00Z</dcterms:created>
  <dc:creator>User</dc:creator>
  <dc:description/>
  <cp:keywords/>
  <dc:language>en-US</dc:language>
  <cp:lastModifiedBy>SYSTEM</cp:lastModifiedBy>
  <dcterms:modified xsi:type="dcterms:W3CDTF">2011-09-25T01:06:00Z</dcterms:modified>
  <cp:revision>2</cp:revision>
  <dc:subject/>
  <dc:title>Служба государственного обвинения</dc:title>
</cp:coreProperties>
</file>