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Государственная гражданская служба в РФ: понятие, виды, принципы и порядок функционирования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еформирование государственной гражданской службы в РФ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исок источник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кольку Россия, уже хотя бы отчасти, «вписалась» в мировые экономические и политические процессы, реформируя свою административную систему, она не может не учитывать общемировых тенденций, характерных для стран Европы, США, Японии и других стран, достигших определенных положительных результатов в формировании и развитии собственной государствен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начительная часть проблем, трудностей и недостатков имеющих место в нашей административной системе не российские, а мировые и вышеперечисленные страны когда-то тоже столкнулись с аналогичными затруднениями, успешно их преодоле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«умной» стране нам достаточно подсмотреть опыт других стран, благо практика накопилась богатейшая, и, поучившись на их ошибках, взяв лучшее из их опыта, внедрить это лучшее у на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ое исследование не только анализирует некоторый опыт других стран, в нем также изложено нынешнее положение госслужащих и госслужбы в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, в первой главе исследования дается общее представление о Государственной гражданской службе в РФ, раскрывается ее понятие и виды, принципы, на которых в соответствии с законом она базируется и основные, наиболее важные правила осуществления госслужащими их обязаннос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того изложены основные правила и запреты, которые налагает госслужба на своего работн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торой главе освещаются этапы нынешнего реформирования государственной гражданской службы в РФ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ое регулирование государственно-служебных процессов в настоящее время отстает от темпов развития тенденций и закономерностей в реформировании системы государственного управления, аппарата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ожалению, нормативно-правовая база, регулирующая порядок прохождения государственной службы и на федеральном, и на региональном уровне, не совершенна и требует доработ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вязи с этим, в то же время, растет объем подзаконного нормативно-правового регулирования.</w:t>
      </w:r>
    </w:p>
    <w:p>
      <w:pPr>
        <w:pStyle w:val="Normal"/>
        <w:keepLines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дельные авторы эти процессы оценивают в целом положительно, ссылаясь на зарубежную практику и отечественный опы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е авторы такое явление как возрастающее значение указного права оценивают негативно, полагая, что у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рощенная процедура принятия подзаконных нормативных правовых актов может повлечь за собой рост интенсивности регулирования государственно-служебных отношений, что в свою очередь, приведет по мнению ряда экспертов, к подрыву законодательства в базовых сферах государственной гражданск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ба мнения имеют право на существование и не факт, что развитие реформы всецело зависит исключительно от нормативного регулир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уществует весьма серьезная проблема, который будет тормозить любую, даж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ую перспективную на бумаге, рефор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гражданской среде мы имеем фантастическую социальную апатию, коррупцию, наивный патернализм многих граждан, их неспособность, на какую бы то ни было кооперацию и взаимную солидарность, общественный цинизм об руку с инфантильными ожида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таком гражданском подходе осуществлять любую реформу очень трудно, если возможно осуществлять вообщ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дь важнейшим из условий административного реформирования является доверие граждан к институтам власти, готовность сотрудничать с ни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счастью, ситуация медленно, но прогрессивно улучшается, чему, в частности, способствуют даже наши спортивные дости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льзя не отметить, что любая победа нашего государства способствует улучшению ситуации, поднятию уровня гражданского самосозн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итический аспект деятельности государственной службы, в условиях осуществляемой в России административной реформы, предполагает, прежде всего, анализ реального влияния реформы на изменение базисных принципов взаимоотношений между государством и гражданским обществом, между политической системой и административным аппаратом, а также скрытых политических последствий тех или иных мер по реформированию внутриаппаратных 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ть проводимой реформы должна заключаться в адаптации существующей модели государственной службы и государственного управления к фундаментальным изменениям в экономике и обществе в целом, что требует концептуально осмысленных и целенаправленных действий политического руко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тивная реформа с этих позиций предполагает переориентацию деятельности административного аппарата по трем важнейшим параметрам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первых, отношение аппарата к гражданину как субъекту, а не послушному объекту управления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вторых, уважение и близость аппарата к гражданам и их организациям, стремление к контактам, сотрудничеству, координации усилий, отказ от принуждения и навязывания исходящих «сверху» распоряжений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, наконец, в третьих, контроль за деятельностью госаппарата не только «сверху», но и «снизу»!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этой точки зрения очень важно, чтобы политика выработки реформ в России как можно дальше ушла из коридоров власти и стала по-настоящему общественным процессом, когда политические решения, а также ход их реализации, формируются в процессе диалога власти с заинтересованными в проведении реформ группами, а также с оппонен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существенных разделов новой концепции административной реформы как раз является раздел, посвященный созданию каналов влияния структур гражданского общества и широких общественных интересов на процесс выработки и реализации политики на всех ее стад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форма, таким образом, начиная с момента разработки каких-то концепций и выдвижения инициатив и заканчивая законодательным принятием реформы, ее мониторингом и внесением корректировок, остается прозрачной и гибк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сожалению, в таком формате в России осуществилось очень немного преобразова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частности реформа льгот как раз показала, что отсутствие диалога в процессе разработки реформы таит в себе массу опасностей, в том числе и для процесса преобразова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ласть не научится вести такой диалог в процессе выработки политики, это послужит серьезным дополнительным препятствием на пути реализации административной реф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>1. Государственная гражданская служба: понятие, виды, принципы функционирова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 последнее десятилетие в жизни всего нашего общества и государства произошло множество перемен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ако в силу ряда причин реформа исполнительной государственной власти, значительно отставала от реформ в других сферах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наследованную от прежнего общественного строя административную машину - кстати, отнюдь не во всех отношениях плохую, но созданную и работавшую на принципиально ином «горючем» – диаметрально противоположной системе взаимоотношений государства и граждан, - лишь пытались "на ходу" подстроить под решение новых задач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араллельно в экстренном порядке формировались новые административные звень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этом прежние командно-номенклатурные структуры ослабли, а адекватной замены им не возникло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ой-либо единой концепции модернизации госаппарата не был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ы только что отметили десятилетие принятия Конституции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ей впервые (по сравнению с конституциями СССР и РСФСР) содержится термин " государственная служба 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сударственная служба – это один из государственно-правовых институтов, без которого немыслимо функционирование даже наилучшим образом структурированной государственной админист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на должна развиваться и реформироваться на основе установленных Конституцией России принципов и положений, относящихся к основам конституционного строя; правам и свободам человека; федеративному устройству, разграничению пределов ведения между Федерацией и ее субъектами; институту президентства; Правительству Российской Федерации; судебной власти; местному самоуправлению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закон страны в то же время не устанавливает в полной мере важнейших сущностных положений о государственной службе, а лишь включает в себя конституционно-правовые установления, в той или иной степени регламентирующие важнейшие основы современной государственной службы в Росс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Согласно ст. 5 Федерального закона «О системе государственной гражданской службы в РФ» от 27 мая 2003 г. государственная гражданская служба (далее госслужба), эт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ид профессиональной служебн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раждан на должностях государственной гражданское службы по обеспечению исполнения полномочий федеральных государственных органов, государственных органов субъектов Российской Федерации, лиц, замещающих государственные должности Российской Федерации, и лиц, замещающих государственные должности субъектов Российской Фед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служба представляет собой систему правоотношений, которые регулируются нормами административно-правовыми, трудовыми, международными, конституционными, муниципальными, финансовыми, гражданскими, уголов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сслужба Российской Федерации подразделяется 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едеральную государственную гражданскую служб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далее – федеральная госслужба) 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осударственную гражданскую службу субъектов Российской Федер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далее – госслужба в субъектах РФ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ое регулирование и организация федеральной госслужбы находятся в ведении Российской Федерации, однако сегодня единая координирующая, организующая, методическая роль федерального центра проявляется крайне слаб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жду тем государственная служба Российской Федерации – единая общегосударственная система, для эффективного функционирования, устойчивого и равномерного развития которой необходимы общая стратегия развития, постоянная координация усилий центра и регионов, консолидация ресурс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обого внимания требует гражданская служба проблемных регионов, которые испытывают дефицит высококвалифицированных кадров, бюджетных средств, не имеют возможностей или побудительных мотивов для активизации процессов реформирования гражданск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ногие мероприятия Федеральной программы "Реформирование государственной службы Российской Федерации (2003 - 2005 годы)", такие как совершенствование финансово-экономического обеспечения, оптимизация численности, улучшение кадрового состава и повышение профессионального уровня служащих, создание материально-технических условий для эффективного исполнения ими служебных обязанностей, ориентированы только на федеральную гражданскую служб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бъекты РФ должны принимать свои региональные программы реформирования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диной же координации этого важного направления государственного строительства на федеральном уровне не предусматривается, что приводит к неоправданному распылению средств, разнобою в содержании и сроках реформирования гражданской службы субъектов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умается, что в свете сказанного необходима специальная федеральная целевая программа содействия реформированию гражданской службы субъектов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ое содействие может оказываться на уровне федеральных округов, осуществляться в формах координации деятельности, распространения информации, выработке конкретных рекомендаций, разработке модельных проектов нормативных правовых актов, оказании методической и организационной помощи и т.п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отдельных случаях мероприятия по реформированию региональной гражданской службы могут дополнительно финансироваться из федерального бюджета и федеральных внебюджетных фондов. Ведь одним из основных принципов деятельности госслужбы, в соответствии с законом, является принцип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едерализма, сочетания централизации и децентр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ы данного принципа первоначально были заложены еще Федеративным договором, а затем нашли свое закрепление в Конституции РФ, конституциях и уставах субъектов </w:t>
      </w:r>
      <w:r>
        <w:rPr>
          <w:rFonts w:cs="Times New Roman;Times New Roman" w:ascii="Times New Roman;Times New Roman" w:hAnsi="Times New Roman;Times New Roman"/>
          <w:vanish/>
          <w:color w:val="000000"/>
          <w:sz w:val="28"/>
          <w:szCs w:val="28"/>
        </w:rPr>
        <w:t>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ый закон "О системе государственной службы Российской Федерации" прямо предусматривает, что правовое регулирование государственной службы субъекта Российской Федерации находится в совместном ведении Российской Федерации и субъекта, а ее организация - в ведении субъекта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ы совместного ведения нашли свое отражение в ст. 72 Конституции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овое положение, статус госслужащего субъекта РФ устанавливается соответствующим федеральным законом в котором определяется какие именно вопросы относятся к организации государственной гражданской службы субъектов Фед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 означает, что субъекты Российской Федерации должны принимать нормативные правовые акты в соответствии с федеральным законодательств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сударственная служба Российской Федерации рассматривается как целостная, базирующаяся на единых принципах двухуровневой системы: федеральной государственной службы и государственной службы субъектов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этому правовое положение федеральных государственных гражданских служащих и государственных гражданских служащих субъектов Российской Федерации должны устанавливаться соответствующим федеральным законом о виде государственн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ы, на базе которых строится и функционирует система органов исполнительной власти, предопределяются современными особенностями организации государственной власти Российской Федерации, закрепленными в Конститу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 Законом государственная служба Российской Федерации также строится на основе следующих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нципов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позиций их соотношения с субъектами иных ветвей единой государственной власти, федерализма, законности, ответствен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амостоятельность исполнительной власти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ополагающее значение для исполнительной власти в ее современном виде имеет то, что в соответствии со ст. 10 Конституции РФ она представляет собой оснащенную необходимыми атрибутами ветвь единой по своей государственно-правовой сути государственной вла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этом главное, принципиальное состоит в том, что в рамках разделения властей органы исполнительной власти (равно как законодательные и судебные) самостоятельн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ый принцип выражается прежде всего в том, что органы исполнительной власти не находятся в организационном подчинении у органов законодательной власти, имеют собственное функционально-компетенционное выражение, позволяющее им действовать, выражая исполнительство в качестве своей особой функции, вторжение в которую для других государственных органон недопустимо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нечно, речь не может идти об их полной самостоятельности. Последняя относительна, ибо, с одной стороны, органы исполнительной власти на всех уровнях государственной организации Российской Федерации создаются именно для того, чтобы обеспечивать организацию исполнения волеизъявлений субъектов законодательной (представительной) вла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другой стороны, они находятся под соответствующим контрольно-надзорным воздействием со стороны органов судебной власти, а также под значительным объемом президентского влияния на организацию и деятельность этих орган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Единство системы органов исполнительной вла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принципов современной организации и деятельности органов исполнительной власти является то, что в пределах ведения и полномочий РФ по предметам совместного ведения РФ и ее субъектов они образуют единую систему исполнительной власти в РФ в общегосударственном масштабе. (Ст. 77 Конституции РФ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полностью соответствует данному принципу и современное решение о создании на территории субъектов РФ федеральными органами исполнительной власти своих территориальных органов, действующих автономно по отношению к одноименным исполнительным органам субъектов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конности, народовластия, обеспечения прав и свобод человека и гражданина, ответствен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онность – один из ведущих принципов организации и деятельности исполнительной власти, который означает что вся деятельность государственной исполнительной власти подчинена закону и основывается на зако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ы закрепляются Конституцией РФ, федеральными законами, а также конституциями и уставами субъектов Р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Экономичност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еханизм реализации исполнительной власти многоструктурен и в связи с этим необоснованно перегружен служащими. На данный момент продолжают активно перестраиваться системы и структуры федеральных органов. Однако пока эти меры должного эффекта не принося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инцип учета особенностей управляемых объектов и единства правовых и организационных основ государственной гражданской служб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Это принцип управления, учитывающий современные особенности сферы государственного управления, в которой наряду с государственными объектами функционирует множество негосударственных, в основном некоммерческих структур, включая частны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 этой основе в механизме реализации исполнительной власти происходит отбор различных методов управляющего воздействия: развитие начал государственного регулирования, ограничение средств прямого управления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нцип открытости, глас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цип гласности в осуществлении государственной службы, закрепленный в действовавшем ранее законодательстве, но на практике так и не ставший основополагающим в работе государственного аппарата, в Федеральном законе от 27 июля 2004 года № 79-ФЗ существенно сужен и касается только одного из аспектов данного принципа - доступности информации о гражданской служб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сность - это право человека на достоверную и полную информацию и его право на участие в решении вопросов, касающихся его законных интерес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сность и открытость в управлении - это возможность любого гражданина получить реальную информацию о механизмах принятия решений на всех его стадиях и принять участие в управлении делами государства и обще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граждан должны быть доступны материалы о деятельности государственных органов, за исключением тех, которые относятся к сведениям, содержащим государственную тайн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приходится признать, что на практике данный принцип так и остался неработающим, во многих государственных органах, информация даже о вакансиях, пока еще не доступна граждан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 гласности в качестве одного из основных в осуществлении государственной службы впервые был закреплен Федеральным законом «Об основах государственной службы Российской Федерации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оследующих основополагающих законодательных актах о государственной службе данный принцип не вошел в число основных принципов построения и функционирования системы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астности в Федеральном законе от 27 июля 2003 года № 58-ФЗ и Федеральном законе от 27 июля 2004 года № 79-ФЗ появляется новый комплексный принцип: открытость государственной службы и ее доступность общественному контрол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щиты государственных служащих от любых неправомерных вмешательств в их профессиональную деятельность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личием от предшествующих принципов организации государственной службы являетс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сключение принципа внепартий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 значит, что государственный гражданский служащий сможет заниматься партийной деятельностью, но неизвестно на каких основаниях и какими способами будет реализовываться данное право, так как законодательной базы пока не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Федеральном законе от 27 июля 2004 года № 79-ФЗ содержится ряд новых принципиальных положений, на которые следует обратить внимание, например, установление единых принципов формирования кадрового состава государственной службы, профессиональной подготовки и переподготовки, повышения квалификации и стажировок государственных служащих, предоставления социальных гарантий на государственной службе и оплаты служебной деятельности государственных служащих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жности федеральной государственной службы разделены на три группы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лжности федеральной гражданской службы,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инские должности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лжности правоохранительной службы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ое деление вводится в законодательство впервые и, значит, необходимо определить статус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осударственной долж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ля того, чтобы провести классификацию государственных должностей в цело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этого нужно установить критерии, с помощью которых можно будет соотнести государственные должности иных видов с должностями государственной гражданск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ачестве обязательного признака государственной службы предлагается рассматривать деятельность по обеспечению исполнения полномочий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им подчеркивается, что нанимателем для федеральных государственных служащих является Российская Федерац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коне вводятся и достаточно подробно регламентируются цели, задачи и порядок формирования кадрового резерва и контроля за соблюдением государственного законодательства о гражданской служб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место существовавших категорий государственной службы групп «А», «Б» и «В», вводятся четыре категории гражданской службы: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уководители,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мощники и советники,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пециалисты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ивающие специалист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сравнению с действовавшим законодательством, разведение должностей по категориям претерпело существенные измене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этом разделение должностей на группы (высшая, главная, ведущая, старшая и младшая) сохранено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енностью Федерального закона от 27 июля 2004 года № 79-ФЗ является введение для государственных служащих классных чинов государственной гражданской службы (вместо квалификационных разрядов), соотносимых с воинскими званиями и специальным званиями правоохранительн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ширяется круг ограничений и обязательств по государственной гражданкой служб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граничения можно разделить на три группы: 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граничения при поступлении на службу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упить на государственную службу гражданин России по Федеральному закону от 27 июля 2004 года № 79-ФЗ сможет только по конкурс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этом не обозначены критерии оценки и толкования процедуры проведения конкур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говорены случаи, когда конкурс может не проводится, например, для назначения на должность категории «руководители», при назначении на замещаемые на определенный срок полномочий должности гражданской службы категорий «руководители» и «помощники (советники)», при заключении срочного служебного контракта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едеральным законом от 27 июля 2003 года № 58-ФЗ впервые вводится понятие служебного контракта, заключаемого при поступлении на государственную гражданскую служб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чиной серьезного снижения уровня профессионализма кадров могут стать неограниченные возможности замещения должностей гражданской государственной службы путем перевода с должностей иных видов государственной службы или замещение должностей без проведения конкурса, а также снижение уровня квалификационных требований по должностям государственной гражданской службы за счет притока на нее не имеющих высшего профессионального образования по специальности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граничения при прохождении службы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жданскому служащему запрещается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государственного органа, в котором он замещает должность гражданской службы, если это не входит в его должностные обязан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о означает, что должностные лица, оценивающие соблюдение государственными служащими своих обязанностей, наделяются по сути правом проводить субъективную оценку деятельности государственных служа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казанные формулировки довольно расплывчаты и не содержат четких критериев оценки содержания различных сужде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ужели закон имеет ввиду то, что любое упоминание госслужащим органов государственной власти, даже в превосходном смысле, может быть расценено как нарушение закона?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лицо юридическая неточность, расплывчатость формулировки, данная норма Федерального закона от 27 июля 2004 года № 79-ФЗ фактически может негативно сказаться на деятельности исследовательских, правовых, экспертных, аналитических и информационных служб и их подразделе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Федеральном законе от 27 июля 2004 года № 79-ФЗ определены требования к служебному поведению государственного служаще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о много запре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, на гражданской службе: запрещается участвовать на платной основе в деятельности органа управления коммерческой организации (кроме случаев, установленных федеральным законом), запрещается замещать должность государственного служащего народным избранникам, депутатам, профсоюзным руководителям и работникам их аппаратов (хотя участие в партийной деятельности не запрещается – принцип внепартийности отменен!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иновник не должен заниматься коммерческой или предпринимательской деятельностью, приобретать ценные бумаги, по которым может быть получен доход, быть поверенным в чужих делах, получать вознаграждения в связи с исполнением служебных обязанностей в виде подарков, денег, ссуд, услуг, оплаты развлечений, отдыха, транспортных расход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ому служащему запрещается выезжать за границу по служебным делам за счет средств физических и юридических лиц (за исключением командировок, связанных с международными договорам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положениям Федеральный закон от 27 июля 2004 года № 79-ФЗ служебная дисциплина рассматривается как обязательное для всех гражданских служащих исполнение должностного регламента, правил служебного поведения, установленным данным федеральным законом, другими нормативными актам, а также служебным контрак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жданский государственный служащий не имеет права использовать должностные полномочия в интересах политических партий, общественных и религиозных объединений и выражать отношение к ним, создавать или способствовать созданию в государственных органах структур политических партий и общественных объединений за исключением профессиональных союзов, а также ветеранских и иных общественных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ый служащий может быть уволен вследствие недостаточной квалификации, подтвержденной аттестацией и даже при совершении однократного нарушения своих должностных обязанностей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граничения после окончания государственн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казанный пункт конкретизируется в зависимости от места прохождения службы, соответствующими законам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ципиальным для системы государственной гражданской службы является введение нового института в служебные отношения - конфликта интерес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порядок деятельности комиссий разрешения конфликтов так и не определе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мер, заложенных в Федеральном законе от 27 июля 2004 г. № 79-ФЗ, кроме вышеизложенного, должна обеспечить совершенствование самой государственной службы в интересах развития гражданского общества и укрепления государства, серьезно изменить статус государственного служащего и обеспечить меры по предотвращению коррупции на государственной гражданской службе, создать механизм контроля за соблюдением законодательства о гражданской служб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>2. Реформирование государственной гражданской службы в РФ (2001 - 2006)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формировании государственной гражданской службы можно выделить несколько этап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конца 2000 года до середины 2001 года формировался общий концептуальный подход к варианту модернизации института государственной службы страны в цел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 завершился утверждением Концепции реформирования системы государственной службы Российской Федерации, утвержденной Президентом Российской Федерации 15 августа 2001 года №Пр-1496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торой этап, с 2001 года и до принятия Федерального закона "О государственной гражданской службе Российской Федерации", включал в себя разработку и утверждение Федеральной программ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о время был принят рамочный Федеральный закон от 27 июля 2003 года № 58-ФЗ "О системе государственной службы Российской Федераци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третьем этапе - с 2004 года нормативно оформляются и совершенствуются механизмы функционирования государственной службы, осуществляется практическая реализация норм, заложенных в федеральных законах и нормативных правовых актах, принятых в рамках концепции и Федеральной програм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чало принципиальному обновлению сферы государственной службы положило специальное поручение Президента Российской Фед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 исполнение этого поручения была разработана Концепция реформирования государственной службы Российской Федерации, утвержден план первоочередных мероприятий по реализации концеп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5 августа 2001 года Президент Российской Федерации образовал Комиссию по вопросам реформирования государственной службы Председателем комиссии был назначен премьер-министр М.М. Касьянов. Была создана также межведомственная рабочая группа по подготовке Федеральной программы, федеральных законов и иных нормативных правовых актов о государственной служб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бочую группу возглавил первый заместитель Руководителя Администрации Президента Российской Федерации Д. Медведе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иссии было поручено рассматривать проекты документов, которые готовит рабочая групп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ржнем Концепции реформирования государственной службы стало провозглашение идеологии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erie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yste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"- (системы заслуг и достоинств) в качестве центрального принципа построения обновленной государственной службы Росс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ла попытка показать, что именно такая служба более всего соответствует модели государственности, которую провозгласили в момент начала экономических и политических реформ в стра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чь, в первую очередь, шла о создании гражданского общества, где, с одной стороны, чиновники свято чтут приоритет интересов граждан и их объединений, с другой - сами граждане ощущают себя важной частью этого общества, ведь без их активной гражданской позиции невозможна реализация любых начин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цепция предусматривала кардинальное обновление федерального законодательства не только в сфере государственной гражданской службы, ч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влечет за собой пересмотр многих положений законодательства субъектов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ципиальным преимуществом Концепции явилось наличие четко прописанной программы по ее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ми целями реформирования государственной службы, заявленными в концепции, явилис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первых, повышение эффективности государственной службы в интересах развития гражданского общества и укрепления государ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-вторых, создание целостной системы государственной службы с учетом исторических, культурных, национальных и других особенностей Российской Фед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Концепции должна была обеспечить создание открытой и подконтрольной гражданскому обществу государственн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лжны были быть созданы действенные механизмы предупреждения, выявления и устранения обстоятельств, способствующих коррупции и злоупотреблениям на государственной служб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реформы предполагалось повысить мотивацию госслужащих, конкурентоспособность государственной службы как рода профессиональн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решения вопроса о приведении зарплат в соответствие с экономическим сектором в тексте положений Федерального закона от 27 июля 2004 года № 79-ФЗ введено новое понятие денежного содержания, устанавливаемого по отдельным должностям государственной гражданской службы Российской Федерации Президентом Российской Федерации в виде единого денежного вознагражден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став денежного содержания положениями Федерального закона от 27 июля 2004 года № 79-ФЗ вводится также и ежемесячное денежное поощрение, размер которого устанавливается для федеральных гражданских служащих отдельных федеральных государственных органов указами Президента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ражен в положениях Федерального закона от 27 июля 2004 года № 79-ФЗ и порядок формирования фонда оплаты труда федеральных гражданских служащих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 средств, из которых предусматривается формировать фонд оплаты труда федеральных гражданских служащих отдельных федеральных государственных органов на выплату ежемесячного денежного поощрения, устанавливается дифференцированно указами Президента Российской Федер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ачестве альтернативы Федеральный закон от 27 июля 2004 года № 79-ФЗ предусматривает основания для установления оплаты труда в соответствии со специальной процедурой, предусматривающей наличие в служебных контрактах критериев оценки работы государственных служащих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ведены такие новые понятия как «служебная дисциплина», «дисциплинарный проступок», «служебный распорядок государственного органа», а также виды дисциплинарных взысканий, порядок их применения, обжалования и снят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к государственным служащим дисциплинарных мер, в том числе и весьма "жестких", по мнению зарубежных специали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тов в области государственной службы и служебных отношений, позволит повысить уровень дисциплины, ответственности за неисполнение должностных обязанностей и за принимаемые ими решения, что в свою очередь подстегнет госслужащих к самосовершенствованию и улучшению качества работ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онцепции в целом были определены основные задачи и этапы реформирования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обое внимание было обращено на необходимость реформирования системы государственной службы в условиях гласности и при участии институтов гражданского обще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ыл издан Указ Президента Российской Федерации от 12 августа 2002 года № 885 "Об утверждении общих принципов служебного поведения государственных служащих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последствии была разработана и утверждена Указом Президента Российской Федерации от 19 ноября 2002 года №1336 Федеральная программа «Реформирование государственной службы Российской Федерации (2003 -2005 годы)»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бюджета на ее реализацию выделялось 539,1 млн. рубле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ой Федеральной программой было намечено повышение эффективности государственной службы в целом, ее видов и уровней, оптимизация затрат на государственное управлени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решения этих задач предполагается перейти от сметного финансирования к программно-целевому планированию, что, по мнению разработчиков Федеральной программы, даст возможность большей свободы в распоряжении бюджетными средствами при обязательном повышении ответственности за их использовани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числу основных задач реформы были отнесены создание единой, стабильной и унифицированной законодательной базы государственной службы, обеспечение взаимосвязи между различными видами государственной службы, разграничение законодательной компетенции Российской Федерации и ее субъе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ъектам Российской Федерации было рекомендовано за счет собственных средств принять участие в реализации мероприятий, предусмотренных Программ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 из приоритетных задач Федеральной программы заключалась в преодолении разрыва в оплате труда государственных служащих и специалистов в негосударственном секторе экономики, что позволило бы привлечь квалифицированные кадры на государственную служб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ающее значение в сегодняшней ситуации имеет человеческий фактор, а именно – кадровый факто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движение по службе должно определяться в первую очередь личными качествами служащего, его опытом, профессионализмом, компетенцией, квалификацией, пригодностью к данному виду службы. Подобрать нужного кандидата - дело непростое, особенно когда речь идет о подборе высших должностных лиц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этого приходится тратить немало времени и средств, необходимо иметь обширную и объективную информацию о возможных кандидатах на те или иные должн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жде всего, следует ориентироваться на кадровый резер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оме того, руководителями государственных органов, их структурных подразделений и кадровыми службами должна постоянно осуществляться работа по выявлению и других кандидатов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уются различные методы: изучение документов о прежней служебной деятельности кандидата, отчетов, справок, материалов и средст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й из проблем становится определение различий между "профессиональным обеспечением" выполнения государственными органами установленных задач и функций (для специалистов) и "иным обеспечением" деятельности государственных органов (для обеспечивающих специалист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ратимся к некоторым примерам разрешения таких затруднений из зарубежного опыт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показывает мировая практика, наилучшим способом обеспечения гарантий профессионального подбора на государственную службу является организация конкурсных экзаменов на основе их прозрачн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ой связи заслуживает поддержки предложение ряда экспертов" о разработке проекта федерального закона о конкурсном отборе государственных служащих, который установил бы правовые гарантии создания системы открытых конкурсных механизмов, что создало бы правовые гарантии реализации конституционного принципа равного доступа граждан на государственную служб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ША сложилась эффективная система конкурсного отбора государственных служащих, зародившаяся еще в 1883 год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большая часть федеральных государственных гражданских служащих поступают на государственную службу на основе открытого конкур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сокая эффективность государственного аппарата Японии достигнута в том числе за счет создания элитарной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 стало возможным благодаря организации конкурсных экзаменов при замещении государственных должностей на основе их полной открыт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 для того, чтобы гарантировать и поддерживать высокий уровень эффективности своих работников, государственные органы предоставляют такие зарплаты и пенсионные льготы, которые вполне конкурентоспособны с аналогичными выплатами в частном сектор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ледует обратить также внимание и на то, что в Японии управление государственной службой почти на всех стадиях, включая набор, продвижение, повышение, санкции и пенсии, поручено органу, независящему от правительства - Национальному управлению по кадрам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тересен опыт конкурсных экзаменов государственных гражданских служащих в Южной Корее, где практикуются весьма сложные конкурсные экзамены по 12 предметам, среди которых профилирующими являются экономика, деловой менеджмент и государственная администрация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такой кадровой политики в 1988 году 70% государственных служащих Южной Кореи имели университетские дипло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езультате реформы государственной службы конкурсная система отбора кадров действует в Казахстане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десь создано специальное Агентство по делам государственной службы, подчиненное Президенту стран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законодательству Казахстана о государственной службе, предполагается формировать на конкурсной основе свыше 90% корпуса государственных служа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отя необходимость решения проблемы обеспечения справедливого профессионального должностного роста государственного гражданского служащего была заявлена в качестве ведущего направления реформирования государственной службы, она так и не нашла удовлетворительного решения в ходе реализации реформ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 исполнение Федерального закона от 27 июля 2004 года № 79-ФЗ Президент Российской Федерации 31 декабря 2005 года издал Указ № 1574 о реестре должностей федеральной государственной гражданской службы,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этапе реформирования государственной службы в 2006-2007 годах запланировано в полном объеме реализовать приоритетные направления реформы государственной службы Российской Федерации, определенные в Указе Президента Российской Федерации от 19 ноября 2002 года № 1336, продолжить работу по формированию целостной системы государственной службы, решить комплекс задач, связанных с нормативным правовым оформлением и совершенствованием механизмов функционирования видов государственной службы, оптимизацией кадрового состава государственных служащих, формированием системы управления государственной служ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меры предусмотрены в Указе Президента Российской Федерации от 12 декабря 2005 года № 1437 "О продлении срока реализации Федеральной программы "Реформирование государственной службы Российской Федерации (2003-2005 годы)" на 2006-2007 годы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законодательной сфере в настоящее время необходимо принятие федеральных законов, предусмотренных Федеральной программой: о правоохранительной службе, о военной службе, о медицинском страховании государственных служащих, о государственном пенсионном обеспечении граждан, проходивших государственную службу и их семе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 сих пор не урегулированы на федеральном уровне вопросы о соотношении федеральных должностей и должностей субъектов Российской Федерации, о комиссии по соблюдению требований к служебному поведению гражданского служащего и урегулированию конфликта интересов, не установлены обобщенные показатели эффективности и результативности государственных гражданских служа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роме того, отсутствуют постановления Правительства Российской Федерации, касающиеся получения федеральными государственными гражданскими служащими субсидии на приобретение жилья; порядка и условий размещения заказов на профессиональную подготовку; повышение квалификации и стажировку федеральных государственных гражданских служащих, о порядке исчисления стажа государственной гражданской службы и зачета в него иных периодов замещения должностей; об обеспечении транспортного обслуживания или компенсации за использование личного транспорта федерального гражданского служащего в связи с исполнением должностных обязанносте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ой из ключевых проблем, замедляющих темпы реализации Федеральной программы, при применении законодательства о государственной гражданской службе ряд экспертов видят в медленных темпах принятия и реализации подзаконных нормативных правовых ак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жнейший аспект этой проблемы - определение оптимального соотношения уровней нормативного правового регулирования: законодательного подзаконного, ведомственн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норм Федерального закона от 27 июля 2004 года № 79-ФЗ позволяет сделать вывод об усилении роли правового регулирования в сфере государственной службы иными нормативными правовыми ак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едеральный закон от 27 июля 2004 года № 79-ФЗ содержит более 80 отсылок к вопросам, которые должны регулироваться нормативными правовыми актами федерального уровня, более 20 отсылок к указам Президента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сравнению с действовавшим ранее Федеральным законом от 31 июля № 119-ФЗ в Федеральном законе от 27 июля 2004 года № 79-ФЗ "О государственной гражданской службе в Российской Федерации" тенденция правового регулирования государственной службы указами Президента Российской Федерации и ведомственными нормативными правовыми актами возрастает. Федеральный закон от 27 июля 2004 года № 79-ФЗ содержит более 20 отсылок к вопросам, которые должны быть урегулированы нормативными правовыми актами федеральных органов государственной вла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литический аспект деятельности госслужбы (в рамках анализа управления как политико-административного процесса) в условиях, осуществляемых в России и большинстве стран Запада административных реформ предполагает, прежде всего, анализ реального влияния реформы на изменение базисных принципов взаимоотношений между государством и гражданским обществом, между политической системой и административным аппаратом, а также скрытых политических последствий тех или иных мер по реформированию внутриаппаратных отношений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лько добросовестное служение каждого государственного служащего конкретному государственному органу может обеспечить эффективную деятельность этого органа по реализации соответствующих функций государства и, в конечном счете, эффективность самого государ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 случайно в законодательстве ряда государств (например, Великобритании) прямо предусмотрено, что все государственные служащие - служащие Короны - должны хранить верность учреждениям, в которых служат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же тогда, когда в законе прямо провозглашается служение государству (например, в Албании), государство представляет именно государственный орган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номена, подобного нашему закону, когда стороной контракта является руководитель государственного органа, в зарубежной практике не встречает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воря о законодательстве зарубежных стран, необходимо отметить также, что поступление на государственную службу в различных странах осуществляется как на основании договора, так и путем назначения на должность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огда предусмотрено и то и другое (например, в Нидерландах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екоторых государствах, например в Норвегии, прием на государственную службу осуществляется путем назначения, а условия труда определяются коллективным договором или специальным контракт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ть проводимой реформы в нашей стране заключается прежде всего в адаптации модели государственной службы к фундаментальным изменениям в экономике и обществе в целом, что требует концептуально осмысленных и целенаправленных действий политического руковод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феру внимания политической науки попадают проблемы исходных предпосылок общественных условий реформирования, философии и идеологии проведения реформ, ее стратегических целей и выбора модели госслужбы, приемлемой и наиболее эффективной в данных конкретных условиях и, одновременно открытой для изменений в будущем, рассчитанной на определенную перспективу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ы формирования целостной системы управления государственной гражданской службой связаны не только с отсутствием необходимого детально разработанного нормативного правового регулир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разработаны теоретические положения о введении данного института в структуру государственного уп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вязи с этим, сегодня мы имеем следующие проблемы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разработанного механизма управления государственной службой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абость контроля над государственной службой и органами управления государственной службой, в том числе как со стороны государственных органов и должностных лиц, так и, особенно, структур гражданского общества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достаточное финансирование системы управления государственной службой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полноценной системы управления государственной службой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достаточная эффективность кадровой политики в сфере государственной службы, невысокая результативность деятельности государственного аппарата, его громоздкость, неповоротливость, непрозрачность работы, склонность к административному давлению и корруп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существует несколько точек зрения относительно того, какой должна быть система управления государственной служ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ронники "ультра-либерального" подхода говорят о том, что вопросы управления государственной службой целесообразно решать руководителям государственных органов и их кадровым службам, ссылаясь в частности на канадский опыт, где нет органа управления государственной службой, но, тем не менее, государственная служба там организована и функционирует эффектив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гласно другому подходу такой орган необходимо было создать на этапе начала реформирования государственной службы России, то есть в 2001 году, когда была утверждена Концепция реформирования системы государственной службы Российской Федераци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ронники этого подхода выступают за наделение подобного органа не только координационно-методическими и информационно-аналитическими функциями, но и властными полномоч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вопросы кадровой политики на государственной гражданской службе: подбор и ротация кадров, формирование и использование кадрового резерва, профессиональная подготовка и повышение квалификации кадров, проведение конкурсов, аттестаций, квалификационных экзаменов, различных организационно-штатных мероприятий в аппаратах государственных органов, поощрение и наказание служащих - должны решаться под единым руководством органа управления государственной служ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ществует и "центристская" точка зрения на методы решения данной проблем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этому подходу - наличие такого органа обязательно, но создавать его необходимо уже с учетом опыта, накопленного в результате проведения реф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их мнению, этот орган должен стать главным субъектом управления государственной службой, центром дальнейшего ее реформирования, сосредоточив в своих руках нормативное правовое, координационное, контрольное, научно-исследовательское, методическое и финансовое обеспечение деятельности государственного аппара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основание своих доводов сторонники создания единой системы управления государственной службой приводят позитивные результаты существования и деятельности таких служб во многих стран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 в США в 1978 году была проведена реформа гражданской службы, в ходе которой была реформирована и система управления гражданской службой для чего были созданы Бюро управления персоналом и Совет по защите системы заслуг, а также Федеральный совет по руководству трудовыми отношениями и Комиссия по равным возможностям занятости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омпетенцию Бюро входит назначение служащих на должности и их продвижение по службе, оценка результатов их труда, повышение квалификации, поощрение и наказание, выработка рекомендаций по совершенствованию кадровой работ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вет по защите системы заслуг имеет полномочия по обеспечению соблюдения законов гражданской службы в области найма, увольнения и прохождения службы в соответствии с принципами системы заслуг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ет обеспечивает защиту служащих от злоупотреблений и неоправданных кадровых действий руководителей, заслушивает и принимает решения по жалобам служащих и при необходимости дает указания о корректирующих и дисциплинарных действиях в отношении служащего или учре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ФРГ общее руководство государственной службой осуществляет Федеральный комитет по кадрам, который проводит независимую деятельность в рамках действующих законов и несет за нее полную ответственность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мках компетенции Комитета его решения обязательны для всех инстан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Республике Казахстан создано Агентство по делам государственной службы, которое, по мнению специалистов, стало действенным инструментом реализации кадровой политики государства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е самого современного зарубежного опыта здесь создана и функционирует республиканская информационная система управления кадрами и государственной службой (РИСУК) - инструмент проведения процедур конкурсного отбора и аттестации, кадрового менеджмента, мониторинга и определения текущего состояния государственной служ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тиворечивость уже имеющихся формулировок и принципиальных положений - залог, к сожалению, несистемного и противоречивого становления новой модели государственной служб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есообразно дальнейшее укрепление нормативно-правовой базы государственной службы, повышение правового статуса органов управления государственной службой и кадровых служб государственных органов, установления четких правил, обеспечивающих увязку должностных перемещений государственных служащих с результатами труда, обучения и использования полученных знаний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446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tabs>
          <w:tab w:val="clear" w:pos="720"/>
          <w:tab w:val="left" w:pos="446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446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Иванов В.П. Реформирование государственной службы: вопросы и перспективы. // Журнал «Российское право», 2003,.№ 5. с. 3.</w:t>
      </w:r>
    </w:p>
    <w:p>
      <w:pPr>
        <w:pStyle w:val="Normal"/>
        <w:widowControl/>
        <w:shd w:fill="FFFFFF" w:val="clear"/>
        <w:tabs>
          <w:tab w:val="clear" w:pos="720"/>
          <w:tab w:val="left" w:pos="281" w:leader="none"/>
        </w:tabs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Указ Президента Российской Федерации от 19 ноября 2002 года № 1336 "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>
        <w:rFonts w:cs="Times New Roman;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56:00Z</dcterms:created>
  <dc:creator>1</dc:creator>
  <dc:description/>
  <cp:keywords/>
  <dc:language>en-US</dc:language>
  <cp:lastModifiedBy>SYSTEM</cp:lastModifiedBy>
  <dcterms:modified xsi:type="dcterms:W3CDTF">2011-09-25T00:56:00Z</dcterms:modified>
  <cp:revision>2</cp:revision>
  <dc:subject/>
  <dc:title>Титульный лист</dc:title>
</cp:coreProperties>
</file>