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«Государственное управление основными народнохозяйственными комплексами»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ромышленная политика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>Появление термина «промышленная политика» относится к 30-м годам ХХ века и связано с возникшей острой необходимостью разработки программы борьбы с кризисом, охватившим английскую и американскую экономик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>Промышленная политика является составной частью социально-экономической и включает в себя структурную, научно-техническую, инновационную политику. В широком аспекте промышленная политика выходит за рамки отраслевых проблем и определяется экономической политикой государства. Под промышленной политикой в узком смысле слова понимается отраслевая политика. Ее суть — в конкретизации общей структурной и экономической политики применительно к отдельным отраслям индустрии. Если государственная промышленная политика направлена на укрепление промышленного комплекса в целом, то региональная промышленная политика решает вопросы локальных кризисов и неравномерности экономического развития внутри региона.</w:t>
      </w:r>
    </w:p>
    <w:p>
      <w:pPr>
        <w:pStyle w:val="Normal"/>
        <w:widowControl w:val="false"/>
        <w:tabs>
          <w:tab w:val="clear" w:pos="708"/>
          <w:tab w:val="left" w:pos="927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Разработку промышленной политики государства непосредственно осуществляет у</w:t>
      </w:r>
      <w:r>
        <w:rPr>
          <w:color w:val="000000"/>
        </w:rPr>
        <w:t xml:space="preserve">правление промышленной политики при </w:t>
      </w:r>
      <w:r>
        <w:rPr/>
        <w:t xml:space="preserve">Министерстве промышленности Республики Беларусь. Отраслевыми вопросами занимаются </w:t>
      </w:r>
      <w:r>
        <w:rPr>
          <w:color w:val="000000"/>
        </w:rPr>
        <w:t>управления внешних связей, маркетинга и сотрудничества со странами СНГ, методологии качества, машиностроения и металлургии, инвестиций, мощностей и энергосбережения, реформирования государственной собственности, радиоэлектронной промышленности и конверсии, электротехнической, оптико-механической промышленности и приборостроения и др. В структуру Министерства промышленности</w:t>
      </w:r>
      <w:r>
        <w:rPr/>
        <w:t xml:space="preserve"> Республики Беларусь</w:t>
      </w:r>
      <w:r>
        <w:rPr>
          <w:color w:val="000000"/>
        </w:rPr>
        <w:t xml:space="preserve"> также входят: главное финансово-экономическое управление, главное управление сельскохозяйственного машиностроения, отделы драгоценных металлов, строительства и социаль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ировой опыт государственного регулирования этой сферы материального производства определил общие задачи промышленной полит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олнять задачи экономической политики (например, равновесие платежного баланс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корять экономическое развит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величивать производительность и конкурентоспособность эконом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лучшать условия деятельности промышленны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креплять национальную безопас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лиять на структуру отраслей на определенной территории, способствовать развитию, сокращению или реорганизации отрас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лиять на сумму капиталовло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pacing w:val="-6"/>
        </w:rPr>
      </w:pPr>
      <w:r>
        <w:rPr>
          <w:spacing w:val="-6"/>
        </w:rPr>
        <w:t>способствовать технологическим изысканиям на данной территори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ффективная государственная промышленная политика должна ориентировать хозяйствующих субъектов как на расширенное воспроизводство национального богатства, так и на приумножение человеческого и интеллектуальн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ажнейшим направлением промышленной политики в зарубежных странах является </w:t>
      </w:r>
      <w:r>
        <w:rPr>
          <w:i/>
        </w:rPr>
        <w:t>государственное регулирование цен</w:t>
      </w:r>
      <w:r>
        <w:rPr/>
        <w:t>, осуществляемое в различных формах: регламентация размера прибыли в цене продукции, прямое регламентирование цен и тарифов в ценообразующих отраслях (энергоносители, транспортные услуг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ажным регулятором развития промышленного сектора является </w:t>
      </w:r>
      <w:r>
        <w:rPr>
          <w:i/>
        </w:rPr>
        <w:t>система налогообложения</w:t>
      </w:r>
      <w:r>
        <w:rPr/>
        <w:t>. В каждой отрасли государство проводит политику в соответствии с ее спецификой и потому в рыночных экономиках налогообложение регулируется в отраслевом разрезе. К примеру, если в России налогообложение таково, что убыточным становится эксплуатация скважин, дающих не более 7 т нефти в сутки, то в США добыча рентабельна при дебете 1,6 т нефти в су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осударственное воздействие на промышленность реализуется путем разработки </w:t>
      </w:r>
      <w:r>
        <w:rPr>
          <w:i/>
        </w:rPr>
        <w:t>амортизационной политики</w:t>
      </w:r>
      <w:r>
        <w:rPr/>
        <w:t>. Механизм ускоренной амортизации служит в качестве важного источника финансирования иннов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При исследовании исторических корней промышленной политики в нашей стране интерес представляет опыт первичной индустриализации экономики (последняя четверть </w:t>
      </w:r>
      <w:r>
        <w:rPr>
          <w:sz w:val="28"/>
          <w:lang w:val="en-US"/>
        </w:rPr>
        <w:t>XIX</w:t>
      </w:r>
      <w:r>
        <w:rPr>
          <w:sz w:val="28"/>
        </w:rPr>
        <w:t xml:space="preserve"> в. — начало </w:t>
      </w:r>
      <w:r>
        <w:rPr>
          <w:sz w:val="28"/>
          <w:lang w:val="en-US"/>
        </w:rPr>
        <w:t>XX</w:t>
      </w:r>
      <w:r>
        <w:rPr>
          <w:sz w:val="28"/>
        </w:rPr>
        <w:t xml:space="preserve"> в.). Россия в те годы относилась к полупериферии капиталистического мира. Среди сил, которые не были заинтересованы в индустриальном развитии России, выделялся слой привилегированного потребления (крупные собственники земли, правительственные чиновники, коммерсанты, банкиры); дворянство также сохраняло менталитет, не способствовавший накоплению капитала. Им противостояли патриотически настроенная часть государственного аппарата, ученые, инженеры, промышленники. Так, Д.И. Менделеев дал научное обоснование промышленной политики России в 900-страничном труде (1891 г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Революционные преобразования дали новый толчок развитию промышленного производства, однако истоки современного кризиса экономики и промышленного производства постсоветских стран были заложены именно в планово-централизованной системе хозяйств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pacing w:val="6"/>
          <w:sz w:val="28"/>
        </w:rPr>
        <w:t xml:space="preserve">С обретением Республикой Беларусь самостоятельности остро встали вопросы повышения эффективности промышленного сектора. Уже начиная с 1996 г., </w:t>
      </w:r>
      <w:r>
        <w:rPr>
          <w:sz w:val="28"/>
        </w:rPr>
        <w:t>были обеспечены ежегодные приросты объемов валового внутреннего продукта и производства промышленной продукции, и в 2000 г. достигнут уровень производства промышленной продукции докризисного 1990 г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Однако на сегодняшний день по-прежнему с</w:t>
      </w:r>
      <w:r>
        <w:rPr>
          <w:color w:val="000000"/>
          <w:sz w:val="28"/>
        </w:rPr>
        <w:t xml:space="preserve">уществует ряд промышленных структур, остро нуждающихся в средствах для инвестирования. </w:t>
      </w:r>
      <w:r>
        <w:rPr>
          <w:sz w:val="28"/>
        </w:rPr>
        <w:t>Именно поэтому одним из приоритетных направлений государственной политики является создание в Беларуси благоприятного инвестиционного климата. Решениями Президента и Правительства в республике определены меры государственной поддержки и гарантий иностранным инвесторам. Под патронажем государства реализуются наиболее значимые инвестиционные проекты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ктивизации инвестиционной деятельности целесообразно принятие следующих мер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формирование положительного имиджа республики как реципиента иностранных инвести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ланомерное проведение работы по развитию сотрудничества с МВФ и другими финансов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льнейшее совершенствование законодательной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воевременное погашение задолженности по кредитным линиям под гарантии прав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мена в перспективе обязательной продажи валютной выручки для предприятий-экспортеров и решение проблемы конвертируемости валют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изация работы отраслевых министерств, концернов, ведомств, предприятий по подготовке инвестиционных проект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вершенствование механизма гарантий и страхования внешних займов республ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интенсификация обучения персонала, разрабатывающего бизнес-планы, проводящего маркетинговые исследования и организующих тендеры, на базе исследовательских и учебных центров в целях повышения качества подготовки материалов по инвестиционным проекта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воочередной задачей является мобилизация внутренних инвестиционных ресурсов. Население республики представляет собой значительный слой потенциальных инвесторов. Мобилизация и привлечение в экономику даже части накоплений населения позволили бы провести реструктуризирование многих предприятий. Кроме того, рост внутренних инвестиций в стране важен и для привлечения иностранных инвестор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четом международного</w:t>
      </w:r>
      <w:r>
        <w:rPr>
          <w:sz w:val="28"/>
        </w:rPr>
        <w:t xml:space="preserve"> опыта в промышленном секторе продолжается процесс реформирования государственной собственности. Законодательно закреплены процедуры преобразования государственных предприятий в акционерные общества, учредителями которых могут стать как отечественные, так и иностранные инвесторы, при условии, что их предложения будут гарантировать развитие предприятия, освоение современной высокотехнологичной продук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Утвержденная Президентом Республики Беларусь Программа развития промышленного комплекса республики на период до 2015 г. ставит задачи перехода к эффективному функционированию промышленного комплекса и создания базы для формирования современной многопрофильной экономики. На первый план выходят задачи структурной перестройки промышленного комплекса, освоения научно-индустриальных и научно-информационных технологий, обеспечения конкурентоспособности продукции. Предполагается осуществить более 150 инвестиционных проектов, значительная часть которых будет реализована на предприятиях системы Министерства промышленности Республики Беларусь. В черной металлургии наиболее крупным является проект технического переоснащения Белорусского металлургического завода, в машиностроении — реконструкции Белорусского автозавода в Жодино. Основой инвестиционной политики становится адресное вложение средств в определенные программой группы изделий, имеющие потенциальные возможности сбыта за рубежом, а также базирующиеся на использовании наукоемких технологий. К ним относятся прокат черных металлов, металлокорд, тракторы, автомобили, сельскохозяйственные машины и оборудование, универсальные ЭВМ общего назначения, средства связи, оборудование для реализации вакуумных технологий. Все в большей мере интегрируясь в мировую систему, развивая равноправные партнерские отношения с зарубежными производителями, промышленность Беларуси вступает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2. Государственное управление топливно-энергетическим комплекс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пливно-энергетический комплекс (ТЭК) является важнейшей структурной составляющей народного хозяйства Республики Беларусь в обеспечении функционирования экономики и повышения уровня жизни населения. Основные фонды отраслей ТЭК составляют около 25% производственных фондов промышленности. Ежегодные затраты на энергоресурсы при производстве продукции и оказании услуг в общих затратах по всему национальному хозяйству республики возросли с 5% в 1990 г. до 30% в 1999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ЭК республики включает системы добычи, транспорта, хранения, производства и распределения всех видов энергоносителей: газа, нефти и продуктов ее переработки, твердых видов топлива и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начала 1990-х годов ТЭК республики формировался в составе бывшего СССР при наличии относительно дешевых топливно-энергетических ресурсов (ТЭР), что не способствовало проведению жесткой политики энергосбережения и не стимулировало интенсивное внедрению энергосберегающих технологий и оборудования. В результате энергоемкость ВВП в настоящий момент более чем в два раза превышает аналогичные показатели государств Европейского Со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одимые в республике реформы в малой степени коснулись отраслей ТЭК, что связано с их естественным монополизмом в области систем транспорта газа, передачи электроэнергии и централизованного теплоснабжения. Негибкая политика регулирования цен на энергоносители для различных категорий потребителей, существующая производственная структура ТЭК и отсутствие необходимой нормативно-законодательной базы способствовали проявлению отрицательных тенден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ий период Республика Беларусь на 82% зависит от поставок ТЭР из России. Вследствие политических и экономических процессов в России прогнозируется рост цен на ТЭР до мирового уровня. Острой проблемой является износ оборудования в отраслях ТЭК, который в настоящее время составляет свыше 50%. Утрачен минимально необходимый строительный задел, позволяющий поддерживать действующие основные фонды, а инвестиционные циклы в ТЭК очень длительны и капиталоем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нополизм отраслей ТЭК обусловливает необходимость государственного регулирования в данной сфере. Управление ТЭК Республики Беларусь осуществляет недавно созданное Министерство энерге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ожившихся условиях основными целями энергетической политики Республики Беларусь являются поиск путей и формирование механизмов оптимального развития и функционирования отраслей ТЭК, а также техническая реализация надежного и эффективного энергообеспечения всех отраслей при сохранении экологически безопас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ижение поставленных целей должно базироваться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беспечении надежного энергоснабжения республики с максимально эффективным использованием энергоносителей за счет постоянно проводимых организационно-технических мероприятий во всех отраслях народн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спользовании геополитического положения республики для транзита всех видов энергоресурсов стран СНГ, Балтии, Западной Европ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птимальных режимах эксплуатации энергоисточников и вариантах энергоснабжения потребителей с учетом величины, видов и специфики нагруз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удовлетворении интересов областей и отдельных городов в самообеспечении энергоносителями путем расширения их доли собственности в основных фондах энергетических объектов областного и городского значения и соответственно прав в экономическом управлении этими объектами при сохранении единства технологического управления энергетическими системами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учете принципиальных различий условий энергообеспечения районов, загрязненных радионуклид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ехнической политике, ориентированной на коренное повышение экономичности производства, распределения, использования ТЭР, экологической и аварийной безопасности объектов энергет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оритетах глубокой переработки нефти и комплексного использования углеводород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Главным средством достижения целей энергетической политики является формирование энергетического рынка республики, при этом основным движущим механизмом снижения затрат должна стать конкуренция производителей и поставщиков энергии и топлива. Главный тезис экономической и тарифной политики — соответствие цен и тарифов затратам. Право их оперативной корректировки должно быть предоставлено энерго- и топливоснабжающим организациям по утвержденной Министерством экономики методике и под его контролем, а также обл(гор)исполкомов. Важное значение имеет введение многоставочных тарифов в зависимости от уровня напряжения, времени суток, сезона, региона потребления, категории потребителей и поставщиков энергии и топлива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3. Особенности государственного управления машиностроительным комплексом и радиотехническим производством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ашиностроительный комплекс является базовым комплексом экономики государства. В него входит 139 предприятий станкостроения, машиностроения, дорожно-строительного и коммунального машиностроения, машиностроения для пищевой и легкой промышленности, инструментального производства и металлург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>Государственное управление машиностроительным комплексом, основу которого составляют государственные предприятия, объединения и организации, непосредственно осуществляет Министерство промышленности Республики Беларусь. Минпром является республиканским органом государственного управления и подчиняется Совету Министров Республики Беларусь, в своей деятельности руководствуется законодательными актами высших органов власти, издает собственные руководящие документ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>Структура Министерства промышленности Республики Беларусь объединяет машиностроение с металлургией, радиотехническую, электронную, электротехническую, оптико-механическую промышленность, приборостроение. Это деление в определенной мере условно, так как предприятия, стремясь закрепиться на новых рынках, осваивают изделия не свойственного им ранее профиля. К примеру, радиотехническая промышленность включает в себя свыше 70 научно-производственных объединений, заводов, научно-исследова-тельских и проектно-технологических институтов. Отраслью производится свыше трети объема продукции радиотехнического профиля стран СНГ. В числе основных изделий — универсальные программно-технические комплексы, автоматизированные рабочие места различного профиля, электронные АТС, печатные платы, телевизионная техника, аппаратура сотовой телефонной связи, приемно-передающие радиоустройства, магнитофоны, бытовая электротехника и т.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Особенностью развития радиотехнических производств республики в последнее десятилетие стало то, что многие предприятия отрасли были вынуждены переориентировать производство с продукции, предназначенной для нужд обороны, на производство изделий для мирных отраслей хозяйства и народного потребления. В последние годы удалось значительно повысить качество и надежность продукции, выпускаемой конверсионными предприятиями. Этому способствовало применение комплектующих изделий и элементной базы лучших мировых производителей. Телевизионные предприятия «Горизонт» и «Витязь» выпускают в настоящее время цветные телевизоры с таким же набором функций, как у аппаратов известных зарубежных фирм. Однако многие проблемы машиностроительного комплекса остались нерешенными, что тормозит развитие экономики в целом. В частности, бюджетное финансирование предприятий с низкой рентабельностью ложится большим грузом на государство и замораживает часть средств, которые можно было использовать для других це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Какой видится роль государства в регулировании данного сектора экономики на современном этапе? Прежде всего необходимы дальнейшая работа по анализу эффективности существующей структуры производства и определение стратегических установок его дальнейшего развития, что является основной функцией высших органов госуправления. Во-вторых, в условиях недостаточного развития рыночных отношений в этом секторе экономики, реализация крупномасштабных проектов по дальнейшему повышению эффективности производства возможна прежде всего под эгидой государства. В-третьих, дальнейшая роль государства видится в создании условий для самостоятельного функционирования предприятий машиностроительного комплекса, совершенствования и развития этой сфе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Радиотехническая отрасль — та отрасль, в которой наиболее развита научно-исследовательская и проектно-конструкторская база, где проводятся работы по всему циклу — от создания материалов для элементной базы до разработки оборудования для производства устройств бытовой и промышленной техники, контрольно-измерительных приборов, аппаратостроения, средств телевидения и связи. Устойчивым спросом пользуются телекоммуникационные и сложнейшие оптико-электронные системы, которые производятся на белорусских предприяти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Интеллектуальный потенциал и научное обеспечение отрасли позволяют предприятиям успешно осуществлять разработку новой конкурентоспособной продукции для насыщения внутреннего рынка и расширения экспорта. Необходимо создание условий для развития конкуренции в этом секторе с целью привлечения инноваций в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Государственная научно-техническ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Во всех развитых странах наука является важнейшим фактором общественного прогресса, определяет развитие производительных сил, эффективность экономики, обеспечивает высокое качество жизни населения. Наука должна предвидеть проблемы, которые встанут в ближайшее время и в перспективе, выявить зарождающийся спрос на новые знания, она должна убеждать практиков, что и как надо делать. Влияние науки на развитие общества осуществляется по трем направлениям: экономика, образование, духовные ценности (рис. 1). Каждая из этих сфер оказывает воздействие на другие. Таким образом, наука влияет на экономику как прямо, так и косвенно (через систему образования и духовные цен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114300</wp:posOffset>
                </wp:positionV>
                <wp:extent cx="1343025" cy="234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9pt;width:105.7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865</wp:posOffset>
                </wp:positionH>
                <wp:positionV relativeFrom="paragraph">
                  <wp:posOffset>20320</wp:posOffset>
                </wp:positionV>
                <wp:extent cx="1645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.6pt" to="404.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7785</wp:posOffset>
                </wp:positionH>
                <wp:positionV relativeFrom="paragraph">
                  <wp:posOffset>26035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05pt" to="404.5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Развитие на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785</wp:posOffset>
                </wp:positionH>
                <wp:positionV relativeFrom="paragraph">
                  <wp:posOffset>279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2pt" to="224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1625</wp:posOffset>
                </wp:positionH>
                <wp:positionV relativeFrom="paragraph">
                  <wp:posOffset>125095</wp:posOffset>
                </wp:positionV>
                <wp:extent cx="283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85pt" to="346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626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9.85pt" to="346.9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85pt" to="123.7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33350</wp:posOffset>
                </wp:positionV>
                <wp:extent cx="1160145" cy="4260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0.5pt;width:91.3pt;height:33.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133350</wp:posOffset>
                </wp:positionV>
                <wp:extent cx="977265" cy="4083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5pt;width:76.9pt;height:32.1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0</wp:posOffset>
                </wp:positionV>
                <wp:extent cx="1434465" cy="4083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10.5pt;width:112.9pt;height:32.1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Экономическая              Система             Система духов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система                  образования               цен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33655</wp:posOffset>
                </wp:positionV>
                <wp:extent cx="0" cy="207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65pt" to="123.5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15875</wp:posOffset>
                </wp:positionV>
                <wp:extent cx="0" cy="2254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.25pt" to="346.9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15875</wp:posOffset>
                </wp:positionV>
                <wp:extent cx="0" cy="2311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25pt" to="224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3446145" cy="5435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5.65pt;width:271.3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Экономическое, интеллектуальное и духов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развитие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785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7.45pt" to="224.55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1785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5pt" to="404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. Взаимосвязь науки и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Управление экономическими и социальными процессами в науке имеет ряд особенностей, которые наиболее характерны для фундаментальных исследований и определяются следующими причин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фундаментальные исследования в отличие от прикладных не ориентированы на получение прибыли или аналогичного материального вознаграждения, вследствие чего проблема селекции результатов фундаментальных исследований не может быть решена с помощью рыночных механизм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люди, склонные к теоретическим исследованиям, как правило, не имеют предпринимательских способ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тсутствие патентного права в сфере фундаментальных исслед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хотя фундаментальные исследования проводятся без какой-либо явной практической цели, они в конечном счете влияют на производство и образ жизни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Опыт свидетельствует, что только государство способно регулировать технологическое развитие страны, аккумулировать заказы на науку, обеспечивать широкую доступность использования научных достижений в практических целях. Государство определяет стратегические направления развития науки, формирует и реализует государственные научно-технические программы и проекты, финансирует научную деятельность из бюджета, управляет научными организациями республиканского значения. Так, в</w:t>
      </w:r>
      <w:r>
        <w:rPr/>
        <w:t xml:space="preserve"> 2000 г. за счет средств бюджета финансировалось 46,2% внутренних затрат на исследования и раз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Тем не менее наметилась тенденция падения удельного веса расходов на науку в общей сумме расходов государственного бюджета. В 2000 г. этот показатель составил 1,11%. В развитых странах расходы на науку и научные разработки составляют примерно (% к ВВП): в Японии — 2,8%, США — 2,6%, Германии — 2,4%, Франции — 2,3%, Великобритании — 1,9%, Канаде — 1,7%, Италии — 1,1%. В Республике Беларусь аналогичный показатель в 1998 г. составил 0,43%, в 2000 г. — 0,39%. Негативными тенденциями являются также падение платежеспособного спроса промышленности на научный товар и замедление темпов научно-технического прогресса. Доля предприятий, которые внедряли научно-технические разработки, составила в 1989 г. 63%, в 2000 г. — 3% (для сравнения в 2000 г. в США — 32%, в Японии — 23%, в Германии — 10%). Особо острой становится проблема утечки кадров за рубе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Для изменения сложившейся ситуации государственная политика в области науки должна базироваться на реализации следующих направл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тимулирование фундаментальных исследований, инновационной деятельности, создание условий для здоровой конкуренции в сфере науки и техн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щита прав интеллектуальной собствен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беспрепятственного доступа к открытой информ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здание достойных условий жизни и работы ученых и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Республика Беларусь обладает достаточно большим научно-техническим потенциалом. Потенциальные возможности НИИ и КБ республики позволяют выходить на мировой рынок инноваций прежде всего в области микроэлектроники, информатики, программного обеспечения ЭВМ, приборостроения, экологических технологий, медицинской техники, мембранных и биологических технологий, производства лекарственных средств и химикатов для медицины и сельского хозяйства, ряде других направлений. В настоящее время расширились возможности для свободы научного творчества, открытого обмена информацией, международного сотруднич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В условиях ограниченности средств для сохранения научного потенциала ресурсы концентрируются на приоритетных направлениях, перечень которых утверждает правительственная комиссия по научно-технической политике. Государственными заказчиками исследований по программам выступают органы исполнительной власти. Соответствующее министерство проводит оценку финансовых ресурсов, необходимых для реализации программы, распределяет по исполнителям выделяемые бюджетные средства, контролирует их целевое и эффективное использ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Тем не менее зависимость науки от поступлений в казну объективно ставит в положение «бедных родственников» наиболее образованную часть населения, которая определяет будущее страны. Поэтому наряду с мерами по рационализации бюджетного финансирования науки целесообразно искать другие источники средств, в том числе на основе взаимосвязей, приведенных на рис. 7. Научные идеи и разработки превращаются в рыночный продукт, внедряются в отрасли производства в условиях благоприятной государственной промышленной политики. В текущем плане ставятся задачи преодоления спада, низкой инвестиционной активности и неполной загрузки оборудования, деградации технологической структуры и повышения конкурентоспособности продукции. Для этого используются следующие основные рычаг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ддержка проектов, базирующихся на новых высокоэффективных технолог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здание благоприятного климата для прямых инвестиций, в том числе облегчение налогового бремени для реального сектора, трансформация сбережений населения в инвести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ротекционизм развития легкой, пищевой промышленности, стимулирование спроса на отечественные товары, в том числе с помощью роста госзаказа, контроля за закупками оборудования за рубеж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ддержка отечественных экспортеров и защита внутреннего рынка от недобросовестной конкуренции зарубежных фир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мораживание цен естественных монополий на первичные ресурс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Конституция РБ 1994 года (с изменениями и дополнениями). “</w:t>
      </w:r>
      <w:r>
        <w:rPr>
          <w:lang w:val="be-BY"/>
        </w:rPr>
        <w:t>Звязда</w:t>
      </w:r>
      <w:r>
        <w:rPr/>
        <w:t>”. 27.</w:t>
      </w:r>
      <w:r>
        <w:rPr>
          <w:lang w:val="en-US"/>
        </w:rPr>
        <w:t>XI</w:t>
      </w:r>
      <w:r>
        <w:rPr/>
        <w:t>.96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Закон Республики Беларусь “О здравоохранении” № 2435-ХП от 18.06.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Реальная реформа: условия и принципы. Белорусский рынок. № 39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Формирование экономических и социальных основ белорусской государственности. Материалы научно-практической конференции (Минск, 1 июля 2008 г.). – Мн.: Право и экономика, 2008. – 207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927"/>
        </w:tabs>
        <w:ind w:left="340" w:firstLine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numFmt w:val="bullet"/>
      <w:lvlText w:val=""/>
      <w:lvlJc w:val="left"/>
      <w:pPr>
        <w:tabs>
          <w:tab w:val="num" w:pos="927"/>
        </w:tabs>
        <w:ind w:left="340" w:firstLine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4:00Z</dcterms:created>
  <dc:creator>User</dc:creator>
  <dc:description/>
  <cp:keywords/>
  <dc:language>en-US</dc:language>
  <cp:lastModifiedBy>SYSTEM</cp:lastModifiedBy>
  <dcterms:modified xsi:type="dcterms:W3CDTF">2011-09-25T00:44:00Z</dcterms:modified>
  <cp:revision>2</cp:revision>
  <dc:subject/>
  <dc:title>БЕЛОРУССКИЙ ГОСУДАРСТВЕННЫЙ УНИВЕРСИТЕТ ИНФОРМАТИКИ И РАДИОЭЛЕКТРОНИКИ</dc:title>
</cp:coreProperties>
</file>