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sz w:val="28"/>
          <w:szCs w:val="28"/>
          <w:lang w:val="uk-UA"/>
        </w:rPr>
      </w:pPr>
      <w:r>
        <w:rPr>
          <w:sz w:val="28"/>
          <w:szCs w:val="28"/>
        </w:rPr>
        <w:t>Вопрос 1</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Гражданское судопроизводство</w:t>
      </w:r>
      <w:r>
        <w:rPr>
          <w:sz w:val="28"/>
          <w:szCs w:val="28"/>
        </w:rPr>
        <w:t xml:space="preserve"> (гражданский процесс) – определенная, специфичная, урегулированная гражданско-процессуальными нормами деятельность всех участников судопроизводства, в том числе и органов исполнения судебных решений. В Конституции РФ закреплены основные принципы гражданского судопроизводства: 1)все равны перед законом и судом; 2) право каждого на неприкосновенность частной жизни, личную и семейную тайну, защиту своей чести и доброго имени; 3) право каждого на пользование родным языком; 4) право каждого защищать свои права и свободы всеми способами, не запрещенными законом, др. </w:t>
      </w:r>
      <w:r>
        <w:rPr>
          <w:b/>
          <w:bCs/>
          <w:sz w:val="28"/>
          <w:szCs w:val="28"/>
        </w:rPr>
        <w:t>Задачи гражданского судопроизводства</w:t>
      </w:r>
      <w:r>
        <w:rPr>
          <w:sz w:val="28"/>
          <w:szCs w:val="28"/>
        </w:rPr>
        <w:t xml:space="preserve"> определены ст. 2 ГПК РФ: 1) правильное и своевременное рассмотрение и разрешение гражданских дел в целях защиты нарушенных или оспариваемых прав, свобод и законных интересов; 2) укрепление законности и правопорядка, предупреждение правонарушений, формирование уважительного отношения к закону и суду. Действующим законодательством установлен определенный порядок рассмотрения споров, возникающих из гражданских, семейных, трудовых и иных материальных правоотношений, а также дел, возникающих из публично-правовых отношений, и дел особого производства, который состоит из определенных законом стадий процесса. </w:t>
      </w:r>
      <w:r>
        <w:rPr>
          <w:b/>
          <w:bCs/>
          <w:sz w:val="28"/>
          <w:szCs w:val="28"/>
        </w:rPr>
        <w:t>Стадия процесса</w:t>
      </w:r>
      <w:r>
        <w:rPr>
          <w:sz w:val="28"/>
          <w:szCs w:val="28"/>
        </w:rPr>
        <w:t xml:space="preserve"> – определенная часть процесса, объединенная совокупностью процессуальных действий, направленных на достижение самостоятельной цели. </w:t>
      </w:r>
      <w:r>
        <w:rPr>
          <w:b/>
          <w:bCs/>
          <w:sz w:val="28"/>
          <w:szCs w:val="28"/>
        </w:rPr>
        <w:t>Виды стадий процесса:</w:t>
      </w:r>
      <w:r>
        <w:rPr>
          <w:sz w:val="28"/>
          <w:szCs w:val="28"/>
        </w:rPr>
        <w:t xml:space="preserve"> 1) возбуждение гражданского судопроизводства; 2) подготовка дела к судебному разбирательству; 3) судебное разбирательство; 4) вынесение решения; 5) производство в суде второй инстанции; 6) производство в суде надзорной инстанции; 7) пересмотр решений и определений суда по вновь открывшимся обстоятельствам. Гражданское судопроизводство </w:t>
      </w:r>
      <w:r>
        <w:rPr>
          <w:b/>
          <w:bCs/>
          <w:sz w:val="28"/>
          <w:szCs w:val="28"/>
        </w:rPr>
        <w:t>подразделяется на следующие виды:</w:t>
      </w:r>
      <w:r>
        <w:rPr>
          <w:sz w:val="28"/>
          <w:szCs w:val="28"/>
        </w:rPr>
        <w:t xml:space="preserve"> 1) приказное – отличается отсутствием основных стадий гражданского процесса. Судебное решение заменяет судебный приказ; 2) исковое – характеризуется следующими чертами: а) наличие спора о праве, который призван разрешить суд; б) равенство субъектов спора; в) предметом защиты выступает нарушенное или оспоренное право или охраняемый законом интерес; г) возбуждается подачей искового заявления; 3) производство по делам, возникающим из публичных правоотношений, к которым относятся дела: а) о признании недействующими нормативных правовых актов; б) об оспаривании решений, действий органов государственной власти, органов местного самоуправления, должностных лиц, государственных и муниципальных служащих; в) о защите избирательных прав и права на участие в референдуме; 4) особое производство – характеризуется отсутствием спора о праве. Предметом защиты выступает не нарушенное или оспоренное право, а охраняемый законом интерес заявителя; 5) производство по делам об оспаривании решений третейских судов; 6) производство по делам, возникающим из исполнительных правоотношений – сюда относят процессуальные действия суда, влияющие на процесс исполнения судебных постановлений и постановлений иных органов.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sz w:val="28"/>
          <w:szCs w:val="28"/>
        </w:rPr>
        <w:t xml:space="preserve">Принципы гражданского процессуального права. Необходимо прочно усвоить понятие принципов гражданского процессуального права, поскольку они имеют первостепенное значение для правоприменительной практики. Под принципами гражданского процессуального права понимают правовые положения, которые в совокупности раскрывают его сущность и содержание и лежат в основе организации и функционирования всех процессуальных институтов и норм. Правовое положение может быть отнесено к принципу, если оно: а) является основополагающим правилом; б) закреплено в правовой норме; в) имеет сквозной характер, т. е. пронизывает все стадии, процессуальные институты и нормы; г) в совокупности с другими принципами раскрывает сущность и содержание гражданского процесса. В теории гражданского процессуального права различают следующие принципы: • в зависимости от характера нормативного источника — конституционные и отраслевые; • в зависимости от сферы применения — межотраслевые и собственно отраслевые; • в зависимости от объекта регулирования — судоустройственные (организационные) и процессуальные (функциональные). Конституционные — это принципы, закрепленные в Конституции РФ, а отраслевые — принципы, закрепленные в отраслевом (гражданском процессуальном) законодательстве. Межотраслевые — принципы, действующие в нескольких отраслях права, а собственно отраслевые — принципы, действующие только в одной отрасли права. Судоустройственные — это принципы организации правосудия, а процессуальные (судопроизводственные) — это принципы, определяющие функционирование суда и участников процесса, их процессуальную деятельность. Принцип осуществления правосудия только судом (ст. 118 Конституции РФ, ст. 5 ГПК) является формой реализации принципа разделения властей: законодательной, исполнительной и судебной. Этот принцип означает, что, во-первых, правосудие по гражданским делам осуществляет только суд; во-вторых, другие государственные органы не вправе вторгаться в судебную компетенцию и разрешать дела, отнесенные к исключительному ведению суда; в-третьих, разрешение правовых споров иными органами (например, комиссией по трудовым спорам) в пределах своей компетенции правосудием не является. Принцип сочетания единоличного и коллегиального начал в рассмотрении и разрешении гражданских дел (ст. 6 ГПК) означает, что дела в суде первой инстанции рассматриваются коллегиально или единолично, в суде кассационной инстанции — коллегиально в составе трех членов суда, а в суде надзорной инстанции — коллегиально в составе не менее трех членов суда. Принцип независимости судей и подчинения их только закону (ст. 120 Конституции РФ, ст. 7 ГПК) означает разрешение гражданских дел на основе закона в соответствии со своим правосознанием, в условиях, исключающих постороннее воздействие на судей. Гарантиями независимости судей выступают организация судебной системы, ряд процессуальных институтов и положения, установленные Законом РФ от 26 июня 1992 г. «О статусе судей в Российской Федерации» (назначение, несменяемость, неприкосновенность судьи, запрет на принадлежность к политическим партиям и движениям и т. д. ). Принцип осуществления правосудия по гражданским делам на началах равенства граждан перед законом и судом (ст. 19 Конституции РФ, ст. 5 ГПК) состоит в том, что граждане равны перед законом и судом независимо от их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 Принцип гласности судебного разбирательства (ст. 123 Конституции РФ, ст. 9, 176 ГПК) заключается в том, что разбирательство дел во всех судах открытое. Слушание дела в открытом заседании суда не допускается тогда, когда это противоречит интересам охраны государственной тайны. Кроме того, закрытое судебное заседание допускается по мотивированному определению суда в целях предотвращения разглашения сведений об интимных сторонах жизни участвующих в деле лиц, а также обеспечения тайны усыновления. Принцип национального языка судопроизводства (ст. 8 ГПК) состоит в том, что судопроизводство по гражданским делам ведется на русском языке, языке субъекта Российской Федерации или на языке большинства населения данной местности. Во-первых, лица, не владеющие языком судопроизводства, вправе делать заявления, давать объяснения и показания, выступать на суде, заявлять ходатайства на родном языке, а также пользоваться услугами переводчика. Во-вторых, судебные документы вручаются лицам, участвующим в деле, в переводе на родной язык или на другой язык, которым они владеют. Принцип законности (ст. 15 Конституции РФ, ст. 10, 192 ГПК и др. ) заключается в обязанности суда и всех других участников процесса неукоснительно руководствоваться в своей деятельности нормами материального и процессуального права в целях решения задач гражданского судопроизводства. Принцип объективной истины (ст. 14, 50 ГПК) представляет собой деятельность суда по созданию условий для всестороннего, полного и объективного исследования и установления действительных обстоятельств дела. Принцип диспозитивности (ст. 3 ГПК) означает инициативу в возбуждении, движении, изменении и прекращении гражданских дел по волеизъявлению заинтересованных лиц. Принцип состязательности (ст. 123 Конституции РФ, ст. 14 ГПК) заключается в праве и обязанности участвующих в деле лиц при активной помощи суда представлять доказательства и участвовать в их исследовании в целях установления действительных обстоятельств дела. Принцип процессуального равноправия сторон (ст. 123 Конституции РФ, ст. 14, 33 ГПК) заключается в предоставлении законом сторонам равных возможностей для отстаивания своих субъективных прав и законных интересов. Следует учитывать, что правовые возможности сторон полностью скоординированы. В частности, истец вправе изменить основание или предмет иска, изменить размер исковых требований или отказаться от иска. Ответчик вправе признать иск полностью или частично либо возражать против предъявленных к нему требований. В последнем случае он может использовать средства защиты своих интересов, в том числе право на предъявление встречного иска. Принцип устности, непосредственности и непрерывности судебного разбирательства (ст. 146 ГПК). Устность означает устную форму восприятия фактического и доказательственного материала и совершения процессуальных действий. В устной форме даются объяснения и показания, излагается заключение эксперта, оглашаются письменные доказательства. Устная форма восприятия участниками процесса материалов дела проста, доступна и демократична. Устная форма требует фиксации (сохранения) информации в письменной форме. Поэтому в судебном заседании составляется протокол (ст. 226 ГПК). Непосредственность заключается в личном, непосредственном восприятии судом собранных по делу доказательств и разрешении гражданского дела на основе исследованных в судебном заседании доказательств. Поэтому при рассмотрении дела суд обязан непосредственно исследовать доказательства: заслушать объяснения, показания и заключение эксперта, ознакомиться с письменными доказательствами, осмотреть вещественные доказательства. Непосредственность исследования доказательств обусловливает требование о неизменности состава судей в разбирательстве дела. Непрерывность предполагает отсутствие перерывов в рассмотрении гражданского дела, за исключением времени, необходимого для отдыха. Следует иметь в виду, что определенным исключением из принципа непрерывности является правило о возможном отложении на срок не более трех дней в порядке исключения составления мотивированного решения по особо сложным делам (с I 203 ГПК).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Источник права</w:t>
      </w:r>
      <w:r>
        <w:rPr>
          <w:sz w:val="28"/>
          <w:szCs w:val="28"/>
        </w:rPr>
        <w:t xml:space="preserve"> – форма выражения вовне государственной воли, направленной на регулирование определенных отношений. </w:t>
      </w:r>
      <w:r>
        <w:rPr>
          <w:b/>
          <w:bCs/>
          <w:sz w:val="28"/>
          <w:szCs w:val="28"/>
        </w:rPr>
        <w:t>Источники гражданского процессуального права</w:t>
      </w:r>
      <w:r>
        <w:rPr>
          <w:sz w:val="28"/>
          <w:szCs w:val="28"/>
        </w:rPr>
        <w:t xml:space="preserve"> – нормативные акты, включающие нормы данной отрасли права. </w:t>
      </w:r>
      <w:r>
        <w:rPr>
          <w:b/>
          <w:bCs/>
          <w:sz w:val="28"/>
          <w:szCs w:val="28"/>
        </w:rPr>
        <w:t>Источники гражданского процессуального права</w:t>
      </w:r>
      <w:r>
        <w:rPr>
          <w:sz w:val="28"/>
          <w:szCs w:val="28"/>
        </w:rPr>
        <w:t xml:space="preserve"> делятся на: 1) специальные законодательные акты, регламентирующие гражданский процесс Российской Федерации: а) Конституция РФ; б) Гражданский кодекс РФ; в)</w:t>
      </w:r>
      <w:r>
        <w:rPr>
          <w:sz w:val="28"/>
          <w:szCs w:val="28"/>
          <w:lang w:val="uk-UA"/>
        </w:rPr>
        <w:t xml:space="preserve"> </w:t>
      </w:r>
      <w:r>
        <w:rPr>
          <w:sz w:val="28"/>
          <w:szCs w:val="28"/>
        </w:rPr>
        <w:t xml:space="preserve">Семейный кодекс РФ; г) Закон РФ «Об актах гражданского состояния»; д) Закон РФ «О государственной пошлине»; е) Закон «О судебной системе РФ»; «О судоустройстве»; ж) Закон «О мировых судьях» и др. ; 2) нормативные акты, регламентирующие международный гражданский процесс (т. е. судопроизводство с участием иностранцев (иностранных юридических лиц) и лиц без гражданства): а) Гаагская Конвенция от 15. 11. 1965 г. «О вручении за границей судебных и внесудебных документов по гражданским или торговым делам»; б) Гаагская Конвенция 18. 03. 1970 г. «О получении за границей доказательств по гражданским и торговым делам»; двусторонние конвенции, заключаемые между Российской Федерацией и иностранными государствами о правовой помощи по семейным, гражданским и уголовным делам, и др. ; 3) акты судебного толкования норм гражданского процессуального права(постановления Пленума Верховного Суда РФ, а также обзоры судебной практики, подготовленные Президиумом Верховного Суда РФ с допущением аналогии в гражданском процессе. Данные акты не могут устанавливать новых правил, а лишь дают толкование уже существующих законодательных норм. Особенностью источников гражданско-процессуального права является их высокий юридический статус. </w:t>
      </w:r>
      <w:r>
        <w:rPr>
          <w:b/>
          <w:bCs/>
          <w:sz w:val="28"/>
          <w:szCs w:val="28"/>
        </w:rPr>
        <w:t>По юридической силе источники делятся на:</w:t>
      </w:r>
      <w:r>
        <w:rPr>
          <w:sz w:val="28"/>
          <w:szCs w:val="28"/>
        </w:rPr>
        <w:t xml:space="preserve"> 1) </w:t>
      </w:r>
      <w:r>
        <w:rPr>
          <w:b/>
          <w:bCs/>
          <w:sz w:val="28"/>
          <w:szCs w:val="28"/>
        </w:rPr>
        <w:t xml:space="preserve">Конституцию РФ. </w:t>
      </w:r>
      <w:r>
        <w:rPr>
          <w:sz w:val="28"/>
          <w:szCs w:val="28"/>
        </w:rPr>
        <w:t xml:space="preserve">Основной объем конституционных норм, действующих в сфере гражданского судопроизводства, содержится в гл. 7 «Судебная власть». Статья 118 Конституции РФ устанавливает принцип осуществления правосудия только судом, ст. 120 провозглашает независимость судей и подчинение их только Конституции РФ и федеральному закону. Статья 123 Конституции РФ раскрывает содержание принципа гласности судебного разбирательства, говорит о состязательности и равноправии сторон; 2) </w:t>
      </w:r>
      <w:r>
        <w:rPr>
          <w:b/>
          <w:bCs/>
          <w:sz w:val="28"/>
          <w:szCs w:val="28"/>
        </w:rPr>
        <w:t xml:space="preserve">международные договоры Российской Федерации с другими государствами. </w:t>
      </w:r>
      <w:r>
        <w:rPr>
          <w:sz w:val="28"/>
          <w:szCs w:val="28"/>
        </w:rPr>
        <w:t xml:space="preserve">Статья 1 ГПК РФ устанавливает приоритет норм международных договоров РФ над правилами российского гражданского судопроизводства; 3) </w:t>
      </w:r>
      <w:r>
        <w:rPr>
          <w:b/>
          <w:bCs/>
          <w:sz w:val="28"/>
          <w:szCs w:val="28"/>
        </w:rPr>
        <w:t>Гражданско-процессуальный кодекс РФ</w:t>
      </w:r>
      <w:r>
        <w:rPr>
          <w:sz w:val="28"/>
          <w:szCs w:val="28"/>
        </w:rPr>
        <w:t xml:space="preserve"> – содержит основную часть норм, регламентирующих порядок судопроизводства по гражданским делам. Положения иных законов, регулирующих отдельные гражданские процессуальные отношения, должны соответствовать положениям ГПК РФ; 4) </w:t>
      </w:r>
      <w:r>
        <w:rPr>
          <w:b/>
          <w:bCs/>
          <w:sz w:val="28"/>
          <w:szCs w:val="28"/>
        </w:rPr>
        <w:t>иные федеральные законы:</w:t>
      </w:r>
      <w:r>
        <w:rPr>
          <w:sz w:val="28"/>
          <w:szCs w:val="28"/>
        </w:rPr>
        <w:t xml:space="preserve"> Федеральный Конституционный закон «О судебной системе Российской Федерации», Закон РФ «О статусе судей в Российской Федерации», Федеральные законы «Об исполнительном производстве», «О судебных приставах», «О мировых судьях в Российской Федерации», «Об адвокатской деятельности и адвокатуре в Российской Федерации», «О третейских судах в Российской Федерации» и др.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Гражданские процессуальные правоотношения – регулируемые нормами гражданского процессуального права отношения, возникающие между судами и лицами, участвующими в гражданском судопроизводстве, в целях защиты их субъективных прав и охраняемых законом интересов. Являясь формой осуществления правосудия по гражданским делам, они в связи с этим относятся к числу правоохранительных. Их возникновение, изменение или прекращение направлено на обеспечение реализации материальных (регулятивных) правоотношений при наличия гражданских процессуальных норм. Гражданские процессуальные правоотношения имеют общий объект (гражданское дело). Гражданское процессуальное правоотношение возникает при условии, если лицо, считающее, что его права и охраняемые законом интересы кем-либо нарушены, обращается в установленном законом порядке в суд, а также при условии принятия его заявления судом. Гражданские процессуальные правоотношения могут возникнуть только при наличии определенных предпосылок, которыми являются нормы гражданского процессуального права, правоспособность субъектов правоотношений и юридические факты. </w:t>
      </w:r>
      <w:r>
        <w:rPr>
          <w:b/>
          <w:bCs/>
          <w:sz w:val="28"/>
          <w:szCs w:val="28"/>
        </w:rPr>
        <w:t>Содержанием правоотношений</w:t>
      </w:r>
      <w:r>
        <w:rPr>
          <w:sz w:val="28"/>
          <w:szCs w:val="28"/>
        </w:rPr>
        <w:t xml:space="preserve"> являются субъективное право и юридическая обязанность. </w:t>
      </w:r>
      <w:r>
        <w:rPr>
          <w:b/>
          <w:bCs/>
          <w:sz w:val="28"/>
          <w:szCs w:val="28"/>
        </w:rPr>
        <w:t>Гражданско-процессуальные правоотношения имеют следующие особенности:</w:t>
      </w:r>
      <w:r>
        <w:rPr>
          <w:sz w:val="28"/>
          <w:szCs w:val="28"/>
        </w:rPr>
        <w:t xml:space="preserve"> 1) обязательным субъектом гражданско-процессуальных правоотношений является суд – минуя суд, гражданско-процессуальные правоотношения не возникают. Прямые гражданско-процессуальные правоотношения между истцом и ответчиком не существуют. В гражданском процессуальном правоотношении суд выступает в качестве как коллегиального органа, так и единоличного судьи. Коллегиальное рассмотрение дел осуществляется судом в составе трех профессиональных судей; 2) каждый участник процесса является носителем самостоятельных прав и обязанностей по отношению к суду. Суд взаимодействует с истцом, ответчиком, представителем и т. д. При этом каждый из этих участников взаимодействует с судом отдельно. Правоотношения возникают при осуществлении своих прав данными лицами. Согласно закону лица, участвующие в деле, имеют право знакомиться с материалами дела, делать выписки из них, снимать копи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и письменной форме; приводить свои доводы по всем возникающим в ходе судебного разбирательства вопросам, возражать относительно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 3) данные правоотношения носят властный характер – властность проявляется в руководящей роли суда, который является органом государственной власти и осуществляет принуждение по отношению к участникам. На суд возложены значительные обязанности по осуществлению правосудия, по осуществлению всего гражданского процесса, где суд выступает руководящим звеном, организуя деятельность всех участников процесса. Для осуществления данных обязанностей суд наделен значительным объемом полномочий, а также средствами принуждения. Это установлено законодателем с целью беспрепятственного осуществления правосудия судом и вынесения грамотного, полного и справедливого решения; 4) постоянное движение и развитие гражданско-процессуальных правоотношений, но не их повторяемость, что коренным образом отличает процессуальные правоотношения от материальных. Гражданский процесс разделен на значительное число стадий, которые выполняют определенные функции, поставленные перед ними; 5) системность гражданско-процессуальных правоотношений – в системе основным отношением является отношение между истцом и судом; 6) гражданские процессуальные правоотношения возникают с момента возбуждения гражданского дела и прекращаются исполнением судебного решения, определения, постановления; 7) предметом процессуальных правоотношений является либо гражданско-правовой, либо административно-правовой спор.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тороны в гражданском процессе</w:t>
      </w:r>
      <w:r>
        <w:rPr>
          <w:sz w:val="28"/>
          <w:szCs w:val="28"/>
        </w:rPr>
        <w:t xml:space="preserve"> – это участвующие в деле лица, спор которых о субъективном праве или охраняемом законом интересе суд должен рассмотреть и разрешить. Для признания стороной в гражданском процессе достаточно обладать гражданской процессуальной правоспособностью, а чтобы непосредственно (лично) осуществлять свои права в суде и поручать ведение дела представителю, нужно обладать и процессуальной дееспособностью. Сторонами в гражданском судопроизводстве являются: 1) </w:t>
      </w:r>
      <w:r>
        <w:rPr>
          <w:b/>
          <w:bCs/>
          <w:sz w:val="28"/>
          <w:szCs w:val="28"/>
        </w:rPr>
        <w:t>истец</w:t>
      </w:r>
      <w:r>
        <w:rPr>
          <w:sz w:val="28"/>
          <w:szCs w:val="28"/>
        </w:rPr>
        <w:t xml:space="preserve"> – лицо, по заявлению которого начато дело, обратившегося в суд за защитой прав, свобод и законных интересов; 2) </w:t>
      </w:r>
      <w:r>
        <w:rPr>
          <w:b/>
          <w:bCs/>
          <w:sz w:val="28"/>
          <w:szCs w:val="28"/>
        </w:rPr>
        <w:t>ответчик</w:t>
      </w:r>
      <w:r>
        <w:rPr>
          <w:sz w:val="28"/>
          <w:szCs w:val="28"/>
        </w:rPr>
        <w:t xml:space="preserve"> – лицо, привлекаемое судом к ответу по требованию, заявленному истцом. По утверждению истца, ответчик – лицо, которое нарушило или оспаривает его субъективное право или охраняемый законом интерес. Стороны пользуются равными процессуальными правами и несут равные процессуальные обязанности. Наряду с теми правами, которые принадлежат им, как и всем участвующим в деле лицам, </w:t>
      </w:r>
      <w:r>
        <w:rPr>
          <w:b/>
          <w:bCs/>
          <w:sz w:val="28"/>
          <w:szCs w:val="28"/>
        </w:rPr>
        <w:t>стороны вправе:</w:t>
      </w:r>
      <w:r>
        <w:rPr>
          <w:sz w:val="28"/>
          <w:szCs w:val="28"/>
        </w:rPr>
        <w:t xml:space="preserve"> 1) распоряжаться своими субъективными правами – как материальными, так и процессуальными; истец вправе отказаться от иска, изменить основание или предмет иска, увеличить или уменьшить размер исковых требований; 2) ответчик может признать иск; 3) стороны вправе прекратить спор мировым соглашением; 4) сторона, в пользу которой вынесено решение, вправе требовать принудительного исполнения решения, присутствовать при действиях судебного пристава-исполнителя по исполнению решения и совершать другие процессуальные действия, предусмотренные законом. </w:t>
      </w:r>
      <w:r>
        <w:rPr>
          <w:b/>
          <w:bCs/>
          <w:sz w:val="28"/>
          <w:szCs w:val="28"/>
        </w:rPr>
        <w:t>Стороны обязаны:</w:t>
      </w:r>
      <w:r>
        <w:rPr>
          <w:sz w:val="28"/>
          <w:szCs w:val="28"/>
        </w:rPr>
        <w:t xml:space="preserve"> 1) добросовестно исполнять свои процессуальные обязанности; 2) нести бремя утверждения фактов, на которые ссылаются в обоснование своих требований и возражений, и обязанность доказывания этих фактов путем представления необходимых доказательств; 3) сообщать суду о перемене своего места жительства и являться в суд; 4) они несут судебные расходы и ряд других обязанностей; 5) недобросовестное использование процессуальных прав пли неисполнение процессуальных обязанностей может иметь для сторон неблагоприятные (невыгодные) последствия (возврат искового заявления, оставление заявления (иска) без рассмотрения, отложение дела, рассмотрение дела в отсутствие стороны, вынесение заочного решения). Законом предусмотрена возможность участия в деле нескольких истцов или ответчиков, т. е. иск может быть предъявлен в суд совместно несколькими истцами или к нескольким ответчикам (процессуальное соучастие).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Ст. 36, 37 – правоспос-ть и деесп-ть Под гр проц правоспособностью сторон понимается признаваемая законом за всеми гр-ми и орг-циями способность (возможность) иметь гр проц права и нести обязанности. Она в равной мере признается за всеми гр-ми РФ, независимо от возраста, пола, состояния здоровья, нац-ти, вероисповедания и возникает с момента рождения лица, прекращаясь с его смертью. Гражданской проц правоспособностью обладают и различные орг-ции и их объединения, при условии, что они являются юридическими лицами. Правовой статус организации подтверждается ее уставом, либо учредительным договором и уставом, либо только учредительным договором, или положением, а также документами о их гос регистрации. Органы исп власти, органы гос управления признаются субъектами гр проц права в силу своего правового положения, определяемого законом и иными НПА. Гр проц правосп-тью обладают также иностр гр-не, лица без гр-ва, иностр орг-ции, орг-ции с иностр инвестициями, межд орг-ции. Они вправе обращаться в суды РФ и пользуются гр проц правами для защиты своих прав и интересов наравне с гр-ми РФ. Гр проц деесп-ть раскрывается как способность стороны самостоятельно осущ-ть свои проц права и выполнять проц обяз-ти в суде и поручать ведение дела представителю. Организации, обладающие правами ЮЛ, наделяются гр проц деесп-тью и лишаются ее одновременно с приобретением и утратой гр проц прав-ти. Проц права и обяз-ти организации осуществляют ее органы (директор, председатель), непосредственно или через представителя. По общему правилу полная гр проц дее-ть граждан возникает при достижении ими возраста 18 лет. Однако несовершеннолетние в возрасте от 16 до 18 лет могут лично осуществлять свои проц права и выполнять проц обяз-ти в суде со времени вступления в брак или объявления полностью деес-ми (эмансипированными). Права, свободы и законные интересы несов-х в возрасте от 14 до 18 лет, а также гр-н, ограниченных в деес-ти, защищают в процессе их зак представители. Вместе с тем закон обязывает суд привлекать к участию в таких делах и самих несов-х и гр-н, ограниченных в деес-ти. Права и охраняемые законом интересы указанных лиц защищаются их родителями, усыновителями, попечителями, однако указанные граждане, будучи привлеченными к участию в деле, вправе совершать все установленные законом процессуальные действия по защите своих прав и интересов. </w:t>
      </w:r>
    </w:p>
    <w:p>
      <w:pPr>
        <w:pStyle w:val="Style16"/>
        <w:spacing w:lineRule="auto" w:line="360"/>
        <w:ind w:firstLine="709"/>
        <w:jc w:val="both"/>
        <w:rPr>
          <w:sz w:val="28"/>
          <w:szCs w:val="28"/>
          <w:lang w:val="uk-UA"/>
        </w:rPr>
      </w:pPr>
      <w:r>
        <w:rPr>
          <w:sz w:val="28"/>
          <w:szCs w:val="28"/>
          <w:lang w:val="uk-UA"/>
        </w:rPr>
      </w:r>
      <w:r>
        <w:br w:type="page"/>
      </w:r>
    </w:p>
    <w:p>
      <w:pPr>
        <w:pStyle w:val="Style16"/>
        <w:spacing w:lineRule="auto" w:line="360"/>
        <w:ind w:firstLine="709"/>
        <w:jc w:val="both"/>
        <w:rPr>
          <w:sz w:val="28"/>
          <w:szCs w:val="28"/>
          <w:lang w:val="uk-UA"/>
        </w:rPr>
      </w:pPr>
      <w:r>
        <w:rPr>
          <w:sz w:val="28"/>
          <w:szCs w:val="28"/>
        </w:rPr>
        <w:t>Вопрос 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роц соучастие представляет собой одну из разновидностей множественности лиц на стороне истца или ответчика. Под проц соучастием понимается участие в одном процессе нескольких истцов (т. н. соистцы) или нескольких ответчиков (т. н. соответчики), чьи права или обязанности не исключают друг друга. В литературе такое соучастие принято называть субъективным соединением исков. Предъявление иска несколькими истцами к одному ответчику называется активным соучастием, предъявление иска одним истцом к нескольким ответчикам - пассивным соучастием. Возможны и случаи смешанного соучастия: несколько истцов предъявляют иск к нескольким ответчикам. Процессуальное соучастие может возникнуть как по инициативе истца (истцов), так и на основании решения суда. Процессуальное соучастие имеет целью наиболее оперативное, полное и всестороннее рассмотрение и разрешение дела. </w:t>
      </w:r>
      <w:r>
        <w:rPr>
          <w:b/>
          <w:bCs/>
          <w:sz w:val="28"/>
          <w:szCs w:val="28"/>
        </w:rPr>
        <w:t>Процессуальное соучастие допускается, если:</w:t>
      </w:r>
      <w:r>
        <w:rPr>
          <w:sz w:val="28"/>
          <w:szCs w:val="28"/>
        </w:rPr>
        <w:t xml:space="preserve"> 1) предметом спора являются общие права или обязанности нескольких истцов; 2) предметом спора являются общие права или обязанности нескольких ответчиков; 2) права и обязанности нескольких истцов или ответчиков имеют одно основание; Каждый из истцов или ответчиков по отношению к другой стороне выступает в процессе самостоятельно. Соучастники могут поручить ведение дела одному или нескольким из соучастников</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Согласно п. 3 ч. 2 ст. 131 ГПК в исковом заявлении истец должен указать ответчика - лицо, к которому он предъявляет свои мат-пре требования. Однако при предъявлении иска истец не в полной мере может представлять характер спорного правоотношения и ошибочно полагать, что ответственным за нарушение его суб права является лицо, которое на самом деле таковым не является. Ненадлежащий ответчик - это лицо, в отношении которого по материалам дела можно предположить, что он не является субъектом спорного правоотношения. Например, лицо, которому причинен вред автомобилем, предъявляет иск к его титульному владельцу, в то время как в момент причинения вреда автомобиль выбыл из обладания такого владельца в результате противоправных действий других лиц. Согласно п. 2 ст. 1079 ГК надлежащими ответчиками в таких случаях будут лица, противоправно завладевшие автомобилем. Замена ненадлежащей стороны оформляется определением суда. Следует отметить, что ст. 36 ГПК РСФСР предусматривала возможность замены не только ненадлежащего ответчика, но и ненадлежащего истца - лица, которое ошибочно полагает, что у него имеется определенное суб право, нарушенное ответчиком. Тема касается замены только ненадлежащего ответчика, что можно объяснить следующими соображениями. Поскольку предъявление иска - право, а не обязанность лица, то помимо его воли привлечь его к участию в процессе невозможно. У лица, чье суб право нарушено, имеется возможность в любое время предъявить в суде иск в защиту этого права, либо не предпринимать никаких действий в защиту своего права. Если в защите нарушенного суб права не заинтересован сам правообладатель, то трудно ожидать, что такой интерес имеется у суда. В то же время, ненадлежащий истец может и не предполагать, что у него отсутствует суб право на предъявление иска, а ГПК не предусматривает, что суд обязан его об этом проинформировать. В том случае, когда иск предъявлен ненадлежащим истцом, в последующем на него будут возложены все расходы, связанные с ведением дел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роц правопреемство - замена одной из сторон процесса (правопредшественника) другим лицом (правопреемником) в случаях выбытия из пр-са субъекта спорного или установленного решением суда правоотношения. При проц правопреемстве происходит переход ПилиО от одного лица к другому, которое не принимало участия в данном пр-се. Основа правопреемства - правопреемство, предусмотренное, в частности, нормами ГК, предусматривающими правопреемство в случаях общего (универсального) или сингулярного правопреемства в материальном праве. Универсальное правопреемство может иметь место в случае смерти гражданина и перехода его имущества по закону или по завещанию к его наследникам (ст. 1110 ГК), а также при реорганизации юридического лица (ст. 58 ГК). В соответствии с п. 1 ст. 58 ГК при слиянии ЮЛ-ц ПиО каждого из них переходят к вновь возникшему ЮЛ в соответствии с передаточным актом. ГК указывает на переход ПиО от одного ЮЛ к другому и по основаниям, предусмотренным п. 2-5 ст. 58 ГК. Основаниями проц правопреемства могут быть также уступка требования (ст. 382 ГК), перевод должником своего долга на др лицо (п. 1 ст. 391 ГК) и др случаи перемены лиц в обяз-ве. Согласно ст. 387 ГК права кредитора переходят по обязательству к др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ва должника его поручителем или залогодателем, не являющимся должником по этому обяз-ву, и в других случаях. При переводе должником своего долга на другое лицо следует иметь в виду, что такой перевод возможен только при наличии согласия на перевод долга самого кредитора. Важно отметить, что проц правопреемство исключается в случаях, когда мат право не допускает правопреемство. Так, ст. 383 ГК не допускает переход к др лицу прав, неразрывно связанных с личностью кредитора, в частности требований об алиментах и о возмещении вреда, причиненного жизни или здоровью. Согласно п. 2 ст. 388 ГК не допускается без согласия должника уступка требования по обязательству, в котором личность кредитора имеет существенное значение для должника. </w:t>
      </w:r>
      <w:r>
        <w:br w:type="page"/>
      </w:r>
    </w:p>
    <w:p>
      <w:pPr>
        <w:pStyle w:val="Style16"/>
        <w:spacing w:lineRule="auto" w:line="360"/>
        <w:ind w:firstLine="709"/>
        <w:jc w:val="both"/>
        <w:rPr>
          <w:sz w:val="28"/>
          <w:szCs w:val="28"/>
          <w:lang w:val="uk-UA"/>
        </w:rPr>
      </w:pPr>
      <w:r>
        <w:rPr>
          <w:sz w:val="28"/>
          <w:szCs w:val="28"/>
        </w:rPr>
        <w:t>Вопрос1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sz w:val="28"/>
          <w:szCs w:val="28"/>
        </w:rPr>
        <w:t xml:space="preserve">Под третьими лицами, заявляющими самостоятельные требования относительно предмета спора, понимаются лица, которые являются субъектами правоотношений, связанных со спорным правоотношением и имеют самостоятельные, никак не связанные с притязаниями истца, требования на предмет спора, удовлетворение которых повлечет частичный или полный отказ истцу в удовлетворении заявленных им требований. Такие лица могут предъявить самостоятельное исковое требование на предмет спора, но поскольку судебное решение, вынесенное по спору между истцом и ответчиком, может повлиять на их права или затруднить их осуществление, в интересах названных лиц заявить свои требования в уже начатом другим лицом процессе. Кроме того, рассмотрение таких требований одновременно с требованиями истца в одном процессе в целом сокращает сроки рассмотрения гражданских дел, способствует экономии времени, сил и средств как сторон гражданского судопроизводства, так и самого суда. </w:t>
      </w:r>
    </w:p>
    <w:p>
      <w:pPr>
        <w:pStyle w:val="Style16"/>
        <w:spacing w:lineRule="auto" w:line="360"/>
        <w:ind w:firstLine="709"/>
        <w:jc w:val="both"/>
        <w:rPr>
          <w:sz w:val="28"/>
          <w:szCs w:val="28"/>
          <w:lang w:val="uk-UA"/>
        </w:rPr>
      </w:pPr>
      <w:r>
        <w:rPr>
          <w:sz w:val="28"/>
          <w:szCs w:val="28"/>
        </w:rPr>
        <w:t xml:space="preserve">Третьи лица, не заявляющие самостоятельных требований относительно предмета спора, находятся в определенных правоотношениях с одной из сторон процесса, в результате чего они вступают в процесс либо на стороне истца, либо на стороне ответчика и помогают поддерживать требования или возражать против них. Участие в процессе третьего лица, не заявляющего самостоятельных требований относительно предмета спора, вызвано его заинтересованностью в результатах разрешения дела, которые могут отразиться на его правах и обязанностях по отношению к одной из сторон. Третьи лица, не заявляющие самостоятельных требований относительно предмета спора, могут иметь самые разнообразные основания юр заинтересованности в разрешении дела (возможность предъявления к ним регрессного иска; снижения размера причитающихся им выплат; либо когда третье лицо является залогодержателем имущества, спор о котором рассматривается в суде и др. ). Эта заинтересованность выражается, прежде всего, в том, что факты и правоотношения, установленные вступившим в законную силу решением суда по делу, в котором участвовали третьи лица, не заявляющие самостоятельных требований относительно предмета спора, не могут в последующем ими оспариваться в судебном процессе по другому делу в силу такого качества судебного решения, как его преюдициальность.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1</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b/>
          <w:bCs/>
          <w:sz w:val="28"/>
          <w:szCs w:val="28"/>
        </w:rPr>
        <w:t>Существуют две формы участия прокурора в гражданском процессе:</w:t>
      </w:r>
      <w:r>
        <w:rPr>
          <w:sz w:val="28"/>
          <w:szCs w:val="28"/>
        </w:rPr>
        <w:t xml:space="preserve"> 1) обращение в суд с заявлением о возбуждении производства по гражданскому делу в целях защиты прав и интересов других лиц. Заявление в защиту прав, свобод и законных интересов гражданина может быть подано прокурором только в случаях, если гражданин по состоянию здоровья, возрасту, недееспособности и другим уважительным причинам не может сам обратиться в суд; 2) вступление в процесс, начатый по инициативе заинтересованного лица. Особенности участия прокурора в суде: 1) прокурор от имени Российской Федерации осуществляет надзор за исполнением действующих на ее территории законов. Прокурор отнесен к лицам, участвующим в деле, поскольку он имеет определенную заинтересованность в исходе дела. Заинтересованность прокурора является государственно-правовой; 2) в гражданском судопроизводстве прокурор выступает самостоятельно и независимо от других участвующих в деле лиц, поскольку его заинтересованность в процессе вытекает из его компетенции; 3) прокурор обеспечивает законность действий всех участников судопроизводства, правильность выносимых судом постановлений, устраняет всякие нарушения закона, оказывает помощь суду в осуществлении правосудия; 4) в силу своей компетенции прокурор может быть заинтересован в деле и может участвовать в рассмотрении и разрешении любого гражданского дела; 5) основанием для участия прокурора является то, что прокурор участвует в рассмотрении судами гражданских дел, если того требует защита прав граждан, их свобод и законных интересов общества и государства; 6) поводом для участия прокурора в процессе является устное или письменное заявление граждан, сообщение государственных органов, общественных или иных организаций, публикации в средствах массовой информации и т. п. </w:t>
      </w:r>
      <w:r>
        <w:rPr>
          <w:b/>
          <w:bCs/>
          <w:sz w:val="28"/>
          <w:szCs w:val="28"/>
        </w:rPr>
        <w:t>Категории гражданских дел, в рассмотрении которых прокуроры обязаны принимать участие в силу закона:</w:t>
      </w:r>
      <w:r>
        <w:rPr>
          <w:sz w:val="28"/>
          <w:szCs w:val="28"/>
        </w:rPr>
        <w:t xml:space="preserve"> 1)о защите избирательных прав граждан; 2) о признании гражданина безвестно отсутствующим или объявлении гражданина умершим; 3) об усыновлении (удочерении) ребенка; 4) об ограничении дееспособности гражданина, признании гражданина недееспособным, ограничении или лишении несовершеннолетнего в возрасте от 14 до 18 лет права самостоятельно распоряжаться своими доходами; 5) о лишении родительских прав; 6) об ограничении родительских прав. </w:t>
      </w:r>
      <w:r>
        <w:rPr>
          <w:b/>
          <w:bCs/>
          <w:sz w:val="28"/>
          <w:szCs w:val="28"/>
        </w:rPr>
        <w:t>Прокурор обладает кругом процессуальных прав:</w:t>
      </w:r>
      <w:r>
        <w:rPr>
          <w:sz w:val="28"/>
          <w:szCs w:val="28"/>
        </w:rPr>
        <w:t xml:space="preserve"> 1) знакомиться с материалами дела; 2) заявлять отводы и другие ходатайства; 3) представлять доказательства и участвовать в исследовании доказательств; 4) задавать в судебном заседании вопросы другим участвующим в деле лицам, свидетелям, экспертам; 5) давать заключения по всем вопросам, возникающим в ходе судебного разбирательства; 6) давать заключения по существу дела в целом, опротестовывать решения и определения; 7) совершать другие процессуальные действия, предусмотренные законом. Процессуальные права прокурора являются одновременно и его обязанностями.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12</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Органы государственной власти, органы местного самоуправления, организации или граждане вправе обратиться в суд с заявлением в защиту прав, свобод и законных интересов других лиц по их просьбе либо в защиту прав, свобод и законных интересов неопределенного круга лиц. При этом данные органы имеют определенную заинтересованность, которая носит государственно-правовой или общественный характер, и, значит, их можно отнести к лицам, участвующим в деле. Государственные органы, органы местного самоуправления, другие органы и лица, участвующие в гражданском судопроизводстве, выступают в процессе от своего имени. </w:t>
      </w:r>
      <w:r>
        <w:rPr>
          <w:b/>
          <w:bCs/>
          <w:sz w:val="28"/>
          <w:szCs w:val="28"/>
        </w:rPr>
        <w:t>Условия для подачи иска в защиту прав, свобод и охраняемых законом интересов:</w:t>
      </w:r>
      <w:r>
        <w:rPr>
          <w:sz w:val="28"/>
          <w:szCs w:val="28"/>
        </w:rPr>
        <w:t xml:space="preserve"> 1)подача иска должна быть предусмотрена законодательством; 2)необходимо наличие просьбы лица, в защиту прав которого возбуждается гражданское дело. Но при этом законодатель предусмотрел исключение из этого правила, т. е. заявление в защиту законных интересов недееспособного или несовершеннолетнего гражданина в этих случаях может быть подано независимо от просьбы заинтересованного лица или его законного представителя. Субъекты, подавшие заявление в защиту интересов других лиц, занимают положение </w:t>
      </w:r>
      <w:r>
        <w:rPr>
          <w:b/>
          <w:bCs/>
          <w:sz w:val="28"/>
          <w:szCs w:val="28"/>
        </w:rPr>
        <w:t xml:space="preserve">процессуального истца. </w:t>
      </w:r>
      <w:r>
        <w:rPr>
          <w:sz w:val="28"/>
          <w:szCs w:val="28"/>
        </w:rPr>
        <w:t xml:space="preserve">Не являясь стороной по делу, они пользуются всеми процессуальными правами истца, кроме права на заключение мирового соглашения. В лице своих представителей они имеют право знакомиться с материалами дела, заявлять ходатайства, давать объяснения, представлять доказательства, участвовать в исследовании доказательств, совершать другие процессуальные действия, предусмотренные законом. Указанные процессуальные истцы освобождены от обязанности по уплате судебных расходов, к ним не может быть предъявлен встречный иск. В случае отказа органа государственной власти, органа местного самоуправления, организации или гражданин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истца от иска суд прекращает производство по делу, если это не противоречит закону или не нарушает прав и законных интересов других лиц. </w:t>
      </w:r>
      <w:r>
        <w:rPr>
          <w:b/>
          <w:bCs/>
          <w:sz w:val="28"/>
          <w:szCs w:val="28"/>
        </w:rPr>
        <w:t>Целью участия</w:t>
      </w:r>
      <w:r>
        <w:rPr>
          <w:sz w:val="28"/>
          <w:szCs w:val="28"/>
        </w:rPr>
        <w:t xml:space="preserve"> в гражданском судопроизводстве государственных органов, органов местного самоуправления, а также иных органов и лиц, участвующих в процессе, является защита прав и охраняемых законом интересов других лиц. </w:t>
      </w:r>
      <w:r>
        <w:rPr>
          <w:b/>
          <w:bCs/>
          <w:sz w:val="28"/>
          <w:szCs w:val="28"/>
        </w:rPr>
        <w:t>Основание участия</w:t>
      </w:r>
      <w:r>
        <w:rPr>
          <w:sz w:val="28"/>
          <w:szCs w:val="28"/>
        </w:rPr>
        <w:t xml:space="preserve"> – государственная или общественная заинтересованность в гражданском деле, вытекающая из тех обязанностей, которые возложены на органы и лица в силу функциональных полномочий. Гражданское процессуальное законодательство предусматривает </w:t>
      </w:r>
      <w:r>
        <w:rPr>
          <w:b/>
          <w:bCs/>
          <w:sz w:val="28"/>
          <w:szCs w:val="28"/>
        </w:rPr>
        <w:t>2 формы защиты прав и охраняемых законом интересов других лиц:</w:t>
      </w:r>
      <w:r>
        <w:rPr>
          <w:sz w:val="28"/>
          <w:szCs w:val="28"/>
        </w:rPr>
        <w:t xml:space="preserve"> 1) обращение в суд с иском или заявлением в защиту какого-либо лица; 2) дача заключения по делу, если это требуется в связи с рассмотрением дела</w:t>
      </w:r>
      <w:r>
        <w:rPr>
          <w:sz w:val="28"/>
          <w:szCs w:val="28"/>
          <w:lang w:val="uk-UA"/>
        </w:rPr>
        <w:t xml:space="preserve">.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удебное представительство</w:t>
      </w:r>
      <w:r>
        <w:rPr>
          <w:sz w:val="28"/>
          <w:szCs w:val="28"/>
        </w:rPr>
        <w:t xml:space="preserve"> – правоотношение, в силу которого одно лицо (судебный представитель) в пределах предоставленных ему полномочий совершает процессуальные действия от имени и в интересах другого лица (представляемого), вследствие чего непосредственно у последнего возникают процессуальные права и обязанности. </w:t>
      </w:r>
      <w:r>
        <w:rPr>
          <w:b/>
          <w:bCs/>
          <w:sz w:val="28"/>
          <w:szCs w:val="28"/>
        </w:rPr>
        <w:t>Цель представительства</w:t>
      </w:r>
      <w:r>
        <w:rPr>
          <w:sz w:val="28"/>
          <w:szCs w:val="28"/>
        </w:rPr>
        <w:t xml:space="preserve"> – оказание представляемому определенной правовой помощи в защите его субъективных прав и интересов, а также содействие суду в сборе и исследовании доказательств по существу возникшего спора и в постановлении законного и обоснованного судебного решения. </w:t>
      </w:r>
      <w:r>
        <w:rPr>
          <w:b/>
          <w:bCs/>
          <w:sz w:val="28"/>
          <w:szCs w:val="28"/>
        </w:rPr>
        <w:t>Представителями в суде могут быть</w:t>
      </w:r>
      <w:r>
        <w:rPr>
          <w:sz w:val="28"/>
          <w:szCs w:val="28"/>
        </w:rPr>
        <w:t xml:space="preserve"> дееспособные лица, имеющие надлежащим образом оформленные полномочия на ведение дела, за исключением лиц (лица), которые не могут быть представителями в суде. </w:t>
      </w:r>
      <w:r>
        <w:rPr>
          <w:b/>
          <w:bCs/>
          <w:sz w:val="28"/>
          <w:szCs w:val="28"/>
        </w:rPr>
        <w:t xml:space="preserve">Выделяют несколько видов судебного представительства. </w:t>
      </w:r>
      <w:r>
        <w:rPr>
          <w:sz w:val="28"/>
          <w:szCs w:val="28"/>
        </w:rPr>
        <w:t xml:space="preserve">1. </w:t>
      </w:r>
      <w:r>
        <w:rPr>
          <w:b/>
          <w:bCs/>
          <w:sz w:val="28"/>
          <w:szCs w:val="28"/>
        </w:rPr>
        <w:t>Законное представительство</w:t>
      </w:r>
      <w:r>
        <w:rPr>
          <w:sz w:val="28"/>
          <w:szCs w:val="28"/>
        </w:rPr>
        <w:t xml:space="preserve"> – осуществляется от имени недееспособных и не обладающих полной дееспособностью граждан, а также граждан, признанных безвестно отсутствующими</w:t>
      </w:r>
      <w:r>
        <w:rPr>
          <w:b/>
          <w:bCs/>
          <w:sz w:val="28"/>
          <w:szCs w:val="28"/>
        </w:rPr>
        <w:t>. Основанием возникновения представительства являются:</w:t>
      </w:r>
      <w:r>
        <w:rPr>
          <w:sz w:val="28"/>
          <w:szCs w:val="28"/>
        </w:rPr>
        <w:t xml:space="preserve"> 1) отсутствие у гражданина полной дееспособности, а также родство определенной степени между ним и представителем либо назначение такому гражданину опекуна, попечителя; 2) признание гражданина безвестно отсутствующим и передача его имущества в доверительное управление лицу, определяемому органом опеки и попечительства. </w:t>
      </w:r>
      <w:r>
        <w:rPr>
          <w:b/>
          <w:bCs/>
          <w:sz w:val="28"/>
          <w:szCs w:val="28"/>
        </w:rPr>
        <w:t>Законными представителями могут быть:</w:t>
      </w:r>
      <w:r>
        <w:rPr>
          <w:sz w:val="28"/>
          <w:szCs w:val="28"/>
        </w:rPr>
        <w:t xml:space="preserve"> 1) родители или усыновители в отношении своих или усыновленных несовершеннолетних детей; опекуны в отношении лиц, признанных недееспособными, и малолетних; 2) попечители в отношении ограниченно дееспособных и несовершеннолетних в возрасте от 14 до 18 лет; 3) по делу, в котором должен участвовать безвестно отсутствующий, – доверительный управляющий его имуществом. 2. </w:t>
      </w:r>
      <w:r>
        <w:rPr>
          <w:b/>
          <w:bCs/>
          <w:sz w:val="28"/>
          <w:szCs w:val="28"/>
        </w:rPr>
        <w:t>Представительство адвоката</w:t>
      </w:r>
      <w:r>
        <w:rPr>
          <w:sz w:val="28"/>
          <w:szCs w:val="28"/>
        </w:rPr>
        <w:t xml:space="preserve"> по назначению суда. Основанием возникновения данного представительства является соответствующее определение суда. В частности, суд обязан при подготовке дела к судебному разбирательству назначить адвоката в качестве представителя в случае отсутствия представителя у ответчика, место жительства которого неизвестно. 3. </w:t>
      </w:r>
      <w:r>
        <w:rPr>
          <w:b/>
          <w:bCs/>
          <w:sz w:val="28"/>
          <w:szCs w:val="28"/>
        </w:rPr>
        <w:t>Договорное (добровольное) представительство</w:t>
      </w:r>
      <w:r>
        <w:rPr>
          <w:sz w:val="28"/>
          <w:szCs w:val="28"/>
        </w:rPr>
        <w:t xml:space="preserve"> от имени граждан и организаций, в том числе представительство одного из соучастников по поручению других соучастников – основанием возникновения данного вида представительства является соответствующее соглашение между представителем и представляемым. 4. </w:t>
      </w:r>
      <w:r>
        <w:rPr>
          <w:b/>
          <w:bCs/>
          <w:sz w:val="28"/>
          <w:szCs w:val="28"/>
        </w:rPr>
        <w:t>Представительство от имени организации</w:t>
      </w:r>
      <w:r>
        <w:rPr>
          <w:sz w:val="28"/>
          <w:szCs w:val="28"/>
        </w:rPr>
        <w:t xml:space="preserve"> – возникает на основании прямого указания федерального закона, иного правового акта или учредительных документов. 5. </w:t>
      </w:r>
      <w:r>
        <w:rPr>
          <w:b/>
          <w:bCs/>
          <w:sz w:val="28"/>
          <w:szCs w:val="28"/>
        </w:rPr>
        <w:t xml:space="preserve">Представительство от имени государства, </w:t>
      </w:r>
      <w:r>
        <w:rPr>
          <w:sz w:val="28"/>
          <w:szCs w:val="28"/>
        </w:rPr>
        <w:t xml:space="preserve">специально уполномоченных органов и должностных лиц. От имени Российской Федерации, субъектов РФ и муниципальных образований выступать в суде могут соответственно органы государственной власти и органы местного самоуправления в рамках компетенци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олномочия представителя должны быть выражены в </w:t>
      </w:r>
      <w:r>
        <w:rPr>
          <w:b/>
          <w:bCs/>
          <w:sz w:val="28"/>
          <w:szCs w:val="28"/>
        </w:rPr>
        <w:t xml:space="preserve">доверенности, </w:t>
      </w:r>
      <w:r>
        <w:rPr>
          <w:sz w:val="28"/>
          <w:szCs w:val="28"/>
        </w:rPr>
        <w:t>выданной и оформленной в соответствии с законом. Доверенности, выдаваемые гражданами, могут быть удостоверены в нотариальном порядке: 1)организацией, в которой работает или учится доверитель; 2) жилищно-эксплуатационной организацией по месту жительства доверителя; 3) администрацией учреждения социальной защиты населения, в котором находится доверитель; 4) администрацией стационарного лечебного учреждения, в котором доверитель находится на излечении; 5) командиром (начальником) соответствующих воинских</w:t>
      </w:r>
      <w:r>
        <w:rPr>
          <w:sz w:val="28"/>
          <w:szCs w:val="28"/>
          <w:lang w:val="uk-UA"/>
        </w:rPr>
        <w:t xml:space="preserve"> </w:t>
      </w:r>
      <w:r>
        <w:rPr>
          <w:sz w:val="28"/>
          <w:szCs w:val="28"/>
        </w:rPr>
        <w:t xml:space="preserve">части, соединения, учреждения, военно-учебного заведения, если доверенности выдаются военнослужащими, работниками этих части,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 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 Законные представители предъявляют суду документы, удостоверяющие их статус и полномочия. Право адвоката на выступление в суде в качестве представителя удостоверяется </w:t>
      </w:r>
      <w:r>
        <w:rPr>
          <w:b/>
          <w:bCs/>
          <w:sz w:val="28"/>
          <w:szCs w:val="28"/>
        </w:rPr>
        <w:t xml:space="preserve">ордером, </w:t>
      </w:r>
      <w:r>
        <w:rPr>
          <w:sz w:val="28"/>
          <w:szCs w:val="28"/>
        </w:rPr>
        <w:t xml:space="preserve">выданным соответствующим адвокатским образованием. Полномочия представителя могут быть определены также в устном заявлении, занесенном в протокол судебного заседания, или письменном заявлении доверителя в суде. </w:t>
      </w:r>
      <w:r>
        <w:rPr>
          <w:b/>
          <w:bCs/>
          <w:sz w:val="28"/>
          <w:szCs w:val="28"/>
        </w:rPr>
        <w:t>Представитель</w:t>
      </w:r>
      <w:r>
        <w:rPr>
          <w:sz w:val="28"/>
          <w:szCs w:val="28"/>
        </w:rPr>
        <w:t xml:space="preserve"> наделен значительным кругом полномочий. Представитель вправе совершать от имени представляемого все процессуальные действия. Право представителя на подписание искового заявления, предъявление его в суд, передачу спора на рассмотрение третейского суда, предъявление встречного иска, полный или частичный отказ от исковых требований, уменьшение их размера, признание иска, изменение предмета или основания иска, заключение мирового соглашения, передачу полномочий другому лицу (передоверие), обжалование судебного постановления, предъявление исполнительного документа к взысканию, получение присужденного имущества или денег должно быть специально оговорено в доверенности, выданной представляемым лицом. Для совершения представителем значительной части процессуальных действий не требуется специального указания доверителя об этом в выданной представителю доверенности, а равно в устном заявлении доверителя, занесенном в протокол судебного заседания, или в его письменном заявлении, приобщенном к материалам дела. Представитель без особых на то полномочий вправе знакомиться с материалами дела, заявлять ходатайства и возражать против ходатайств, заявленных лицами, участвующими в деле, заявлять отводы составу суда, представлять и участвовать в исследовании доказательств, высказывать свое мнение и приводить свои доводы на возникающие в ходе процесса вопросы. Отдельные полномочия могут быть осуществлены представителем только в том случае, когда о праве представителя на их осуществление непосредственно указано в выданной ему доверенност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Исчисление процессуальных сроков. 1. Процессуальные действия совершаются в процессуальные сроки, установленные федеральным законом. В случаях, если сроки не установлены федеральным законом, они назначаются судом. Судом сроки должны устанавливаться с учетом принципа разумности. 2. Процессуальные сроки определяются датой, указанием на событие, которое должно неизбежно наступить, или периодом. В последнем случае процессуальное действие может быть совершено в течение всего периода. 3. Течение процессуального срока, исчисляемого годами, месяцами или днями, начинается на следующий день после даты или наступления события, которыми определено его начало. Окончание процессуального срока. 1. Процессуальный срок, исчисляемый годами, истекает в соответствующие месяц и число последнего года срока. Срок, исчисляемый месяцами, истекает в соответствующее число последнего месяца срока. В случае, если окончание срока, исчисляемого месяцами, приходится на такой месяц, который соответствующего числа не имеет, срок истекает в последний день этого месяца. 2. В случае, если последний день процессуального срока приходится на нерабочий день, днем окончания срока считается следующий за ним рабочий день. 3. Процессуальное действие, для совершения которого установлен процессуальный срок, может быть совершено до двадцати четырех часов последнего дня срока. В случае, если жалоба, документы или денежные суммы были сданы в организацию почтовой связи до двадцати четырех часов последнего дня срока, срок не считается пропущенным. 4. В случае, если процессуальное действие должно быть совершено непосредственно в суде или другой организации, срок истекает в тот час, когда в этом суде или этой организации по установленным правилам заканчивается рабочий день или прекращаются соответствующие операци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lang w:val="uk-UA"/>
        </w:rPr>
        <w:t>В</w:t>
      </w:r>
      <w:r>
        <w:rPr>
          <w:sz w:val="28"/>
          <w:szCs w:val="28"/>
        </w:rPr>
        <w:t>опрос 1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одведомственность в широком смысле означает отнесение вопроса или спора на рассмотрение и разрешение того или иного компетентного органа, в том числе суда. В соответствии с Конституцией, федеральными конституционными законами и федеральными законами, судебная защита в порядке гражданского судопроизводства осуществляется судами общей юрисдикции (ст. 23-27 ГПК), арбитражными (ст. 22 АПК) и третейскими судами (ч. 3 ст. 3 ГПК). Институт подведомственности служит для разграничения полномочий различных органов (в данном случае - судов), исходя из их компетенции по защите прав, свобод и законных интересов граждан, организаций и других лиц. 1. Суды рассматривают и разрешают: 1)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 2) дела по указанным в статье 122 настоящего Кодекса требованиям, разрешаемые в порядке приказного производства; 3) дела, возникающие из публичных правоотношений и указанные в статье 245 настоящего Кодекса; 4) дела особого производства, указанные в статье 262 настоящего Кодекса; 5) дела об оспаривании решений третейских судов и о выдаче исполнительных листов на принудительное исполнение решений третейских судов; 6) дела о признании и приведении в исполнение решений иностранных судов и иностранных арбитражных решений. 2. Суды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 3. Суды рассматривают и разрешают дела, предусмотренные частями первой и второй настоящей статьи, за исключением экономических споров и других дел, отнесенных федеральным конституционным законом и федеральным законом к ведению арбитражных судов. 4. При обращении в суд с заявлением, содержащим несколько связанных между собой требований, из которых одни подведомственны суду общей юрисдикции, другие - арбитражному суду, если разделение требований невозможно, дело подлежит рассмотрению и разрешению в суде общей юрисдикции. В случае, если возможно разделение требований, судья выносит определение о принятии требований, подведомственных суду общей юрисдикции, и об отказе в принятии требований, подведомственных арбитражному суду.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одсудность, прежде всего, означает пределы компетенции каждого суда общей юрисдикции по рассмотрению и разрешению конкретного гражданского дела. Кроме того, выбор соответствующего суда, которому подсудно дело, зависит от ряда обстоятельств (в частности, от места жительства ответчика, нахождения им-ва организации и т. п. ). Гр дела, подсудные мировому судье: 1) дела о выдаче судебного приказа; 2) дела о расторжении брака, если между супругами отсутствует спор о детях; 3) дела о разделе между супругами совместно нажитого имущества независимо от цены иска; 4) иные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 5) дела по имущ-м спорам при цене иска, не превышающей пятисот минимальных размеров оплаты труда, установленных ФЗ на день подачи заявления; 6) дела, возникающие из трудовых отношений, за искл-м дел о восстановлении на работе и дел о разрешении коллективных трудовых споров; 7) дела об определении порядка пользования имуществом. 2. ФЗ-ми к подсудности мировых судей могут быть отнесены и другие дела. 3. При объединении нескольких связанных между собой требований, изменении предмета иска или предъявлении встречного иска, если новые требования становятся подсудными районному суду, а другие остаются подсудными мировому судье, все требования подлежат рассмотрению в районном суде. В этом случае, если подсудность дела изменилась в ходе его рассмотрения у мирового судьи, мировой судья выносит определение о передаче дела в районный суд и передает дело на рассмотрение в районный суд. 4. Споры между мировым судьей и районным судом о подсудности не допускаются. Гр дела, подсудные районному суду Гр дела, подвед-ные судам, за исключением дел, предусмотренных статьями 23, 25, 26 и 27 ГПК, рассматриваются районным судом в качестве суда первой инстанции. Гражданские дела, подсудные военным судам и иным специализированным судам В случаях, предусмотренных федер конст-м законом, гр дела рассматриваются военными и иными специализированными судам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caps/>
          <w:sz w:val="28"/>
          <w:szCs w:val="28"/>
        </w:rPr>
        <w:t xml:space="preserve">Территориальная подсудность: понятие, виды. </w:t>
      </w:r>
      <w:r>
        <w:rPr>
          <w:sz w:val="28"/>
          <w:szCs w:val="28"/>
        </w:rPr>
        <w:t xml:space="preserve">Система судов общей юрисдикции состоит из судов различных уровней (звеньев), которые вправе рассматривать дела в качестве суда первой инстанции. Для определения гражданских дел, подлежащих рассмотрению в том или ином суде, законодатель использует институт подсудности. </w:t>
      </w:r>
      <w:r>
        <w:rPr>
          <w:b/>
          <w:sz w:val="28"/>
          <w:szCs w:val="28"/>
        </w:rPr>
        <w:t>Подсудность</w:t>
      </w:r>
      <w:r>
        <w:rPr>
          <w:sz w:val="28"/>
          <w:szCs w:val="28"/>
        </w:rPr>
        <w:t xml:space="preserve"> — это институт гражданского процессуального законодательства, в соответствии с которым подведомственные суду общей юрисдикции дела распределяются между различными судами данной судебной системы. </w:t>
      </w:r>
      <w:r>
        <w:rPr>
          <w:b/>
          <w:sz w:val="28"/>
          <w:szCs w:val="28"/>
        </w:rPr>
        <w:t>Территориальная подсудность</w:t>
      </w:r>
      <w:r>
        <w:rPr>
          <w:sz w:val="28"/>
          <w:szCs w:val="28"/>
        </w:rPr>
        <w:t xml:space="preserve"> — признак гражданского дела, в соответствии с которым дело должно рассматриваться по месту нахождения ответчика или его имущества (ст. 117 ГПК). </w:t>
      </w:r>
      <w:r>
        <w:rPr>
          <w:b/>
          <w:sz w:val="28"/>
          <w:szCs w:val="28"/>
        </w:rPr>
        <w:t>Виды территориальной подсудности: Альтернативная подсудность</w:t>
      </w:r>
      <w:r>
        <w:rPr>
          <w:sz w:val="28"/>
          <w:szCs w:val="28"/>
        </w:rPr>
        <w:t xml:space="preserve"> — признак гражданского дела, наличие которого дает истцу право выбора суда общей юрисдикции по рассмотрению конкретного спора (ст. 118 ГПК). В частности, иск к ответчику, место жительства которого неизвестно, может быть предъявлен по месту нахождения его имущества или по известному последнему месту его жительства. Иск, вытекающий из деятельности филиала юридического лица. может быть предъявлен также по месту нахождения филиала. Иски о возмещении вреда, причиненного увечьем или иным повреждением здоровья, а также смертью кормильца, могут предъявляться истцом также по месту его жительства или по месту причинения вреда и т. п. </w:t>
      </w:r>
      <w:r>
        <w:rPr>
          <w:b/>
          <w:sz w:val="28"/>
          <w:szCs w:val="28"/>
        </w:rPr>
        <w:t>Исключительная подсудность</w:t>
      </w:r>
      <w:r>
        <w:rPr>
          <w:sz w:val="28"/>
          <w:szCs w:val="28"/>
        </w:rPr>
        <w:t xml:space="preserve"> — признак гражданского дела, наличие которого исключает возможность применения иных правил подсудности, кроме тех, которые установлены законом для данной категории дел (ст. 119 ГПК). Так, например, иски о праве на строение, об освобождении имущества от ареста, об установлении порядка пользования земельным участком подсудны суду по месту нахождения имущества или земельного участка. Студенты должны иметь в виду, что, помимо этого, исключительная подсудность установлена также для дел, возникающих из административных правоотношений (ст. 237 ГПК), и дел особого производства (ст. 249. 252, 264, 268, 271. 274 ГПК). </w:t>
      </w:r>
      <w:r>
        <w:rPr>
          <w:b/>
          <w:sz w:val="28"/>
          <w:szCs w:val="28"/>
        </w:rPr>
        <w:t>Договорная (добровольная) подсудность</w:t>
      </w:r>
      <w:r>
        <w:rPr>
          <w:sz w:val="28"/>
          <w:szCs w:val="28"/>
        </w:rPr>
        <w:t xml:space="preserve"> — подсудность конкретного гражданского дела, установленная соглашением сторон (ст. 120 ГПК). Договор (соглашение) об изменении территориальной подсудности называется</w:t>
      </w:r>
      <w:r>
        <w:rPr>
          <w:b/>
          <w:sz w:val="28"/>
          <w:szCs w:val="28"/>
        </w:rPr>
        <w:t xml:space="preserve"> пророгационным. </w:t>
      </w:r>
      <w:r>
        <w:rPr>
          <w:sz w:val="28"/>
          <w:szCs w:val="28"/>
        </w:rPr>
        <w:t xml:space="preserve">Исключительная подсудность не может быть изменена соглашением сторон. </w:t>
      </w:r>
      <w:r>
        <w:rPr>
          <w:b/>
          <w:sz w:val="28"/>
          <w:szCs w:val="28"/>
        </w:rPr>
        <w:t>Подсудность по связи дел</w:t>
      </w:r>
      <w:r>
        <w:rPr>
          <w:sz w:val="28"/>
          <w:szCs w:val="28"/>
        </w:rPr>
        <w:t xml:space="preserve"> — это признаки гражданских дел, определяющие рассмотрение дополнительного дела в суде в зависимости от суда, рассматривающего основное (первое) дело (ст. 121 ГПК). Так, иск к нескольким ответчикам, проживающим или находящимся в разных местах, предъявляется по месту жительства или месту нахождения одного из ответчиков по выбору истца. Встречный иск независимо от подсудности предъявляется в суде по месту рассмотрения первоначального иска. Гражданский иск, вытекающий из уголовного дела, если он не был заявлен или не был разрешен при производстве уголовного дела, предъявляется для рассмотрения в порядке гражданского судопроизводства по правилам о подсудности, установленным гражданским процессуальным законом. Следует детально разобраться с основаниями передачи дела из одного суда в другой. В соответствии со ст. 122 ГПК суд передает дело на рассмотрение другого суда: 1) если признает, что данное дело будет более быстро и правильно рассмотрено в другом суде, в частности по месту нахождения большинства доказательств; 2) если ответчик, место жительства которого не было ранее известно, заявит ходатайство о передаче дела в суд по месту жительства; 3) если после отвода одного или нескольких судей их замена в данном суде становится невозможной; 4) если при рассмотрении дела в данном суде выявилось, что оно было принято к производству с нарушением правил подсудност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1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ередача дела из одного суда в другой В судебной практике встречаются факты, когда суд, принявший исковое заявление и возбудивший по нему гражданское дело, вынужден передать его на рассмотрение другого суда. Допустим, в ходе рассмотрения и разрешения по существу возникшего спора ответчик прислал в суд заявление, в котором сообщил, что он переехал на постоянное место жительства в другой город и просит передать его иск для рассмотрения в суд по его новому месту жительства. Как должен поступить суд в этом случае? Ответ на поставленный вопрос мы найдем в статье 122 ГПК, установившей, что дело, принятое судом к своему производству с соблюдением правил подсудности, должно быть разрешено им по существу, даже если в дальнейшем оно стало подсудным другому суду. Вместе с тем, если при рассмотрении дела ответчик, местожительство которого ранее не было известно, заявит ходатайство о передаче дела в суд по месту его жительства, то суд обязан выполнить это требование. Аналогичным образом суд должен поступить и в случае, если после отвода одного или нескольких судей их замена в данном суде становится невозможной или если при рассмотрении дела в данном суде выяснилось, что оно было принято к производству с нарушением правил подсудности.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од судебными расходами понимаются затраты, понесенные сторонами при рассмотрении дела. Кодексом судебные расходы разделены на две группы - государственную пошлину и издержки, связанные с рассмотрением дела. Расходы, связанные с принудительным исполнением судебного решения, Кодекс к числу судебных расходов не относит. Согласно ст. 1 Закона о государственной пошлине под государственной пошлиной понимается обязательный и действующий на всей территории РФ платеж, взимаемый за совершение юридически значимых действий либо за выдачу документов уполномоченными на то органами или должностными лицами. Гос пошлина взимается с подаваемых в суды общей юрисдикции исковых и иных заявлений и жалоб, в том числе со встречных исковых заявлений; с заявлений о повторной выдаче судебного приказа; с заявлений граждан и организаций по делам, возникающим из публичных правоотношений; с заявлений по делам особого производства; с кассационных жалоб на решения суда; с надзорных жалоб по делам, которые не были обжалованы в кассационном порядке; за повторную выдачу копий (дубликатов) решений, определений, постановлений суда, копий (дубликатов) других документов из дела. Плательщики государственной пошлины - граждане РФ, иностранные граждане и лица без гражданства, а также юридические лица, обращающиеся за совершением юридически значимых действий или выдачей документов. Согласно ст. 3 названного Закона гос пошлина взимается с исковых и иных заявлений и жалоб, подаваемых в суды общей юрисдикции, арбитражные суды и Конст Суд РФ, а также за выдачу документов указанными судами. Состав издержек, связанных с рассмотрением дела, перечислен в ст. 94 ГПК. Основное отличие государственной пошлины от издержек, связанных с рассмотрением дела, заключается в том, что размер государственной пошлины определяется в порядке, установленном законом (в процентах от цены иска или минимального размера оплаты труда), а сама пошлина зачисляется в доход федерального или местного бюджета. Размер издержек, связанных с рассмотрением дела, определяется реальными затратами сторон на осуществление тех или иных процессуальных действий и являются компенсацией лицам, их понесшим, и лишь в исключительных случаях они подлежат зачислению в бюджет.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1</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Судебный штраф – денежное взыскание за уклонение участников процесса или других лиц от выполнения процессуальных обязанностей или поручений суда, а также за нарушение порядка в зале судебного заседания, неуважение к суду. Судебные штрафы налагаются на граждан или должностных лиц государственных предприятий, организаций, учреждений, колхозов, иных кооперативных организаций, их объединений, других общественных организаций только по определению суда или судьи в строго установленных законом случаях и размерах. Основанием применения такой санкции является невыполнение ими без уважительных причин каких-либо процессуальных обязанностей. За любые иные действия налагать штраф суд не вправе. Запрещается также взыскивать штрафы в большей сумме, чем указано в законе. Штрафы, наложенные на граждан, а также должностных лиц, взыскиваются из их личных средств (ст. 97 ГПК). Судебные штрафы налагаются в случае неизвещения, а также если требование суда о представлении письменного или вещественного доказательства не выполнено по причинам, признанным судом неуважительными, – на виновных должностных лиц и граждан, участвующих или не участвующих в деле, в размере до пятидесяти установленных законом минимальных размеров оплаты труда, а в случае неисполнения повторного и последующих требований суда – в размере до ста установленных законом минимальных размеров оплаты труда (ст. 65, 70 ГПК); нарушения запретов, установленных мерами обеспечения иска – на виновных лиц в размере до ста установленных законом минимальных размеров оплаты труда (ст. 134 ГПК); повторного нарушения порядка в судебном заседании после предупреждения председательствующего – на виновных лиц в размере до десяти установленных законом минимальных размерен оплаты труда (ст. 149 ГПК); неявки без уважительных причин вызванного в судебное заседание свидетеля или эксперта в размере до ста установленных законом минимальных размеров оплаты труда (ст. 160 ГПК); невыполнения требований, указанных в статьях 381, 388 и 390 ГПК, по причинам, признанным судом неуважительными, – на виновных должностных лиц соответствующих предприятий, учреждений и организаций или граждан в размере до ста установленных законом минимальных размеров оплаты труда (ст. 394 ГПК); в случае неисполнения должником в установленный срок решения суда, обязывающего его совершить действия, которые за него никто совершить не может (ч. 2 ст. 201 ГПК), – на должника в размере до двухсот установленных законом минимальных размеров труда (ст. 406 ГПК). Копия определения направляется лицу, на которое наложен штраф, и оно обязано в течение 10 дней исполнить его. Оштрафованное лицо вправе в этот же срок просить суд или судью о сложении либо уменьшении штрафа. Это заявление рассматривается в судебном заседании с извещением заявителя. Однако его неявка не служит препятствием для разрешения вопроса. Определение судьи (суда) об отказе в сложении либо уменьшении штрафа может быть обжаловано либо опротестовано (ст. 98 ГПК). В случае, если штраф не уплачен добровольно, определение суда или судьи после вступления его в законную силу обращается к принудительному исполнению.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2</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Судебные извещения и вызовы 1. Лица, участвующие в деле, а также свидетели, эксперты, специалисты и переводчики извещаются или вызываются в суд заказным письмом с уведомлением о вручении, судебной повесткой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судебного извещения или вызова и его вручение адресату. 2. Судебная повестка является одной из форм судебных извещений и вызовов. Лица, участвующие в деле, извещаются судебными повестками о времени и месте судебного заседания или совершения отдельных процессуальных действий. Вместе с извещением в форме судебной повестки или заказного письма лицу, участвующему в деле, направляются копии процессуальных документов. Судебными повестками осуществляется также вызов в суд свидетелей, экспертов, специалистов и переводчиков. 3. Лицам, участвующим в деле, судебные извещения и вызовы должны быть вручены с таким расчетом, чтобы указанные лица имели достаточный срок для подготовки к делу и своевременной явки в суд. 4. Судебное извещение, адресованное лицу, участвующему в деле, направляется по адресу, указанному лицом, участвующим в деле, или его представителем. В случае, если по указанному адресу гражданин фактически не проживает, извещение может быть направлено по месту его работы. 5. Судебное извещение, адресованное организации, направляется по месту ее нахождения. Судебное извещение, адресованное организации, может быть направлено по месту нахождения ее представительства или филиала, если они указаны в учредительных документах. 6. Предусмотренные настоящей статьей формы судебных извещений и вызовов применяются и по отношению к иностранным гражданам и иностранным юридическим лицам, если иной порядок не установлен международным договором Российской Федерации. 1. В судебных повестках и иных судебных извещениях должны содержаться: 1) наименование и адрес суда; 2) указание времени и места судебного заседания; 3) наименование адресата - лица, извещаемого или вызываемого в суд; 4) указание, в качестве кого извещается или вызывается адресат; 5) наименование дела, по которому осуществляется извещение или вызов адресата. 2. В судебных повестках или иных судебных извещениях, адресованных лицам, участвующим в деле, предлагается представить в суд все имеющиеся у них доказательства по делу, а также указывается на последствия непредставления доказательств и неявки в суд извещаемых или вызываемых лиц, разъясняется обязанность сообщить суду причины неявки. 3. Одновременно с судебной повесткой или иным судебным извещением, адресованными ответчику, судья направляет копию искового заявления, а с судебной повесткой или иным судебным извещением, адресованными истцу, - копию объяснений в письменной форме ответчика, если объяснения поступили в суд. 1. Судебные повестки и иные судебные извещения доставляются по почте или лицом, которому судья поручает их доставить. Время их вручения адресату фиксируется установленным в организациях почтовой связи способом или на документе, подлежащем возврату в суд. 2. Судья может с согласия лица, участвующего в деле, выдать ему на руки судебную повестку или иное судебное извещение для вручения их другому извещаемому или вызываемому в суд лицу. Лицо, которому судья поручил доставить судебную повестку или иное судебное извещение, обязано возвратить в суд корешок судебной повестки или копию иного судебного извещения с распиской адресата в их получении. 1. Судебная повестка, адресованная гражданину, вручается ему лично под расписку на подлежащем возврату в суд корешке повестки. Повестка, адресованная организации, вручается соответствующему должностному лицу, которое расписывается в ее получении на корешке повестки. 2. В случае, если лицо, доставляющее судебную повестку, не застанет вызываемого в суд гражданина по месту его жительства, повестка вручается кому-либо из проживающих совместно с ним взрослых членов семьи с их согласия для последующего вручения адресату. 3. При временном отсутствии адресата лицо, доставляющее судебную повестку, отмечает на корешке повестки, куда выбыл адресат и когда ожидается его возвращение. 4. В случае, если неизвестно место пребывания адресата, об этом делается отметка на подлежащей вручению судебной повестке с указанием даты и времени совершенного действия, а также источника информации. 1. При отказе адресата принять судебную повестку или иное судебное извещение лицо, доставляющее или вручающее их, делает соответствующую отметку на судебной повестке или ином судебном извещении, которые возвращаются в суд. 2. Адресат, отказавшийся принять судебную повестку или иное судебное извещение, считается извещенным о времени и месте судебного разбирательства или совершения отдельного процессуального действия. Лица, участвующие в деле, обязаны сообщить суду о перемене своего адреса во время производства по делу. При отсутствии такого сообщения судебная повестка или иное судебное извещение посылаются по последнему известному суду месту жительства или месту нахождения адресата и считаются доставленными, хотя бы адресат по этому адресу более не проживает или не находится. При неизвестности места пребывания ответчика суд приступает к рассмотрению дела после поступления в суд сведений об этом с последнего известного места жительства ответчика. 1. При неизвестности места пребывания ответчика по требованиям, предъявляемым в защиту интересов Российской Федерации, субъектов Российской Федерации, муниципальных образований, а также по требованиям о взыскании алиментов, возмещении вреда, причиненного увечьем, иным повреждением здоровья или в результате смерти кормильца, судья обязан вынести определение об объявлении розыска ответчика. 2. Взыскание расходов на розыск ответчика производится на основании заявления органа внутренних дел путем выдачи судебного приказа в порядке, предусмотренном главой 11 настоящего Кодекс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Доказательствами по делу</w:t>
      </w:r>
      <w:r>
        <w:rPr>
          <w:b/>
          <w:bCs/>
          <w:sz w:val="28"/>
          <w:szCs w:val="28"/>
          <w:lang w:val="uk-UA"/>
        </w:rPr>
        <w:t xml:space="preserve"> </w:t>
      </w:r>
      <w:r>
        <w:rPr>
          <w:sz w:val="28"/>
          <w:szCs w:val="28"/>
        </w:rPr>
        <w:t>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w:t>
      </w:r>
      <w:r>
        <w:rPr>
          <w:sz w:val="28"/>
          <w:szCs w:val="28"/>
          <w:lang w:val="uk-UA"/>
        </w:rPr>
        <w:t xml:space="preserve"> </w:t>
      </w:r>
      <w:r>
        <w:rPr>
          <w:sz w:val="28"/>
          <w:szCs w:val="28"/>
        </w:rPr>
        <w:t xml:space="preserve">и видеозаписей, заключений экспертов. Доказательства, полученные с нарушением закона, не имеют юридической силы и не могут быть положены в основу решения суда (ст. 55 ГПК РФ). Суд при оценке доказательств определяет </w:t>
      </w:r>
      <w:r>
        <w:rPr>
          <w:b/>
          <w:bCs/>
          <w:sz w:val="28"/>
          <w:szCs w:val="28"/>
        </w:rPr>
        <w:t>относимость, допустимость, достоверность и достаточность доказательств</w:t>
      </w:r>
      <w:r>
        <w:rPr>
          <w:sz w:val="28"/>
          <w:szCs w:val="28"/>
        </w:rPr>
        <w:t xml:space="preserve">. Относимыми доказательствами в гражданском процессе являются те доказательства, которые имеют то или иное отношение к рассмотрению и разрешению дела по существу. Допустимость соотносится с термином «ограничения» в использовании доказательств, предъявляемых сторонами. Своего рода ограничения не установлены в гражданском процессуальном законодательстве. Ограничения установлены в нормах материального права. Оценка доказательств судом сопровождается проверкой достоверности доказательств, представляемых сторонами. Гражданским процессуальным законодательством установлено, что суд не может принимать копии документов как письменные доказательства, только лишь при удостоверении их с оригиналами. При рассмотрении дела суд определяет, является ли объем представленных доказательств достаточным для вынесения правильного, законного и обоснованного судебного решения. При недостаточности представленных стороной доказательств суд в процессе искового производства может вынести судебное решение об отказе в удовлетворении исковых требований. </w:t>
      </w:r>
      <w:r>
        <w:rPr>
          <w:b/>
          <w:bCs/>
          <w:sz w:val="28"/>
          <w:szCs w:val="28"/>
        </w:rPr>
        <w:t>Доказательства могут быть:</w:t>
      </w:r>
      <w:r>
        <w:rPr>
          <w:sz w:val="28"/>
          <w:szCs w:val="28"/>
        </w:rPr>
        <w:t xml:space="preserve"> 1) прямые и косвенные. Прямые доказательства имеют непосредственное отношение к материально—правовым требованиям. Косвенные доказательства напрямую фактов гражданского дела не касаются, но в совокупности представляют ясную картину о происходящем или подтверждают в той или иной степени наличие факта. 2) начальные и производные. Начальные доказательства представляют собой оригинальные документы, представляемые в качестве доказательства по делу. Производными доказательствами будут являться копии оригинальных документов, заверенные в судебном заседании судом или заверенные нотариально; 3) личные и предметные доказательства. К личным доказательствам относятся показания свидетелей, объяснения сторон и третьих лиц, т. е. доказательства, неразрывно связанные с личностью. Предметными доказательствами будут являться вещественные и письменные доказательств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lang w:val="uk-UA"/>
        </w:rPr>
        <w:t>В</w:t>
      </w:r>
      <w:r>
        <w:rPr>
          <w:sz w:val="28"/>
          <w:szCs w:val="28"/>
        </w:rPr>
        <w:t>опрос 2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Объяснения сторон и третьих лиц 1. Объяснения сторон и третьих лиц об известных им обстоятельствах, имеющих значение для правильного рассмотрения дела, подлежат проверке и оценке наряду с другими доказательствами. В случае, если сторона, обязанная доказывать свои требования или возражения, удерживает находящиеся у нее доказательства и не представляет их суду, суд вправе обосновать свои выводы объяснениями другой стороны. 2.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 Признание заносится в протокол судебного заседания. Признание, изложенное в письменном заявлении, приобщается к материалам дела. 3. В случае, если у суда имеются основания полагать, что признание совершено в целях сокрытия действительных обстоятельств дела или под влиянием обмана, насилия, угрозы, добросовестного заблуждения, суд не принимает признание, о чем судом выносится определение. В этом случае данные обстоятельства подлежат доказыванию на общих основаниях.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sz w:val="28"/>
          <w:szCs w:val="28"/>
        </w:rPr>
        <w:t xml:space="preserve">Свидетельские показания. 1. Свидетелем является лицо, которому могут быть известны какие-либо сведения об обстоятельствах, имеющих значение для рассмотрения и разрешения дела. Не являются доказательствами сведения, сообщенные свидетелем, если он не может указать источник своей осведомленности. 2. Лицо, ходатайствующее о вызове свидетеля, обязано указать, какие обстоятельства, имеющие значение для рассмотрения и разрешения дела, может подтвердить свидетель, и сообщить суду его имя, отчество, фамилию и место жительства. 3. Не подлежат допросу в качестве свидетелей: 1) представители по гражданскому делу или защитники по уголовному делу, делу об административном правонарушении - об обстоятельствах, которые стали им известны в связи с исполнением обязанностей представителя или защитника; 2) судьи, присяжные, народные или арбитражные заседатели - о вопросах, возникавших в совещательной комнате в связи с обсуждением обстоятельств дела при вынесении решения суда или приговора; 3) священнослужители религиозных организаций, прошедших государственную регистрацию, - об обстоятельствах, которые стали им известны из исповеди. 4. Вправе отказаться от дачи свидетельских показаний: 1) гражданин против самого себя; 2) супруг против супруга, дети, в том числе усыновленные, против родителей, усыновителей, родители, усыновители против детей, в том числе усыновленных; 3) братья, сестры друг против друга, дедушка, бабушка против внуков и внуки против дедушки, бабушки; 4) депутаты законодательных органов - в отношении сведений, ставших им известными в связи с исполнением депутатских полномочий; 5) Уполномоченный по правам человека в Российской Федерации - в отношении сведений, ставших ему известными в связи с выполнением своих обязанностей. 1. Лицо, вызванное в качестве свидетеля, обязано явиться в суд в назначенное время и дать правдивые показания. Свидетель может быть допрошен судом в месте своего пребывания, если он вследствие болезни, старости, инвалидности или других уважительных причин не в состоянии явиться по вызову суда. 2. За дачу заведомо ложного показания и за отказ от дачи показаний по мотивам, не предусмотренным федеральным законом, свидетель несет ответственность, предусмотренную Уголовным кодексом Российской Федерации. 3. Свидетель имеет право на возмещение расходов, связанных с вызовом в суд, и на получение денежной компенсации в связи с потерей времени.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2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1. При возникновении в процессе рассмотрения дела вопросов, требующих специальных знаний в различных областях науки, техники, искусства, ремесла, суд назначает экспертизу. Проведение экспертизы может быть поручено судебно-экспертному учреждению, конкретному эксперту или нескольким экспертам. 2. Каждая из сторон и другие лица, участвующие в деле, вправе представить суду вопросы, подлежащие разрешению при проведении экспертизы. Окончательный круг вопросов, по которым требуется заключение эксперта, определяется судом. Отклонение предложенных вопросов суд обязан мотивировать. Стороны, другие лица, участвующие в деле, имеют право просить суд назначить проведение экспертизы в конкретном судебно-экспертном учреждении или поручить ее конкретному эксперту; заявлять отвод эксперту; формулировать вопросы для эксперта; знакомиться с определением суда о назначении экспертизы и со сформулированными в нем вопросами; знакомиться с заключением эксперта; ходатайствовать перед судом о назначении повторной, дополнительной, комплексной или комиссионной экспертизы. 3. При уклонении стороны от участия в экспертизе, непредставлении экспертам необходимых материалов и документов для исследования и в иных случаях, если по обстоятельствам дела и без участия этой стороны экспертизу провести невозможно,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 1. В определении о назначении экспертизы суд указывает наименование суда; дату назначения экспертизы; наименования сторон по рассматриваемому делу; наименование экспертизы; факты, для подтверждения или опровержения которых назначается экспертиза; вопросы, поставленные перед экспертом; фамилию, имя и отчество эксперта либо наименование экспертного учреждения, которому поручается проведение экспертизы; представленные эксперту материалы и документы для сравнительного исследования; особые условия обращения с ними при исследовании, если они необходимы; наименование стороны, которая производит оплату экспертизы. 2. В определении суда также указывается, что за дачу заведомо ложного заключения эксперт предупреждается судом или руководителем судебно-экспертного учреждения, если экспертиза проводится специалистом этого учреждения, об ответственности, предусмотренной Уголовным кодексом Российской Федерации. 1. В случае оспаривания подлинности подписи на документе или ином письменном доказательстве лицом, подпись которого имеется на нем, суд вправе получить образцы почерка для последующего сравнительного исследования. О необходимости получения образцов почерка выносится определение суда. 2. Получение образцов почерка судьей или судом может быть проведено с участием специалиста. 3. О получении образцов почерка составляется протокол, в котором отражаются время, место и условия получения образцов почерка. Протокол подписывается судьей, лицом, у которого были получены образцы почерка, специалистом, если он участвовал в совершении данного процессуального действия. 1. Комплексная экспертиза назначается судом, если установление обстоятельств по делу требует одновременного проведения исследований с использованием различных областей знания или с использованием различных научных направлений в пределах одной области знания. 2. Комплексная экспертиза поручается нескольким экспертам. По результатам проведенных исследований эксперты формулируют общий вывод об обстоятельствах и излагают его в заключении, которое подписывается всеми экспертами. Эксперты, которые не участвовали в формулировании общего вывода или не согласны с ним, подписывают только свою исследовательскую часть заключения. 1. Комиссионная экспертиза назначается судом для установления обстоятельств двумя или более экспертами в одной области знания. 2. Эксперты совещаются между собой и, придя к общему выводу, формулируют его и подписывают заключение. Эксперт, не согласный с другим экспертом или другими экспертами, вправе дать отдельное заключение по всем или отдельным вопросам, вызвавшим разногласия. 1. Экспертиза проводится экспертами судебно-экспертных учреждений по поручению руководителей этих учреждений или иными экспертами, которым она поручена судом. 2. Экспертиза проводится в судебном заседании или вне заседания, если это необходимо по характеру исследований либо при невозможности или затруднении доставить материалы или документы для исследования в заседании. 3. Лица, участвующие в деле, вправе присутствовать при проведении экспертизы, за исключением случаев, если такое присутствие может помешать исследованию, совещанию экспертов и составлению заключения. 1. Эксперт обязан принять к производству порученную ему судом экспертизу и провести полное исследование представленных материалов и документов; дать обоснованное и объективное заключение по поставленным перед ним вопросам и направить его в суд, назначивший экспертизу; явиться по вызову суда для личного участия в судебном заседании и ответить на вопросы, связанные с проведенным исследованием и данным им заключением. В случае, если поставленные вопросы выходят за пределы специальных знаний эксперта либо материалы и документы непригодны или недостаточны для проведения исследований и дачи заключения, эксперт обязан направить в суд, назначивший экспертизу, мотивированное сообщение в письменной форме о невозможности дать заключение. Эксперт обеспечивает сохранность представленных ему для исследования материалов и документов и возвращает их в суд вместе с заключением или сообщением о невозможности дать заключение. 2. Эксперт не вправе самостоятельно собирать материалы для проведения экспертизы; вступать в личные контакты с участниками процесса, если это ставит под сомнение его незаинтересованность в исходе дела; разглашать сведения, которые стали ему известны в связи с проведением экспертизы, или сообщать кому-либо о результатах экспертизы, за исключением суда, ее назначившего. 3. Эксперт, поскольку это необходимо для дачи заключения, имеет право знакомиться с материалами дела, относящимися к предмету экспертизы; просить суд о предоставлении ему дополнительных материалов и документов для исследования; задавать в судебном заседании вопросы лицам, участвующим в деле, и свидетелям; ходатайствовать о привлечении к проведению экспертизы других экспертов. 1. Эксперт дает заключение в письменной форме. 2. Заключение эксперта должно содержать подробное описание проведенного исследования, сделанные в результате его выводы и ответы на поставленные судом вопросы. В случае, если эксперт при проведении экспертизы установит имеющие значение для рассмотрения и разрешения дела обстоятельства, по поводу которых ему не были поставлены вопросы, он вправе включить выводы об этих обстоятельствах в свое заключение. 3. Заключение эксперта для суда необязательно и оценивается судом по правилам, установленным в статье 67 настоящего Кодекса. Несогласие суда с заключением должно быть мотивировано в решении или определении суда. 4. На время проведения экспертизы производство по делу может быть приостановлено. 1. В случаях недостаточной ясности или неполноты заключения эксперта суд может назначить дополнительную экспертизу, поручив ее проведение тому же или другому эксперту. 2. В связи с возникшими сомнениями в правильности или обоснованности ранее данного заключения, наличием противоречий в заключениях нескольких экспертов суд может назначить по тем же вопросам повторную экспертизу, проведение которой поручается другому эксперту или другим экспертам. 3. В определении суда о назначении дополнительной или повторной экспертизы должны быть изложены мотивы несогласия суда с ранее данным заключением эксперта или экспертов.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исьменные доказательства. 1. Письменными доказательствами являются содержащие сведения об обстоятельствах, имеющих значение для рассмотрения и разрешения дела, акты, договоры, справки, деловая корреспонденция, иные документы и материалы, выполненные в форме цифровой, графической записи, в том числе полученные посредством факсимильной, электронной или другой связи либо иным позволяющим установить достоверность документа способом. К письменным доказательствам относятся приговоры и решения суда, иные судебные постановления, протоколы совершения процессуальных действий, протоколы судебных заседаний, приложения к протоколам совершения процессуальных действий (схемы, карты, планы, чертежи). 2. Письменные доказательства представляются в подлиннике или в форме надлежащим образом заверенной копии. Подлинные документы представляются тогда, когда обстоятельства дела согласно законам или иным нормативным правовым актам подлежат подтверждению только такими документами, когда дело невозможно разрешить без подлинных документов или когда представлены копии документа, различные по своему содержанию. 3. Копии письменных доказательств, представленных в суд лицом, участвующим в деле, или истребуемых судом, направляются другим лицам, участвующим в деле. 4. Документ, полученный в иностранном государстве, признается письменным доказательством в суде, если не опровергается его подлинность и он легализован в установленном порядке. 5. Иностранные официальные документы признаются в суде письменными доказательствами без их легализации в случаях, предусмотренных международным договором Российской Федерации. 1. Письменные доказательства, имеющиеся в деле, по просьбе лиц, представивших эти доказательства, возвращаются им после вступления решения суда в законную силу. При этом в деле оставляются засвидетельствованные судьей копии письменных доказательств. 2. До вступления решения суда в законную силу письменные доказательства могут быть возвращены представившим их лицам, если суд найдет это возможным.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Согласно ст. 73 ГПК РФ</w:t>
      </w:r>
      <w:r>
        <w:rPr>
          <w:sz w:val="28"/>
          <w:szCs w:val="28"/>
          <w:lang w:val="uk-UA"/>
        </w:rPr>
        <w:t xml:space="preserve"> </w:t>
      </w:r>
      <w:r>
        <w:rPr>
          <w:b/>
          <w:bCs/>
          <w:sz w:val="28"/>
          <w:szCs w:val="28"/>
        </w:rPr>
        <w:t>вещественными доказательствами</w:t>
      </w:r>
      <w:r>
        <w:rPr>
          <w:b/>
          <w:bCs/>
          <w:sz w:val="28"/>
          <w:szCs w:val="28"/>
          <w:lang w:val="uk-UA"/>
        </w:rPr>
        <w:t xml:space="preserve"> </w:t>
      </w:r>
      <w:r>
        <w:rPr>
          <w:sz w:val="28"/>
          <w:szCs w:val="28"/>
        </w:rPr>
        <w:t>являются предметы, которые по своему внешнему виду, свойствам, местонахождению или по иным признакам могут служить средством установления обстоятельств, имеющих значение для рассмотрения и разрешения дела. Вещественные доказательства хранятся согласно правилам ст. 74 ГПК РФ, т. е. в суде. Однако вещественные доказательства, которые не могут быть доставлены в суд, хранятся по их местонахождению или в ином определенном судом месте. Вещественные доказательства должны быть осмотрены судом, подробно описаны, а в случае необходимости – сфотографированы и опечатаны. Суд и хранитель вещественных доказательств принимают меры по сохранению вещественных доказательств в неизменном состоянии. Вещественные доказательства, в отношении которых осуществляется спор, после вступления судебного решения в законную силу выдаются стороне, в чью пользу вынесено судебное решение. Необходимо отметить, что</w:t>
      </w:r>
      <w:r>
        <w:rPr>
          <w:sz w:val="28"/>
          <w:szCs w:val="28"/>
          <w:lang w:val="uk-UA"/>
        </w:rPr>
        <w:t xml:space="preserve"> </w:t>
      </w:r>
      <w:r>
        <w:rPr>
          <w:b/>
          <w:bCs/>
          <w:sz w:val="28"/>
          <w:szCs w:val="28"/>
        </w:rPr>
        <w:t>вещественные доказательства, подвергающиеся быстрой порче</w:t>
      </w:r>
      <w:r>
        <w:rPr>
          <w:sz w:val="28"/>
          <w:szCs w:val="28"/>
        </w:rPr>
        <w:t xml:space="preserve">, немедленно осматриваются и исследуются судом по их местонахождению или ином месте, после чего выдаются стороне, их представившей. Проведение осмотра и исследования вещественных доказательств, подвергающихся быстрой порче, должны быть запротоколированы.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2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b/>
          <w:sz w:val="28"/>
          <w:szCs w:val="28"/>
        </w:rPr>
        <w:t>Исследование доказательств</w:t>
      </w:r>
      <w:r>
        <w:rPr>
          <w:sz w:val="28"/>
          <w:szCs w:val="28"/>
        </w:rPr>
        <w:t xml:space="preserve"> — это деятельность по проверке содержания доказательств путем их сопоставления (сравнения). </w:t>
      </w:r>
      <w:r>
        <w:rPr>
          <w:b/>
          <w:sz w:val="28"/>
          <w:szCs w:val="28"/>
        </w:rPr>
        <w:t>Оценка доказательств</w:t>
      </w:r>
      <w:r>
        <w:rPr>
          <w:sz w:val="28"/>
          <w:szCs w:val="28"/>
        </w:rPr>
        <w:t xml:space="preserve"> представляет собой деятельность по определению относимости, допустимости, достоверности и достаточности доказательств (ст. 56 ГПК). Суд оценивает доказательства по внутреннему убеждению, основанному на беспристрастном, всестороннем и полном рассмотрении имеющихся в деле доказательств в их совокупности. При этом студентам нужно учитывать принципиальное положение, заключающееся в том, что никакие доказательства не имеют заранее установленной силы. Доказывание является единственным путем судебного установления фактических обстоятельств дела. Обстоятельства дела устанавливаются с помощью доказательств. Студенты должны иметь в виду, что вопросы о понятии и содержании доказательств являются остро дискуссионными. В соответствии со ст. 49 ГПК доказательствами по делу являются любые фактические данные, на основе которых в определенном законом порядке суд устанавливает наличие или отсутствие обстоятельств, обосновывающих требования и возражения сторон, и иные обстоятельства, имеющие значение для правильного разрешения дела. </w:t>
      </w:r>
      <w:r>
        <w:rPr>
          <w:b/>
          <w:sz w:val="28"/>
          <w:szCs w:val="28"/>
        </w:rPr>
        <w:t>Относимость доказательства</w:t>
      </w:r>
      <w:r>
        <w:rPr>
          <w:sz w:val="28"/>
          <w:szCs w:val="28"/>
        </w:rPr>
        <w:t xml:space="preserve"> — это свойство, указывающее на связь с предметом доказывания, на способность доказательства устанавливать искомые по делу обстоятельства (ст. 53 ГПК). </w:t>
      </w:r>
      <w:r>
        <w:rPr>
          <w:b/>
          <w:sz w:val="28"/>
          <w:szCs w:val="28"/>
        </w:rPr>
        <w:t>Допустимость доказательства</w:t>
      </w:r>
      <w:r>
        <w:rPr>
          <w:sz w:val="28"/>
          <w:szCs w:val="28"/>
        </w:rPr>
        <w:t xml:space="preserve"> — свойство, состоящее из требований использования только указанных в законе средств доказывания и только в определенном законом порядке.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lang w:val="uk-UA"/>
        </w:rPr>
        <w:t>В</w:t>
      </w:r>
      <w:r>
        <w:rPr>
          <w:sz w:val="28"/>
          <w:szCs w:val="28"/>
        </w:rPr>
        <w:t>опрос 3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Начальным этапом судопроизводства является подача </w:t>
      </w:r>
      <w:r>
        <w:rPr>
          <w:b/>
          <w:bCs/>
          <w:sz w:val="28"/>
          <w:szCs w:val="28"/>
        </w:rPr>
        <w:t xml:space="preserve">искового заявления, </w:t>
      </w:r>
      <w:r>
        <w:rPr>
          <w:sz w:val="28"/>
          <w:szCs w:val="28"/>
        </w:rPr>
        <w:t>которое должно отвечать всем требованиям закона:1) подается в суд в письменной форме; 2) в исковом заявлении должны быть указаны:</w:t>
      </w:r>
      <w:r>
        <w:rPr>
          <w:sz w:val="28"/>
          <w:szCs w:val="28"/>
          <w:lang w:val="uk-UA"/>
        </w:rPr>
        <w:t xml:space="preserve"> </w:t>
      </w:r>
      <w:r>
        <w:rPr>
          <w:sz w:val="28"/>
          <w:szCs w:val="28"/>
        </w:rPr>
        <w:t xml:space="preserve">а) наименование суда, в который подается заявление; б) наименование истца, его место жительства или, если истцом является организация, ее местонахождение, а также наименование представителя и его адрес, если заявление подается представителем; в) наименование ответчика, его место жительства или, если ответчиком является организация, ее местонахождение; г) в чем заключается нарушение либо угроза нарушения прав, свобод или законных интересов истца и его требования; д) обстоятельства, на которых истец основывает свои требования, и доказательства, подтверждающие эти обстоятельства; е) цена иска, если он подлежит оценке, а также расчет взыскиваемых или оспариваемых денежных сумм; ж) сведения о соблюдении досудебного порядка обращения к ответчику, если это установлено федеральным законом или предусмотрено договором сторон; з) перечень прилагаемых к заявлению документов. В заявлении могут быть указаны номера телефонов, факсов, адреса электронной почты истца, его представителя, ответчика, иные сведения, имеющие значение для рассмотрения и разрешения дела, а также изложены ходатайства истца; 3) в исковом заявлении, предъявляемом прокурором в защиту интересов Российской Федерации, субъектов РФ, муниципальных образований или в защиту прав, свобод и законных интересов неопределенного круга лиц, должно быть указано, в чем конкретно заключаются их интересы, какое право нарушено, а также должна содержаться ссылка на закон или иной нормативный правовой акт, предусматривающие способы защиты этих интересов; 4) исковое заявление подписывается истцом или его представителем при наличии у него полномочий на подписание заявления и предъявление его в суд; 5) к исковому заявлению прилагаются документы:а) его копии в соответствии с количеством ответчиков и третьих лиц; б) документ, подтверждающий уплату государственной пошлины; в) доверенность или иной документ, удостоверяющие полномочия представителя истца; г)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 д) текст опубликованного нормативного правового акта в случае его оспаривания; е)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 ж)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 После соблюдения всех требований к форме и содержанию заявления судья в течение 5 дней со дня поступления искового заявления в суд обязан рассмотреть вопрос о его принятии к производству. По истечении этого срока судья выносит определение о принятии искового заявления и возбуждении дела или об отказе в принятии иска. Точное и неуклонное соблюдение требований закона о проведении надлежащей подготовки гражданских дел к судебному разбирательству является одним из основных условий правильного и своевременного их разрешения. </w:t>
      </w:r>
      <w:r>
        <w:rPr>
          <w:b/>
          <w:bCs/>
          <w:sz w:val="28"/>
          <w:szCs w:val="28"/>
        </w:rPr>
        <w:t>Стадия подготовки</w:t>
      </w:r>
      <w:r>
        <w:rPr>
          <w:sz w:val="28"/>
          <w:szCs w:val="28"/>
        </w:rPr>
        <w:t xml:space="preserve"> – самостоятельная стадия судебного процесса, включающая совокупность процессуальных действий, осуществляемых для обеспечения правильного и своевременного рассмотрения и разрешения дела. </w:t>
      </w:r>
      <w:r>
        <w:rPr>
          <w:b/>
          <w:bCs/>
          <w:sz w:val="28"/>
          <w:szCs w:val="28"/>
        </w:rPr>
        <w:t>Цель</w:t>
      </w:r>
      <w:r>
        <w:rPr>
          <w:sz w:val="28"/>
          <w:szCs w:val="28"/>
        </w:rPr>
        <w:t xml:space="preserve"> стадии подготовки дел к судебному разбирательству – обеспечение его правильного и своевременного рассмотрения и разрешения. Подготовка дел к судебному разбирательству независимо от объема и сложности совершаемых процессуальных действий является обязательной стадией процесса. Это требование установлено законодателем в связи с тем, что данная стадия выполняет очень важные задачи, которые способствуют грамотному, полному и справедливому рассмотрению дела и вынесению решения. Подготовка дела как стадия процесса начинается с момента вынесения судьей соответствующего определения и продолжается до вынесения определения о назначении дела к разбирательству в судебном заседании. Данная стадия проводится при участии сторон, иных лиц, их представителей, а всем процессом руководит судья единолично. Подготовка дела к судебному разбирательству может иметь место только после возбуждения гражданского дела, т. е. после принятия заявления. </w:t>
      </w:r>
      <w:r>
        <w:rPr>
          <w:b/>
          <w:bCs/>
          <w:sz w:val="28"/>
          <w:szCs w:val="28"/>
        </w:rPr>
        <w:t>Задачами подготовки дела к судебному разбирательству являются</w:t>
      </w:r>
      <w:r>
        <w:rPr>
          <w:sz w:val="28"/>
          <w:szCs w:val="28"/>
        </w:rPr>
        <w:t>:</w:t>
      </w:r>
      <w:r>
        <w:rPr>
          <w:sz w:val="28"/>
          <w:szCs w:val="28"/>
          <w:lang w:val="uk-UA"/>
        </w:rPr>
        <w:t xml:space="preserve"> </w:t>
      </w:r>
      <w:r>
        <w:rPr>
          <w:sz w:val="28"/>
          <w:szCs w:val="28"/>
        </w:rPr>
        <w:t xml:space="preserve">1) уточнение фактических обстоятельств, имеющих значение для правильного разрешения дела; 2) определение закона и правоотношений сторон, которыми следует руководствоваться при разрешении дела; 3) разрешение вопроса о составе лиц, участвующих в деле, и других участников процесса; 4) представление сторонами и другими лицами, участвующими в деле, необходимых доказательств; 5) разрешение вопроса о примирении сторон. </w:t>
      </w:r>
      <w:r>
        <w:rPr>
          <w:b/>
          <w:bCs/>
          <w:sz w:val="28"/>
          <w:szCs w:val="28"/>
        </w:rPr>
        <w:t>Значение стадии:</w:t>
      </w:r>
      <w:r>
        <w:rPr>
          <w:sz w:val="28"/>
          <w:szCs w:val="28"/>
        </w:rPr>
        <w:t xml:space="preserve"> 1) точное исполнение требований закона о подготовке дел к судебному разбирательству направлено на предупреждение судебной волокиты и бюрократизма в судопроизводстве; 2) обеспечение правильного и грамотного рассмотрения дела; 3) ускорение процесса рассмотрения спора; 4) облегчение последующего рассмотрения дела. На данном этапе судебного разбирательства происходит уточнение обстоятельств, которые при будущем рассмотрении могут понадобиться для вынесения решения по спору. </w:t>
      </w:r>
      <w:r>
        <w:rPr>
          <w:b/>
          <w:bCs/>
          <w:sz w:val="28"/>
          <w:szCs w:val="28"/>
        </w:rPr>
        <w:t xml:space="preserve">Уточнение фактических обстоятельств, </w:t>
      </w:r>
      <w:r>
        <w:rPr>
          <w:sz w:val="28"/>
          <w:szCs w:val="28"/>
        </w:rPr>
        <w:t>имеющих значение для правильного разрешения дела, – деятельность лиц, участвующих в деле, и суда по определению предмета доказывания, т. е.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 Если стороны заблуждаются относительно совокупности подлежащих доказыванию фактов, то судья на основе нормы или норм материального права, подлежащих применению, разъясняет им, какие факты имеют значение по делу и кем они подлежат доказыванию. Основное значение данной стадии заключается в предварительном разъяснении.</w:t>
      </w:r>
    </w:p>
    <w:p>
      <w:pPr>
        <w:pStyle w:val="Style16"/>
        <w:spacing w:lineRule="auto" w:line="360"/>
        <w:ind w:firstLine="709"/>
        <w:jc w:val="both"/>
        <w:rPr>
          <w:sz w:val="28"/>
          <w:szCs w:val="28"/>
          <w:lang w:val="uk-UA"/>
        </w:rPr>
      </w:pPr>
      <w:r>
        <w:rPr>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опрос 31</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ринятие искового заявления. Судья в течение пяти дней со дня поступления искового заявления в суд обязан рассмотреть вопрос о его принятии к производству суда. О принятии заявления к производству суда судья выносит определение, на основании которого возбуждается гражданское дело в суде первой инстанции. 1. Судья отказывает в принятии искового заявления в случае, если: заявление не подлежит рассмотрению и разрешению в порядке гражданского судопроизводства, поскольку заявление рассматривается и разрешается в ином судебном порядке; заявление предъявлено в защиту прав, свобод или законных интересов другого лица государственным органом, органом местного самоуправления, организацией или гражданином, которым настоящим Кодексом или другими федеральными законами не предоставлено такое право; в заявлении, поданном от своего имени, оспариваются акты, которые не затрагивают права, свободы или законные интересы заявителя; 2) имеется вступившее в законную силу решение суда по спору между теми же сторонами, о том же предмете и по тем же основаниям или определение суда о прекращении производства по делу в связи с принятием отказа истца от иска или утверждением мирового соглашения сторон; 3) имеется ставшее обязательным для сторон и принятое по спору между теми же сторонами, о том же предмете и по тем же основаниям решение третейского суда, за исключением случаев, если суд отказал в выдаче исполнительного листа на принудительное исполнение решения третейского суда. 2. Об отказе в принятии искового заявления судья выносит мотивированное определение, которое должно быть в течение пяти дней со дня поступления заявления в суд вручено или направлено заявителю вместе с заявлением и всеми приложенными к нему документами. 3. Отказ в принятии искового заявления препятствует повторному обращению заявителя в суд с иском к тому же ответчику, о том же предмете и по тем же основаниям. На определение судьи об отказе в принятии заявления может быть подана частная жалоба. 1. Судья возвращает исковое заявление в случае, если:1) истцом не соблюден установленный федеральным законом для данной категории споров или предусмотренный договором сторон досудебный порядок урегулирования спора либо истец не представил документы, подтверждающие соблюдение досудебного порядка урегулирования спора с ответчиком, если это предусмотрено федеральным законом для данной категории споров или договором; 2) дело неподсудно данному суду; 3) исковое заявление подано недееспособным лицом; 4) исковое заявление не подписано или исковое заявление подписано и подано лицом, не имеющим полномочий на его подписание и предъявление в суд; 5) в производстве этого или другого суда либо третейского суда имеется дело по спору между теми же сторонами, о том же предмете и по тем же основаниям; 6) до вынесения определения суда о принятии искового заявления к производству суда от истца поступило заявление о возвращении искового заявления. 2. О возвращении искового заявления судья выносит мотивированное определение, в котором указывает, в какой суд следует обратиться заявителю, если дело неподсудно данному суду, или как устранить обстоятельства, препятствующие возбуждению дела. Определение суда должно быть вынесено в течение пяти дней со дня поступления заявления в суд и вручено или направлено заявителю вместе с заявлением и всеми приложенными к нему документами. 3. Возвращение искового заявления не препятствует повторному обращению истца в суд с иском к тому же ответчику, о том же предмете и по тем же основаниям, если истцом будет устранено допущенное нарушение. На определение судьи о возвращении заявления может быть подана частная жалоба. 1. Судья, установив, что исковое заявление подано в суд без соблюдения требований, установленных в статьях 131 и 132 настоящего Кодекса, выносит определение об оставлении заявления без движения, о чем извещает лицо, подавшее заявление, и предоставляет ему разумный срок для исправления недостатков. 2. В случае, если заявитель в установленный срок выполнит указания судьи, перечисленные в определении, заявление считается поданным в день первоначального представления его в суд. В противном случае заявление считается неподанным и возвращается заявителю со всеми приложенными к нему документами. 3. На определение суда об оставлении искового заявления без движения может быть подана частная жалоба. Вопрос 32: В гражданском процессуальном законодательстве нет единого определения иска. Среди ученых также нет единого определения, но имеется несколько точек зрения на понятие «иск»:1) с материально—правовой точки зрения иск – само материальное требование, т. е. правоотношение; 2) с процессуально—правой точки зрения иск – средство защиты нарушенного или оспоренного права или охраняемого законом интереса субъекта гражданских правоотношений. В гражданском процессуальном праве</w:t>
      </w:r>
      <w:r>
        <w:rPr>
          <w:rFonts w:cs="Times New Roman" w:ascii="Times New Roman" w:hAnsi="Times New Roman"/>
          <w:sz w:val="28"/>
          <w:szCs w:val="28"/>
          <w:lang w:val="uk-UA"/>
        </w:rPr>
        <w:t xml:space="preserve"> </w:t>
      </w:r>
      <w:r>
        <w:rPr>
          <w:rFonts w:cs="Times New Roman" w:ascii="Times New Roman" w:hAnsi="Times New Roman"/>
          <w:b/>
          <w:bCs/>
          <w:sz w:val="28"/>
          <w:szCs w:val="28"/>
        </w:rPr>
        <w:t xml:space="preserve">выделяют несколько черт, характеризующих иск: </w:t>
      </w:r>
      <w:r>
        <w:rPr>
          <w:rFonts w:cs="Times New Roman" w:ascii="Times New Roman" w:hAnsi="Times New Roman"/>
          <w:sz w:val="28"/>
          <w:szCs w:val="28"/>
        </w:rPr>
        <w:t xml:space="preserve">предмет, основание, содержание, а также некоторые авторы относят стороны. </w:t>
      </w:r>
      <w:r>
        <w:rPr>
          <w:rFonts w:cs="Times New Roman" w:ascii="Times New Roman" w:hAnsi="Times New Roman"/>
          <w:b/>
          <w:bCs/>
          <w:sz w:val="28"/>
          <w:szCs w:val="28"/>
        </w:rPr>
        <w:t>Предметом иска</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является нарушенное право. </w:t>
      </w:r>
      <w:r>
        <w:rPr>
          <w:rFonts w:cs="Times New Roman" w:ascii="Times New Roman" w:hAnsi="Times New Roman"/>
          <w:b/>
          <w:bCs/>
          <w:sz w:val="28"/>
          <w:szCs w:val="28"/>
        </w:rPr>
        <w:t>Под основанием иска</w:t>
      </w:r>
      <w:r>
        <w:rPr>
          <w:rFonts w:cs="Times New Roman" w:ascii="Times New Roman" w:hAnsi="Times New Roman"/>
          <w:b/>
          <w:bCs/>
          <w:sz w:val="28"/>
          <w:szCs w:val="28"/>
          <w:lang w:val="uk-UA"/>
        </w:rPr>
        <w:t xml:space="preserve"> </w:t>
      </w:r>
      <w:r>
        <w:rPr>
          <w:rFonts w:cs="Times New Roman" w:ascii="Times New Roman" w:hAnsi="Times New Roman"/>
          <w:sz w:val="28"/>
          <w:szCs w:val="28"/>
        </w:rPr>
        <w:t xml:space="preserve">следует считать те факты, которые свидетельствуют о нарушении прав, охраняемых законом интересов. В исковом заявлении истец должен указать, в чем заключаются нарушение либо угроза нарушения прав, свобод или законных интересов, т. е. основание, которое сподвигнуло истца принести исковое заявление в суд за защитой своих нарушенных или оспариваемых прав. </w:t>
      </w:r>
      <w:r>
        <w:rPr>
          <w:rFonts w:cs="Times New Roman" w:ascii="Times New Roman" w:hAnsi="Times New Roman"/>
          <w:b/>
          <w:bCs/>
          <w:sz w:val="28"/>
          <w:szCs w:val="28"/>
        </w:rPr>
        <w:t>Содержание иска</w:t>
      </w:r>
      <w:r>
        <w:rPr>
          <w:rFonts w:cs="Times New Roman" w:ascii="Times New Roman" w:hAnsi="Times New Roman"/>
          <w:sz w:val="28"/>
          <w:szCs w:val="28"/>
        </w:rPr>
        <w:t>– требование к суду, направленное на защиту, восстановление нарушенного охраняемого законом права, интереса. Некоторые авторы выделяют еще одну черту – стороны иска. Они придерживаются такой точки зрения, потому что без наличия сторон со взаимоисключающими интересами возникновение иска невозможно. Выделяют</w:t>
      </w:r>
      <w:r>
        <w:rPr>
          <w:rFonts w:cs="Times New Roman" w:ascii="Times New Roman" w:hAnsi="Times New Roman"/>
          <w:b/>
          <w:bCs/>
          <w:sz w:val="28"/>
          <w:szCs w:val="28"/>
        </w:rPr>
        <w:t>3 вида исков:</w:t>
      </w:r>
      <w:r>
        <w:rPr>
          <w:rFonts w:cs="Times New Roman" w:ascii="Times New Roman" w:hAnsi="Times New Roman"/>
          <w:sz w:val="28"/>
          <w:szCs w:val="28"/>
        </w:rPr>
        <w:t xml:space="preserve">1) иски о присуждении. В юридической литературе их также называют исполнительными исками, так как они являются обладателями исполнительной силы. Иски о присуждении направлены на принудительное исполнение судебного решения. Отсюда следует, что судебное решение, вынесенное по иску о присуждении, всегда должно исполняться, если не в добровольном, то в принудительном порядке; 2) иски о признании. С данным иском стороны обращаются для подтверждения того или иного факта, по—другому их называют установительными исками. Иски о признании могут быть как положительные, так и отрицательные. Положительные иски направлены на установление наличия того или иного правоотношения, а отрицательные иски направлены на установления отсутствия того или иного факта; 3) преобразовательные иски. Иски, направленные на вынесение таких решений, которые своим содержанием имеют материально—правовое действие – правообразующее или правопрекращающее. В данном случае предметом преобразовательного иска является право истца требовать от суда установления, изменения или прекращения того или иного правоотношения, права или обязанности. </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Вопрос 33</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беспечения иска. По заявлению лиц, участвующих в деле, судья или суд может принять меры по обеспечению иска. Обеспечение иска допускается во всяком положении дела, если непринятие мер по обеспечению иска может затруднить или сделать невозможным исполнение решения суда. 1. Мерами по обеспечению иска могут быть:1) наложение ареста на имущество, принадлежащее ответчику и находящееся у него или других лиц; 2) запрещение ответчику совершать определенные действия; 3) запрещение другим лицам совершать определенные действия, касающиеся предмета спора, в том числе передавать имущество ответчику или выполнять по отношению к нему иные обязательства; 4) приостановление реализации имущества в случае предъявления иска об освобождении имущества от ареста (исключении из описи); 5) приостановление взыскания по исполнительному документу, оспариваемому должником в судебном порядке. В необходимых случаях судья или суд может принять иные меры по обеспечению иска, которые отвечают целям, указанным в статье 139 настоящего Кодекса. Судьей или судом может быть допущено несколько мер по обеспечению иска. 2. При нарушении запрещений, указанных в пунктах 2 и 3 части первой настоящей статьи, виновные лица подвергаются штрафу в размере до одной тысячи рублей. Кроме того, истец вправе в судебном порядке требовать от этих лиц возмещения убытков, причиненных неисполнением определения суда об обеспечении иска. в ред. Федерального закона от 11. 06. 2008 N 85-ФЗ)</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 Меры по обеспечению иска должны быть соразмерны заявленному истцом требованию. 4. О принятых мерах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 Заявление об обеспечении иска рассматривается в день его поступления в суд без извещения ответчика, других лиц, участвующих в деле. О принятии мер по обеспечению иска судья или суд выносит определение. 1. Определение суда об обеспечении иска приводится в исполнение немедленно в порядке, установленном для исполнения судебных постановлений. 2. На основании определения суда об обеспечении иска судья или суд выдает истцу исполнительный лист и направляет ответчику копию определения суда. 1. По заявлению лица, участвующего в деле, допускается замена одних мер по обеспечению иска другими мерами по обеспечению иска в порядке, установленном статьей 141 настоящего Кодекса. 2. При обеспечении иска о взыскании денежной суммы ответчик взамен принятых судом мер по обеспечению иска вправе внести на счет суда истребуемую истцом сумму. 1. Обеспечение иска может быть отменено тем же судьей или судом по заявлению ответчика либо по инициативе судьи или суда. 2. Вопрос об отмене обеспечения иска разрешается в судебном заседании. Лица, участвующие в деле, извещаются о времени и месте судебного заседания, однако их неявка не является препятствием к рассмотрению вопроса об отмене обеспечения иска. 3. В случае отказа в иске принятые меры по обеспечению иска сохраняются до вступления в законную силу решения суда. Однако судья или суд одновременно с принятием решения суда или после его принятия может вынести определение суда об отмене мер по обеспечению иска. При удовлетворении иска принятые меры по его обеспечению сохраняют свое действие до исполнения решения суда. 4. Об отмене мер по обеспечению иска судья или суд незамедлительно сообщает в соответствующие государственные органы или органы местного самоуправления, регистрирующие имущество или права на него, их ограничения (обременения), переход и прекращение. 1. На все определения суда об обеспечении иска может быть подана частная жалоба. 2. В случае, если определение суда об обеспечении иска было вынесено без извещения лица, подавшего жалобу, срок подачи жалобы исчисляется со дня, когда такому лицу стало известно это определение. 3. Подача частной жалобы на определение суда об обеспечении иска не приостанавливает исполнение этого определения. Подача частной жалобы на определение суда об отмене обеспечения иска или о замене одних мер по обеспечению иска другими мерами по обеспечению иска приостанавливает исполнение определения суда. Судья или суд, допуская обеспечение иска, может потребовать от истца предоставления обеспечения возможных для ответчика убытков. Ответчик после вступления в законную силу решения суда, которым в иске отказано, вправе предъявить к истцу иск о возмещении убытков, причиненных ему мерами по обеспечению иска, принятыми по просьбе истц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sz w:val="28"/>
          <w:szCs w:val="28"/>
          <w:lang w:val="uk-UA"/>
        </w:rPr>
      </w:pPr>
      <w:r>
        <w:rPr>
          <w:sz w:val="28"/>
          <w:szCs w:val="28"/>
        </w:rPr>
        <w:t>Вопрос 3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Ст. 137. Поскольку встречный иск - это самостоятельное требование, предъявление его подчиняется общим правилам предъявления иска, т. е. на него полностью распространяются требования ст. 131, 132 ГПК. Кроме того, встречный иск не может быть принят, если отсутствуют условия его принятия. Об отказе принять встречный иск (оставлении его без движения или возвращении) судья выносит определение, которое может быть обжаловано. Ст. 139. ГПК РСФСР допускал применение мер по обеспечению иска как по заявлению участвующих в деле лиц, так и по инициативе суда. Согласно данной статье обеспечение иска инициируется только лицами, участвующими в деле. Из положений статьи также следует, что меры по обеспечению иска могут быть приняты на любой стадии прохождения дела, т. е. это возможно при подготовке к судебному разбирательству в суде первой инстанции, в стадии обжалования и опротестования судебного решения, не вступившего в силу. Но в любом случае обеспечение иска применяется после принятия дела к производству. При этом речь может идти как о первоначальном иске, так и о встречном (см. ст. 137-138, 150 ГПК). Ст. 173. 1. Права истца отказаться от иска, ответчика - признать иск, а сторон - окончить дело миром предусмотрены ст. 39 ГПК, согласно ее ч. 2 суд не принимает отказа истца от иска, признание иска ответчиком и не утверждает мирового соглашения, если эти действия противоречат закону или нарушают права и охраняемые законом интересы других лиц. Для правильного решения данных вопросов суд выясняет все обстоятельства, связанные с отказом или признанием иска, с желанием заключить мировое соглашение на выработанных сторонами условиях, анализируются возможные последствия совершения указанных процессуальных действий. Волеизъявление сторон на отказ или признание иска, заключение мирового соглашения может быть выражено в письменном заявлении, которое приобщается к делу, либо в устной форме. В последнем случае оно полностью заносится в протокол судебного заседания и подписывается соответственно истцом, ответчиком, а при мировом соглашении - обеими сторонами. 2. После поступления указанных заявлений председательствующий разъясняет соответственно истцу, ответчику или сторонам последствия отказа от иска, признания иска или заключения мирового соглашения. Так, в случае прекращения производства по делу в связи с отказом истца от иска, утверждения мирового соглашения вторичное обращение сторон в суд по спору о том же предмете и по тем же основаниям не допускается. 3. О принятии отказа от иска или утверждении мирового соглашения выносится мотивированное определение, которым одновременно в соответствии с нормами ст. 220 ГПК суд прекращает производство по делу. Признание ответчиком иска выражается в письменном заявлении либо устно, что заносится в протокол судебного заседания. Согласно норме ч. 4 ст. 198 ГПК в случае признания ответчиком иска и принятия его судом в мотивировочной части решения суда достаточно лишь указать на это. 4. Суд вправе не согласиться с отказом истца от иска, с признанием иска ответчиком или заключением мирового соглашения, если волеизъявление сторон противоречит закону, правам и охраняемым интересам других лиц. В этом случае суд выносит соответствующее определение и продолжает рассмотрение дела по существу.</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3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Задачи подготовки дела к судебному разбирательству</w:t>
      </w:r>
      <w:r>
        <w:rPr>
          <w:sz w:val="28"/>
          <w:szCs w:val="28"/>
          <w:lang w:val="uk-UA"/>
        </w:rPr>
        <w:t>.</w:t>
      </w:r>
      <w:r>
        <w:rPr>
          <w:sz w:val="28"/>
          <w:szCs w:val="28"/>
        </w:rPr>
        <w:t xml:space="preserve"> Уточнение фактических обстоятельств, имеющих значение для правильного разрешения дела</w:t>
      </w:r>
      <w:r>
        <w:rPr>
          <w:sz w:val="28"/>
          <w:szCs w:val="28"/>
          <w:lang w:val="uk-UA"/>
        </w:rPr>
        <w:t>.</w:t>
      </w:r>
      <w:r>
        <w:rPr>
          <w:sz w:val="28"/>
          <w:szCs w:val="28"/>
        </w:rPr>
        <w:t xml:space="preserve"> Определение закона, которым следует руководствоваться при разрешении дела, и установление правоотношений сторон</w:t>
      </w:r>
      <w:r>
        <w:rPr>
          <w:sz w:val="28"/>
          <w:szCs w:val="28"/>
          <w:lang w:val="uk-UA"/>
        </w:rPr>
        <w:t>.</w:t>
      </w:r>
      <w:r>
        <w:rPr>
          <w:sz w:val="28"/>
          <w:szCs w:val="28"/>
        </w:rPr>
        <w:t xml:space="preserve"> Разрешение вопроса о составе лиц, участвующих в деле, и других участников процесса</w:t>
      </w:r>
      <w:r>
        <w:rPr>
          <w:sz w:val="28"/>
          <w:szCs w:val="28"/>
          <w:lang w:val="uk-UA"/>
        </w:rPr>
        <w:t>.</w:t>
      </w:r>
      <w:r>
        <w:rPr>
          <w:sz w:val="28"/>
          <w:szCs w:val="28"/>
        </w:rPr>
        <w:t xml:space="preserve"> Представление необходимых доказательств лицами, участвующими в деле</w:t>
      </w:r>
      <w:r>
        <w:rPr>
          <w:sz w:val="28"/>
          <w:szCs w:val="28"/>
          <w:lang w:val="uk-UA"/>
        </w:rPr>
        <w:t>.</w:t>
      </w:r>
      <w:r>
        <w:rPr>
          <w:sz w:val="28"/>
          <w:szCs w:val="28"/>
        </w:rPr>
        <w:t xml:space="preserve"> Примирение сторон</w:t>
      </w:r>
      <w:r>
        <w:rPr>
          <w:sz w:val="28"/>
          <w:szCs w:val="28"/>
          <w:lang w:val="uk-UA"/>
        </w:rPr>
        <w:t>.</w:t>
      </w:r>
      <w:r>
        <w:rPr>
          <w:sz w:val="28"/>
          <w:szCs w:val="28"/>
        </w:rPr>
        <w:t xml:space="preserve"> Действия судьи при подготовке дела к судебному разбирательству</w:t>
      </w:r>
      <w:r>
        <w:rPr>
          <w:sz w:val="28"/>
          <w:szCs w:val="28"/>
          <w:lang w:val="uk-UA"/>
        </w:rPr>
        <w:t>.</w:t>
      </w:r>
      <w:r>
        <w:rPr>
          <w:sz w:val="28"/>
          <w:szCs w:val="28"/>
        </w:rPr>
        <w:t xml:space="preserve"> Разъясняет сторонам их процессуальные права и обязанности</w:t>
      </w:r>
      <w:r>
        <w:rPr>
          <w:sz w:val="28"/>
          <w:szCs w:val="28"/>
          <w:lang w:val="uk-UA"/>
        </w:rPr>
        <w:t>.</w:t>
      </w:r>
      <w:r>
        <w:rPr>
          <w:sz w:val="28"/>
          <w:szCs w:val="28"/>
        </w:rPr>
        <w:t xml:space="preserve"> Опрашивает истца или его представителя по существу заявленных требований и предлагает, если необходимо, представить дополнительные доказательства</w:t>
      </w:r>
      <w:r>
        <w:rPr>
          <w:sz w:val="28"/>
          <w:szCs w:val="28"/>
          <w:lang w:val="uk-UA"/>
        </w:rPr>
        <w:t>.</w:t>
      </w:r>
      <w:r>
        <w:rPr>
          <w:sz w:val="28"/>
          <w:szCs w:val="28"/>
        </w:rPr>
        <w:t xml:space="preserve"> Опрашивает ответчика по обстоятельствам дела, выясняет, какие имеются возражения и какими доказательствами они могут быть подтверждены</w:t>
      </w:r>
      <w:r>
        <w:rPr>
          <w:sz w:val="28"/>
          <w:szCs w:val="28"/>
          <w:lang w:val="uk-UA"/>
        </w:rPr>
        <w:t>.</w:t>
      </w:r>
      <w:r>
        <w:rPr>
          <w:sz w:val="28"/>
          <w:szCs w:val="28"/>
        </w:rPr>
        <w:t xml:space="preserve"> Разрешает вопрос о вступлении в дело соистцов, соответчиков и третьих лиц без самостоятельных требований, а также разрешает вопросы о замене ненадлежащего ответчика, соединении и разъединении исковых требований, о вызове свидетелей, о привлечении специалиста, переводчика</w:t>
      </w:r>
      <w:r>
        <w:rPr>
          <w:sz w:val="28"/>
          <w:szCs w:val="28"/>
          <w:lang w:val="uk-UA"/>
        </w:rPr>
        <w:t>.</w:t>
      </w:r>
      <w:r>
        <w:rPr>
          <w:sz w:val="28"/>
          <w:szCs w:val="28"/>
        </w:rPr>
        <w:t xml:space="preserve"> Принимает меры по заключению сторонами мирового соглашения и разъясняет сторонам их право на обращение в третейский суд</w:t>
      </w:r>
      <w:r>
        <w:rPr>
          <w:sz w:val="28"/>
          <w:szCs w:val="28"/>
          <w:lang w:val="uk-UA"/>
        </w:rPr>
        <w:t>.</w:t>
      </w:r>
      <w:r>
        <w:rPr>
          <w:sz w:val="28"/>
          <w:szCs w:val="28"/>
        </w:rPr>
        <w:t xml:space="preserve"> Извещает о времени и месте разбирательства дела заинтересованных в его исходе граждан или организации</w:t>
      </w:r>
      <w:r>
        <w:rPr>
          <w:sz w:val="28"/>
          <w:szCs w:val="28"/>
          <w:lang w:val="uk-UA"/>
        </w:rPr>
        <w:t>.</w:t>
      </w:r>
      <w:r>
        <w:rPr>
          <w:sz w:val="28"/>
          <w:szCs w:val="28"/>
        </w:rPr>
        <w:t xml:space="preserve"> Назначает экспертизу и эксперта для ее проведения</w:t>
      </w:r>
      <w:r>
        <w:rPr>
          <w:sz w:val="28"/>
          <w:szCs w:val="28"/>
          <w:lang w:val="uk-UA"/>
        </w:rPr>
        <w:t>.</w:t>
      </w:r>
      <w:r>
        <w:rPr>
          <w:sz w:val="28"/>
          <w:szCs w:val="28"/>
        </w:rPr>
        <w:t xml:space="preserve"> Истребует от организаций или граждан доказательства, которые стороны не могут предоставить самостоятельно</w:t>
      </w:r>
      <w:r>
        <w:rPr>
          <w:sz w:val="28"/>
          <w:szCs w:val="28"/>
          <w:lang w:val="uk-UA"/>
        </w:rPr>
        <w:t xml:space="preserve">. </w:t>
      </w:r>
      <w:r>
        <w:rPr>
          <w:sz w:val="28"/>
          <w:szCs w:val="28"/>
        </w:rPr>
        <w:t>В случаях, не терпящих отлагательства, проводит с извещением лиц, участвующих в деле, осмотр на месте письменных и вещественных доказательств</w:t>
      </w:r>
      <w:r>
        <w:rPr>
          <w:sz w:val="28"/>
          <w:szCs w:val="28"/>
          <w:lang w:val="uk-UA"/>
        </w:rPr>
        <w:t>.</w:t>
      </w:r>
      <w:r>
        <w:rPr>
          <w:sz w:val="28"/>
          <w:szCs w:val="28"/>
        </w:rPr>
        <w:t xml:space="preserve"> Направляет судебные поручения</w:t>
      </w:r>
      <w:r>
        <w:rPr>
          <w:sz w:val="28"/>
          <w:szCs w:val="28"/>
          <w:lang w:val="uk-UA"/>
        </w:rPr>
        <w:t xml:space="preserve">. </w:t>
      </w:r>
      <w:r>
        <w:rPr>
          <w:sz w:val="28"/>
          <w:szCs w:val="28"/>
        </w:rPr>
        <w:t>Принимает меры по обеспечению иска</w:t>
      </w:r>
      <w:r>
        <w:rPr>
          <w:sz w:val="28"/>
          <w:szCs w:val="28"/>
          <w:lang w:val="uk-UA"/>
        </w:rPr>
        <w:t>.</w:t>
      </w:r>
      <w:r>
        <w:rPr>
          <w:sz w:val="28"/>
          <w:szCs w:val="28"/>
        </w:rPr>
        <w:t xml:space="preserve"> Разрешает вопрос о проведении предварительного судебного заседания, его времени и месте</w:t>
      </w:r>
      <w:r>
        <w:rPr>
          <w:sz w:val="28"/>
          <w:szCs w:val="28"/>
          <w:lang w:val="uk-UA"/>
        </w:rPr>
        <w:t>.</w:t>
      </w:r>
      <w:r>
        <w:rPr>
          <w:sz w:val="28"/>
          <w:szCs w:val="28"/>
        </w:rPr>
        <w:t xml:space="preserve"> Совершает иные необходимые процессуальные действия</w:t>
      </w:r>
      <w:r>
        <w:rPr>
          <w:sz w:val="28"/>
          <w:szCs w:val="28"/>
          <w:lang w:val="uk-UA"/>
        </w:rPr>
        <w:t>.</w:t>
      </w:r>
      <w:r>
        <w:rPr>
          <w:sz w:val="28"/>
          <w:szCs w:val="28"/>
        </w:rPr>
        <w:t xml:space="preserve"> Выделяет одно или несколько соединенных исковых требований в отдельное производство, если признает, что раздельное рассмотрение требований будет целесообразно</w:t>
      </w:r>
      <w:r>
        <w:rPr>
          <w:sz w:val="28"/>
          <w:szCs w:val="28"/>
          <w:lang w:val="uk-UA"/>
        </w:rPr>
        <w:t>.</w:t>
      </w:r>
      <w:r>
        <w:rPr>
          <w:sz w:val="28"/>
          <w:szCs w:val="28"/>
        </w:rPr>
        <w:t xml:space="preserve"> Объединяет с учетом мнения сторон несколько однородных дел, в которых участвуют одни и те же стороны, либо несколько дел по искам одного истца к различным ответчикам или различных истцов к одному ответчику в одно производство для совместного рассмотрения и разрешения, если признает, что такое объединение будет способствовать правильному и своевременному рассмотрению и разрешению дел</w:t>
      </w:r>
      <w:r>
        <w:rPr>
          <w:sz w:val="28"/>
          <w:szCs w:val="28"/>
          <w:lang w:val="uk-UA"/>
        </w:rPr>
        <w:t>.</w:t>
      </w:r>
      <w:r>
        <w:rPr>
          <w:sz w:val="28"/>
          <w:szCs w:val="28"/>
        </w:rPr>
        <w:t xml:space="preserve"> Действия сторон при подготовке дела к судебному разбирательству</w:t>
      </w:r>
      <w:r>
        <w:rPr>
          <w:sz w:val="28"/>
          <w:szCs w:val="28"/>
          <w:lang w:val="uk-UA"/>
        </w:rPr>
        <w:t>.</w:t>
      </w:r>
      <w:r>
        <w:rPr>
          <w:sz w:val="28"/>
          <w:szCs w:val="28"/>
        </w:rPr>
        <w:t xml:space="preserve"> Истец или его представитель:- передает ответчику копии доказательств - заявляет ходатайства об истребовании доказательств, которые он не может получить самостоятельно</w:t>
      </w:r>
      <w:r>
        <w:rPr>
          <w:sz w:val="28"/>
          <w:szCs w:val="28"/>
          <w:lang w:val="uk-UA"/>
        </w:rPr>
        <w:t>.</w:t>
      </w:r>
      <w:r>
        <w:rPr>
          <w:sz w:val="28"/>
          <w:szCs w:val="28"/>
        </w:rPr>
        <w:t xml:space="preserve"> Ответчик или его представитель - уточняет исковые требования истца и их фактические основания - представляет возражения в письменной форме относительно исковых требований - передает истцу и судье доказательства, обосновывающие возражения против иска - заявляет ходатайства об истребовании доказательств, которые он не может получить самостоятельно Истец вправе соединить в одном заявлении несколько исковых требований, связанных между собой Предварительное судебное заседание</w:t>
      </w:r>
      <w:r>
        <w:rPr>
          <w:sz w:val="28"/>
          <w:szCs w:val="28"/>
          <w:lang w:val="uk-UA"/>
        </w:rPr>
        <w:t>.</w:t>
      </w:r>
      <w:r>
        <w:rPr>
          <w:sz w:val="28"/>
          <w:szCs w:val="28"/>
        </w:rPr>
        <w:t xml:space="preserve"> По сложным делам с учетом мнения сторон судья может назначить срок проведения предварительного судебного заседания, выходящий за пределы установленных сроков рассмотрения и разрешения дел</w:t>
      </w:r>
      <w:r>
        <w:rPr>
          <w:sz w:val="28"/>
          <w:szCs w:val="28"/>
          <w:lang w:val="uk-UA"/>
        </w:rPr>
        <w:t>.</w:t>
      </w:r>
      <w:r>
        <w:rPr>
          <w:sz w:val="28"/>
          <w:szCs w:val="28"/>
        </w:rPr>
        <w:t xml:space="preserve"> В предварительном заседании может рассматриваться возражение ответчика относительно пропуска истцом без уважительных причин срока исковой давности и установленного федеральным законом срока обращения в суд</w:t>
      </w:r>
      <w:r>
        <w:rPr>
          <w:sz w:val="28"/>
          <w:szCs w:val="28"/>
          <w:lang w:val="uk-UA"/>
        </w:rPr>
        <w:t>.</w:t>
      </w:r>
      <w:r>
        <w:rPr>
          <w:sz w:val="28"/>
          <w:szCs w:val="28"/>
        </w:rPr>
        <w:t xml:space="preserve"> При установлении факта пропуска без уважительных причин срока исковой давности или срока обращения в суд судья принимает решение об отказе в иске без исследования иных фактических обстоятельств по делу (решение может быть обжаловано в апелляционном или кассационном порядке)</w:t>
      </w:r>
      <w:r>
        <w:rPr>
          <w:sz w:val="28"/>
          <w:szCs w:val="28"/>
          <w:lang w:val="uk-UA"/>
        </w:rPr>
        <w:t>.</w:t>
      </w:r>
      <w:r>
        <w:rPr>
          <w:sz w:val="28"/>
          <w:szCs w:val="28"/>
        </w:rPr>
        <w:t xml:space="preserve"> О проведенном предварительном судебном заседании не позднее чем через 3 дня после проведения заседания составляется протокол</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3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удебное разбирательство</w:t>
      </w:r>
      <w:r>
        <w:rPr>
          <w:sz w:val="28"/>
          <w:szCs w:val="28"/>
        </w:rPr>
        <w:t xml:space="preserve"> – основная стадия гражданского процесса. В судебном заседании осуществляются общие для гражданского процесса </w:t>
      </w:r>
      <w:r>
        <w:rPr>
          <w:b/>
          <w:bCs/>
          <w:sz w:val="28"/>
          <w:szCs w:val="28"/>
        </w:rPr>
        <w:t>цели и задачи:</w:t>
      </w:r>
      <w:r>
        <w:rPr>
          <w:sz w:val="28"/>
          <w:szCs w:val="28"/>
        </w:rPr>
        <w:t xml:space="preserve"> правильное и своевременное рассмотрение и разрешение гражданского дела по существу с вынесением законного и обоснованного решения. </w:t>
      </w:r>
      <w:r>
        <w:rPr>
          <w:b/>
          <w:bCs/>
          <w:sz w:val="28"/>
          <w:szCs w:val="28"/>
        </w:rPr>
        <w:t>Значение судебного разбирательства:</w:t>
      </w:r>
      <w:r>
        <w:rPr>
          <w:sz w:val="28"/>
          <w:szCs w:val="28"/>
        </w:rPr>
        <w:t xml:space="preserve"> 1) на данной стадии осуществляется правосудие по конкретному делу; 2) от правильности проведения данной стадии зависит исход всего дела в целом; 3) на этой стадии проявляют себя все принципы гражданского процессуального права; 4) на данной стадии реализуются все права сторон; 5) на данной стадии выполняются вся совокупность задач, разрешаемых в ходе судебного разбирательства; 6) на данной стадии спор приходит к разрешению; 7) вынося решение, суд способствует укреплению законности и правопорядка, предупреждению правонарушений, формируя уважительное отношение к правам, чести и достоинству граждан. </w:t>
      </w:r>
      <w:r>
        <w:rPr>
          <w:b/>
          <w:bCs/>
          <w:sz w:val="28"/>
          <w:szCs w:val="28"/>
        </w:rPr>
        <w:t>Порядок проведения судебного заседания имеет сложную структуру и состоит из следующих этапов:</w:t>
      </w:r>
      <w:r>
        <w:rPr>
          <w:sz w:val="28"/>
          <w:szCs w:val="28"/>
        </w:rPr>
        <w:t xml:space="preserve"> 1) </w:t>
      </w:r>
      <w:r>
        <w:rPr>
          <w:b/>
          <w:bCs/>
          <w:sz w:val="28"/>
          <w:szCs w:val="28"/>
        </w:rPr>
        <w:t>подготовительная часть</w:t>
      </w:r>
      <w:r>
        <w:rPr>
          <w:sz w:val="28"/>
          <w:szCs w:val="28"/>
        </w:rPr>
        <w:t xml:space="preserve"> – происходят следующие действия:</w:t>
      </w:r>
      <w:r>
        <w:rPr>
          <w:sz w:val="28"/>
          <w:szCs w:val="28"/>
          <w:lang w:val="uk-UA"/>
        </w:rPr>
        <w:t xml:space="preserve"> </w:t>
      </w:r>
      <w:r>
        <w:rPr>
          <w:sz w:val="28"/>
          <w:szCs w:val="28"/>
        </w:rPr>
        <w:t xml:space="preserve">а) открытие судебного заседания – в назначенное для разбирательства дела время председательствующий открывает судебное заседание и объявляет, какое гражданское дело подлежит рассмотрению; б) проверка явки участников процесса; в) разъяснение переводчику его прав и обязанностей; г) удаление свидетелей из зала судебного заседания; д) объявление состава суда и разъяснение права самоотвода и отвода; е) разъяснение лицам, участвующим в деле, их процессуальных прав и обязанностей; ж) разрешение судом ходатайств лиц, участвующих в деле; з) разъяснение эксперту и специалисту их прав и обязанностей, а также предупреждение эксперта об уголовной ответственности за дачу заведомо ложного заключения, о чем у него берется подписка, которая приобщается к протоколу судебного заседания; 2) </w:t>
      </w:r>
      <w:r>
        <w:rPr>
          <w:b/>
          <w:bCs/>
          <w:sz w:val="28"/>
          <w:szCs w:val="28"/>
        </w:rPr>
        <w:t>рассмотрение дела по существу</w:t>
      </w:r>
      <w:r>
        <w:rPr>
          <w:sz w:val="28"/>
          <w:szCs w:val="28"/>
        </w:rPr>
        <w:t xml:space="preserve"> – следующая последовательность действий:</w:t>
      </w:r>
      <w:r>
        <w:rPr>
          <w:sz w:val="28"/>
          <w:szCs w:val="28"/>
          <w:lang w:val="uk-UA"/>
        </w:rPr>
        <w:t xml:space="preserve"> </w:t>
      </w:r>
      <w:r>
        <w:rPr>
          <w:sz w:val="28"/>
          <w:szCs w:val="28"/>
        </w:rPr>
        <w:t xml:space="preserve">а) председательствующий произносит доклад; б)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заключением мирового соглашения; в) суд устанавливает последовательность исследования доказательств; г) непосредственное исследование доказательств; д) окончание рассмотрения дела по существу. После исследования всех доказательств председательствующий предоставляет слово прокурору, представителю государственного органа или представителю органа местного самоуправления, выясняет у других лиц, участвующих в деле, их представителей, не желают ли они выступить с дополнительными объяснениями. При отсутствии таких заявлений председательствующий объявляет рассмотрение дела по существу законченным; 3) </w:t>
      </w:r>
      <w:r>
        <w:rPr>
          <w:b/>
          <w:bCs/>
          <w:sz w:val="28"/>
          <w:szCs w:val="28"/>
        </w:rPr>
        <w:t>судебные прения</w:t>
      </w:r>
      <w:r>
        <w:rPr>
          <w:sz w:val="28"/>
          <w:szCs w:val="28"/>
        </w:rPr>
        <w:t xml:space="preserve"> – состоят из речей лиц, участвующих в деле, их представителей. В судебных прениях первым выступает истец, его представитель, затем – ответчик, его представитель; 4) </w:t>
      </w:r>
      <w:r>
        <w:rPr>
          <w:b/>
          <w:bCs/>
          <w:sz w:val="28"/>
          <w:szCs w:val="28"/>
        </w:rPr>
        <w:t>вынесение решения</w:t>
      </w:r>
      <w:r>
        <w:rPr>
          <w:sz w:val="28"/>
          <w:szCs w:val="28"/>
        </w:rPr>
        <w:t xml:space="preserve"> :а) удаление суда для принятия решения</w:t>
      </w:r>
      <w:r>
        <w:rPr>
          <w:sz w:val="28"/>
          <w:szCs w:val="28"/>
          <w:lang w:val="uk-UA"/>
        </w:rPr>
        <w:t xml:space="preserve"> </w:t>
      </w:r>
      <w:r>
        <w:rPr>
          <w:sz w:val="28"/>
          <w:szCs w:val="28"/>
        </w:rPr>
        <w:t>б) объявление решения суда.</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3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Отложение разбирательства дела</w:t>
      </w:r>
      <w:r>
        <w:rPr>
          <w:sz w:val="28"/>
          <w:szCs w:val="28"/>
        </w:rPr>
        <w:t xml:space="preserve"> – перенесение рассмотрения дела по существу на другое судебное заседание. </w:t>
      </w:r>
      <w:r>
        <w:rPr>
          <w:b/>
          <w:bCs/>
          <w:sz w:val="28"/>
          <w:szCs w:val="28"/>
        </w:rPr>
        <w:t>Основания для отложения разбирательства</w:t>
      </w:r>
      <w:r>
        <w:rPr>
          <w:sz w:val="28"/>
          <w:szCs w:val="28"/>
        </w:rPr>
        <w:t xml:space="preserve"> – различные обстоятельства, препятствующие рассмотрению дела по существу. </w:t>
      </w:r>
      <w:r>
        <w:rPr>
          <w:b/>
          <w:bCs/>
          <w:sz w:val="28"/>
          <w:szCs w:val="28"/>
        </w:rPr>
        <w:t>Отложение разбирательства дела допускается в случае, если суд признает рассмотрение дела невозможным по следующим основаниям:</w:t>
      </w:r>
      <w:r>
        <w:rPr>
          <w:sz w:val="28"/>
          <w:szCs w:val="28"/>
        </w:rPr>
        <w:t xml:space="preserve"> 1)неявка кого-либо из участников процесса; 2) предъявление встречного иска; 3) необходимость представления или истребования дополнительных доказательств; 4) привлечение к участию в деле других лиц; 5) совершение иных процессуальных действий. Данный перечень не является исчерпывающим. Об отложении судебного заседания суд выносит </w:t>
      </w:r>
      <w:r>
        <w:rPr>
          <w:b/>
          <w:bCs/>
          <w:sz w:val="28"/>
          <w:szCs w:val="28"/>
        </w:rPr>
        <w:t xml:space="preserve">определение, </w:t>
      </w:r>
      <w:r>
        <w:rPr>
          <w:sz w:val="28"/>
          <w:szCs w:val="28"/>
        </w:rPr>
        <w:t>которое обжалованию не подлежит. В определении об отложении разбирательства дела суд должен назначить дату нового судебного заседания, меры, которые должны быть приняты для обеспечения возможности рассмотрения дела в следующем судебном заседании. При отложении разбирательства дела дата назначается с учетом времени, необходимого для вызова участников процесса или истребования доказательств, о чем явившимся лицам объявляется под расписку. Неявившиеся лица и вновь привлекаемые к участию в процессе лица извещаются о времени и месте нового судебного заседания. При отложении разбирательства дела сроки рассмотрения и разрешения дела не приостанавливаются. При отложении разбирательства дела суд вправе допросить явившихся свидетелей, если в судебном</w:t>
      </w:r>
      <w:r>
        <w:rPr>
          <w:sz w:val="28"/>
          <w:szCs w:val="28"/>
          <w:lang w:val="uk-UA"/>
        </w:rPr>
        <w:t xml:space="preserve"> за</w:t>
      </w:r>
      <w:r>
        <w:rPr>
          <w:sz w:val="28"/>
          <w:szCs w:val="28"/>
        </w:rPr>
        <w:t xml:space="preserve">седании присутствуют стороны. Вторичный вызов этих свидетелей в новое судебное заседание допускается только в случае необходимости. Новое разбирательство дела после его отложения в соответствии с принципом непрерывности и непосредственности начинается с начала, т. е. с подготовительной части судебного заседания. ГПК РФ содержит положение, являющееся своеобразным исключением из этих принципов: допускается </w:t>
      </w:r>
      <w:r>
        <w:rPr>
          <w:b/>
          <w:bCs/>
          <w:sz w:val="28"/>
          <w:szCs w:val="28"/>
        </w:rPr>
        <w:t>продолжение судебного разбирательства без повторения ранее данных объяснении всех участников процесса при следующих условиях:</w:t>
      </w:r>
      <w:r>
        <w:rPr>
          <w:sz w:val="28"/>
          <w:szCs w:val="28"/>
        </w:rPr>
        <w:t xml:space="preserve"> 1)стороны не настаивают на повторении этих объяснений; 2) стороны знакомы с материалами дела, в том числе с объяснениями участников процесса, данными ранее; 3) состав суда не изменился. В таком случае суд предоставляет участникам процесса возможность подтвердить данные ранее объяснения без их повторения, дополнить их, задать дополнительные вопросы. Рассмотрение дела после его отложения в таком порядке – право, а не обязанность суда. Отложение разбирательства дела следует отличать от перерыва в судебном заседании и приостановления производства по делу. </w:t>
      </w:r>
      <w:r>
        <w:rPr>
          <w:b/>
          <w:bCs/>
          <w:sz w:val="28"/>
          <w:szCs w:val="28"/>
        </w:rPr>
        <w:t>Отложение разбирательства дела</w:t>
      </w:r>
      <w:r>
        <w:rPr>
          <w:sz w:val="28"/>
          <w:szCs w:val="28"/>
        </w:rPr>
        <w:t xml:space="preserve"> – перенесение судебного разбирательства на другой срок, в течение которого возможно рассмотрение других дел. Поэтому, как правило, после отложения разбирательство дела начинается с начала. При объявлении перерыва рассмотрение дела продолжается с того момента, когда оно было прервано. </w:t>
      </w:r>
      <w:r>
        <w:rPr>
          <w:b/>
          <w:bCs/>
          <w:sz w:val="28"/>
          <w:szCs w:val="28"/>
        </w:rPr>
        <w:t>Приостановление разбирательства дела</w:t>
      </w:r>
      <w:r>
        <w:rPr>
          <w:sz w:val="28"/>
          <w:szCs w:val="28"/>
        </w:rPr>
        <w:t xml:space="preserve"> отличается по основаниям, правовым последствиям, срокам, возможности обжалования.</w:t>
      </w:r>
      <w:r>
        <w:br w:type="page"/>
      </w:r>
    </w:p>
    <w:p>
      <w:pPr>
        <w:pStyle w:val="Style16"/>
        <w:spacing w:lineRule="auto" w:line="360"/>
        <w:ind w:firstLine="709"/>
        <w:jc w:val="both"/>
        <w:rPr>
          <w:sz w:val="28"/>
          <w:szCs w:val="28"/>
          <w:lang w:val="uk-UA"/>
        </w:rPr>
      </w:pPr>
      <w:r>
        <w:rPr>
          <w:sz w:val="28"/>
          <w:szCs w:val="28"/>
        </w:rPr>
        <w:t>Вопрос 3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Приостановление производства по делу</w:t>
      </w:r>
      <w:r>
        <w:rPr>
          <w:sz w:val="28"/>
          <w:szCs w:val="28"/>
        </w:rPr>
        <w:t xml:space="preserve"> – временное прекращение выполнения процессуальных действий по не зависящим от суда и участников процесса обстоятельствам. Суд может приостановить производство по делу как по заявлению лиц, участвующих в деле, так и по своей инициативе. </w:t>
      </w:r>
      <w:r>
        <w:rPr>
          <w:b/>
          <w:bCs/>
          <w:sz w:val="28"/>
          <w:szCs w:val="28"/>
        </w:rPr>
        <w:t>Заявление о приостановлении производства</w:t>
      </w:r>
      <w:r>
        <w:rPr>
          <w:sz w:val="28"/>
          <w:szCs w:val="28"/>
        </w:rPr>
        <w:t xml:space="preserve"> может быть подано в ходе судебного разбирательства и до рассмотрения дела (при подготовке дела к судебному разбирательству). </w:t>
      </w:r>
      <w:r>
        <w:rPr>
          <w:b/>
          <w:bCs/>
          <w:sz w:val="28"/>
          <w:szCs w:val="28"/>
        </w:rPr>
        <w:t>Определение о приостановлении производства по делу</w:t>
      </w:r>
      <w:r>
        <w:rPr>
          <w:sz w:val="28"/>
          <w:szCs w:val="28"/>
        </w:rPr>
        <w:t xml:space="preserve"> может быть вынесено в предварительном судебном заседании. Законодатель предусмотрел основания, по которым </w:t>
      </w:r>
      <w:r>
        <w:rPr>
          <w:b/>
          <w:bCs/>
          <w:sz w:val="28"/>
          <w:szCs w:val="28"/>
        </w:rPr>
        <w:t>суд обязан</w:t>
      </w:r>
      <w:r>
        <w:rPr>
          <w:sz w:val="28"/>
          <w:szCs w:val="28"/>
        </w:rPr>
        <w:t xml:space="preserve"> приостановить рассмотрение дела, а также основания, по которым </w:t>
      </w:r>
      <w:r>
        <w:rPr>
          <w:b/>
          <w:bCs/>
          <w:sz w:val="28"/>
          <w:szCs w:val="28"/>
        </w:rPr>
        <w:t>суд имеет право</w:t>
      </w:r>
      <w:r>
        <w:rPr>
          <w:sz w:val="28"/>
          <w:szCs w:val="28"/>
        </w:rPr>
        <w:t xml:space="preserve"> приостановить производство по делу. В науке гражданского процесса эти основания называют </w:t>
      </w:r>
      <w:r>
        <w:rPr>
          <w:b/>
          <w:bCs/>
          <w:sz w:val="28"/>
          <w:szCs w:val="28"/>
        </w:rPr>
        <w:t>обязательными</w:t>
      </w:r>
      <w:r>
        <w:rPr>
          <w:sz w:val="28"/>
          <w:szCs w:val="28"/>
        </w:rPr>
        <w:t xml:space="preserve"> и </w:t>
      </w:r>
      <w:r>
        <w:rPr>
          <w:b/>
          <w:bCs/>
          <w:sz w:val="28"/>
          <w:szCs w:val="28"/>
        </w:rPr>
        <w:t>факультативными. Суд обязан приостановить производство по делу в случае:</w:t>
      </w:r>
      <w:r>
        <w:rPr>
          <w:sz w:val="28"/>
          <w:szCs w:val="28"/>
        </w:rPr>
        <w:t xml:space="preserve"> 1) смерти гражданина, если спорное правоотношение допускает правопреемство, или реорганизации юридического лица, которые являются сторонами в деле или третьими лицами с самостоятельными требованиями; 2) признания стороны недееспособной или отсутствия законного представителя у лица, признанного недееспособным; 3) участия ответчика в боевых действиях, выполнения задач в условиях чрезвычайного или военного положения, а также в условиях военных конфликтов или просьбы истца, участвующего в боевых действиях либо в выполнении задач в условиях чрезвычайного или военного положения, а также в условиях военных конфликтов; 4) невозможности рассмотрения данного дела до разрешения другого дела, рассматриваемого в гражданском, административном или уголовном производстве; 5) обращения суда в Конституционный Суд РФ с запросом о соответствии закона, подлежащего применению, Конституции РФ. </w:t>
      </w:r>
      <w:r>
        <w:rPr>
          <w:b/>
          <w:bCs/>
          <w:sz w:val="28"/>
          <w:szCs w:val="28"/>
        </w:rPr>
        <w:t>Суд может по заявлению лиц, участвующих в деле, или по своей инициативе приостановить производство по делу в случае:</w:t>
      </w:r>
      <w:r>
        <w:rPr>
          <w:sz w:val="28"/>
          <w:szCs w:val="28"/>
        </w:rPr>
        <w:t xml:space="preserve"> 1) нахождения стороны в лечебном учреждении; 2) розыска ответчика; 3) назначения судом экспертизы; 4) назначения органом опеки и попечительства обследования условий жизни усыновителей по делу об усыновлении (удочерении) и другим делам, затрагивающим права и законные интересы детей; 5) направления судом судебного поручения. Приостановление производства оформляется </w:t>
      </w:r>
      <w:r>
        <w:rPr>
          <w:b/>
          <w:bCs/>
          <w:sz w:val="28"/>
          <w:szCs w:val="28"/>
        </w:rPr>
        <w:t xml:space="preserve">определением суда. </w:t>
      </w:r>
      <w:r>
        <w:rPr>
          <w:sz w:val="28"/>
          <w:szCs w:val="28"/>
        </w:rPr>
        <w:t>На определение суда о приостановлении производства по делу может быть подана частная жалоба. Производство по делу возобновляется после устранения обстоятельств, которые вызвали его приостановление, на основании заявления лиц, участвующих в деле, либо по инициативе суда. Со дня возобновления производства по делу возобновляется течение сроков рассмотрения и разрешения дела, а также могут совершаться процессуальные действия. О возобновлении производства по делу суд выносит определение, в котором должны быть указаны обстоятельства, свидетельствующие о том, что основания приостановления производства отпали, а также время и место судебного заседания, о чем извещаются лица, участвующие в деле, и другие участники процесса.</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3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sz w:val="28"/>
          <w:szCs w:val="28"/>
        </w:rPr>
        <w:t xml:space="preserve">Статья 220. Основания прекращения производства по делу. В отдельных случаях, прямо указанных в законе, гражданское дело может окончиться без вынесения решения. Окончание процесса без вынесения решения возможно в двух формах: прекращением производства по делу (ст. 220-221 ГПК) либо оставлением заявления без рассмотрения (ст. 222-223 ГПК). Обе эти формы различаются как по установленным в законе основаниям их применения, так и по процессуальным последствиям. 2. Прекращение производства по делу может иметь место только по основаниям, указанным в данной статье. Анализ положений, указанных в законе оснований можно условно разделить на три группы. В первую входят обстоятельства, свидетельствующие об отсутствии у истца или заявителя права на обращение в суд за судебной защитой; во вторую входят обстоятельства, связанные с распорядительным действием сторон в уже начатом процессе, к третьей группе относятся события, препятствующие продолжению процесса по независящим от суда и от участвующих в деле лиц причинам. Закон, устанавливая право истца отказаться от иска, одновременно возлагает на суд обязанность разрешения данного вопроса по существу, имея в виду, что применение данной нормы может отрицательно сказаться на правах и охраняемых законом интересах других лиц. Так, например, трудно признать справедливым признание отказа истицы от иска в делах о взыскании алиментов без проверки, нарушаются ли при этом права и охраняемые законом интересы ребенка. Представляется, что в данном случае должно превалировать конституционное положение о том, что осуществление прав и свобод человека и гражданина не должно нарушать права и свободы других лиц (ч. 3 ст. 17 КРФ). Решая вопрос в данном случае о принятии отказа истца от иска, суд должен учитывать интересы несовершеннолетнего ребенка. Смерть стороны - основание прекращения производства по делу лишь при условии, когда спорное материальное правоотношение не допускает правопреемства (например, смерть истца по иску о восстановлении на работе; по иску о возмещении вреда, причиненного здоровью и т. п. ). Однако, если в случае смерти стороны правопреемство возможно, то дело не прекращается, а приостанавливается. Статья 221. Порядок и последствия прекращения производства по делу1. Положения данной статьи определяют порядок и последствия прекращения производства по делу, которое оформляется определением суда с указанием основания его применения. Определение о прекращении производства подлежит обжалованию в кассационном порядке путем подачи частной жалобы или представления. 2. Основное правовое последствие прекращения производства по делу - невозможность вторичного обращения в суд с аналогичным иском, т. е. иском с теми же сторонами, о том же предмете и по тем же основаниям. Закон исключений из этого правила не предусматривает. 3. Важно отметить, что положения, касающиеся порядка и последствия прекращения производства по делу, в новом ГПК не претерпели изменений. В связи с этим нельзя не согласиться с мнением юристов, что на практике исключения из общих правил есть. Это касается исков о расторжении браков и взыскании алиментов. Согласно ч. 2 ст. 23 СК, дело о расторжении брака судом производится не ранее истечения месяца после подачи заявления. Этот месяц включается в срок, предоставляемый сторонам для примирения, если суд сочтет его необходимым и целесообразным, или об этом будет просить одна из сторон (или обе). Таким образом, закон изначально дает сторонам срок для обдумывания решения о разводе. Истец может отказаться от иска и в течение этого месяца, и после его истечения, в день, назначенный судом, в судебном заседании. Суд принимает отказ от иска, не выясняя причин (например, примирение с супругом). Закон обязывает судью разъяснить последствия, которые влекут за собой прекращение по делу, связанные с отказом от иска. По делам о расторжении брака такие последствия не наступают. Однако примирение супругов может длиться недолго. И если твердо следовать закону, то человек не вправе обратиться в суд вновь с иском о расторжении брака. Но на практике суды принимают иски о расторжении брака, даже если такое дело рассматривалось и истец отказался от иска. Представляется, что в противном случае (т. е. если бы суд не принимал нового иска) были бы ущемлены права граждан на свободу и гарантированную государством защиту семьи. Подобное можно сказать и об исках о взыскании алиментов. Отказ от иска происходит в случае достижения добровольного соглашения об алиментных обязательствах или если родители возобновляют ведение общего хозяйства. В этих случаях считается, что, подавая просьбу о прекращении производства по делу, истица (истец) не отказывается от своих материальных требований к ответчику вообще, а только прекращает процесс, поскольку в данном случае не заинтересована в его продолжении. Поэтому в целях охраны прав детей, материнства (отцовства) и детства принятие судом отказа от иска о взыскании алиментов допустимо лишь в случаях предоставления нотариально удостоверенного соглашения сторон об уплате алиментов. Допустим и другой вариант, при котором суд отказывает в удовлетворении заявления об отказе и принимает решение о взыскании алиментов, разъясняя истцу его право не обращать исполнительный лист к исполнению и что он может быть предъявлен к исполнению в течение 3 лет с момента вступления решения в законную силу.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4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Протокол судебного заседания</w:t>
      </w:r>
      <w:r>
        <w:rPr>
          <w:b/>
          <w:bCs/>
          <w:sz w:val="28"/>
          <w:szCs w:val="28"/>
          <w:lang w:val="uk-UA"/>
        </w:rPr>
        <w:t xml:space="preserve"> </w:t>
      </w:r>
      <w:r>
        <w:rPr>
          <w:sz w:val="28"/>
          <w:szCs w:val="28"/>
        </w:rPr>
        <w:t xml:space="preserve">является одним из самых важных документов судебного разбирательства. Протокол судебного заседания составляется в письменной форме секретарем судебного заседания при совершении любого процессуального действия в процессе судебного разбирательства. Секретарем судебного заседания могут быть применены технические средства в целях более полного составления протокола. При этом секретарем судебного заседания в протоколе должно быть обязательно указано использование и применение технических средств. Носитель аудиозаписи должен быть опечатан и приобщен к материалам дела. Лица, участвующие в деле, их представители вправе ходатайствовать об оглашении какой—либо части протокола, о внесении в протокол сведений об обстоятельствах, которые они считают существенными для дела. Протокол судебного заседания должен быть составлен и подписан не позднее чем через 3 дня после окончания судебного заседания. Протокол судебного заседания подписывается председательствующим и секретарем судебного заседания. Все внесенные в протокол изменения, дополнения, исправления должны быть оговорены и удостоверены подписями председательствующего и секретаря судебного заседания (ст. 230 ГПК РФ). </w:t>
      </w:r>
      <w:r>
        <w:rPr>
          <w:b/>
          <w:bCs/>
          <w:sz w:val="28"/>
          <w:szCs w:val="28"/>
        </w:rPr>
        <w:t>Протокол судебного заседания должен быть следующего содержания (ст. 229 ГПК РФ):</w:t>
      </w:r>
      <w:r>
        <w:rPr>
          <w:sz w:val="28"/>
          <w:szCs w:val="28"/>
        </w:rPr>
        <w:t xml:space="preserve">1) дата и место судебного заседания; 2) время начала и окончания судебного заседания; 3) наименование суда, рассматривающего дело, состав суда и секретарь судебного заседания; 4) наименование дела; 5) сведения о явке лиц, участвующих в деле, их представителей, свидетелей, экспертов, специалистов, переводчиков; 6) сведения о разъяснении лицам, участвующим в деле, их представителям, свидетелям, экспертам, специалистам, переводчикам их процессуальных прав и обязанностей; 7) распоряжения председательствующего и вынесенные судом в зале судебного заседания определения; 8) заявления, ходатайства и объяснения лиц, участвующих в деле, их представителей; 9) показания свидетелей, разъяснения экспертами своих заключений, консультации и пояснения специалистов; 10) сведения об оглашении письменных доказательств, данные осмотра вещественных доказательств, прослушивания аудиозаписей, просмотра видеозаписей; 11) содержание заключений прокурора и представителей государственных органов, органов местного самоуправления; 12) содержание судебных прений; 13) сведения об оглашении и о разъяснении содержания решения суда и определений суда, разъяснении порядка и срока их обжалования; 14) сведения о разъяснении лицам, участвующим в деле, их прав на ознакомление с протоколом и подачу на него замечаний; 15) дата составления протокол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1</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удебное решение</w:t>
      </w:r>
      <w:r>
        <w:rPr>
          <w:sz w:val="28"/>
          <w:szCs w:val="28"/>
        </w:rPr>
        <w:t>– акт волеизъявления органа государственной власти, которое выражается в применении нормы права к конкретному правоотношению, в конкретизации правоотношения, во властном подтверждении правоотношения, права и факта и в приказе по конкретному поводу на имя сторон и других лиц и организаций, которых это дело касается. Посредством судебного решения разрешается дело по существу. Судебное решение выносится от имени РФ и только в совещательной комнате, где могут присутствовать только судьи, рассматривающие дело, или судьи, входящие в состав суда. Судебное решение принимается во исполнение задач гражданского судопроизводства, указанных в ст. 2 ГПК РФ. Прежде всего судебное решение должно быть правильным и вынесено в установленные законом сроки. Согласно постановлению Пленума Верховного Суда РФ от 19 декабря 2003 г. № 23 «О судебном решении» правильным будет такое решение, которое постановлено в соответствии с требованиями процессуального и материального права. А также решение является законным, если в нем не нарушены нормы процессуального и материального права. Согласно ст. 195 ГПК РФ</w:t>
      </w:r>
      <w:r>
        <w:rPr>
          <w:sz w:val="28"/>
          <w:szCs w:val="28"/>
          <w:lang w:val="uk-UA"/>
        </w:rPr>
        <w:t xml:space="preserve"> </w:t>
      </w:r>
      <w:r>
        <w:rPr>
          <w:b/>
          <w:bCs/>
          <w:sz w:val="28"/>
          <w:szCs w:val="28"/>
        </w:rPr>
        <w:t>судебное решение должно быть обоснованным</w:t>
      </w:r>
      <w:r>
        <w:rPr>
          <w:sz w:val="28"/>
          <w:szCs w:val="28"/>
        </w:rPr>
        <w:t xml:space="preserve">. Обоснованным судебное решение является только в том случае, когда имеющие значение для дела обстоятельства подтверждены представленными доказательствами, которые, в свою очередь, соответствуют требованиям процессуального законодательства, т. е. имеют отношение к данному делу, достаточны, допустимы судом к рассматриваемому делу, истребованы не в нарушение закона. </w:t>
      </w:r>
      <w:r>
        <w:rPr>
          <w:b/>
          <w:bCs/>
          <w:sz w:val="28"/>
          <w:szCs w:val="28"/>
        </w:rPr>
        <w:t xml:space="preserve">При принятии решения суд разрешает следующие вопросы: </w:t>
      </w:r>
      <w:r>
        <w:rPr>
          <w:sz w:val="28"/>
          <w:szCs w:val="28"/>
        </w:rPr>
        <w:t xml:space="preserve">оценивает доказательства, определяет, какие обстоятельства, имеющие значение для рассмотрения дела, установлены, какие обстоятельства не установлены, каковы правоотношения сторон, какой закон должен быть применен по данному делу и подлежит ли иск удовлетворению. Суд принимает решение по заявленным истцом требованиям. Суд не имеет права выходить за пределы требований, предъявленных истцом. Изменения и дополнения могут быть внесены в судебное решение, но обязательно должны быть удостоверены подписями судей, участвующих в рассмотрении дела. Судом может выноситься также и дополнительное судебное решение, которое может быть обжаловано в десятидневный срок. </w:t>
      </w:r>
      <w:r>
        <w:rPr>
          <w:b/>
          <w:bCs/>
          <w:sz w:val="28"/>
          <w:szCs w:val="28"/>
        </w:rPr>
        <w:t>Дополнительное решение может быть принято только в случаях, если:</w:t>
      </w:r>
      <w:r>
        <w:rPr>
          <w:sz w:val="28"/>
          <w:szCs w:val="28"/>
        </w:rPr>
        <w:t xml:space="preserve">1) по какому—либо требованию, по которому лица, участвующие в деле, представляли доказательства и давали объяснения, не было принято решение; 2) суд, разрешив вопрос о праве, не указал размер присужденной суммы, имущество, подлежащее передаче, или действия, которые обязан совершить ответчик; 3) судом не разрешен вопрос о судебных расходах. Вопрос 42: Процессуальный порядок выдачи судебного приказа достаточно прост. Например, заинтересованное лицо по правилам общей подсудности подает в суд заявление о выдаче судебного приказа. Заявление должно содержать установленные законом реквизиты (ст. 124 ГПК), к нему приобщаются копии заявления и документов, прилагаемых для должника. Заявление оплачивается госпошлиной в половинном размере ставок, предусмотренных для исковых заявлений. При неуплате госпошлины, если место жительства или место нахождения должника находится вне пределов Российской Федерации, непредставлении подтверждающих документов, если из заявления и представленных документов усматривается наличие спора о праве, а также если по заявляемому требованию не предусмотрена выдача судебного приказа судья отказывает в течение трех дней в принятии заявления о вынесении судебного приказа (ст. 125 ГПК). В случае принятия заявления судья должен в течение пяти дней вынести судебный приказ, после чего выслать должнику копии поступивших документов и предоставить ему десятидневный срок для ответа на заявленное требование. При неполучении в установленный срок ответа должника судья выдает взыскателю судебный приказ. Судебный приказ (в двух экземплярах) выносит судья без удаления в совещательную комнату. Приказ имеет силу исполнительного документа и подлежит принудительному исполнению по истечении десятидневного срока по правилам исполнительного производства. Таким образом, в судебном приказе нет места таким гражданско-процессуальным принципам, как диспозитивность и состязательность, устность и непрерывность.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Заочное производство</w:t>
      </w:r>
      <w:r>
        <w:rPr>
          <w:sz w:val="28"/>
          <w:szCs w:val="28"/>
        </w:rPr>
        <w:t xml:space="preserve"> – порядок рассмотрения и разрешения конкретного гражданского дела в случае неявки ответчика, надлежащим образом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если против этого не возражает истец, с вынесением решения, именуемого заочным. При этом необходимо отметить, что к порядку рассмотрения дела в заочном производстве неприменим термин «упрощенная процедура». Рассмотрение дела в порядке заочного производства по упрощенной схеме является характерной особенностью английского и американского гражданского процесса, где не ведется исследование каких-либо доказательств, а судебное разбирательство сводится лишь к объявлению решения против неявившейся стороны. </w:t>
      </w:r>
      <w:r>
        <w:rPr>
          <w:b/>
          <w:bCs/>
          <w:sz w:val="28"/>
          <w:szCs w:val="28"/>
        </w:rPr>
        <w:t>Закон устанавливает следующие условия для заочного производства:</w:t>
      </w:r>
      <w:r>
        <w:rPr>
          <w:sz w:val="28"/>
          <w:szCs w:val="28"/>
        </w:rPr>
        <w:t xml:space="preserve"> 1)неявка в судебное заседание ответчика; 2) ответчик должен быть надлежащим образом извещен о времени и месте судебного заседания; 3) ответчик не сообщил об уважительных причинах неявки и не просил о рассмотрении дела в его отсутствие; 4) согласие истца –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 Порядок рассмотрения и разрешения дела в заочном производстве в целом происходит по общим правилам судебного разбирательства, но с некоторыми </w:t>
      </w:r>
      <w:r>
        <w:rPr>
          <w:b/>
          <w:bCs/>
          <w:sz w:val="28"/>
          <w:szCs w:val="28"/>
        </w:rPr>
        <w:t>особенностями:</w:t>
      </w:r>
      <w:r>
        <w:rPr>
          <w:sz w:val="28"/>
          <w:szCs w:val="28"/>
        </w:rPr>
        <w:t xml:space="preserve"> 1) суд исследует доказательства, представленные не только сторонами, но и другими лицами, участвующими в деле. Так, в случае участия в деле третьих лиц, прокурора, государственных органов, органов местного самоуправления, организаций и граждан, защищающих нарушенные или оспариваемые права, свободы и охраняемые законом интересы других лиц, суд исследует также доказательства, представленные этими лицами, поскольку без этого вынесение законного и обоснованного решения невозможно; 2) если ответчик не представил письменных объяснений и доказательств, суд вправе вынести заочное решение на основе доказательств, представленных истцом и другими лицами, участвующими в деле; 3) рассмотрение дела в порядке заочного производства ограничивает пределы осуществления предоставленных истцу процессуальных прав. Истец не вправе изменить предмет или основание иска либо увеличить размер исковых требований. </w:t>
      </w:r>
      <w:r>
        <w:rPr>
          <w:b/>
          <w:bCs/>
          <w:sz w:val="28"/>
          <w:szCs w:val="28"/>
        </w:rPr>
        <w:t>Значение данного института:</w:t>
      </w:r>
      <w:r>
        <w:rPr>
          <w:sz w:val="28"/>
          <w:szCs w:val="28"/>
        </w:rPr>
        <w:t xml:space="preserve"> 1) институт заочного решения направлен, с одной стороны, на расширение судебной защиты субъективных прав граждан и организаций, их свободы, а с другой – на пресечение возможности злоупотребления ответчиком субъективными процессуальными правами и установление неблагоприятных последствий за злоупотребление ими; 2) является дополнительной реализацией принципа состязательности; 3) повышает уровень ответственности сторон за свои действия (бездействие); 4) ускоряет разрешение спора; 5) сокращает число дел, рассматриваемых в общем порядке.</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огласно ст. 245 ГПК РФ суд рассматривает следующие категории дел, возникающих из публичных правоотношений:</w:t>
      </w:r>
      <w:r>
        <w:rPr>
          <w:sz w:val="28"/>
          <w:szCs w:val="28"/>
        </w:rPr>
        <w:t xml:space="preserve">1) 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 2) 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 3) по заявлениям о защите избирательных прав или права на участие в референдуме граждан РФ; 4) иные дела, возникающие из публичных правоотношений и отнесенные федеральным законом к ведению суда. Дела, возникающие из публичных правоотношений, рассматриваются судьей единолично, если федеральным законом не предусмотрено иное. Производство по данным категориям дел проводится по правилам, предусмотренным для искового производства. При рассмотрении и разрешении дел, возникающих из публичных правоотношений, не применяется правило заочного решения, что обусловлено распределением обязанности по доказыванию и статусом сторон. Сторонами по делам, возникшим из публичных правоотношений, являются заявитель и заинтересованное лицо. </w:t>
      </w:r>
      <w:r>
        <w:rPr>
          <w:b/>
          <w:bCs/>
          <w:sz w:val="28"/>
          <w:szCs w:val="28"/>
        </w:rPr>
        <w:t>Заявителем</w:t>
      </w:r>
      <w:r>
        <w:rPr>
          <w:b/>
          <w:bCs/>
          <w:sz w:val="28"/>
          <w:szCs w:val="28"/>
          <w:lang w:val="uk-UA"/>
        </w:rPr>
        <w:t xml:space="preserve"> </w:t>
      </w:r>
      <w:r>
        <w:rPr>
          <w:sz w:val="28"/>
          <w:szCs w:val="28"/>
        </w:rPr>
        <w:t>признается лицо, чье право нарушено или оспаривается посредством вынесения</w:t>
      </w:r>
      <w:r>
        <w:rPr>
          <w:sz w:val="28"/>
          <w:szCs w:val="28"/>
          <w:lang w:val="uk-UA"/>
        </w:rPr>
        <w:t xml:space="preserve"> </w:t>
      </w:r>
      <w:r>
        <w:rPr>
          <w:sz w:val="28"/>
          <w:szCs w:val="28"/>
        </w:rPr>
        <w:t xml:space="preserve">нормативного акта, решением, действиями или бездействием должностного лица, государственных и муниципальных служащих органов государственной власти, органов местного самоуправления. </w:t>
      </w:r>
      <w:r>
        <w:rPr>
          <w:b/>
          <w:bCs/>
          <w:sz w:val="28"/>
          <w:szCs w:val="28"/>
        </w:rPr>
        <w:t>Заинтересованным лицом</w:t>
      </w:r>
      <w:r>
        <w:rPr>
          <w:b/>
          <w:bCs/>
          <w:sz w:val="28"/>
          <w:szCs w:val="28"/>
          <w:lang w:val="uk-UA"/>
        </w:rPr>
        <w:t xml:space="preserve"> </w:t>
      </w:r>
      <w:r>
        <w:rPr>
          <w:sz w:val="28"/>
          <w:szCs w:val="28"/>
        </w:rPr>
        <w:t xml:space="preserve">признается лицо, которое привлекается судом в качестве так называемого ответчика. Основанием для рассмотрения дела, возникающего из публичных правоотношений, является заявление заявителя, к которому предъявляются требования, предусмотренные для искового заявления (ст. 131, 132 ГПК РФ). В заявлении также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 Основанием для отказа в принятии искового заявления может быть несоблюдение досудебного порядка урегулирования спора между сторонами. Особенностью производства по делам, вытекающим из публичных правоотношений, является отсутствие спора о праве. При рассмотрении и разрешении дел, возникающих из публичных правоотношений, суд может истребовать доказательства по своей инициативе в целях правильного разрешения дела. Должностные лица, не исполняющие требований суда о представлении доказательств, подвергаются штрафу в размере до 10 МРОТ. Судебное решение, вынесенное по делам, возникшим из публичных правоотношений, вступает в законную силу после истечения срока на обжалование (10 дней).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В порядке особого производства суд устанавливает факты, от которых зависят возникновение, изменение, прекращение личных или имущественных прав граждан, организаций. </w:t>
      </w:r>
      <w:r>
        <w:rPr>
          <w:b/>
          <w:bCs/>
          <w:sz w:val="28"/>
          <w:szCs w:val="28"/>
        </w:rPr>
        <w:t>Суд рассматривает дела об установлении</w:t>
      </w:r>
      <w:r>
        <w:rPr>
          <w:sz w:val="28"/>
          <w:szCs w:val="28"/>
        </w:rPr>
        <w:t xml:space="preserve">: 1)родственных отношений; 2) факта нахождения на иждивении; 3) факта регистрации рождения, усыновления (удочерения), брака, расторжения брака, смерти; 4) факта признания отцовства; 5) факта принадлежности правоустанавливающих документов (за исключением воинских документов, паспорта и выдаваемых органами записи актов гражданского состояния свидетельств) лицу, имя, отчество или фамилия которого, указанные в документе, не совпадают с именем, отчеством или фамилией этого лица, указанными в паспорте или свидетельстве о рождении; 6) факта владения и пользования недвижимым имуществом; 7) факта несчастного случая; 8) факта смерти в определенное время и при определенных обстоятельствах в случае отказа органов записи актов гражданского состояния в регистрации смерти; 9) факта принятия наследства и места открытия наследства; 10) других имеющих юридическое значение фактов. Законодатель установил определенные условия, которые необходимы для установления фактов, имеющих юридическое значение. 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 Для того чтобы началось производство, необходима подача заявления об установлении факта, имеющего юридическое значение заинтересованным лицом. Заявление подается в суд по месту жительства заявителя, за исключением заявления об установлении факта владения и пользования недвижимым имуществом, которое подается в суд по местонахождению недвижимого имущества. 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или невозможность восстановления утраченных документов. В ходе подготовки к судебному разбирательству дела судья обязан определить круг заинтересованных в деле лиц и вызвать их в судебное заседание. </w:t>
      </w:r>
      <w:r>
        <w:rPr>
          <w:b/>
          <w:bCs/>
          <w:sz w:val="28"/>
          <w:szCs w:val="28"/>
        </w:rPr>
        <w:t>Заинтересованные лица вправе</w:t>
      </w:r>
      <w:r>
        <w:rPr>
          <w:sz w:val="28"/>
          <w:szCs w:val="28"/>
        </w:rPr>
        <w:t xml:space="preserve"> представлять доказательства в подтверждение обоснованности или необоснованности рассматриваемого судом заявления об установлении фактов, участвовать в их исследовании, обжаловать вынесенное решение, а также совершать другие процессуальные действия. Основываясь на исследованных в судебном заседании доказательствах, суд выносит решение, которым подтверждает наличие (отсутствие)</w:t>
      </w:r>
      <w:r>
        <w:rPr>
          <w:sz w:val="28"/>
          <w:szCs w:val="28"/>
          <w:lang w:val="uk-UA"/>
        </w:rPr>
        <w:t xml:space="preserve"> </w:t>
      </w:r>
      <w:r>
        <w:rPr>
          <w:sz w:val="28"/>
          <w:szCs w:val="28"/>
        </w:rPr>
        <w:t xml:space="preserve">устанавливаемого факта. Решение суда по заявлению об установлении факта, имеющего юридическое значение, является документом, подтверждающим факт, имеющий юридическое значение, а в отношении факта, подлежащего регистрации, служит основанием для такой регистрации, но не заменяет собой документы, выдаваемые органами, осуществляющими регистрацию.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Признание гражданина безвестно отсутствующим и объявление гражданина умершим возможно только по решению суда. </w:t>
      </w:r>
      <w:r>
        <w:rPr>
          <w:b/>
          <w:bCs/>
          <w:sz w:val="28"/>
          <w:szCs w:val="28"/>
        </w:rPr>
        <w:t>Основание для признания безвестно отсутствующим</w:t>
      </w:r>
      <w:r>
        <w:rPr>
          <w:sz w:val="28"/>
          <w:szCs w:val="28"/>
        </w:rPr>
        <w:t xml:space="preserve"> – отсутствие в месте его жительства сведений о месте его пребывания в течение 1 года. </w:t>
      </w:r>
      <w:r>
        <w:rPr>
          <w:b/>
          <w:bCs/>
          <w:sz w:val="28"/>
          <w:szCs w:val="28"/>
        </w:rPr>
        <w:t>Основание для объявления гражданина умершим</w:t>
      </w:r>
      <w:r>
        <w:rPr>
          <w:sz w:val="28"/>
          <w:szCs w:val="28"/>
        </w:rPr>
        <w:t xml:space="preserve"> – отсутствие в месте его жительства сведений о месте его пребывания в течение 5 лет. В случае, если гражданин пропал без вести при обстоятельствах, угрожающих смертью или дающих основание предполагать его гибель от определенного несчастного случая, он может быть объявлен умершим в течение 6 месяцев. Военнослужащий или иной гражданин, пропавший без вести в связи с военными действиями, может быть объявлен умершим не ранее чем по истечении 2 лет со дня окончания военных действий. Заявление о признании подают </w:t>
      </w:r>
      <w:r>
        <w:rPr>
          <w:b/>
          <w:bCs/>
          <w:sz w:val="28"/>
          <w:szCs w:val="28"/>
        </w:rPr>
        <w:t>заинтересованные лица</w:t>
      </w:r>
      <w:r>
        <w:rPr>
          <w:sz w:val="28"/>
          <w:szCs w:val="28"/>
        </w:rPr>
        <w:t xml:space="preserve"> – лица, для которых признание гражданина безвестно отсутствующим или объявление гражданина умершим может повлечь правовые последствия. Дело рассматривается по месту жительства или нахождения заинтересованного лица. Заявления о признании гражданина безвестно отсутствующим или об объявлении гражданина умершим рассматриваются в порядке особого производства судьей единолично. </w:t>
      </w:r>
      <w:r>
        <w:rPr>
          <w:b/>
          <w:bCs/>
          <w:sz w:val="28"/>
          <w:szCs w:val="28"/>
        </w:rPr>
        <w:t xml:space="preserve">В заявлении о признании гражданина безвестно отсутствующим или об объявлении гражданина умершим должно быть указано, </w:t>
      </w:r>
      <w:r>
        <w:rPr>
          <w:sz w:val="28"/>
          <w:szCs w:val="28"/>
        </w:rPr>
        <w:t xml:space="preserve">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 Лицами, участвующими в делах о признании гражданина безвестно отсутствующим или об объявлении гражданина умершим, являются заявитель и заинтересованные лица. Эти дела рассматриваются с обязательным участием прокурора. Исследовав все обстоятельства дела, судья выносит решение. Признание гражданина безвестно отсутствующим влечет определенные правовые последствия: у нетрудоспособных членов семьи возникает право на пенсию, расторжение брака по заявлению супруга производится в органах записи актов гражданского состояния, не требуется согласия отсутствующего на усыновление его ребенка. Решение об объявлении гражданина умершим является основанием для оформления органами загса его смерти. 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 </w:t>
      </w:r>
    </w:p>
    <w:p>
      <w:pPr>
        <w:pStyle w:val="Style16"/>
        <w:spacing w:lineRule="auto" w:line="360"/>
        <w:ind w:firstLine="709"/>
        <w:jc w:val="both"/>
        <w:rPr>
          <w:sz w:val="28"/>
          <w:szCs w:val="28"/>
          <w:lang w:val="uk-UA"/>
        </w:rPr>
      </w:pPr>
      <w:r>
        <w:rPr>
          <w:sz w:val="28"/>
          <w:szCs w:val="28"/>
          <w:lang w:val="uk-UA"/>
        </w:rPr>
      </w:r>
      <w:r>
        <w:br w:type="page"/>
      </w:r>
    </w:p>
    <w:p>
      <w:pPr>
        <w:pStyle w:val="Style16"/>
        <w:spacing w:lineRule="auto" w:line="360"/>
        <w:ind w:firstLine="709"/>
        <w:jc w:val="both"/>
        <w:rPr>
          <w:sz w:val="28"/>
          <w:szCs w:val="28"/>
          <w:lang w:val="uk-UA"/>
        </w:rPr>
      </w:pPr>
      <w:r>
        <w:rPr>
          <w:sz w:val="28"/>
          <w:szCs w:val="28"/>
        </w:rPr>
        <w:t>Вопрос 4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b/>
          <w:bCs/>
          <w:sz w:val="28"/>
          <w:szCs w:val="28"/>
        </w:rPr>
        <w:t>Гражданская дееспособность</w:t>
      </w:r>
      <w:r>
        <w:rPr>
          <w:sz w:val="28"/>
          <w:szCs w:val="28"/>
        </w:rPr>
        <w:t xml:space="preserve"> –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ет в полном объеме с наступлением совершеннолетия, т. е. по достижении 18-летнего возраста. Дееспособность гражданина может быть ограничена только судом. 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w:t>
      </w:r>
      <w:r>
        <w:rPr>
          <w:b/>
          <w:bCs/>
          <w:sz w:val="28"/>
          <w:szCs w:val="28"/>
        </w:rPr>
        <w:t>Дееспособность гражданина ограничивается</w:t>
      </w:r>
      <w:r>
        <w:rPr>
          <w:sz w:val="28"/>
          <w:szCs w:val="28"/>
        </w:rPr>
        <w:t xml:space="preserve"> по решению суда в случае, если он злоупотребляет спиртными напитками или наркотическими веществами и вследствие этого ставит свою семью в тяжелое материальное положение. </w:t>
      </w:r>
      <w:r>
        <w:rPr>
          <w:b/>
          <w:bCs/>
          <w:sz w:val="28"/>
          <w:szCs w:val="28"/>
        </w:rPr>
        <w:t>Последствие ограничения дееспособности</w:t>
      </w:r>
      <w:r>
        <w:rPr>
          <w:sz w:val="28"/>
          <w:szCs w:val="28"/>
        </w:rPr>
        <w:t xml:space="preserve"> выражается в лишении судом гражданина права производить без согласия попечителя какие-либо сделки, кроме мелких бытовых. Попечитель получает право непосредственно получать заработную плату, пенсию и иные виды доходов, т. е. над ограниченно дееспособным гражданином устанавливается попечительство. </w:t>
      </w:r>
      <w:r>
        <w:rPr>
          <w:b/>
          <w:bCs/>
          <w:sz w:val="28"/>
          <w:szCs w:val="28"/>
        </w:rPr>
        <w:t>Последствием признания гражданина недееспособным</w:t>
      </w:r>
      <w:r>
        <w:rPr>
          <w:sz w:val="28"/>
          <w:szCs w:val="28"/>
        </w:rPr>
        <w:t xml:space="preserve"> является установление над ним опеки и совершение всех сделок от его имени опекуном. Закон устанавливает исчерпывающий перечень лиц и организаций, которые вправе обратиться в суд с соответствующим заявлением. Дело об ограничении гражданина в дееспособноти может быть возбуждено на основании заявления членов его семьи, органа опеки и попечительства, психиатрического или психоневрологического учреждения. Право на подачу заявления о признании гражданина недееспособным вследствие психического расстройства имеют супруг, совершеннолетние дети, родители, другие близкие родственники (братья, сестры), нетрудоспособные иждивенцы, проживающие с ним и ведущие общее хозяйство, а также компетентные государственные органы. </w:t>
      </w:r>
      <w:r>
        <w:rPr>
          <w:b/>
          <w:bCs/>
          <w:sz w:val="28"/>
          <w:szCs w:val="28"/>
        </w:rPr>
        <w:t>В заявлении об ограничении дееспособности гражданина должны быть изложен</w:t>
      </w:r>
      <w:r>
        <w:rPr>
          <w:sz w:val="28"/>
          <w:szCs w:val="28"/>
        </w:rPr>
        <w:t xml:space="preserve"> 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 </w:t>
      </w:r>
      <w:r>
        <w:rPr>
          <w:b/>
          <w:bCs/>
          <w:sz w:val="28"/>
          <w:szCs w:val="28"/>
        </w:rPr>
        <w:t>В заявлении о признании гражданина недееспособным должны быть изложены</w:t>
      </w:r>
      <w:r>
        <w:rPr>
          <w:sz w:val="28"/>
          <w:szCs w:val="28"/>
        </w:rPr>
        <w:t xml:space="preserve"> обстоятельства, свидетельствующие о наличии у гражданина психического расстройства, вследствие чего он не может понимать значения своих действий или руководить ими. 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w:t>
      </w:r>
      <w:r>
        <w:rPr>
          <w:b/>
          <w:bCs/>
          <w:sz w:val="28"/>
          <w:szCs w:val="28"/>
        </w:rPr>
        <w:t xml:space="preserve">судебно-психиатрическую экспертизу. </w:t>
      </w:r>
      <w:r>
        <w:rPr>
          <w:sz w:val="28"/>
          <w:szCs w:val="28"/>
        </w:rPr>
        <w:t xml:space="preserve">После исследуются все материалы дела и на основании этого выносится решение. Решение суда, которым гражданин ограничен в дееспособности, является основанием для назначения ему попечителя органом опеки и попечительства. Решение суда, которым гражданин признан недееспособным, является основанием для назначения ему опекуна органом опеки и попечительства.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4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sz w:val="28"/>
          <w:szCs w:val="28"/>
        </w:rPr>
        <w:t xml:space="preserve">Жалобы на нотариальные действия или на отказ в их совершении рассматриваются в порядке особого производства. Данные дела рассматриваются судьей единолично. </w:t>
      </w:r>
      <w:r>
        <w:rPr>
          <w:b/>
          <w:bCs/>
          <w:sz w:val="28"/>
          <w:szCs w:val="28"/>
        </w:rPr>
        <w:t>Объектом обжалования</w:t>
      </w:r>
      <w:r>
        <w:rPr>
          <w:sz w:val="28"/>
          <w:szCs w:val="28"/>
        </w:rPr>
        <w:t xml:space="preserve"> являются нотариальные действия или отказ в их совершении. 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онахождению нотариуса или по местонахождению должностного лица, уполномоченного на совершение нотариальных действий. </w:t>
      </w:r>
      <w:r>
        <w:rPr>
          <w:b/>
          <w:bCs/>
          <w:sz w:val="28"/>
          <w:szCs w:val="28"/>
        </w:rPr>
        <w:t xml:space="preserve">Заявления о неправильном удостоверении завещаний и доверенностей или об отказе в их удостоверении должностными лицами, </w:t>
      </w:r>
      <w:r>
        <w:rPr>
          <w:sz w:val="28"/>
          <w:szCs w:val="28"/>
        </w:rPr>
        <w:t xml:space="preserve">указанными в федеральных законах, подаются в суд по местонахождению,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ой части, соединения, учреждения и военно-учебного заведения, места лишения свободы. 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Ф, подается в суд по местонахождению порта приписки судна. Заявление подается в суд в течение 10 дней со дня, когда заявителю стало известно о совершенном нотариальном действии или об отказе в совершении нотариального действия. 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 Такие действия нотариуса, как медлительность, грубость и иные, обжалуются в учреждения юстиции (территориальные отделы, управления Министерства юстиции РФ и министерства юстиции отдельных регионов). </w:t>
      </w:r>
      <w:r>
        <w:rPr>
          <w:b/>
          <w:bCs/>
          <w:sz w:val="28"/>
          <w:szCs w:val="28"/>
        </w:rPr>
        <w:t>Субъектом права</w:t>
      </w:r>
      <w:r>
        <w:rPr>
          <w:sz w:val="28"/>
          <w:szCs w:val="28"/>
        </w:rPr>
        <w:t xml:space="preserve"> на обращение в суд о действиях или об отказе в их совершении являются заинтересованные лица, которые выступают в процессуальной роли заявителя. Закон не содержит перечня заинтересованных лиц. Жалоба рассматривается судьей в открытом судебном заседании. В рассмотрении жалобы участвуют заявитель, государственный или частный нотариус либо должностное лицо, совершившее обжалуемое нотариальное действие или отказавшее в совершении нотариального действия. Закон предусматривает возможность участия как граждан, так и юридических лиц в рассмотрении жалобы в качестве заинтересованных лиц. </w:t>
      </w:r>
    </w:p>
    <w:p>
      <w:pPr>
        <w:pStyle w:val="Style16"/>
        <w:spacing w:lineRule="auto" w:line="360"/>
        <w:ind w:firstLine="709"/>
        <w:jc w:val="both"/>
        <w:rPr>
          <w:sz w:val="28"/>
          <w:szCs w:val="28"/>
          <w:lang w:val="uk-UA"/>
        </w:rPr>
      </w:pPr>
      <w:r>
        <w:rPr>
          <w:sz w:val="28"/>
          <w:szCs w:val="28"/>
        </w:rPr>
        <w:t xml:space="preserve">Неявка надлежаще извещенных о дне рассмотрения жалобы лиц, участвующих в деле, не препятствует рассмотрению жалобы. Если между заинтересованными лицами возникает спор о праве, основанный на совершенном нотариальном действии и подведомственный судам, суд оставляет жалобу без рассмотрения и разъясняет заинтересованным лицам, что они могут разрешить свой спор в порядке искового производства. При обоснованности жалобы суд выносит решение, которым отменяет совершенное нотариальное действие или обязывает совершить такое действие.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4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Усыновление или удочерение ребенка</w:t>
      </w:r>
      <w:r>
        <w:rPr>
          <w:sz w:val="28"/>
          <w:szCs w:val="28"/>
        </w:rPr>
        <w:t xml:space="preserve"> производится судом по заявлению желающих лиц. </w:t>
      </w:r>
      <w:r>
        <w:rPr>
          <w:b/>
          <w:bCs/>
          <w:sz w:val="28"/>
          <w:szCs w:val="28"/>
        </w:rPr>
        <w:t>Заявление об усыновлении или удочерении</w:t>
      </w:r>
      <w:r>
        <w:rPr>
          <w:sz w:val="28"/>
          <w:szCs w:val="28"/>
        </w:rPr>
        <w:t xml:space="preserve"> подается гражданами Российской Федерации, желающими усыновить или удочерить ребенка, в районный суд по месту жительства или местонахождению усыновляемого ребенка. Усыновить (удочерить) ребенка могут также граждане Российской Федерации, постоянно проживающие за пределами территории Российской Федерации, иностранные граждане или лица без гражданства, но данные лица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онахождению усыновляемого ребенка. Это требование направлено на защиту прав ребенка. К тому же закон установил жесткие требования к содержанию заявления об усыновлении или удочерении ребенка, особенно для иностранных граждан, лиц без гражданства. Это способствует полному исследованию возможности усыновления или удочерения ребенка, а также его защите. Если заявление отвечает требованиям закона, суд начинает подготовку дела. Судья при подготовке дела к судебному разбирательству обязывает органы опеки и попечительства по месту жительства или местонахождению усыновляемого ребенка представить в суд заключение об обоснованности и о соответствии усыновления интересам усыновляемого ребенка. После этого </w:t>
      </w:r>
      <w:r>
        <w:rPr>
          <w:b/>
          <w:bCs/>
          <w:sz w:val="28"/>
          <w:szCs w:val="28"/>
        </w:rPr>
        <w:t>заявление об усыновлении рассматривается</w:t>
      </w:r>
      <w:r>
        <w:rPr>
          <w:sz w:val="28"/>
          <w:szCs w:val="28"/>
        </w:rPr>
        <w:t xml:space="preserve"> в закрытом судебном заседании </w:t>
      </w:r>
      <w:r>
        <w:rPr>
          <w:b/>
          <w:bCs/>
          <w:sz w:val="28"/>
          <w:szCs w:val="28"/>
        </w:rPr>
        <w:t>с обязательным участием</w:t>
      </w:r>
      <w:r>
        <w:rPr>
          <w:sz w:val="28"/>
          <w:szCs w:val="28"/>
        </w:rPr>
        <w:t xml:space="preserve"> усыновителей (усыновителя), представителя органа опеки и попечительства, прокурора, ребенка, достигшего возраста 14 лет, а в необходимых случаях родителей, других заинтересованных лиц и самого ребенка в возрасте от 10 до 14 лет. Суд, рассмотрев заявление об усыновлении, принимает решение, которым удовлетворяет просьбу усыновителей (усыновителя) об усыновлении ребенка или отказывает в ее удовлетворении. </w:t>
      </w:r>
      <w:r>
        <w:rPr>
          <w:b/>
          <w:bCs/>
          <w:sz w:val="28"/>
          <w:szCs w:val="28"/>
        </w:rPr>
        <w:t>При удовлетворении просьбы об усыновлении</w:t>
      </w:r>
      <w:r>
        <w:rPr>
          <w:sz w:val="28"/>
          <w:szCs w:val="28"/>
        </w:rPr>
        <w:t xml:space="preserve"> суд признает ребенка усыновленным конкретными лицами (лицом) и указывает в решении суда все данные об усыновленном и усыновителях</w:t>
      </w:r>
      <w:r>
        <w:rPr>
          <w:sz w:val="28"/>
          <w:szCs w:val="28"/>
          <w:lang w:val="uk-UA"/>
        </w:rPr>
        <w:t xml:space="preserve"> </w:t>
      </w:r>
      <w:r>
        <w:rPr>
          <w:sz w:val="28"/>
          <w:szCs w:val="28"/>
        </w:rPr>
        <w:t xml:space="preserve">(усыновителе), необходимые для государственной регистрации усыновления в органах записи актов гражданского состояния. Суд, удовлетворив заявление об усыновлении, может отказать в части удовлетворения просьбы усыновителей (усыновителя) о записи их в качестве родителей (родителя) ребенка в записи акта о его рождении, а также об изменении даты и места рождения ребенка. При удовлетворении заявления об усыновлении права и обязанности усыновителей (усыновителя) и усыновленного ребенка устанавливаются со дня вступления решения суда об усыновлении ребенка в законную силу. Копия решения суда об усыновлении ребенка направляется судом в течение 3 дней со дня вступления решения суда в законную силу в орган записи актов гражданского состояния по месту принятия решения суда для государственной регистрации усыновления ребенка. Согласно ГПК РФ рассмотрение и разрешение дел об отмене усыновления осуществляются по правилам искового производств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Восстановление прав по утраченным документам на предъявителя осуществляется посредством вынесения решения судом. </w:t>
      </w:r>
      <w:r>
        <w:rPr>
          <w:b/>
          <w:bCs/>
          <w:sz w:val="28"/>
          <w:szCs w:val="28"/>
        </w:rPr>
        <w:t>Документы, права по которым может восстановить суд:</w:t>
      </w:r>
      <w:r>
        <w:rPr>
          <w:sz w:val="28"/>
          <w:szCs w:val="28"/>
        </w:rPr>
        <w:t xml:space="preserve"> 1) банковские сберегательные книжки на предъявителя; 2) сохранные свидетельства о приеме на хранение облигаций государственных займов; 3) ордерные ценные бумаги. </w:t>
      </w:r>
      <w:r>
        <w:rPr>
          <w:b/>
          <w:bCs/>
          <w:sz w:val="28"/>
          <w:szCs w:val="28"/>
        </w:rPr>
        <w:t>Утрата документа</w:t>
      </w:r>
      <w:r>
        <w:rPr>
          <w:sz w:val="28"/>
          <w:szCs w:val="28"/>
        </w:rPr>
        <w:t xml:space="preserve"> – не только полное отсутствие документа, но также утрата признаков платежности в результате ненадлежащего его хранения или по другим причинам. При утрате документа лицо, утратившее документ на предъявителя или ордерный ценный документ, может обратиться в суд по местонахождению учреждения, выдавшего документ с заявлением о признании утраченного документа недействительным и о восстановлении прав по нему. </w:t>
      </w:r>
      <w:r>
        <w:rPr>
          <w:b/>
          <w:bCs/>
          <w:sz w:val="28"/>
          <w:szCs w:val="28"/>
        </w:rPr>
        <w:t>В заявлении о признании недействительными утраченных ценной бумаги на предъявителя или ордерной ценной бумаги и о восстановлении прав по ним должны быть указаны</w:t>
      </w:r>
      <w:r>
        <w:rPr>
          <w:sz w:val="28"/>
          <w:szCs w:val="28"/>
        </w:rPr>
        <w:t xml:space="preserve">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 Судья, принявший заявление, выносит </w:t>
      </w:r>
      <w:r>
        <w:rPr>
          <w:b/>
          <w:bCs/>
          <w:sz w:val="28"/>
          <w:szCs w:val="28"/>
        </w:rPr>
        <w:t>определение о запрещении</w:t>
      </w:r>
      <w:r>
        <w:rPr>
          <w:sz w:val="28"/>
          <w:szCs w:val="28"/>
        </w:rPr>
        <w:t xml:space="preserve"> выдавшему документ лицу производить по нему платежи или выдачи, а также о публикации в местной газете за счет заявителя. Эти действия совершаются с целью предложить держателю документа, об утрате которого заявлено, до истечения 3-месячного срока подать в суд заявление о своих правах на этот документ. Если от держателя документа поступит заявление, суд оставляет заявление, поданное лицом, утратившим документ, без рассмотрения. Кроме того, в этом случае суд устанавливает срок, в течение которого выдавшему документ лицу запрещается производить по документу выплаты и выдачи. Заявитель имеет право предъявить к держателю документа иск об истребовании документа, а держатель документа вправе взыскать с заявителя убытки, причиненные запретительными мерами. Такие последствия наступают при условии, что держатель документа подал в суд заявление о своих правах на документ, обосновал просьбу, содержащуюся в заявлении, и представил суду документ в подлиннике. Если по истечении трехмесячного срока со дня публикации от держателя документа не поступает заявление, суд удовлетворяет просьбу заявителя, утратившего документ, и выносит решение о признании утраченного документа недействительным. Данное решение является основанием для выдачи заявителю нового документа взамен признанного недействительным. Держатель документа по каким-либо причинам может не заявить своевременно о своих правах на документ на предъявителя, в отношении которого состоялось решение суда о признании его недействительным. В таком случае после вступления решения в законную силу держатель документа может предъявить иск о неосновательном приобретении или сбережении имущества к лицу, за которым признано право на получение нового документа взамен утраченного.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1</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Апелляционное производство</w:t>
      </w:r>
      <w:r>
        <w:rPr>
          <w:sz w:val="28"/>
          <w:szCs w:val="28"/>
        </w:rPr>
        <w:t xml:space="preserve"> – пересмотр районным судом не вступивших в законную силу решений и определений мирового судьи путем повторного рассмотрения дела по существу с исследованием и оценкой доказательств, установлением фактических обстоятельств дела и с вынесением решения или определения. 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 или отдельно. На решение мирового судьи прокурор, участвующий в деле, может принести </w:t>
      </w:r>
      <w:r>
        <w:rPr>
          <w:b/>
          <w:bCs/>
          <w:sz w:val="28"/>
          <w:szCs w:val="28"/>
        </w:rPr>
        <w:t xml:space="preserve">апелляционное представление. </w:t>
      </w:r>
      <w:r>
        <w:rPr>
          <w:sz w:val="28"/>
          <w:szCs w:val="28"/>
        </w:rPr>
        <w:t xml:space="preserve">Апелляционные жалоба, представление могут быть поданы в течение 10 дней со дня принятия мировым судьей решения в окончательной форме. </w:t>
      </w:r>
      <w:r>
        <w:rPr>
          <w:b/>
          <w:bCs/>
          <w:sz w:val="28"/>
          <w:szCs w:val="28"/>
        </w:rPr>
        <w:t>Районный судья после ознакомления с жалобой может:</w:t>
      </w:r>
      <w:r>
        <w:rPr>
          <w:sz w:val="28"/>
          <w:szCs w:val="28"/>
        </w:rPr>
        <w:t xml:space="preserve"> 1) оставить апелляционную жалобу, представление без движения, если она не соответствует закону, но при этом назначить лицу, подавшему жалобу, представление, срок для исправления недостатков; 2) возвратить апелляционную жалобу, представление в случае:</w:t>
      </w:r>
      <w:r>
        <w:rPr>
          <w:sz w:val="28"/>
          <w:szCs w:val="28"/>
          <w:lang w:val="uk-UA"/>
        </w:rPr>
        <w:t xml:space="preserve"> </w:t>
      </w:r>
      <w:r>
        <w:rPr>
          <w:sz w:val="28"/>
          <w:szCs w:val="28"/>
        </w:rPr>
        <w:t xml:space="preserve">а) невыполнения в установленный срок указаний мирового судьи, содержащихся в определении суда об оставлении жалобы, представления без движения; б) истечения срока обжалования, если в жалобе, представлении не содержится просьба о восстановлении срока или в его восстановлении отказано; в) по просьбе лица, подавшего жалобу, апелляционное представление; 3) принять ее к производству. После принятия жалобы судья районного суда рассматривает дело по общим правилам судопроизводства. </w:t>
      </w:r>
      <w:r>
        <w:rPr>
          <w:b/>
          <w:bCs/>
          <w:sz w:val="28"/>
          <w:szCs w:val="28"/>
        </w:rPr>
        <w:t>Апелляционное судопроизводство состоит из:</w:t>
      </w:r>
      <w:r>
        <w:rPr>
          <w:sz w:val="28"/>
          <w:szCs w:val="28"/>
        </w:rPr>
        <w:t xml:space="preserve"> 1) </w:t>
      </w:r>
      <w:r>
        <w:rPr>
          <w:b/>
          <w:bCs/>
          <w:sz w:val="28"/>
          <w:szCs w:val="28"/>
        </w:rPr>
        <w:t>подготовительной стадии</w:t>
      </w:r>
      <w:r>
        <w:rPr>
          <w:sz w:val="28"/>
          <w:szCs w:val="28"/>
        </w:rPr>
        <w:t xml:space="preserve"> – судья извещает лиц, участвующих в деле, о времени и месте судебного заседания и осуществляет другие действия по подготовке дела к разбирательству; 2) </w:t>
      </w:r>
      <w:r>
        <w:rPr>
          <w:b/>
          <w:bCs/>
          <w:sz w:val="28"/>
          <w:szCs w:val="28"/>
        </w:rPr>
        <w:t>стадии рассмотрения дела по существу</w:t>
      </w:r>
      <w:r>
        <w:rPr>
          <w:sz w:val="28"/>
          <w:szCs w:val="28"/>
        </w:rPr>
        <w:t xml:space="preserve"> – исследуются материалы дела и доказательства. Суд вправе устанавливать новые факты и исследовать новые доказательства; 3) </w:t>
      </w:r>
      <w:r>
        <w:rPr>
          <w:b/>
          <w:bCs/>
          <w:sz w:val="28"/>
          <w:szCs w:val="28"/>
        </w:rPr>
        <w:t>стадии вынесения решения</w:t>
      </w:r>
      <w:r>
        <w:rPr>
          <w:sz w:val="28"/>
          <w:szCs w:val="28"/>
        </w:rPr>
        <w:t xml:space="preserve"> – постановление районного суда принимается в форме апелляционного решения и заменяет полностью или в части решение мирового судьи. Постановление суда апелляционной инстанции вступает в законную силу со дня его принятия. </w:t>
      </w:r>
      <w:r>
        <w:rPr>
          <w:b/>
          <w:bCs/>
          <w:sz w:val="28"/>
          <w:szCs w:val="28"/>
        </w:rPr>
        <w:t>Суд апелляционной инстанции при рассмотрении апелляционных жалобы, представления вправе:</w:t>
      </w:r>
      <w:r>
        <w:rPr>
          <w:sz w:val="28"/>
          <w:szCs w:val="28"/>
        </w:rPr>
        <w:t xml:space="preserve"> 1) оставить решение мирового судьи без изменения, жалобу, представление без удовлетворения; 2) изменить решение мирового судьи или отменить его и принять новое решение. Это возможно, если в решении:</w:t>
      </w:r>
      <w:r>
        <w:rPr>
          <w:sz w:val="28"/>
          <w:szCs w:val="28"/>
          <w:lang w:val="uk-UA"/>
        </w:rPr>
        <w:t xml:space="preserve"> </w:t>
      </w:r>
      <w:r>
        <w:rPr>
          <w:sz w:val="28"/>
          <w:szCs w:val="28"/>
        </w:rPr>
        <w:t xml:space="preserve">а) неправильно определены обстоятельства, имеющие значение для дела; б) не доказаны установленные мировым судьей обстоятельства, имеющие значение для дела; в) выводы мирового судьи, изложенные в решении суда, не соответствуют обстоятельствам дела; г) нарушены или неправильно применены нормы права; 3) отменить решение мирового судьи полностью или в части и прекратить судебное производство либо оставить заявление без рассмотрения.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2</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В кассационном порядке обжалуются не вступившие в законную силу судебные решения судов общей юрисдикции</w:t>
      </w:r>
      <w:r>
        <w:rPr>
          <w:sz w:val="28"/>
          <w:szCs w:val="28"/>
        </w:rPr>
        <w:t xml:space="preserve">. Правом на подачу кассационной жалобы, представления имеют стороны, лица, участвующие в деле, а также прокурор, участвующий в деле. Срок подачи кассационной жалобы, представления составляет 10 дней со дня вынесения судом окончательного решения. </w:t>
      </w:r>
      <w:r>
        <w:rPr>
          <w:b/>
          <w:bCs/>
          <w:sz w:val="28"/>
          <w:szCs w:val="28"/>
        </w:rPr>
        <w:t>Не вступившие в законную силу решения суда первой инстанции могут быть обжалованы в кассационном порядке (ст. 337 ГПК РФ):</w:t>
      </w:r>
      <w:r>
        <w:rPr>
          <w:sz w:val="28"/>
          <w:szCs w:val="28"/>
        </w:rPr>
        <w:t>1) решения районных судов, решения гарнизонных военных судов – соответственно в верховный суд республики, краевой, областной суд, суд города федерального значения, суд автономной области, суд автономного округа, окружной (флотский) военный суд; 2) решения верховных судов республик, краевых, областных судов, судов городов федерального значения, суда автономной области, судов автономных округов, окружных (флотских) военных судов – в Верховный Суд РФ; 3) решения Судебной коллегии по гражданским делам и Военной коллегии Верховного Суда РФ – в Кассационную коллегию Верховного Суда РФ. Кассационная жалоба, представление подаются в суд, которым было принято судебное решение по делу. В кассационном порядке нельзя представлять новые доказательства. Исключение составляют только те доказательства, которые невозможно было представить в суд первой инстанции. Суд кассационной инстанции проверяет решение суда первой инстанции</w:t>
      </w:r>
      <w:r>
        <w:rPr>
          <w:sz w:val="28"/>
          <w:szCs w:val="28"/>
          <w:lang w:val="uk-UA"/>
        </w:rPr>
        <w:t xml:space="preserve"> </w:t>
      </w:r>
      <w:r>
        <w:rPr>
          <w:b/>
          <w:bCs/>
          <w:sz w:val="28"/>
          <w:szCs w:val="28"/>
        </w:rPr>
        <w:t>на законность и обоснованность</w:t>
      </w:r>
      <w:r>
        <w:rPr>
          <w:sz w:val="28"/>
          <w:szCs w:val="28"/>
        </w:rPr>
        <w:t>, исходя из требований представленных лицами в кассационной жалобе, представлении. Статьей 348 ГПК РФ установлены</w:t>
      </w:r>
      <w:r>
        <w:rPr>
          <w:sz w:val="28"/>
          <w:szCs w:val="28"/>
          <w:lang w:val="uk-UA"/>
        </w:rPr>
        <w:t xml:space="preserve"> </w:t>
      </w:r>
      <w:r>
        <w:rPr>
          <w:b/>
          <w:bCs/>
          <w:sz w:val="28"/>
          <w:szCs w:val="28"/>
        </w:rPr>
        <w:t xml:space="preserve">сроки, в пределах которых должны быть рассмотрены дела в кассационной инстанции. </w:t>
      </w:r>
      <w:r>
        <w:rPr>
          <w:sz w:val="28"/>
          <w:szCs w:val="28"/>
        </w:rPr>
        <w:t>Проведение судебного разбирательства проводится по общим правилам, предусмотренным для судов первой инстанции. Основания для отмены и изменения судебного решения в кассационном порядке такие же, как и для апелляционной инстанции. По окончании разбирательства по гражданскому делу в суде кассационной инстанции суд выносит</w:t>
      </w:r>
      <w:r>
        <w:rPr>
          <w:sz w:val="28"/>
          <w:szCs w:val="28"/>
          <w:lang w:val="uk-UA"/>
        </w:rPr>
        <w:t xml:space="preserve"> </w:t>
      </w:r>
      <w:r>
        <w:rPr>
          <w:b/>
          <w:bCs/>
          <w:sz w:val="28"/>
          <w:szCs w:val="28"/>
        </w:rPr>
        <w:t>кассационное определение, которое должно содержать (ст. 366 ГПК РФ):</w:t>
      </w:r>
      <w:r>
        <w:rPr>
          <w:sz w:val="28"/>
          <w:szCs w:val="28"/>
        </w:rPr>
        <w:t>1) дату и место вынесения определения; 2) наименование суда, вынесшего определение, состав суда; 3) лицо, подавшее кассационную жалобу, представление; 4) краткое содержание обжалуемого решения суда первой инстанции, кассационных жалобы, представления, представленных доказательств, объяснений лиц, участвующих в рассмотрении дела в суде кассационной инстанции; 5) выводы суда по результатам рассмотрения кассационных жалобы, представления; 6) мотивы, по которым суд пришел к своим выводам, и ссылка на законы, которыми суд руководствовался. Кассационное определение вступает в законную силу с момента его вынесения.</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3</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Суд вправе:</w:t>
      </w:r>
      <w:r>
        <w:rPr>
          <w:sz w:val="28"/>
          <w:szCs w:val="28"/>
        </w:rPr>
        <w:t xml:space="preserve"> 1) оставить решение без изменения, а жалобу или протест – без удовлетворения. Суд осуществляет данное право в случае, если сочтет, что решение суда первой инстанции является законным и обоснованным. Правильное по существу решение суда первой инстанции не может быть отменено по одним только формальным соображениям; 2) отменить решение полностью или в части и направить дело на новое рассмотрение в суд первой инстанции в ином или в том же составе судей. Решение отменяется полностью, если судом было обнаружено нарушение или неправильное применение норм материального права и в части, которая противоречит закону. </w:t>
      </w:r>
      <w:r>
        <w:rPr>
          <w:b/>
          <w:bCs/>
          <w:sz w:val="28"/>
          <w:szCs w:val="28"/>
        </w:rPr>
        <w:t>Нормы материального права считаются нарушенными или неправильно примененными в случае, если:</w:t>
      </w:r>
      <w:r>
        <w:rPr>
          <w:sz w:val="28"/>
          <w:szCs w:val="28"/>
        </w:rPr>
        <w:t xml:space="preserve"> 1) суд не применил закон, подлежащий применению; 2) суд применил закон, не подлежащий применению; 3) суд неправильно истолковал закон. </w:t>
      </w:r>
      <w:r>
        <w:rPr>
          <w:b/>
          <w:bCs/>
          <w:sz w:val="28"/>
          <w:szCs w:val="28"/>
        </w:rPr>
        <w:t>Решение суда первой инстанции подлежит отмене независимо от доводов кассационных жалобы, представления в случае, если:</w:t>
      </w:r>
      <w:r>
        <w:rPr>
          <w:sz w:val="28"/>
          <w:szCs w:val="28"/>
        </w:rPr>
        <w:t xml:space="preserve"> 1) дело рассмотрено судом в незаконном составе; 2) дело рассмотрено судом в отсутствие кого-либо из лиц, участвующих в деле и не извещенных о времени и месте судебного заседания; 3) при рассмотрении дела были нарушены правила о языке, на котором ведется судебное производство; 4) суд разрешил вопрос о правах и обязанностях лиц, не привлеченных к участию в деле; 5) решение суда не подписано судьей или кем-либо из судей либо решение суда подписано не тем судьей или не теми судьями, которые указаны в решении суда; 6) решение суда принято не теми судьями, которые входили в состав суда, рассматривавшего дело; 7) в деле отсутствует протокол судебного заседания; 8) при принятии решения суда были нарушены правила о тайне совещания судей. Дело направляется на новое рассмотрение, если в течение исследования доказательств были открыты или предоставлены сторонами новые обстоятельства дела, которые могут повлиять на решение суда. 3. Отменить решение полностью или в части и прекратить производство по делу либо оставить заявление без рассмотрения. Решение суда первой инстанции подлежит отмене в кассационном порядке с прекращением производства по делу или оставлением заявления без рассмотрения по основаниям, указанным в ст. 220 и 222 ГПК </w:t>
      </w:r>
      <w:r>
        <w:rPr>
          <w:sz w:val="28"/>
          <w:szCs w:val="28"/>
          <w:lang w:val="uk-UA"/>
        </w:rPr>
        <w:t>Р</w:t>
      </w:r>
      <w:r>
        <w:rPr>
          <w:sz w:val="28"/>
          <w:szCs w:val="28"/>
        </w:rPr>
        <w:t xml:space="preserve">Ф. 4.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w:t>
      </w:r>
      <w:r>
        <w:rPr>
          <w:b/>
          <w:bCs/>
          <w:sz w:val="28"/>
          <w:szCs w:val="28"/>
        </w:rPr>
        <w:t>Основаниями для отмены или изменения решения суда в кассационном порядке являются:</w:t>
      </w:r>
      <w:r>
        <w:rPr>
          <w:sz w:val="28"/>
          <w:szCs w:val="28"/>
        </w:rPr>
        <w:t xml:space="preserve"> 1)неправильное определение обстоятельств, имеющих значение для дела; 2) недоказанность установленных судом первой инстанции обстоятельств, имеющих значение для дела; 3) несоответствие выводов суда первой инстанции, изложенных в решении суда, обстоятельствам дела; 4) нарушение или неправильное применение норм материального права или норм процессуального прав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4</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rPr>
      </w:pPr>
      <w:r>
        <w:rPr>
          <w:b/>
          <w:bCs/>
          <w:sz w:val="28"/>
          <w:szCs w:val="28"/>
        </w:rPr>
        <w:t>Надзорное производство</w:t>
      </w:r>
      <w:r>
        <w:rPr>
          <w:sz w:val="28"/>
          <w:szCs w:val="28"/>
        </w:rPr>
        <w:t xml:space="preserve"> – исключительная стадия гражданского процесса, на которой компетентный суд по жалобе или представлению уполномоченных на то лиц проверяет законность и обоснованность вступивших в законную силу решений, определений и постановлений судов первой инстанции, а также определений и постановлений, вынесенных судами в кассационном, апелляционном порядке. </w:t>
      </w:r>
      <w:r>
        <w:rPr>
          <w:b/>
          <w:bCs/>
          <w:sz w:val="28"/>
          <w:szCs w:val="28"/>
        </w:rPr>
        <w:t>Предмет надзорного производства</w:t>
      </w:r>
      <w:r>
        <w:rPr>
          <w:sz w:val="28"/>
          <w:szCs w:val="28"/>
        </w:rPr>
        <w:t xml:space="preserve"> – судебное решение, вступившее в законную силу. Решения или определения, вступившие в законную силу, по разным причинам могут оказаться неправильными и после пересмотра в кассационном порядке. Возможны также случаи, когда неправильным оказывается вступившее в законную силу судебное решение или определение, своевременно не обжалованное в кассационном порядке. В зависимости от обстоятельств, вызывающих необходимость исправления судебных решений и определений, вступивших в законную силу, они могут быть пересмотрены </w:t>
      </w:r>
      <w:r>
        <w:rPr>
          <w:b/>
          <w:bCs/>
          <w:sz w:val="28"/>
          <w:szCs w:val="28"/>
        </w:rPr>
        <w:t>в порядке надзора</w:t>
      </w:r>
      <w:r>
        <w:rPr>
          <w:sz w:val="28"/>
          <w:szCs w:val="28"/>
        </w:rPr>
        <w:t xml:space="preserve"> или </w:t>
      </w:r>
      <w:r>
        <w:rPr>
          <w:b/>
          <w:bCs/>
          <w:sz w:val="28"/>
          <w:szCs w:val="28"/>
        </w:rPr>
        <w:t xml:space="preserve">по вновь открывшимся обстоятельствам. </w:t>
      </w:r>
      <w:r>
        <w:rPr>
          <w:sz w:val="28"/>
          <w:szCs w:val="28"/>
        </w:rPr>
        <w:t xml:space="preserve">Надзорное производство возбуждается сторонами и другими лицами, участвующими в деле, которые наделены правом обращения непосредственно в суд надзорной инстанции с жалобой на решения и определения, вступившие в законную силу. Судебные постановления могут быть обжалованы в суд надзорной инстанции в течение года со дня их вступления в законную силу. </w:t>
      </w:r>
      <w:r>
        <w:rPr>
          <w:b/>
          <w:bCs/>
          <w:sz w:val="28"/>
          <w:szCs w:val="28"/>
        </w:rPr>
        <w:t xml:space="preserve">Сущность пересмотра дел в порядке надзора. </w:t>
      </w:r>
      <w:r>
        <w:rPr>
          <w:sz w:val="28"/>
          <w:szCs w:val="28"/>
        </w:rPr>
        <w:t>Управомоче</w:t>
      </w:r>
      <w:r>
        <w:rPr>
          <w:sz w:val="28"/>
          <w:szCs w:val="28"/>
          <w:lang w:val="uk-UA"/>
        </w:rPr>
        <w:t>н</w:t>
      </w:r>
      <w:r>
        <w:rPr>
          <w:sz w:val="28"/>
          <w:szCs w:val="28"/>
        </w:rPr>
        <w:t xml:space="preserve">ные на то суды проверяют законность вступивших в законную силу решений и определений после предварительной проверки надзорных жалоб лиц, участвующих в деле, в том числе и прокурора, если он участвовал в деле. </w:t>
      </w:r>
      <w:r>
        <w:rPr>
          <w:b/>
          <w:bCs/>
          <w:sz w:val="28"/>
          <w:szCs w:val="28"/>
        </w:rPr>
        <w:t>Различие между жалобой и представлением</w:t>
      </w:r>
      <w:r>
        <w:rPr>
          <w:sz w:val="28"/>
          <w:szCs w:val="28"/>
        </w:rPr>
        <w:t xml:space="preserve"> лишь в том, что обращение прокурора называется представлением. По существу представление прокурора не отличается от жалобы, так как оно возможно лишь при условии, когда прокурор участвовал в деле и проверяется в надзорной инстанции так же, как жалобы сторон и других лиц, участвовавших в деле, до передачи дела в надзорный орган. На стадии надзора обеспечиваются дополнительная проверка законности судебных постановлений и возможность исправления допущенных судебных ошибок. </w:t>
      </w:r>
      <w:r>
        <w:rPr>
          <w:b/>
          <w:bCs/>
          <w:sz w:val="28"/>
          <w:szCs w:val="28"/>
        </w:rPr>
        <w:t xml:space="preserve">Пересмотр решений и определений, вступивших в законную силу, </w:t>
      </w:r>
      <w:r>
        <w:rPr>
          <w:sz w:val="28"/>
          <w:szCs w:val="28"/>
        </w:rPr>
        <w:t xml:space="preserve">– специфическая стадия гражданского судопроизводства. Она не связана с пересмотром решений в кассационном и апелляционном порядке. Надзорная инстанция может рассмотреть дело с момента вступления решения в законную силу. Данная стадия является гарантией реализации прав и защиты законных интересов. </w:t>
      </w:r>
      <w:r>
        <w:rPr>
          <w:b/>
          <w:bCs/>
          <w:sz w:val="28"/>
          <w:szCs w:val="28"/>
        </w:rPr>
        <w:t>Институт надзора выполняет ряд задач:</w:t>
      </w:r>
      <w:r>
        <w:rPr>
          <w:sz w:val="28"/>
          <w:szCs w:val="28"/>
        </w:rPr>
        <w:t xml:space="preserve"> 1) проверяя законность судебных актов, вступивших в законную силу, надзорная инстанция устраняет судебные ошибки, тем самым защищая нарушенные права и интересы; 2) после рассмотрения гражданских дел в порядке надзора, обобщая допущенные нижестоящими судами ошибки, суд надзорной инстанции формирует судебную практику с целью единообразного и правильного применения судами материального и процессуального права. Судебные постановления в порядке надзора пересматриваются в судебном заседании, но </w:t>
      </w:r>
      <w:r>
        <w:rPr>
          <w:b/>
          <w:bCs/>
          <w:sz w:val="28"/>
          <w:szCs w:val="28"/>
        </w:rPr>
        <w:t>с различными особенностями:</w:t>
      </w:r>
      <w:r>
        <w:rPr>
          <w:sz w:val="28"/>
          <w:szCs w:val="28"/>
        </w:rPr>
        <w:t xml:space="preserve"> 1) составы судебных органов, рассматривающих надзорные жалобу, представление, значительно отличаются от обычных составов судов. Президиумы всех судов действуют в составе председателя суда, его заместителей и членов суда в количестве, определяемом в установленном порядке; 2) во всех судах надзорной инстанции дело докладывается председателем, его заместителем либо по их поручению иным членом президиума или иным членом суда, ранее не участвовавшим в рассмотрении дела; 3) в судебном заседании надзорной инстанции принимают участие лица, участвующие в деле, их представители, иные лица, подавшие жалобу, если их права и законные интересы непосредственно затрагиваются обжалованным судебным постановлением; 4) рассмотрение дела в заседании суда надзорной инстанции начинается с доклада судьи, который излагает обстоятельства дела, содержание судебных постановлений, принятых по делу, мотивы надзорной жалобы или представления прокурора и определения судьи о возбуждении надзорного производства. Докладчику могут быть заданы вопросы судьями надзорной инстанции. Если лица, участвующие в деле, и иные участники процесса явились в судебное заседание, то они вправе дать объяснение по делу после доклада. Первым дает объяснение лицо, подавшее надзорную жалобу; 5) по результатам рассмотрения дела суд надзорной инстанции выносит определение. Все вопросы, возникающие при рассмотрении дела, решаются простым большинством голосов. В случае равенства голосов «за» и «против» при пересмотре дела в президиумах судов надзорная жалоба или представление прокурора считаются отклоненными. В судебных коллегиях Верховного Суда РФ такая ситуация исключается, так как в их составе нечетное число судей. Определение суда надзорной инстанции должно быть мотивированным. В нем </w:t>
      </w:r>
      <w:r>
        <w:rPr>
          <w:b/>
          <w:bCs/>
          <w:sz w:val="28"/>
          <w:szCs w:val="28"/>
        </w:rPr>
        <w:t>должны быть указаны:</w:t>
      </w:r>
      <w:r>
        <w:rPr>
          <w:sz w:val="28"/>
          <w:szCs w:val="28"/>
        </w:rPr>
        <w:t xml:space="preserve"> 1) наименование и состав суда, вынесшего определение; 2) дата и место вынесения определения; 3) дело, по которому вынесено определение; 4) наименование лица, подавшего жалобу или представление; 5) фамилия и инициалы судьи, вынесшего определение о передаче дела в суд надзорной инстанции для рассмотрения по существу; 6) содержание обжалованных судебных постановлений нижестоящих судов; 7) закон, на основании которого вынесено определение по результатам рассмотрения дела по существу. Кроме того, в определении должна быть изложена суть дела, по которому вынесены судебные постановления. Наряду с мотивированным изложением оснований для передачи дела в суд надзорной инстанции для рассмотрения по существу указанное определение должно содержать также предложения судьи, вынесшего определение. После вынесения определения надзорная жалоба или представление прокурора вместе с материалами дела и определением судьи направляется им в суд надзорной инстанции. В суде надзорной инстанции, за исключением Верховного Суда РФ, надзорная жалоба или представление прокурора рассматривается не более чем 1 месяц, а в Верховном Суде РФ – не более чем 2 месяца.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uk-UA"/>
        </w:rPr>
      </w:pPr>
      <w:r>
        <w:rPr>
          <w:sz w:val="28"/>
          <w:szCs w:val="28"/>
        </w:rPr>
        <w:t>Вопрос 55</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В порядке надзора пересматриваются решения суда как апелляционной, так и кассационной инстанции, вступившие в законную силу. После вступления апелляционного решения или кассационного определения в законную силу оно может быть обжаловано в порядке надзора в течение 1 года. Правом на принесение жалобы или представления обладают лица, участвующие в деле, а также лица, не участвовавшие в деле, но считающие, что их права и законные интересы нарушены судебным постановлением. Надзорная жалобы или представление прокурора должны содержать (ст. 378 ГПК РФ): 1) наименование суда, в который они адресуются; 2) наименование лица, подающего жалобу или представление, его местожительство или местонахождение и процессуальное положение в деле; 3) наименования других лиц, участвующих в деле, их местожительство или местонахождение; 4) указание на суды, рассматривавшие дело по первой, апелляционной, кассационной или надзорной инстанции, и содержание принятых ими решений; 5) указание на решение, определение суда и постановление президиума суда надзорной инстанции, которые обжалуются; 6) указание на то, в чем заключается допущенное судами существенное нарушение закона; 7) просьбу лица, подающего жалобу или представление. Надзорная жалоба должна быть подписана лицом, подающим жалобу, или его представителем. Представление прокурора должно быть подписано прокурором. инстанции либо постановления государственного органа или органа местного самоуправления, послуживших основанием для принятия решения, определения суда или постановления президиума суда надзорной инстанции. Существенными для дела обстоятельствами будут являться те обстоятельства, которые способны повлиять на исход дела, т. е. эти обстоятельства в той или иной мере должны изменять, прекращать или способствовать возникновению материального либо процессуального права у лица, подавшего заявление. Таким образом, не могут рассматриваться в качестве вновь открывшихся обстоятельств те обстоятельства, которые возникли после вынесения судебного решения, даже если они влекут возникновение, изменение или прекращение материального либо процессуального права. Вновь открывшимися обстоятельствами признаются обстоятельства, которые существовали на момент вынесения судебного решения, но о них не знали и не могли знать лица, участвующие в деле, или суд. Помимо существования вновь открывшихся обстоятельств, для обращения в суд необходимо определение суда, вступившее в законную силу, о том, что имеют место такие обстоятельства.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6</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Пересмотр по вновь открывшимся обстоятельствам</w:t>
      </w:r>
      <w:r>
        <w:rPr>
          <w:sz w:val="28"/>
          <w:szCs w:val="28"/>
        </w:rPr>
        <w:t xml:space="preserve"> – самостоятельная исключительная стадия гражданского процесса, возбуждаемая по заявлению лица, участвующего в деле, или его представителя, оспаривающего судебный акт в связи с открытием новых существовавших обстоятельств, которые не были и не могли быть известны заявителю в период судебного разбирательства. </w:t>
      </w:r>
      <w:r>
        <w:rPr>
          <w:b/>
          <w:bCs/>
          <w:sz w:val="28"/>
          <w:szCs w:val="28"/>
        </w:rPr>
        <w:t>Вновь открывшееся обстоятельство</w:t>
      </w:r>
      <w:r>
        <w:rPr>
          <w:sz w:val="28"/>
          <w:szCs w:val="28"/>
        </w:rPr>
        <w:t xml:space="preserve"> – юридический факт, который не был и не мог быть известен лицу, впоследствии заявившему об этом суду, на момент рассмотрения дела и ставящий под сомнение сделанные судом выводы. </w:t>
      </w:r>
      <w:r>
        <w:rPr>
          <w:b/>
          <w:bCs/>
          <w:sz w:val="28"/>
          <w:szCs w:val="28"/>
        </w:rPr>
        <w:t>Особенности стадии пересмотра по вновь открывшимся обстоятельствам:</w:t>
      </w:r>
      <w:r>
        <w:rPr>
          <w:sz w:val="28"/>
          <w:szCs w:val="28"/>
        </w:rPr>
        <w:t xml:space="preserve"> 1) </w:t>
      </w:r>
      <w:r>
        <w:rPr>
          <w:b/>
          <w:bCs/>
          <w:sz w:val="28"/>
          <w:szCs w:val="28"/>
        </w:rPr>
        <w:t>самостоятельная цель данной стадии</w:t>
      </w:r>
      <w:r>
        <w:rPr>
          <w:sz w:val="28"/>
          <w:szCs w:val="28"/>
        </w:rPr>
        <w:t xml:space="preserve"> – выявление оснований для последующей проверки соответствия судебного постановления действительным обстоятельствам дела; 2) </w:t>
      </w:r>
      <w:r>
        <w:rPr>
          <w:b/>
          <w:bCs/>
          <w:sz w:val="28"/>
          <w:szCs w:val="28"/>
        </w:rPr>
        <w:t>объект стадии пересмотра по вновь открывшимся обстоятельствам</w:t>
      </w:r>
      <w:r>
        <w:rPr>
          <w:sz w:val="28"/>
          <w:szCs w:val="28"/>
        </w:rPr>
        <w:t xml:space="preserve"> – вступившие в законную силу решения и определения суда. Обжалуемое судебное постановление формально является законным и обоснованным, а выводы суда подтверждаются исследованными в суде доказательствами, и только после обнаружения вновь открывшихся обстоятельств ставится под сомнение соответствие постановления объективной (судебной) истине. Пересмотр по вновь открывшимся обстоятельствам решений судов производится судом, изменившим решение суда или принявшим новое решение ст. 393 ГПК РФ). </w:t>
      </w:r>
      <w:r>
        <w:rPr>
          <w:b/>
          <w:bCs/>
          <w:sz w:val="28"/>
          <w:szCs w:val="28"/>
        </w:rPr>
        <w:t>Основаниями для пересмотра по вновь открывшимся обстоятельствам решения, определения суда, вступивших в законную силу, являются:</w:t>
      </w:r>
      <w:r>
        <w:rPr>
          <w:sz w:val="28"/>
          <w:szCs w:val="28"/>
        </w:rPr>
        <w:t xml:space="preserve"> 1) существенные для дела обстоятельства, которые не были и не могли быть известны заявителю на момент рассмотрения дела; 2) заведомо ложные показания свидетеля, заведомо ложное заключение эксперта, заведомо неправильный перевод, фальсификация доказательства, повлекшие за собой принятие незаконного или необоснованного решения, определения суда и установленные вступившим в законную силу приговором суда; 3) преступления сторон, других лиц, участвующих в деле, их представителей, преступления судей, совершенные при рассмотрении и разрешении данного дела и установленные вступившим в законную силу приговором суда; 4) отмена решения, приговора, определения суда либо постановления государственного органа или органа местного самоуправления, послуживших основанием для принятия решения или определения суда (ст. 392 ГПК РФ). </w:t>
      </w:r>
      <w:r>
        <w:rPr>
          <w:b/>
          <w:bCs/>
          <w:sz w:val="28"/>
          <w:szCs w:val="28"/>
        </w:rPr>
        <w:t>Суды, пересматривающие дела по вновь открывшимся обстоятельствам:</w:t>
      </w:r>
      <w:r>
        <w:rPr>
          <w:sz w:val="28"/>
          <w:szCs w:val="28"/>
        </w:rPr>
        <w:t xml:space="preserve"> 1) первой инстанции, вынесшие решение и определение; 2) апелляционной инстанции, изменившие решение или вынесшие новое решение; 3) кассационной инстанции, изменившие решение или вынесшие новое решение; 4) надзорной инстанции, вынесшие постановление или определение об изменении решения или о вынесении нового решения. В отличие от прежнего законодательства, расширен круг судебных актов, подлежащих пересмотру по вновь открывшимся обстоятельствам.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7</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b/>
          <w:bCs/>
          <w:sz w:val="28"/>
          <w:szCs w:val="28"/>
        </w:rPr>
        <w:t>Исполнительное производство</w:t>
      </w:r>
      <w:r>
        <w:rPr>
          <w:sz w:val="28"/>
          <w:szCs w:val="28"/>
        </w:rPr>
        <w:t xml:space="preserve"> – установленный законом порядок принудительной реализации актов юрисдикционных органов, имеющий своей целью обеспечение реальной защиты нарушаемых или оспоренных субъективных материальных прав или охраняемых законом интересов. Вступивший в законную силу </w:t>
      </w:r>
      <w:r>
        <w:rPr>
          <w:b/>
          <w:bCs/>
          <w:sz w:val="28"/>
          <w:szCs w:val="28"/>
        </w:rPr>
        <w:t>судебный акт арбитражного суда</w:t>
      </w:r>
      <w:r>
        <w:rPr>
          <w:sz w:val="28"/>
          <w:szCs w:val="28"/>
        </w:rPr>
        <w:t xml:space="preserve"> обязателен для всех государственных органов, органов местного самоуправления и иных органов, организаций, должностных лиц и граждан и подлежит исполнению на всей территории Российской Федерации. Принудительное исполнение осуществляется службой судебных приставов, которая входит в систему органов Министерства юстиции РФ. </w:t>
      </w:r>
      <w:r>
        <w:rPr>
          <w:b/>
          <w:bCs/>
          <w:sz w:val="28"/>
          <w:szCs w:val="28"/>
        </w:rPr>
        <w:t>В службу судебных приставов Министерства юстиции РФ входят:</w:t>
      </w:r>
      <w:r>
        <w:rPr>
          <w:sz w:val="28"/>
          <w:szCs w:val="28"/>
        </w:rPr>
        <w:t xml:space="preserve"> 1) департамент судебных приставов Министерства юстиции РФ; 2) служба судебных приставов Управления военных судов Минюста РФ; 3) службы судебных приставов органов юстиции субъектов РФ; 4) районные, межрайонные подразделения судебных приставов. В порядке исполнительного производства исполняются решения судов общей юрисдикции, акты арбитражных судов, а также акты иных несудебных органов. Исполнению подлежат не все юрисдикционные акты. Решения, выносимые по искам о признании, не подлежат принудительному исполнению по правилам исполнительного производства. Они констатируют наличие или отсутствие правоотношения и реализуются в зависимости от волеизъявления заинтересованных лиц государственными и иными органами и должностными лицами. Не подлежат принудительному исполнению также большинство решений по делам особого производства и решения по ряду категорий дел, возникающих из административно-правовых отношений. </w:t>
      </w:r>
      <w:r>
        <w:rPr>
          <w:b/>
          <w:bCs/>
          <w:sz w:val="28"/>
          <w:szCs w:val="28"/>
        </w:rPr>
        <w:t>Принудительному исполнению подлежат</w:t>
      </w:r>
      <w:r>
        <w:rPr>
          <w:sz w:val="28"/>
          <w:szCs w:val="28"/>
        </w:rPr>
        <w:t xml:space="preserve"> решения о присуждении, т. е. когда вынесено решение о совершении ответчиком определенных действий или о воздержании от совершения определенных действий. Ответчик может исполнить судебное решение добровольно, но если он почему-либо будет уклоняться от исполнения, то истец вправе потребовать от органов государственной власти принятия к ответчику таких мер, которые привели бы к реализации решения суда. Принятие таких мер происходит в порядке исполнительного производства. </w:t>
      </w:r>
      <w:r>
        <w:rPr>
          <w:b/>
          <w:bCs/>
          <w:sz w:val="28"/>
          <w:szCs w:val="28"/>
        </w:rPr>
        <w:t>Исполнительное производство</w:t>
      </w:r>
      <w:r>
        <w:rPr>
          <w:sz w:val="28"/>
          <w:szCs w:val="28"/>
        </w:rPr>
        <w:t xml:space="preserve"> – последняя, завершающая стадия гражданского процесса, которой приводятся в исполнение решения суда по делу. Процесс по защите права после вынесения решения и вступления его в законную силу продолжается в форме исполнительного производства. </w:t>
      </w:r>
      <w:r>
        <w:rPr>
          <w:b/>
          <w:bCs/>
          <w:sz w:val="28"/>
          <w:szCs w:val="28"/>
        </w:rPr>
        <w:t>Исполнительное производство в гражданском процессе характеризуется рядом признаков:</w:t>
      </w:r>
      <w:r>
        <w:rPr>
          <w:sz w:val="28"/>
          <w:szCs w:val="28"/>
        </w:rPr>
        <w:t xml:space="preserve"> 1) в гражданских процессуальных правоотношениях обязательным участником является суд; 2) имеется диспозитивность, которая определяет механизм движения гражданского процесса. Диспозитивность предполагает, что основным движущим началом гражданского судопроизводства служит инициатива участвующих в деле лиц; 3) существует взаимосвязь прав и обязанностей всех субъектов; 4) существует урегулированность гражданских процессуальных отношений нормами права; 5) носителем властных полномочий является суд; 6) существуют основания возникновения правоотношений.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58</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Иностранные лица имеют право обращаться в суды в РФ для защиты своих нарушенных или оспариваемых прав, свобод и законных интересов. При этом они пользуются процессуальными правами и выполняют процессуальные обязанности наравне с российскими гражданами и организациями. </w:t>
      </w:r>
      <w:r>
        <w:rPr>
          <w:b/>
          <w:bCs/>
          <w:sz w:val="28"/>
          <w:szCs w:val="28"/>
        </w:rPr>
        <w:t>Иностранные лица</w:t>
      </w:r>
      <w:r>
        <w:rPr>
          <w:sz w:val="28"/>
          <w:szCs w:val="28"/>
        </w:rPr>
        <w:t xml:space="preserve"> – иностранные граждане, лица без гражданства, иностранные организации, международные организации. </w:t>
      </w:r>
      <w:r>
        <w:rPr>
          <w:b/>
          <w:bCs/>
          <w:sz w:val="28"/>
          <w:szCs w:val="28"/>
        </w:rPr>
        <w:t>Гражданская процессуальная правоспособность и дееспособность иностранных лиц определяется:</w:t>
      </w:r>
      <w:r>
        <w:rPr>
          <w:sz w:val="28"/>
          <w:szCs w:val="28"/>
        </w:rPr>
        <w:t xml:space="preserve"> 1) личным законом, т. е. правом страны, гражданство которой гражданин имеет:</w:t>
      </w:r>
      <w:r>
        <w:rPr>
          <w:sz w:val="28"/>
          <w:szCs w:val="28"/>
          <w:lang w:val="uk-UA"/>
        </w:rPr>
        <w:t xml:space="preserve"> </w:t>
      </w:r>
      <w:r>
        <w:rPr>
          <w:sz w:val="28"/>
          <w:szCs w:val="28"/>
        </w:rPr>
        <w:t xml:space="preserve">а) если лицо имеет российское и иностранное гражданство, его личным законом считается российское право; б) если лицо имеет гражданство нескольких иностранных государств, его личным законом считается право страны, в которой гражданин имеет место жительства; в) личным законом лица без гражданства считается право страны, в которой это лицо имеет место жительства; г) лицо, не являющееся на основе личного закона процессуально дееспособным, может быть на территории РФ признано процессуально дееспособным. Подсудность дел с участием иностранных лиц судам в </w:t>
      </w:r>
      <w:r>
        <w:rPr>
          <w:sz w:val="28"/>
          <w:szCs w:val="28"/>
          <w:lang w:val="uk-UA"/>
        </w:rPr>
        <w:t>Р</w:t>
      </w:r>
      <w:r>
        <w:rPr>
          <w:sz w:val="28"/>
          <w:szCs w:val="28"/>
        </w:rPr>
        <w:t xml:space="preserve">Ф определяется по общим правилам, предусмотренным ГПК РФ, т. е. суды РФ могут рассматривать дела с участием иностранных лиц, если ответчик имеет место жительства в РФ или находится на территории РФ. </w:t>
      </w:r>
      <w:r>
        <w:rPr>
          <w:b/>
          <w:bCs/>
          <w:sz w:val="28"/>
          <w:szCs w:val="28"/>
        </w:rPr>
        <w:t>Местом жительства</w:t>
      </w:r>
      <w:r>
        <w:rPr>
          <w:sz w:val="28"/>
          <w:szCs w:val="28"/>
        </w:rPr>
        <w:t xml:space="preserve"> гражданина – место, где он постоянно или временно проживает. </w:t>
      </w:r>
      <w:r>
        <w:rPr>
          <w:b/>
          <w:bCs/>
          <w:sz w:val="28"/>
          <w:szCs w:val="28"/>
        </w:rPr>
        <w:t>Суды вправе также рассматривать дела, если:</w:t>
      </w:r>
      <w:r>
        <w:rPr>
          <w:sz w:val="28"/>
          <w:szCs w:val="28"/>
        </w:rPr>
        <w:t xml:space="preserve"> I)орган управления, филиал или представительство иностранного лица находятся на территории РФ; 2) ответчик имеет имущество, находящееся на территории РФ; 3) проходящий по делу о взыскании алиментов и об установлении отцовства истец имеет место жительства в РФ; 4) по делу о возмещении вреда, причиненного увечьем, иным повреждением здоровья или смертью кормильца, вред причинен на территории РФ или истец имеет место жительства в РФ; 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Ф; 6) иск вытекает из договора, по которому полное или частичное исполнение должно иметь место или имело место на территории РФ; 7) иск вытекает из неосновательного обогащения, имевшего место на территории РФ; 8) проходящий по делу о расторжении брака истец имеет место жительства в РФ или хотя бы один из супругов является российским гражданином; 9) проходящий по делу о защите чести, достоинства и деловой репутации истец имеет место жительства в РФ. Также возможно применение правил альтернативной подсудности – стороны выбирают, где рассматривается спор. Возможно также применение правил исключительной подсудности. </w:t>
      </w:r>
      <w:r>
        <w:rPr>
          <w:b/>
          <w:bCs/>
          <w:sz w:val="28"/>
          <w:szCs w:val="28"/>
        </w:rPr>
        <w:t>К исключительной подсудности относятся:</w:t>
      </w:r>
      <w:r>
        <w:rPr>
          <w:sz w:val="28"/>
          <w:szCs w:val="28"/>
        </w:rPr>
        <w:t xml:space="preserve"> 1) дела о праве на недвижимое имущество, находящееся на территории РФ; 2) дела по спорам, возникающим из договора перевозки, если перевозчики находятся на территории РФ; 3) дела о расторжении брака российских граждан с иностранными гражданами или лицами без гражданства, если оба супруга имеют место жительства в РФ. </w:t>
      </w:r>
    </w:p>
    <w:p>
      <w:pPr>
        <w:pStyle w:val="Style16"/>
        <w:spacing w:lineRule="auto" w:line="360"/>
        <w:ind w:firstLine="709"/>
        <w:jc w:val="both"/>
        <w:rPr>
          <w:sz w:val="28"/>
          <w:szCs w:val="28"/>
          <w:lang w:val="uk-UA"/>
        </w:rPr>
      </w:pPr>
      <w:r>
        <w:rPr>
          <w:sz w:val="28"/>
          <w:szCs w:val="28"/>
          <w:lang w:val="uk-UA"/>
        </w:rPr>
      </w:r>
      <w:r>
        <w:br w:type="page"/>
      </w:r>
    </w:p>
    <w:p>
      <w:pPr>
        <w:pStyle w:val="Style16"/>
        <w:spacing w:lineRule="auto" w:line="360"/>
        <w:ind w:firstLine="709"/>
        <w:jc w:val="both"/>
        <w:rPr>
          <w:sz w:val="28"/>
          <w:szCs w:val="28"/>
          <w:lang w:val="uk-UA"/>
        </w:rPr>
      </w:pPr>
      <w:r>
        <w:rPr>
          <w:sz w:val="28"/>
          <w:szCs w:val="28"/>
        </w:rPr>
        <w:t>Вопрос 59</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 xml:space="preserve">Восстановление утраченного судебного производства - новая категория дел особого производства. Ранее восстановление утраченного судебного производства происходило в соответствии с нормами Приложения № 2 ГПК РСФСР. Наличие у рассматриваемой категории дел таких признаков особого производства, как бесспорность заявленного требования и наличие в деле одной стороны — заявителя обусловили возможность размещения норм, регулирующих порядок рассмотрения данных дел, в подразделе ГПК РФ «Особое производство». Случается, что в результате пожара, наводнения, иных стихийных бедствий, противоправных действий лиц судебное производство по гражданскому делу полностью или в части утрачивается. Восстановление утраченного производства возможно только в судебном порядке по правилам, установленным в гл. 38 ГПК. В соответствии со ст. 313 ГПК восстановлению подлежит только утраченное судебное производство по гражданскому делу, оконченное принятием решения суда или вынесением определения о прекращении судебного производства по делу. Заявление о восстановлении утраченного производства подается лицами, участвующими в деле, в суд принявший решение по существу спора или вынесший определение о прекращении производства по делу. В заявлении о восстановлении утрачен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 Указание на цель восстановления утраченного производства является обязательным условием принятия заявления. Если в заявлении будет отсутствовать такое указание, то суд оставляет заявление без движения и предоставляет срок, необходимый для изложения цели заявителем. Если же указанная заявителем цель обращения не связана с защитой его прав и законных интересов, суд отказывает в возбуждении дела о восстановлении утраченного судебного производства или мотивированным определением оставляет заявление без рассмотрения, в случае возбуждения дела. Заявителю необходимо приложить к заявлению сохранившиеся и имеющие отношение к делу документы или их копии, даже если они не заверены в установленном порядке. В соответствии со ст. 316 ГПК судебное производство, утраченное до рассмотрения дела по существу, не подлежит восстановлению. В этом случае истец вправе предъявить новое исковое заявление. В определении суда о возбуждении дела по новому иску в связи с утратой судебного производства данное обстоятельство должно быть обязательно отражено. При рассмотрении дела по новому иску суд использует сохранившиеся части судебного производства, документы, выданные гражданам, организациям из дела до утраты производства, копии этих документов, другие документы, имеющие отношение к делу. В необходимых случаях суд вправе допросить в качестве свидетелей судей, рассматривавших дело, по которому утрачено производство. Если собранных судом материалов достаточно для точного восстановления судебного постановления, связанного с утраченным судебным производством, то решение или определение суда о прекращении судебного производства, если оно принималось по делу, подлежит восстановлению. При недостаточности собранных материалов суд определением прекращает производство по делу о восстановлении утраченного судебного производства и разъясняет лицам, участвующим в деле, право предъявить иск в общем порядке. Суд также прекращает производство по делу о восстановлении утраченного судебного производства, если срок предъявления исполнительного листа к исполнению истек и судом не восстанавливается. 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 В мотивировочной части решения суда о восстановлении утраченного судеб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 Судебные постановления, связанные с восстановлением утраченного судебного производства обжалуются в порядке, установленном ГПК. В случае обращения в суд с заведомо ложным заявлением судебные расходы, связанные с возбуждением дела по заявлению о восстановлении утраченного судебного производства, взыскиваются с заявителя. </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sz w:val="28"/>
          <w:szCs w:val="28"/>
          <w:lang w:val="uk-UA"/>
        </w:rPr>
      </w:pPr>
      <w:r>
        <w:rPr>
          <w:sz w:val="28"/>
          <w:szCs w:val="28"/>
        </w:rPr>
        <w:t>Вопрос 60</w:t>
      </w:r>
    </w:p>
    <w:p>
      <w:pPr>
        <w:pStyle w:val="Style16"/>
        <w:spacing w:lineRule="auto" w:line="360"/>
        <w:ind w:firstLine="709"/>
        <w:jc w:val="both"/>
        <w:rPr>
          <w:sz w:val="28"/>
          <w:szCs w:val="28"/>
          <w:lang w:val="uk-UA"/>
        </w:rPr>
      </w:pPr>
      <w:r>
        <w:rPr>
          <w:sz w:val="28"/>
          <w:szCs w:val="28"/>
          <w:lang w:val="uk-UA"/>
        </w:rPr>
      </w:r>
    </w:p>
    <w:p>
      <w:pPr>
        <w:pStyle w:val="Style16"/>
        <w:spacing w:lineRule="auto" w:line="360"/>
        <w:ind w:firstLine="709"/>
        <w:jc w:val="both"/>
        <w:rPr/>
      </w:pPr>
      <w:r>
        <w:rPr>
          <w:b/>
          <w:bCs/>
          <w:sz w:val="28"/>
          <w:szCs w:val="28"/>
        </w:rPr>
        <w:t>Третейский суд</w:t>
      </w:r>
      <w:r>
        <w:rPr>
          <w:sz w:val="28"/>
          <w:szCs w:val="28"/>
        </w:rPr>
        <w:t xml:space="preserve"> – суд третьего лица, избранного самими спорящими сторонами, которому они добровольно доверяют вынесение решения по своему делу и заранее обязуются подчиниться этому решению. </w:t>
      </w:r>
      <w:r>
        <w:rPr>
          <w:b/>
          <w:bCs/>
          <w:sz w:val="28"/>
          <w:szCs w:val="28"/>
        </w:rPr>
        <w:t>Цель третейского разрешения дел</w:t>
      </w:r>
      <w:r>
        <w:rPr>
          <w:sz w:val="28"/>
          <w:szCs w:val="28"/>
        </w:rPr>
        <w:t xml:space="preserve"> – урегулирование возникших правовых конфликтов и обеспечение добровольного исполнения обязательств. Законодательство о третейских судах для разрешения экономических споров предусматривает два вида третейских судов:1) третейские суды, создаваемые для разрешения конкретного спора (так называемые третейские суды «ad hoc»); 2) постоянно действующие третейские суды. Разница между ними состоит в том, что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пора. </w:t>
      </w:r>
      <w:r>
        <w:rPr>
          <w:b/>
          <w:bCs/>
          <w:sz w:val="28"/>
          <w:szCs w:val="28"/>
        </w:rPr>
        <w:t>Особенности третейских судов:</w:t>
      </w:r>
      <w:r>
        <w:rPr>
          <w:sz w:val="28"/>
          <w:szCs w:val="28"/>
        </w:rPr>
        <w:t xml:space="preserve"> 1) предметом производства является спор или группа споров, по отношению к которым стороны договорились о рассмотрении их специально создаваемым для этого составом (или единолично третейским судьей); 2) порядок назначения третейских судей либо состав суда могут быть согласованы при определении в договоре либо отдельном соглашении условий о рассмотрении спора третейским судом; 3) заключение сторонами соглашения о передаче спора в постоянно действующий третейский суд подразумевает, что стороны поручают данному учреждению решить те организационные вопросы, которые по закону они вправе решить самостоятельно; 4) в случае заключения сторонами соглашения о передаче спора в третейский суд такой спор не может быть предметом рассмотрения в арбитражном суде; 5) гибкость арбитражной процедуры, в том числе предоставление сторонам широких возможностей по самостоятельному выбору арбитров для разрешения спора. Стороны вправе избрать арбитрами любых лиц, обладающих необходимой квалификацией, в том числе иностранцев; 6) третейский суд принимает решение в соответствии с условиями договора и с учетом торговых обычаев, применимых к данному договору; 7) третейские суды, в том числе и постоянно действующие, не могут выдавать приказы и другие исполнительные документы; 8) третейское разбирательство осуществляется на основе принципов законности, конфиденциальности, независимости и беспристрастности третейских судей, диспозитивности, состязательности и равноправия сторон. В остальном процедура аналогична рассмотрению дела в суде первой инстанции и завершается вынесением судебного решения. В соответствии с ГПК РФ решение третейского суда может быть оспорено сторонами третейского разбирательства путем подачи заявления об отмене решения третейского суда. При этом оговаривается, что оспорены могут быть лишь решения третейского суда, принятые на территории Российской Федерации. Заявление должно быть подано в тот суд, на территории которого принято оспариваемое решение третейского суда. Для подачи заявления об отмене решения третейского суда установлен 3-месячный срок, исчисляемый со дня получения оспариваемого решения стороной, обратившейся с заявле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eastAsia="Times New Roman" w:cs="Times New Roman"/>
      <w:b/>
      <w:i/>
      <w:sz w:val="20"/>
      <w:szCs w:val="20"/>
      <w:lang w:val="en-US"/>
    </w:rPr>
  </w:style>
  <w:style w:type="character" w:styleId="2">
    <w:name w:val="Основной текст с отступом 2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autoSpaceDE w:val="true"/>
    </w:pPr>
    <w:rPr>
      <w:b/>
      <w:i/>
      <w:szCs w:val="20"/>
    </w:rPr>
  </w:style>
  <w:style w:type="paragraph" w:styleId="21">
    <w:name w:val="Основной текст с отступом 2"/>
    <w:basedOn w:val="Normal"/>
    <w:qFormat/>
    <w:pPr>
      <w:spacing w:lineRule="auto" w:line="480" w:before="0" w:after="120"/>
      <w:ind w:left="283" w:firstLine="567"/>
    </w:pPr>
    <w:rPr/>
  </w:style>
  <w:style w:type="paragraph" w:styleId="FR1">
    <w:name w:val="FR1"/>
    <w:qFormat/>
    <w:pPr>
      <w:widowControl w:val="false"/>
      <w:bidi w:val="0"/>
    </w:pPr>
    <w:rPr>
      <w:rFonts w:ascii="Arial" w:hAnsi="Arial" w:eastAsia="Times New Roman" w:cs="Arial"/>
      <w:b/>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ok">
    <w:name w:val="book"/>
    <w:basedOn w:val="Normal"/>
    <w:qFormat/>
    <w:pPr>
      <w:widowControl/>
      <w:autoSpaceDE w:val="true"/>
      <w:ind w:firstLine="424"/>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16:00Z</dcterms:created>
  <dc:creator>Loner</dc:creator>
  <dc:description/>
  <cp:keywords/>
  <dc:language>en-US</dc:language>
  <cp:lastModifiedBy>SYSTEM</cp:lastModifiedBy>
  <dcterms:modified xsi:type="dcterms:W3CDTF">2011-09-25T00:16:00Z</dcterms:modified>
  <cp:revision>2</cp:revision>
  <dc:subject/>
  <dc:title/>
</cp:coreProperties>
</file>