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Гражданское общество: становление, особенности, принципы</w:t>
      </w:r>
    </w:p>
    <w:p>
      <w:pPr>
        <w:pStyle w:val="Contents2"/>
        <w:rPr>
          <w:caps w:val="false"/>
          <w:smallCaps w:val="false"/>
          <w:sz w:val="24"/>
          <w:szCs w:val="24"/>
          <w:lang w:val="en-US" w:eastAsia="en-US"/>
        </w:rPr>
      </w:pPr>
      <w:r>
        <w:rPr>
          <w:rStyle w:val="InternetLink"/>
          <w:lang w:val="en-US" w:eastAsia="en-US"/>
        </w:rPr>
        <w:t>2. Правовое государство и гражданское общество</w:t>
      </w:r>
    </w:p>
    <w:p>
      <w:pPr>
        <w:pStyle w:val="Contents2"/>
        <w:rPr>
          <w:caps w:val="false"/>
          <w:smallCaps w:val="false"/>
          <w:sz w:val="24"/>
          <w:szCs w:val="24"/>
          <w:lang w:val="en-US" w:eastAsia="en-US"/>
        </w:rPr>
      </w:pPr>
      <w:r>
        <w:rPr>
          <w:rStyle w:val="InternetLink"/>
          <w:lang w:val="en-US" w:eastAsia="en-US"/>
        </w:rPr>
        <w:t>3. Гражданское общество и политический режим</w:t>
      </w:r>
    </w:p>
    <w:p>
      <w:pPr>
        <w:pStyle w:val="Contents2"/>
        <w:rPr>
          <w:caps w:val="false"/>
          <w:smallCaps w:val="false"/>
          <w:sz w:val="24"/>
          <w:szCs w:val="24"/>
          <w:lang w:val="en-US" w:eastAsia="en-US"/>
        </w:rPr>
      </w:pPr>
      <w:r>
        <w:rPr>
          <w:rStyle w:val="InternetLink"/>
          <w:lang w:val="en-US" w:eastAsia="en-US"/>
        </w:rPr>
        <w:t>3.1 Понятие политического режима. Классификация политических режимов гражданского общества</w:t>
      </w:r>
    </w:p>
    <w:p>
      <w:pPr>
        <w:pStyle w:val="Contents2"/>
        <w:rPr>
          <w:caps w:val="false"/>
          <w:smallCaps w:val="false"/>
          <w:sz w:val="24"/>
          <w:szCs w:val="24"/>
          <w:lang w:val="en-US" w:eastAsia="en-US"/>
        </w:rPr>
      </w:pPr>
      <w:r>
        <w:rPr>
          <w:rStyle w:val="InternetLink"/>
          <w:lang w:val="en-US" w:eastAsia="en-US"/>
        </w:rPr>
        <w:t>4. Демократическое государство - основная форма реализации полновластия народ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rPr/>
      </w:pPr>
      <w:r>
        <w:rPr/>
        <w:t>Введение</w:t>
      </w:r>
    </w:p>
    <w:p>
      <w:pPr>
        <w:pStyle w:val="Normal"/>
        <w:ind w:firstLine="709"/>
        <w:rPr/>
      </w:pPr>
      <w:r>
        <w:rPr/>
      </w:r>
    </w:p>
    <w:p>
      <w:pPr>
        <w:pStyle w:val="Normal"/>
        <w:ind w:firstLine="709"/>
        <w:rPr/>
      </w:pPr>
      <w:r>
        <w:rPr/>
        <w:t>Понятие "гражданское общество" в период семидесятилетнего существования советского государства не использовалось в преподавании теории государства и права, в научных исследованиях. Это объясняется тем, что социалистическая действительность, основанная на жесткой иерархии, резко расходилась с теорией гражданского общества.</w:t>
      </w:r>
    </w:p>
    <w:p>
      <w:pPr>
        <w:pStyle w:val="Normal"/>
        <w:ind w:firstLine="709"/>
        <w:rPr/>
      </w:pPr>
      <w:r>
        <w:rPr/>
        <w:t xml:space="preserve">В настоящее время, в период демократических преобразований в России, осуществления экономических </w:t>
      </w:r>
      <w:r>
        <w:rPr>
          <w:lang w:val="en-US"/>
        </w:rPr>
        <w:t>p</w:t>
      </w:r>
      <w:r>
        <w:rPr/>
        <w:t>еформ раскрылся творческий потенциал концепции гражданского общества. В этой связи возникла необходимость обратиться к трудам мыслителей прошлого для выяснения генезиса (истории зарождения) понятия "гражданское общество".</w:t>
      </w:r>
    </w:p>
    <w:p>
      <w:pPr>
        <w:pStyle w:val="Normal"/>
        <w:ind w:firstLine="709"/>
        <w:rPr/>
      </w:pPr>
      <w:r>
        <w:rPr/>
        <w:t>Гражданское общество - это способ социальной жизни, основанный на праве и демократии; общественное устройство, при котором человеку гарантируется свободный выбор форм его экономического и политического бытия, утверждаются права человека, обеспечивается идеологический плюрализм.</w:t>
      </w:r>
    </w:p>
    <w:p>
      <w:pPr>
        <w:pStyle w:val="Normal"/>
        <w:ind w:firstLine="709"/>
        <w:rPr/>
      </w:pPr>
      <w:r>
        <w:rPr/>
        <w:t>Первые представления о гражданском обществе сложились давно, прошли длительную эволюцию, начиная с эпохи античного мира. Древнегреческий философ Аристотель основой гражданского общества называл частную собственность, которая способствует тому, что гражданин становится независимым и деятельным</w:t>
      </w:r>
      <w:r>
        <w:rPr>
          <w:rStyle w:val="FootnoteCharacters"/>
          <w:rStyle w:val="FootnoteAnchor"/>
          <w:color w:val="000000"/>
        </w:rPr>
        <w:footnoteReference w:id="2"/>
      </w:r>
      <w:r>
        <w:rPr/>
        <w:t>. Философскую характеристику устоев гражданского общества можно найти и у И. Канта. Главной представляется следующая его идея: гражданская свобода личности, законодательно обеспеченная правом, есть необходимое условие самосовершенствования, гарантия сохранения и возвышения человеческого достоинства</w:t>
      </w:r>
      <w:r>
        <w:rPr>
          <w:rStyle w:val="FootnoteCharacters"/>
          <w:rStyle w:val="FootnoteAnchor"/>
          <w:color w:val="000000"/>
        </w:rPr>
        <w:footnoteReference w:id="3"/>
      </w:r>
      <w:r>
        <w:rPr/>
        <w:t>.</w:t>
      </w:r>
    </w:p>
    <w:p>
      <w:pPr>
        <w:pStyle w:val="Normal"/>
        <w:ind w:firstLine="709"/>
        <w:rPr/>
      </w:pPr>
      <w:r>
        <w:rPr/>
        <w:t xml:space="preserve">В середине </w:t>
      </w:r>
      <w:r>
        <w:rPr>
          <w:lang w:val="en-US"/>
        </w:rPr>
        <w:t>XVH</w:t>
      </w:r>
      <w:r>
        <w:rPr/>
        <w:t xml:space="preserve"> в. английский философ Джон Локк в "Опыте о человеческом разуме" в обосновании социально-политической концепции опирается на естественное право и теорию общественного договора. Он утверждал, что основу гражданского общества составляет частная собственность, которая является священной и неприкосновенной</w:t>
      </w:r>
      <w:r>
        <w:rPr>
          <w:rStyle w:val="FootnoteCharacters"/>
          <w:rStyle w:val="FootnoteAnchor"/>
          <w:color w:val="000000"/>
        </w:rPr>
        <w:footnoteReference w:id="4"/>
      </w:r>
      <w:r>
        <w:rPr/>
        <w:t>.</w:t>
      </w:r>
    </w:p>
    <w:p>
      <w:pPr>
        <w:pStyle w:val="Normal"/>
        <w:ind w:firstLine="709"/>
        <w:rPr/>
      </w:pPr>
      <w:r>
        <w:rPr/>
        <w:t>Значительный вклад в формирование представлений о гражданском обществе внес Г. Гегель. В его работе "Философия права" гражданское общество определяется как связь (общение) лиц через систему потребностей и разделение труда, правосудие (правовые учреждения и правопорядок). Правовыми основами гражданского общества являются равенство людей как субъектов права, их юридическая свобода, индивидуальная частная собственность, незыблемость договоров, охрана права от нарушений, а также упорядоченное законодательство и авторитетный суд. "В гражданском обществе, каждый для себя - цель... Но без соотношения с другими он не может достигнуть всего объема своих целей"</w:t>
      </w:r>
      <w:r>
        <w:rPr>
          <w:rStyle w:val="FootnoteCharacters"/>
          <w:rStyle w:val="FootnoteAnchor"/>
          <w:color w:val="000000"/>
        </w:rPr>
        <w:footnoteReference w:id="5"/>
      </w:r>
      <w:r>
        <w:rPr/>
        <w:t>.</w:t>
      </w:r>
    </w:p>
    <w:p>
      <w:pPr>
        <w:pStyle w:val="Normal"/>
        <w:ind w:firstLine="709"/>
        <w:rPr/>
      </w:pPr>
      <w:r>
        <w:rPr/>
        <w:t>Представления о гражданском обществе как о системе связей индивидов через экономические, правовые и другие отношения получили отражение и в трудах К. Маркса и Ф. Энгельса. Они отмечают: благодаря высвобождению частной собственности из античной и средневековой общности, "государство приобрело самостоятельное существование наряду с гражданским обществом и вне его... "</w:t>
      </w:r>
      <w:r>
        <w:rPr>
          <w:rStyle w:val="FootnoteCharacters"/>
          <w:rStyle w:val="FootnoteAnchor"/>
          <w:color w:val="000000"/>
        </w:rPr>
        <w:footnoteReference w:id="6"/>
      </w:r>
      <w:r>
        <w:rPr/>
        <w:t>.</w:t>
      </w:r>
    </w:p>
    <w:p>
      <w:pPr>
        <w:pStyle w:val="Normal"/>
        <w:ind w:firstLine="709"/>
        <w:rPr/>
      </w:pPr>
      <w:r>
        <w:rPr/>
        <w:t>Целью курсовой работы является анализ понятия гражданское общество, его становление, особенности, принципы.</w:t>
      </w:r>
      <w:r>
        <w:br w:type="page"/>
      </w:r>
    </w:p>
    <w:p>
      <w:pPr>
        <w:pStyle w:val="Heading2"/>
        <w:rPr/>
      </w:pPr>
      <w:r>
        <w:rPr/>
        <w:t>1. Гражданское общество: становление, особенности, принципы</w:t>
      </w:r>
    </w:p>
    <w:p>
      <w:pPr>
        <w:pStyle w:val="Normal"/>
        <w:ind w:firstLine="709"/>
        <w:rPr/>
      </w:pPr>
      <w:r>
        <w:rPr/>
      </w:r>
    </w:p>
    <w:p>
      <w:pPr>
        <w:pStyle w:val="Normal"/>
        <w:ind w:firstLine="709"/>
        <w:rPr/>
      </w:pPr>
      <w:r>
        <w:rPr/>
        <w:t>Процесс становления гражданского общества сложен и противоречив, отличается длительностью. Можно сказать, что этот процесс не завершен ни в одной из существующих стран. Формирование гражданского общества - одно из необходимых условий продвижения России по пути проведения экономических, политических и правовых реформ, становления правового государства.</w:t>
      </w:r>
    </w:p>
    <w:p>
      <w:pPr>
        <w:pStyle w:val="Normal"/>
        <w:ind w:firstLine="709"/>
        <w:rPr/>
      </w:pPr>
      <w:r>
        <w:rPr/>
        <w:t>В российском правоведении гражданское общество как социальное явление и как правовая категория стали предметом исследования в начале 90-х гг. В этот период произошли значительные изменения в сфере социально-экономических и политических отношений.</w:t>
      </w:r>
    </w:p>
    <w:p>
      <w:pPr>
        <w:pStyle w:val="Normal"/>
        <w:ind w:firstLine="709"/>
        <w:rPr/>
      </w:pPr>
      <w:r>
        <w:rPr/>
        <w:t>Законодательно закреплялось многообразие форм собственности, упразднялась монополия коммунистической партии на государственную и общественно-политическую власть, была принята и введена в действие на территории России Декларация прав и свобод человека и гражданина. Этот акт закрепил конституционно-правовое положение человека и гражданина как базирующееся на общечеловеческих ценностях, на признанных мировым сообществом нормах и принципах.</w:t>
      </w:r>
    </w:p>
    <w:p>
      <w:pPr>
        <w:pStyle w:val="Normal"/>
        <w:ind w:firstLine="709"/>
        <w:rPr/>
      </w:pPr>
      <w:r>
        <w:rPr/>
        <w:t>В сознании ученых-юристов, философов утверждается мысль, что гражданское общество должно быть сформировано и в современной России. И для этого есть основания, поскольку страна поставила задачу преобразовать экономику на основе признания частной собственности и предпринимательства, внедрить в общественно-политический строй элементы демократии, упрочить положение человека и гражданина, утвердить свободу.</w:t>
      </w:r>
    </w:p>
    <w:p>
      <w:pPr>
        <w:pStyle w:val="Normal"/>
        <w:ind w:firstLine="709"/>
        <w:rPr/>
      </w:pPr>
      <w:r>
        <w:rPr/>
        <w:t>В Конституции России 1993 г. нет специальной главы, посвященной гражданскому обществу. Однако в ней закреплены многообразие форм собственности, включая частную, многопартийность, политический плюрализм, широкие экономические, политические и личные права и свободы человека и гражданина. Все это - необходимые предпосылки гражданского общества. В Конституции законодательно предусмотрена возможность формирования гражданского общества на основе частной инициативы, предпринимательства и рыночных отношений.</w:t>
      </w:r>
    </w:p>
    <w:p>
      <w:pPr>
        <w:pStyle w:val="Normal"/>
        <w:ind w:firstLine="709"/>
        <w:rPr/>
      </w:pPr>
      <w:r>
        <w:rPr/>
        <w:t>Гражданскому обществу, в том числе формирующемуся в России, должны быть свойственны определенные признаки, способствующие более глубокому осмыслению его природы.</w:t>
      </w:r>
    </w:p>
    <w:p>
      <w:pPr>
        <w:pStyle w:val="Normal"/>
        <w:ind w:firstLine="709"/>
        <w:rPr/>
      </w:pPr>
      <w:r>
        <w:rPr/>
        <w:t>1) Общество в России существовало всегда, но не всегда ему были свойственны элементы гражданского общества. Идея независимого гражданского общества в период функционирования административно-командной системы была отвергнута, т.к ограничивала формы и способы вмешательства государства в жизнь самих граждан, прежде всего, контроль за ними.</w:t>
      </w:r>
    </w:p>
    <w:p>
      <w:pPr>
        <w:pStyle w:val="Normal"/>
        <w:ind w:firstLine="709"/>
        <w:rPr/>
      </w:pPr>
      <w:r>
        <w:rPr/>
        <w:t>Общество существовало всегда, но не всегда оно было гражданским обществом. Переход от средневековья к новому времени - периоду формирования буржуазного общества - заложил предпосылки для формирования гражданского общества. Граждане буржуазных государств существенно отличались по своему социальному и правовому положению от безропотных подданных феодального общества. Граждане, в отличие от подданных, являлись равноправными субъектами, реализовывали свои интересы в условиях действия права.</w:t>
      </w:r>
    </w:p>
    <w:p>
      <w:pPr>
        <w:pStyle w:val="Normal"/>
        <w:ind w:firstLine="709"/>
        <w:rPr/>
      </w:pPr>
      <w:r>
        <w:rPr/>
        <w:t>2) Гражданское общество - это такое социальное пространство, в котором люди взаимодействуют относительно свободно, без непосредственного вмешательства государства. Права, предоставленные гражданам Российской Федерации, позволяют им активно участвовать в политической жизни, свободно избирать представительные органы государственной власти и местного самоуправления. Определено также право каждого на объединение, включая право создавать профессиональные союзы для защиты своих интересов. Конституция РФ гарантирует свободу деятельности общественных объединений. Заметим, что в тоталитарном государстве общество как определенный социальный организм как бы поглощено государством, лишено должной самостоятельности, целиком зависит от государства. В такой же зависимости от государства находится и личность.</w:t>
      </w:r>
    </w:p>
    <w:p>
      <w:pPr>
        <w:pStyle w:val="Normal"/>
        <w:ind w:firstLine="709"/>
        <w:rPr/>
      </w:pPr>
      <w:r>
        <w:rPr/>
        <w:t>3) Гражданское общество состоит из независимых от государства субъектов, действующих самостоятельно в рамках закона. Это - предприниматели, партии, общественные объединения, движения и иные негосударственные организации. Они определяют степень зрелости гражданского общества, его социальную значимость.</w:t>
      </w:r>
    </w:p>
    <w:p>
      <w:pPr>
        <w:pStyle w:val="Normal"/>
        <w:ind w:firstLine="709"/>
        <w:rPr/>
      </w:pPr>
      <w:r>
        <w:rPr/>
        <w:t>4) Гражданское общество функционирует в условиях равенства всех форм собственности, свободы предпринимательства и частной инициативы. При рыночной экономике государство лишается функций хозяина с неограниченными полномочиями, оно берет на себя обязанности защищать и обеспечивать экономические права и свободы человека. Конституция РФ закрепляет и законодательно обеспечивает свободу экономической деятельности, разнообразие в равноправие форм собственности и их равную правовую защиту. Право частной собственности рассматривается как реализация экономической свободы человека. В России признаются и защищаются равным образом частная, государственная, муниципальная и иные формы собственности. Право частной собственности охраняется законом. Рыночные отношения возможны только при наличии свободных субъектов-собственников. Без возможности реального владения и распоряжения собственностью не может быть экономической свободы людей. Все сказанное способствует получению правильного представления об основополагающих предпосылках гражданского общества.</w:t>
      </w:r>
    </w:p>
    <w:p>
      <w:pPr>
        <w:pStyle w:val="Normal"/>
        <w:ind w:firstLine="709"/>
        <w:rPr/>
      </w:pPr>
      <w:r>
        <w:rPr/>
        <w:t>5) Гражданское общество - это такое общество, где главным действующим лицом является человек - личность - субъект, обладающий экономической и политической свободой. Степень свободы человека непосредственно связана с закрепленными в Конституции его правами и свободами и комплексом конституционно-правовых гарантий, которые позволяют ему реально защищать свои права и свободы. В условиях гражданского общества изживает себя представление о человеке как "винтике" государственного механизма.</w:t>
      </w:r>
    </w:p>
    <w:p>
      <w:pPr>
        <w:pStyle w:val="Normal"/>
        <w:ind w:firstLine="709"/>
        <w:rPr/>
      </w:pPr>
      <w:r>
        <w:rPr/>
        <w:t>Гражданское общество - это свободное демократическое правовое общество, ориентированное на личность, обеспечивающее свободу творческой (предпринимательской и др.) деятельности, создающее возможность реализации прав человека и гражданина</w:t>
      </w:r>
      <w:r>
        <w:rPr>
          <w:rStyle w:val="FootnoteCharacters"/>
          <w:rStyle w:val="FootnoteAnchor"/>
          <w:color w:val="000000"/>
        </w:rPr>
        <w:footnoteReference w:id="7"/>
      </w:r>
      <w:r>
        <w:rPr/>
        <w:t>.</w:t>
      </w:r>
    </w:p>
    <w:p>
      <w:pPr>
        <w:pStyle w:val="Normal"/>
        <w:ind w:firstLine="709"/>
        <w:rPr/>
      </w:pPr>
      <w:r>
        <w:rPr/>
        <w:t>В исследованиях по этой проблеме рассматриваются не только признаки гражданского общества, но и его принципы. К их числу относят:</w:t>
      </w:r>
    </w:p>
    <w:p>
      <w:pPr>
        <w:pStyle w:val="Normal"/>
        <w:ind w:firstLine="709"/>
        <w:rPr/>
      </w:pPr>
      <w:r>
        <w:rPr/>
        <w:t>приоритет прав человека в его взаимоотношениях с обществом и государством;</w:t>
      </w:r>
    </w:p>
    <w:p>
      <w:pPr>
        <w:pStyle w:val="Normal"/>
        <w:ind w:firstLine="709"/>
        <w:rPr/>
      </w:pPr>
      <w:r>
        <w:rPr/>
        <w:t>свободу человека в экономической, личной и духовной жизни;</w:t>
      </w:r>
    </w:p>
    <w:p>
      <w:pPr>
        <w:pStyle w:val="Normal"/>
        <w:ind w:firstLine="709"/>
        <w:rPr/>
      </w:pPr>
      <w:r>
        <w:rPr/>
        <w:t>идеологическое многообразие, политический плюрализм и многопартийность;</w:t>
      </w:r>
    </w:p>
    <w:p>
      <w:pPr>
        <w:pStyle w:val="Normal"/>
        <w:ind w:firstLine="709"/>
        <w:rPr/>
      </w:pPr>
      <w:r>
        <w:rPr/>
        <w:t>открытость гражданского общества и его вовлеченность в мировое сообщество и др.</w:t>
      </w:r>
      <w:r>
        <w:br w:type="page"/>
      </w:r>
    </w:p>
    <w:p>
      <w:pPr>
        <w:pStyle w:val="Heading2"/>
        <w:rPr/>
      </w:pPr>
      <w:r>
        <w:rPr/>
        <w:t>2. Правовое государство и гражданское общество</w:t>
      </w:r>
    </w:p>
    <w:p>
      <w:pPr>
        <w:pStyle w:val="Normal"/>
        <w:ind w:firstLine="709"/>
        <w:rPr/>
      </w:pPr>
      <w:r>
        <w:rPr/>
      </w:r>
    </w:p>
    <w:p>
      <w:pPr>
        <w:pStyle w:val="Normal"/>
        <w:ind w:firstLine="709"/>
        <w:rPr/>
      </w:pPr>
      <w:r>
        <w:rPr/>
        <w:t>В последние годы вопрос о соотношении гражданского общества и правового государства привлек внимание и ученых-обществоведов, и ученых-юристов. В научных исследованиях признается, что там, где люди открыто создают свои объединения, взаимодействуют между собой, не прибегая к услугам государственно-правовых институтов, там начинается гражданское общество. Вместе с тем гражданское общество как социальное явление органически связано с Российским государством, государственной властью.</w:t>
      </w:r>
    </w:p>
    <w:p>
      <w:pPr>
        <w:pStyle w:val="Normal"/>
        <w:ind w:firstLine="709"/>
        <w:rPr/>
      </w:pPr>
      <w:r>
        <w:rPr/>
        <w:t>Взаимоотношения государства и гражданского общества сложны и разнообразны по своему содержанию. Такие отношения целесообразно рассматривать в трех аспектах: во-первых, установить, в чем проявляется единство государства и гражданского общества; во-вторых, определить, какие черты, свойства, особенности определяют их различия; в-третьих, выяснить взаимосвязи этих явлений, формы таких взаимосвязей.</w:t>
      </w:r>
    </w:p>
    <w:p>
      <w:pPr>
        <w:pStyle w:val="Normal"/>
        <w:ind w:firstLine="709"/>
        <w:rPr/>
      </w:pPr>
      <w:r>
        <w:rPr/>
        <w:t>Единство гражданского общества и государства выражается в совпадении их многих целей и задач. И формирование правового государства, и создание гражданского общества преследуют одну общую цель: социальные институты призваны служить человеку, защищать его права и интересы. Рассматриваемое единство проявляется и в том, что организация и деятельность основных общественно-политических, экономических и социальных структур осуществляется в соответствии с Конституцией РФ и действующим законодательством.</w:t>
      </w:r>
    </w:p>
    <w:p>
      <w:pPr>
        <w:pStyle w:val="Normal"/>
        <w:ind w:firstLine="709"/>
        <w:rPr/>
      </w:pPr>
      <w:r>
        <w:rPr/>
        <w:t>Так, право граждан на объединение закреплено в ст.30 Конституции РФ. Как видно, право на объединение, по сути, есть право на свободный и самостоятельный выбор гражданами любых форм негосударственной деятельности, не противоречащих требованиям закона. Такие объединения - необходимый составной элемент гражданского общества. В рассматриваемом плане отметим и то, что гражданское общество возможно в условиях, когда экономическая система построена на правовых началах. Рынок возможен только при наличии свободных субъектов - собственников имущества. А это значит, что каждый из них должен быть защищен и гарантирован как от неправового влияния государства, так и от диктата поставщика. В этом также проявляется единство гражданского общества и государственно-правового регулирования общественных отношений.</w:t>
      </w:r>
    </w:p>
    <w:p>
      <w:pPr>
        <w:pStyle w:val="Normal"/>
        <w:ind w:firstLine="709"/>
        <w:rPr/>
      </w:pPr>
      <w:r>
        <w:rPr/>
        <w:t>Единство гражданского общества и государства видится и в том, что оно обеспечивает условия для самовыражения и свободы человека, его инициативы, предпринимательства и т.д. Заметим, в Конституции РФ закреплены многообразие форм собственности, включая частную, многопартийность, политический плюрализм, широкие экономические, политические и личные права и свободы человека и гражданина. Это говорит о том, что в новых условиях у российских граждан есть правовые возможности, позволяющие им не только осознать себя субъектами гражданского общества, но и реализовать свои личные и коллективные интересы.</w:t>
      </w:r>
    </w:p>
    <w:p>
      <w:pPr>
        <w:pStyle w:val="Normal"/>
        <w:ind w:firstLine="709"/>
        <w:rPr/>
      </w:pPr>
      <w:r>
        <w:rPr/>
        <w:t>Единство гражданского общества и правового государства обнаруживается также и в том, что они формируются одновременно.</w:t>
      </w:r>
    </w:p>
    <w:p>
      <w:pPr>
        <w:pStyle w:val="Normal"/>
        <w:ind w:firstLine="709"/>
        <w:rPr/>
      </w:pPr>
      <w:r>
        <w:rPr/>
        <w:t>Гражданское общество многогранно. Здесь сколько людей и объединений, столько и интересов и способов их представления. Правовое государство едино, олицетворяет собой "становой хребет" и одновременно форму ("обруч") общества. В государстве важен момент общего интереса (или интегрированного интереса) и воли большинства граждан. Если "убрать" правовое государство, то и общество "развалится" на конкурирующие и борющиеся между собой части. Без правового государства общественные объединения, как структурные элементы гражданского общества, могут растрачивать свою энергию на выяснение отношений, бесконечные споры, столкновения. Наконец, единство рассматриваемых социальных и государственно-правовых явлений находит свое выражение в демократическом политическом режиме. Содержание такого режима составляют цивилизованные приемы, способы осуществления государственной власти и предоставляемая гражданам мера их свободы, активного участия в политической, экономической, социально-культурной и иных областях жизни общества.</w:t>
      </w:r>
    </w:p>
    <w:p>
      <w:pPr>
        <w:pStyle w:val="Normal"/>
        <w:ind w:firstLine="709"/>
        <w:rPr/>
      </w:pPr>
      <w:r>
        <w:rPr/>
        <w:t>Различия гражданского общества государства заключены в их структуре, специфических функциях. Правовое государство - это организация публичной власти, обеспечивающая, "обслуживающая" гражданское общество. В этом смысле можно сказать о государстве как форме гражданского общества.</w:t>
      </w:r>
    </w:p>
    <w:p>
      <w:pPr>
        <w:pStyle w:val="Normal"/>
        <w:ind w:firstLine="709"/>
        <w:rPr/>
      </w:pPr>
      <w:r>
        <w:rPr/>
        <w:t>Таким образом, сущностная черта гражданского общества - существование в его рамках различных социальных сил, общественных образований. Главным действующим лицом такого общества является человек со всей его системой потребностей и интересов.</w:t>
      </w:r>
    </w:p>
    <w:p>
      <w:pPr>
        <w:pStyle w:val="Normal"/>
        <w:ind w:firstLine="709"/>
        <w:rPr/>
      </w:pPr>
      <w:r>
        <w:rPr/>
        <w:t>Одно из отличий государства от гражданского общества состоит в его способности принимать законы и другие нормативно-правовые акты и возможности применять меры государственного принуждения на основаниях, предусмотренных законом.</w:t>
      </w:r>
    </w:p>
    <w:p>
      <w:pPr>
        <w:pStyle w:val="Normal"/>
        <w:ind w:firstLine="709"/>
        <w:rPr/>
      </w:pPr>
      <w:r>
        <w:rPr/>
        <w:t>Государство и гражданское общество взаимодействуют друг с другом, образуют определенное единство. Взаимодействие гражданского общества с государством осуществляется и в более конкретных организационно-правовых формах. Это:</w:t>
      </w:r>
    </w:p>
    <w:p>
      <w:pPr>
        <w:pStyle w:val="Normal"/>
        <w:ind w:firstLine="709"/>
        <w:rPr/>
      </w:pPr>
      <w:r>
        <w:rPr/>
        <w:t>1) государственно-правовая регламентация функционирования субъектов гражданского общества, закрепление их конституционно-правового статуса;</w:t>
      </w:r>
    </w:p>
    <w:p>
      <w:pPr>
        <w:pStyle w:val="Normal"/>
        <w:ind w:firstLine="709"/>
        <w:rPr/>
      </w:pPr>
      <w:r>
        <w:rPr/>
        <w:t>2) участие субъектов гражданского общества и прежде всего тех из них, которые составляют политическую систему, в организации и деятельности органов государственной власти;</w:t>
      </w:r>
    </w:p>
    <w:p>
      <w:pPr>
        <w:pStyle w:val="Normal"/>
        <w:ind w:firstLine="709"/>
        <w:rPr/>
      </w:pPr>
      <w:r>
        <w:rPr/>
        <w:t>3) запрет тотального и мелочного вмешательства органов государственной власти и их должностных лиц в законную частную и личную жизнь человека и гражданина;</w:t>
      </w:r>
    </w:p>
    <w:p>
      <w:pPr>
        <w:pStyle w:val="Normal"/>
        <w:ind w:firstLine="709"/>
        <w:rPr/>
      </w:pPr>
      <w:r>
        <w:rPr/>
        <w:t>4) законодательное закрепление обязанности государства по обеспечению экономической, политической и социальной безопасности человека, его прав и свобод, которые в совокупности составляют содержание конституционного статуса личности в Российской Федерации.</w:t>
      </w:r>
    </w:p>
    <w:p>
      <w:pPr>
        <w:pStyle w:val="Normal"/>
        <w:ind w:firstLine="709"/>
        <w:rPr/>
      </w:pPr>
      <w:r>
        <w:rPr/>
        <w:t>Таким образом, правовое государство может формироваться только в органической связи с гражданским обществом, обеспечивая его функционирование. И поскольку такое общество создается или будет создаваться, в той же степени складывается и правовое государство.</w:t>
      </w:r>
      <w:r>
        <w:br w:type="page"/>
      </w:r>
    </w:p>
    <w:p>
      <w:pPr>
        <w:pStyle w:val="Heading2"/>
        <w:rPr/>
      </w:pPr>
      <w:r>
        <w:rPr/>
        <w:t>3. Гражданское общество и политический режим</w:t>
      </w:r>
    </w:p>
    <w:p>
      <w:pPr>
        <w:pStyle w:val="Normal"/>
        <w:ind w:firstLine="709"/>
        <w:rPr/>
      </w:pPr>
      <w:r>
        <w:rPr/>
      </w:r>
    </w:p>
    <w:p>
      <w:pPr>
        <w:pStyle w:val="Heading2"/>
        <w:rPr/>
      </w:pPr>
      <w:r>
        <w:rPr/>
        <w:t>3.1 Понятие политического режима. Классификация политических режимов гражданского общества</w:t>
      </w:r>
    </w:p>
    <w:p>
      <w:pPr>
        <w:pStyle w:val="Normal"/>
        <w:ind w:firstLine="709"/>
        <w:rPr>
          <w:i/>
          <w:i/>
          <w:iCs/>
        </w:rPr>
      </w:pPr>
      <w:r>
        <w:rPr>
          <w:i/>
          <w:iCs/>
        </w:rPr>
      </w:r>
    </w:p>
    <w:p>
      <w:pPr>
        <w:pStyle w:val="Normal"/>
        <w:ind w:firstLine="709"/>
        <w:rPr/>
      </w:pPr>
      <w:r>
        <w:rPr>
          <w:i/>
          <w:iCs/>
        </w:rPr>
        <w:t xml:space="preserve">Политический режим представляет собой совокупность методов правления </w:t>
      </w:r>
      <w:r>
        <w:rPr/>
        <w:t>и служит одной из важнейших характеристик формы государства. Политический режим относится к функциональным аспектам политической системы общества. При рассмотрении политического режима речь идет о степени политической свободы в обществе, гарантиях прав личности, методах деятельности государственных органов, взаимоотношениях институтов общества и государства.</w:t>
      </w:r>
    </w:p>
    <w:p>
      <w:pPr>
        <w:pStyle w:val="Normal"/>
        <w:ind w:firstLine="709"/>
        <w:rPr/>
      </w:pPr>
      <w:r>
        <w:rPr/>
        <w:t>Выделяют три основных вида политических режимов: демократический, авторитарный и тоталитарный, которые, в свою очередь, можно подразделить на определенные разновидности.</w:t>
      </w:r>
    </w:p>
    <w:p>
      <w:pPr>
        <w:pStyle w:val="Normal"/>
        <w:ind w:firstLine="709"/>
        <w:rPr/>
      </w:pPr>
      <w:r>
        <w:rPr/>
        <w:t xml:space="preserve">Признаками </w:t>
      </w:r>
      <w:r>
        <w:rPr>
          <w:i/>
          <w:iCs/>
        </w:rPr>
        <w:t xml:space="preserve">демократического политического режима </w:t>
      </w:r>
      <w:r>
        <w:rPr/>
        <w:t>являются верховенство представительных органов власти, широкое распространение институтов непосредственной демократии и самоуправления, провозглашение и защита прав и свобод личности, правовой характер государства. Вместе с тем можно различить две разновидности такого режима: демократический политический режим в наиболее развитой форме и ограниченно демократический политический режим.</w:t>
      </w:r>
    </w:p>
    <w:p>
      <w:pPr>
        <w:pStyle w:val="Normal"/>
        <w:ind w:firstLine="709"/>
        <w:rPr/>
      </w:pPr>
      <w:r>
        <w:rPr/>
        <w:t xml:space="preserve">В настоящее время с демократическим политическим режимом в наиболее развитой форме мы встречаемся в таких странах, как Великобритания, Швеция, Италия, Португалия, Швейцария и др. Ограниченно демократический политический режим сохраняет основные черты, присущие демократии, однако не в полной мере. Так, в США существует демократический политический режим, но до настоящего времени в 12 штатах сохраняет запрет, например, на регистрацию Коммунистической партии в качестве легальной политической партии; сохраняются различные формы расовой дискриминации; не получила достаточной поддержки и не вступила в силу поправка к Конституции, закрепляющая равноправие женщин и мужчин, и т.п. Под предлогом борьбы против терроризма в начале </w:t>
      </w:r>
      <w:r>
        <w:rPr>
          <w:lang w:val="en-US"/>
        </w:rPr>
        <w:t>XXI</w:t>
      </w:r>
      <w:r>
        <w:rPr/>
        <w:t xml:space="preserve"> в. в США предприняты законодательные и административные меры, влекущие за собой ограничение некоторых личных прав человека. К странам с ограниченно демократическим режимом можно отнести и ФРГ, где ограничение демократии проявляется, в частности, в практике "запретов на профессии". С 1956 по 1968 г. в этой стране под запретом находилась компартия.</w:t>
      </w:r>
    </w:p>
    <w:p>
      <w:pPr>
        <w:pStyle w:val="Normal"/>
        <w:ind w:firstLine="709"/>
        <w:rPr/>
      </w:pPr>
      <w:r>
        <w:rPr/>
        <w:t>В то же время в условиях демократического политического режима в любом случае главным фактором является активное и достаточно эффективное, во многом определяющее воздействие гражданского общества на деятельность государства, на весь механизм властвования.</w:t>
      </w:r>
    </w:p>
    <w:p>
      <w:pPr>
        <w:pStyle w:val="Normal"/>
        <w:ind w:firstLine="709"/>
        <w:rPr/>
      </w:pPr>
      <w:r>
        <w:rPr/>
        <w:t>Как отмечал Г. В.Ф. Гегель, "</w:t>
      </w:r>
      <w:r>
        <w:rPr>
          <w:i/>
          <w:iCs/>
        </w:rPr>
        <w:t xml:space="preserve">одним принципом </w:t>
      </w:r>
      <w:r>
        <w:rPr/>
        <w:t xml:space="preserve">гражданского общества является конкретное лицо, которое есть для себя как </w:t>
      </w:r>
      <w:r>
        <w:rPr>
          <w:i/>
          <w:iCs/>
        </w:rPr>
        <w:t xml:space="preserve">особенная </w:t>
      </w:r>
      <w:r>
        <w:rPr/>
        <w:t xml:space="preserve">цель, как целостность потребностей и смешение природной необходимости и произвола, но особенное лицо как существенно </w:t>
      </w:r>
      <w:r>
        <w:rPr>
          <w:i/>
          <w:iCs/>
        </w:rPr>
        <w:t xml:space="preserve">соотносящееся </w:t>
      </w:r>
      <w:r>
        <w:rPr/>
        <w:t xml:space="preserve">с другой такой особенностью, так что каждое из них утверждает свою значимость и удовлетворяется только как </w:t>
      </w:r>
      <w:r>
        <w:rPr>
          <w:i/>
          <w:iCs/>
        </w:rPr>
        <w:t xml:space="preserve">опосредованное </w:t>
      </w:r>
      <w:r>
        <w:rPr/>
        <w:t xml:space="preserve">другой особенностью и вместе с тем как всецело опосредованное только формой </w:t>
      </w:r>
      <w:r>
        <w:rPr>
          <w:i/>
          <w:iCs/>
        </w:rPr>
        <w:t xml:space="preserve">всеобщности, другим принципом </w:t>
      </w:r>
      <w:r>
        <w:rPr/>
        <w:t>гражданского общества"</w:t>
      </w:r>
      <w:r>
        <w:rPr>
          <w:rStyle w:val="FootnoteCharacters"/>
          <w:rStyle w:val="FootnoteAnchor"/>
          <w:color w:val="000000"/>
        </w:rPr>
        <w:footnoteReference w:id="8"/>
      </w:r>
      <w:r>
        <w:rPr/>
        <w:t>.</w:t>
      </w:r>
    </w:p>
    <w:p>
      <w:pPr>
        <w:pStyle w:val="Normal"/>
        <w:ind w:firstLine="709"/>
        <w:rPr/>
      </w:pPr>
      <w:r>
        <w:rPr/>
        <w:t>Высказанный Гегелем вывод дает нам ключ к правильному пониманию такого явления, как гражданское общество. В связи с этим важным представляется замечание современного итальянского ученого К. Мортати: "Попытка открыть приемлемый путь для восстановления доверительных отношений между отдельным человеком и государством означает акт доверия демократии"</w:t>
      </w:r>
      <w:r>
        <w:rPr>
          <w:rStyle w:val="FootnoteCharacters"/>
          <w:rStyle w:val="FootnoteAnchor"/>
          <w:color w:val="000000"/>
        </w:rPr>
        <w:footnoteReference w:id="9"/>
      </w:r>
      <w:r>
        <w:rPr/>
        <w:t>.</w:t>
      </w:r>
    </w:p>
    <w:p>
      <w:pPr>
        <w:pStyle w:val="Normal"/>
        <w:ind w:firstLine="709"/>
        <w:rPr/>
      </w:pPr>
      <w:r>
        <w:rPr/>
        <w:t>Итак, в условиях демократии в рамках гражданского общества определяются основные цели, которые преследует государство, формулируются принципиальные задачи, которые решает государство. Именно этим характеризуются взаимоотношения гражданского общества и государства при демократическом политическом режиме.</w:t>
      </w:r>
    </w:p>
    <w:p>
      <w:pPr>
        <w:pStyle w:val="Normal"/>
        <w:ind w:firstLine="709"/>
        <w:rPr/>
      </w:pPr>
      <w:r>
        <w:rPr/>
        <w:t xml:space="preserve">Для </w:t>
      </w:r>
      <w:r>
        <w:rPr>
          <w:i/>
          <w:iCs/>
        </w:rPr>
        <w:t xml:space="preserve">авторитарного политического режима </w:t>
      </w:r>
      <w:r>
        <w:rPr/>
        <w:t>характерна в отличие от демократического режима большая независимость государства по отношению к гражданскому обществу.</w:t>
      </w:r>
    </w:p>
    <w:p>
      <w:pPr>
        <w:pStyle w:val="Normal"/>
        <w:ind w:firstLine="709"/>
        <w:rPr/>
      </w:pPr>
      <w:r>
        <w:rPr/>
        <w:t>Гражданское общество сохраняется и стремится влиять на действия государства, но такое влияние ограничено, поскольку государство в условиях такого режима ищет опору не в гражданском обществе, а в самом себе. Государство порождено обществом, но в силу объективных потребностей общества превращается в самостоятельный социальный институт; именно в результате этого государство может оказывать воздействие на общество. Государство самостоятельно и при демократическом политическом режиме, но там оно действует под контролем гражданского общества. Гражданское общество реализует свои интересы через государство, а при авторитарном политическом режиме государство и гражданское общество находятся в постоянном противоборстве.</w:t>
      </w:r>
    </w:p>
    <w:p>
      <w:pPr>
        <w:pStyle w:val="Normal"/>
        <w:ind w:firstLine="709"/>
        <w:rPr/>
      </w:pPr>
      <w:r>
        <w:rPr/>
        <w:t>Признаком авторитарного политического режима выступает существенное ограничение полномочий или полное отсутствие представительных коллегиальных органов власти, преобладание по своей значимости в механизме реализации власти государственных органов, сформированных на основе назначения, по наследственному принципу, в результате выдвижения узкой олигархической группой и т.п., большее или меньшее ограничение прав и свобод граждан.</w:t>
      </w:r>
    </w:p>
    <w:p>
      <w:pPr>
        <w:pStyle w:val="Normal"/>
        <w:ind w:firstLine="709"/>
        <w:rPr/>
      </w:pPr>
      <w:r>
        <w:rPr/>
        <w:t>Авторитарный политический режим можно подразделить на две разновидности; авторитарно-либеральный и реакционно-авторитарный политические режимы. Авторитарно-либеральный политический режим характеризуется стремлением к преобладанию ненасильственных методов управления (хотя это не значит, что от насилия совершенно отказываются, - в случае угрозы правящей группировке насилие применяется самым решительным образом), к учету мнения различных слоев гражданского общества, с тем, чтобы снизить уровень конфронтационности, а также предоставлением гражданам определенных прав и свобод. Однако авторитарно-либеральный режим тем и отличается от демократического, что сроки предоставления и дозировку прав и свобод, степень их гарантированности определяет само государство, а не общество в соответствии со своим уровнем развития, причем государство считает себя вправе ликвидировать предоставленные права и свободы в том случае, когда это покажется ему необходимым.</w:t>
      </w:r>
    </w:p>
    <w:p>
      <w:pPr>
        <w:pStyle w:val="Normal"/>
        <w:ind w:firstLine="709"/>
        <w:rPr/>
      </w:pPr>
      <w:r>
        <w:rPr/>
        <w:t>Реакционно-авторитарный режим стремится опираться, прежде всего, на силу. И если авторитарно-либеральный режим в какой-то мере стимулирует развитие гражданского общества, хотя государство стремится делать это дозировано и под своим неусыпным контролем, то реакционно-авторитарный режим терпит гражданское общество как некое зло, с которым государство справиться полностью не может, хотя и старается поставить его под свой жесткий контроль. Примерами реакционно-авторитарного политического режима служат режимы, существовавшие в Бразилии с 1964 по 1979 г., в Испании с конца 1960-х гг. до смерти Франко, и др. В качестве одной из разновидностей авторитарного режима можно также назвать военные режимы. Их особенностью является то, что к власти полностью приходят военные. Различаются военно-революционные и военно-диктаторские политические режимы. Цели установления этих двух разновидностей военных режимов, как правило, прямо противоположны. Военно-революционные режимы устанавливаются с целью проведения прогрессивных преобразований и развития движения за национальное возрождение, освобождение, за социальную справедливость и т.п. (например, военный режим в Перу с 1968 по 1980 г.). Методы военно-революционных режимов во многом сходны с методами авторитарно-либеральных режимов, в отдельных случаях военно-революционные режимы идут гораздо дальше по пути стимулирования развития гражданского общества. Так, главной целью установления военно-революционного режима в Португалии (существовал с 1974 по 1976 г.) было создание условий для перехода от фашизма к демократии, что и было осуществлено.</w:t>
      </w:r>
    </w:p>
    <w:p>
      <w:pPr>
        <w:pStyle w:val="Normal"/>
        <w:ind w:firstLine="709"/>
        <w:rPr/>
      </w:pPr>
      <w:r>
        <w:rPr/>
        <w:t xml:space="preserve">Как уже отмечалось, при реакционно-авторитарном, а также военно-диктаторском политическом режиме гражданское общество сохраняет свою самостоятельность и даже активность, несмотря на то, что правящая группировка через государство оказывает на него серьезное воздействие, налагает определенные ограничения, но полностью под свой контроль авторитарными методами поставить не может. Только в условиях </w:t>
      </w:r>
      <w:r>
        <w:rPr>
          <w:i/>
          <w:iCs/>
        </w:rPr>
        <w:t xml:space="preserve">тоталитарного политического режима </w:t>
      </w:r>
      <w:r>
        <w:rPr/>
        <w:t>государству удается подчинить себе гражданское общество, практически поглотить его. Государство пронизывает все поры общества, подвергает огосударствлению все стороны его жизнедеятельности. Правда даже при тоталитарном политическом режиме все же сохраняются ростки гражданского общества (примерами чего являются эпизодические индивидуальные акции протеста и различные формы самоорганизации по месту жительства или работы, как то: кружки, клубы, неформальные группы близких по взглядам или интересам людей и т.п.), которые способны прорасти и развиваться, едва сложатся благоприятные для этого условия. Государство пытается уничтожить или поставить под свой контроль и эти зачаточные элементы гражданского общества, однако полностью осуществить это не удается. Именно наличие таких зародышей гражданского общества при тоталитаризме позволяет при ликвидации тоталитарного режима перейти к демократии или авторитаризму, поскольку для этого требуется гражданское общество хотя бы на самых ранних ступенях формирования и развития, а из абсолютной пустоты гражданское общество возникнуть не может.</w:t>
      </w:r>
    </w:p>
    <w:p>
      <w:pPr>
        <w:pStyle w:val="Normal"/>
        <w:ind w:firstLine="709"/>
        <w:rPr/>
      </w:pPr>
      <w:r>
        <w:rPr/>
        <w:t>При тоталитарном режиме создается политическая система особого рода, которая замыкается на личности вождя, поддерживаемого и выдвигаемого некоей олигархической группировкой. Для обеспечения господства над обществом государства, возглавляемого вождем, используется целый комплекс мер и средств. Насилие здесь является не самым главным способом обеспечения власти. Активно применяются методы политического, экономического, идеологического, в том числе пропагандистского, воздействия. Репрессии же являются естественным следствием концентрации власти в руках одного человека, выражающего интересы достаточно узкой олигархической группировки и подчиняющего при помощи государственного и партийного (при наличии политической партии) аппарата все общество. Репрессиям подвергаются, прежде всего, те, кого не удалось подчинить другими способами. При этом благодаря различным как ненасильственным, так и насильственным методам на определенном этапе тоталитарному режиму удается создать довольно массовую социальную опору. Поэтому в условиях этого режима иногда проводят плебисциты и референдумы как доказательство наличия такой массовой опоры.</w:t>
      </w:r>
    </w:p>
    <w:p>
      <w:pPr>
        <w:pStyle w:val="Normal"/>
        <w:ind w:firstLine="709"/>
        <w:rPr/>
      </w:pPr>
      <w:r>
        <w:rPr/>
        <w:t>Признаками тоталитарного политического режима в современных условиях являются сосредоточение власти в течение длительного времени в руках одного человека (хотя возможны перевороты внутри олигархии), установление принудительной, как правило, однопартийной, системы, сращивание государственного аппарата с аппаратом правящей партии, превращение представительных органов и институтов непосредственной демократии в фикцию, огосударствление общественных организаций и всех без исключения средств массовой информации, дифференциация статуса (т.е. наличие разного объема прав и обязанностей) у разных иерархически расположенных групп населения в зависимости от того, какое место в системе властвования занимает данная группа, рассмотрение прав и свобод личности как некое благодеяние со стороны государства, отсутствие гарантий этих прав и свобод, за исключением соизволения самого государства.</w:t>
      </w:r>
    </w:p>
    <w:p>
      <w:pPr>
        <w:pStyle w:val="Normal"/>
        <w:ind w:firstLine="709"/>
        <w:rPr/>
      </w:pPr>
      <w:r>
        <w:rPr/>
        <w:t>Возможность подчинения государством общества (как и возможность противоборства гражданского общества и государства при авторитарном режиме) заключается в относительной самостоятельности государства, хотя оно само порождается объективными процессами, протекающими в обществе. Эволюция общества ведет к подрыву всемогущества государства и в конце концов к краху тоталитарного режима, хотя он не терпит краха сам по себе; для его уничтожения требуется активное противодействие.</w:t>
      </w:r>
    </w:p>
    <w:p>
      <w:pPr>
        <w:pStyle w:val="Normal"/>
        <w:ind w:firstLine="709"/>
        <w:rPr/>
      </w:pPr>
      <w:r>
        <w:rPr/>
        <w:t xml:space="preserve">В </w:t>
      </w:r>
      <w:r>
        <w:rPr>
          <w:lang w:val="en-US"/>
        </w:rPr>
        <w:t>XIX</w:t>
      </w:r>
      <w:r>
        <w:rPr/>
        <w:t>-</w:t>
      </w:r>
      <w:r>
        <w:rPr>
          <w:lang w:val="en-US"/>
        </w:rPr>
        <w:t>XX</w:t>
      </w:r>
      <w:r>
        <w:rPr/>
        <w:t xml:space="preserve"> вв. тоталитарные режимы сохранялись в течение более коротких исторических периодов по сравнению со временем существования других политических режимов, поскольку для общества в условиях роста самосознания человека такое состояние противоестественно и устанавливается в результате неординарных обстоятельств. Тоталитарные режимы ведут к застою и деградации общества, тогда как внутренние процессы, протекающие в нем, требуют постоянного развития и, следовательно, ликвидации тоталитарных режимов как главных препятствий на пути развития. И хотя на первых порах после установления тоталитарного режима могут быть определенные успехи в экономической и иных областях, затем неизбежно следуют застой и упадок, что, в принципе, заложено уже в самой его сущности. Примерами тоталитарных режимов </w:t>
      </w:r>
      <w:r>
        <w:rPr>
          <w:lang w:val="en-US"/>
        </w:rPr>
        <w:t>XX</w:t>
      </w:r>
      <w:r>
        <w:rPr/>
        <w:t xml:space="preserve"> в. являются фашистские режимы, режимы, установленные в социалистических странах после второй мировой войны по примеру режима, утвердившегося в СССР на рубеже 1920-1930-х гг., причем в них строился антимарксистский социализм, хотя формально провозглашалась приверженность марксизму.</w:t>
      </w:r>
      <w:r>
        <w:br w:type="page"/>
      </w:r>
    </w:p>
    <w:p>
      <w:pPr>
        <w:pStyle w:val="Heading2"/>
        <w:rPr/>
      </w:pPr>
      <w:r>
        <w:rPr/>
        <w:t>4. Демократическое государство - основная форма реализации полновластия народа</w:t>
      </w:r>
    </w:p>
    <w:p>
      <w:pPr>
        <w:pStyle w:val="Normal"/>
        <w:ind w:firstLine="709"/>
        <w:rPr/>
      </w:pPr>
      <w:r>
        <w:rPr/>
      </w:r>
    </w:p>
    <w:p>
      <w:pPr>
        <w:pStyle w:val="Normal"/>
        <w:ind w:firstLine="709"/>
        <w:rPr/>
      </w:pPr>
      <w:r>
        <w:rPr/>
        <w:t>Государственную власть в масштабах Российской Федерации осуществляют Президент РФ, Федеральное Собрание (Совет Федерации и Государственная Дума), Правительство РФ и судебные органы. Государственную власть в субъектах Российской Федерации осуществляют образуемые ими органы государственной власти.</w:t>
      </w:r>
    </w:p>
    <w:p>
      <w:pPr>
        <w:pStyle w:val="Normal"/>
        <w:ind w:firstLine="709"/>
        <w:rPr/>
      </w:pPr>
      <w:r>
        <w:rPr/>
        <w:t>В соответствии с конституционным принципом разделения властей представительные органы осуществляют законодательную деятельность, исполнительные органы - управленческую деятельность во всех сферах государственной жизни, судебные органы осуществляют правосудие в государстве.</w:t>
      </w:r>
    </w:p>
    <w:p>
      <w:pPr>
        <w:pStyle w:val="Normal"/>
        <w:ind w:firstLine="709"/>
        <w:rPr/>
      </w:pPr>
      <w:r>
        <w:rPr/>
        <w:t>Российское государство, осуществляя народовластие, делает волю народа общеобязательной путем ее закрепления в нормативно-правовых актах. Ни один другой элемент политической системы, исключая референдум, не наделен правом издания юридически обязательных актов. Конституция России, федеральное законодательство четко разграничивают круг полномочий государственных органов, по которым они могут принимать нормативно-правовые решения, а также устанавливают иерархию актов, издаваемых различными органами. В целях обеспечения действия нормативно-правовых актов, государство создает аппарат принуждения, являющийся составной частью государственного механизма, включающий суды, органы прокуратуры, органы внутренних дел, и уголовно-исправительные учреждения и др.</w:t>
      </w:r>
    </w:p>
    <w:p>
      <w:pPr>
        <w:pStyle w:val="Normal"/>
        <w:ind w:firstLine="709"/>
        <w:rPr/>
      </w:pPr>
      <w:r>
        <w:rPr/>
        <w:t>Большинство граждан исполняют требования законов сознательно и добровольно. Однако в отношении тех, кто не исполняет или исполняет ненадлежащим образом требования правовых норм, государство применяет принуждение, используя для этого принудительный аппарат.</w:t>
      </w:r>
    </w:p>
    <w:p>
      <w:pPr>
        <w:pStyle w:val="Normal"/>
        <w:ind w:firstLine="709"/>
        <w:rPr/>
      </w:pPr>
      <w:r>
        <w:rPr/>
        <w:t>Место государства в реализации полновластия народа определяется его функциями, под которыми понимаются основные, наиболее важные направления деятельности государства. В функциях выражается сущность государства, его роль в решении задач организации жизнедеятельности, в удовлетворении интересов всего населения.</w:t>
      </w:r>
    </w:p>
    <w:p>
      <w:pPr>
        <w:pStyle w:val="Normal"/>
        <w:ind w:firstLine="709"/>
        <w:rPr/>
      </w:pPr>
      <w:r>
        <w:rPr/>
        <w:t>Наличие и содержание функций определяется внутренними и внешними факторами, теми главными задачами, которые стоят перед государством. В зависимости от того, в какой сфере общественной жизни они действуют, функции государства подразделяются на внутренние и внешние.</w:t>
      </w:r>
    </w:p>
    <w:p>
      <w:pPr>
        <w:pStyle w:val="Normal"/>
        <w:ind w:firstLine="709"/>
        <w:rPr/>
      </w:pPr>
      <w:r>
        <w:rPr/>
        <w:t>Внутренними функциями Российского правового демократического государства являются:</w:t>
      </w:r>
    </w:p>
    <w:p>
      <w:pPr>
        <w:pStyle w:val="Normal"/>
        <w:ind w:firstLine="709"/>
        <w:rPr/>
      </w:pPr>
      <w:r>
        <w:rPr/>
        <w:t>1. Экономическая функция Российского государства, которая выражается в разработке, координации, поощрении основных направлений развития экономики страны. Для современного этапа развития России характерно сочетание государственного регулирования и развития рыночных товарных отношений, то есть регулирования экономическими, а не административно-командными методами.</w:t>
      </w:r>
    </w:p>
    <w:p>
      <w:pPr>
        <w:pStyle w:val="Normal"/>
        <w:ind w:firstLine="709"/>
        <w:rPr/>
      </w:pPr>
      <w:r>
        <w:rPr/>
        <w:t>Государственное воздействие на экономику осуществляется через законодательную деятельность Федерального Собрания Российской Федерации в области федерального бюджета; федеральных налогов и сборов; финансового, валютного, кредитного, таможенного регулирования, денежной эмиссии и др. (ст.106 Конституции РФ).</w:t>
      </w:r>
    </w:p>
    <w:p>
      <w:pPr>
        <w:pStyle w:val="Normal"/>
        <w:ind w:firstLine="709"/>
        <w:rPr/>
      </w:pPr>
      <w:r>
        <w:rPr/>
        <w:t>2. Социальная функция государства выражается в деятельности по обеспечению социальной защищенности человека и гражданина. Необходимость этой функции непосредственно вытекает из статьи 7 Конституции РФ, в которой закреплено, что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В данной статье Конституции РФ по существу определено содержание социальной функции государства. В Российской Федерации, подчеркивается в п.2 ст.7 Конституции РФ,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Normal"/>
        <w:ind w:firstLine="709"/>
        <w:rPr/>
      </w:pPr>
      <w:r>
        <w:rPr/>
        <w:t>3. Функция финансового контроля государства проявляется в учете им доходов, установлении системы налогов и сборов, формировании государственного бюджета и контроля над его исполнением. Государство осуществляет в рамках этой функции финансовое, валютное, кредитное, таможенное регулирование и денежную эмиссию.</w:t>
      </w:r>
    </w:p>
    <w:p>
      <w:pPr>
        <w:pStyle w:val="Normal"/>
        <w:ind w:firstLine="709"/>
        <w:rPr/>
      </w:pPr>
      <w:r>
        <w:rPr/>
        <w:t>В осуществлении функции финансового контроля важную роль играет Федеральное Собрание - Парламент Российской Федерации, а также Правительство Российской Федерации. В этих целях образованы Министерство финансов, Государственная налоговая служба, Департамент налоговой полиции, Государственный таможенный комитет и другие федеральные органы исполнительной власти.</w:t>
      </w:r>
    </w:p>
    <w:p>
      <w:pPr>
        <w:pStyle w:val="Normal"/>
        <w:ind w:firstLine="709"/>
        <w:rPr/>
      </w:pPr>
      <w:r>
        <w:rPr/>
        <w:t>4. Функция охраны законности и правопорядка - это деятельность государства, его органов, направленная на обеспечение строгого и точного исполнения требований законодательства всеми физическими и юридическими лицами. Одной из основ конституционного строя Российской Федерации является требование ст.15 Конституции РФ о том, что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w:t>
      </w:r>
    </w:p>
    <w:p>
      <w:pPr>
        <w:pStyle w:val="Normal"/>
        <w:ind w:firstLine="709"/>
        <w:rPr/>
      </w:pPr>
      <w:r>
        <w:rPr/>
        <w:t>В реализации этой функции участвуют органы всех ветвей государственной власти. Представительные органы делают это путем законодательной деятельности и контроля. На исполнительно-распорядительные органы возлагается задача непосредственной организации ее осуществления. Так, согласно ст.114 Конституции РФ, Правительство Российской Федерации "осуществляет меры по обеспечению законности, прав и свобод граждан, охране собственности и общественного порядка, борьбе с преступностью".</w:t>
      </w:r>
    </w:p>
    <w:p>
      <w:pPr>
        <w:pStyle w:val="Normal"/>
        <w:ind w:firstLine="709"/>
        <w:rPr/>
      </w:pPr>
      <w:r>
        <w:rPr/>
        <w:t>Для реализации этой конституционной задачи создаются и действуют такие органы исполнительной власти, как Министерство юстиции, Министерство внутренних дел, Федеральная служба контрразведки и др. Особое место в деятельности государства по осуществлению функции охраны законности и правопорядка занимают органы судебной власти и прокуратуры. Так, статья 1 Федерального Закона "О прокуратуре Российской Федерации" в редакции от 17 ноября 1995 года устанавливает, что "Прокуратура Российской Федерации - единая федеральная централизованная система органов, осуществляющих от имени Российской Федерации надзор за исполнением действующих на ее территории законов".</w:t>
      </w:r>
    </w:p>
    <w:p>
      <w:pPr>
        <w:pStyle w:val="Normal"/>
        <w:ind w:firstLine="709"/>
        <w:rPr/>
      </w:pPr>
      <w:r>
        <w:rPr/>
        <w:t>5. Экологическая (природоохранительная) функция государства представляет собой совокупность мер по охране и научно обоснованному, рациональному использованию земли и ее недр, водных ресурсов, растительного и животного мира, атмосферного воздуха.</w:t>
      </w:r>
    </w:p>
    <w:p>
      <w:pPr>
        <w:pStyle w:val="Normal"/>
        <w:ind w:firstLine="709"/>
        <w:rPr/>
      </w:pPr>
      <w:r>
        <w:rPr/>
        <w:t>Внешними функциями Российского государства являются:</w:t>
      </w:r>
    </w:p>
    <w:p>
      <w:pPr>
        <w:pStyle w:val="Normal"/>
        <w:ind w:firstLine="709"/>
        <w:rPr/>
      </w:pPr>
      <w:r>
        <w:rPr/>
        <w:t>1. Функция сотрудничества с другими государствами - представляет собой деятельность государства по организации международного экономического сотрудничества; политического сотрудничества, особенно в вопросах войны и мира; культурного и научно-технического сотрудничества; сотрудничества в области использования и охраны окружающей среды. Реализация этой функции осуществляется как на основе национального законодательства, так и международно-правовых договоров и соглашений.</w:t>
      </w:r>
    </w:p>
    <w:p>
      <w:pPr>
        <w:pStyle w:val="Normal"/>
        <w:ind w:firstLine="709"/>
        <w:rPr/>
      </w:pPr>
      <w:r>
        <w:rPr/>
        <w:t>В реализации функции сотрудничества с другими государствами ведущее место занимает Президент, который определяет согласно Конституции Российской Федерации основные направления внешней политики, представляет Российскую Федерацию в международных отношениях; осуществляет руководство внешней политикой, ведет переговоры и подписывает международные договоры Российской Федерации; подписывает ратификационные грамоты, принимает верительные и отзывные грамоты аккредитируемых при нем дипломатических представителей (ст.86 Конституции РФ).</w:t>
      </w:r>
    </w:p>
    <w:p>
      <w:pPr>
        <w:pStyle w:val="Normal"/>
        <w:ind w:firstLine="709"/>
        <w:rPr/>
      </w:pPr>
      <w:r>
        <w:rPr/>
        <w:t>2. Функция обороны страны (защиты Отечества) - представляет собой систему политических, экономических, военных, социальных, правовых и иных мер по обеспечению готовности государства к защите от вооруженного нападения, а также собственно защиты населения, территории и суверенитета Российской Федерации.</w:t>
      </w:r>
    </w:p>
    <w:p>
      <w:pPr>
        <w:pStyle w:val="Normal"/>
        <w:ind w:firstLine="709"/>
        <w:rPr/>
      </w:pPr>
      <w:r>
        <w:rPr/>
        <w:t>Демократическим оно является потому, что признает носителем суверенитета и единственным источником власти многонациональный народ Российской Федерации.</w:t>
      </w:r>
    </w:p>
    <w:p>
      <w:pPr>
        <w:pStyle w:val="Normal"/>
        <w:ind w:firstLine="709"/>
        <w:rPr/>
      </w:pPr>
      <w:r>
        <w:rPr/>
        <w:t>Конституционное определение Российской Федерации как светского государства означает, что государство и религиозные объединения отделены друг от друга. Никакая религия в России, согласно ст.14 Конституции РФ, не может устанавливаться в качестве государственной или обязательной. Особое значение для многоконфессиональной страны, каковой является Россия, имеет конституционное закрепление равенства всех религиозных объединений перед законом. Хотя Конституция РФ не закрепляет положение об отделении школы от религии, Закон о свободе вероисповедания от 25 октября 1990 года содержит норму о светском характере государственного образования (ст.9 Закона).</w:t>
      </w:r>
      <w:r>
        <w:br w:type="page"/>
      </w:r>
    </w:p>
    <w:p>
      <w:pPr>
        <w:pStyle w:val="Heading2"/>
        <w:rPr/>
      </w:pPr>
      <w:r>
        <w:rPr/>
        <w:t>Заключение</w:t>
      </w:r>
    </w:p>
    <w:p>
      <w:pPr>
        <w:pStyle w:val="Normal"/>
        <w:ind w:firstLine="709"/>
        <w:rPr/>
      </w:pPr>
      <w:r>
        <w:rPr/>
      </w:r>
    </w:p>
    <w:p>
      <w:pPr>
        <w:pStyle w:val="Normal"/>
        <w:ind w:firstLine="709"/>
        <w:rPr/>
      </w:pPr>
      <w:r>
        <w:rPr/>
        <w:t>Гражданское общество должно способствовать тому, чтобы личность могла наиболее полно раскрыть свою индивидуальность, добилась успехов на каком-либо поприще, получила общественное признание. В настоящее время наше общество не в состоянии создать необходимые условия для того, чтобы каждый индивидуум мог сформировать себя как личность сообразно своим способностям, интересам, потребностям, хотя определенные благоприятные предпосылки для этого есть (возможность выражать свое мнение о конкретных государственно-правовых решениях, возможность стать единоличным или коллективным собственником промышленного предприятия, оборудования, сырья, предприятий торговли и т.д.).</w:t>
      </w:r>
    </w:p>
    <w:p>
      <w:pPr>
        <w:pStyle w:val="Normal"/>
        <w:ind w:firstLine="709"/>
        <w:rPr/>
      </w:pPr>
      <w:r>
        <w:rPr/>
        <w:t>Гражданское общество - это система самостоятельных и независимых от государства общественных институтов и отношений, которые призваны способствовать реализации интересов индивидов и коллективов. Эти интересы и потребности выражаются и осуществляются через такие институты гражданского общества, как семья, церковь, система образования, научные, профессиональные объединения, организации, ассоциации, осуществляющие свою деятельность на основе реального самоуправления (территориальные, производственные, просто по интересам). Имеются в виду объединения, созданные "снизу", а не по указке вышестоящих органов; политические партии, функционирующие на основе соглашения (консенсуса) с другими институтами гражданского общества. Во всех случаях речь идет о структурах, основанных на единстве интересов и осуществляющих свою деятельность на основе горизонтальных связей. Правовое государство может формироваться только в органической связи с гражданским обществом, обеспечивая его функционирование. И поскольку такое общество создается или будет создаваться, в той же степени складывается и правовое государство.</w:t>
      </w:r>
      <w:r>
        <w:br w:type="page"/>
      </w:r>
    </w:p>
    <w:p>
      <w:pPr>
        <w:pStyle w:val="Heading2"/>
        <w:rPr/>
      </w:pPr>
      <w:r>
        <w:rPr/>
        <w:t>Список литературы</w:t>
      </w:r>
    </w:p>
    <w:p>
      <w:pPr>
        <w:pStyle w:val="Normal"/>
        <w:ind w:firstLine="709"/>
        <w:rPr/>
      </w:pPr>
      <w:r>
        <w:rPr/>
      </w:r>
    </w:p>
    <w:p>
      <w:pPr>
        <w:pStyle w:val="Style14"/>
        <w:numPr>
          <w:ilvl w:val="0"/>
          <w:numId w:val="3"/>
        </w:numPr>
        <w:rPr/>
      </w:pPr>
      <w:r>
        <w:rPr/>
        <w:t>Большой юридический словарь. М., 2008.</w:t>
      </w:r>
    </w:p>
    <w:p>
      <w:pPr>
        <w:pStyle w:val="Style14"/>
        <w:numPr>
          <w:ilvl w:val="0"/>
          <w:numId w:val="3"/>
        </w:numPr>
        <w:rPr/>
      </w:pPr>
      <w:r>
        <w:rPr/>
        <w:t>Гегель Г. Философия права. М., 1990.</w:t>
      </w:r>
    </w:p>
    <w:p>
      <w:pPr>
        <w:pStyle w:val="Style14"/>
        <w:numPr>
          <w:ilvl w:val="0"/>
          <w:numId w:val="3"/>
        </w:numPr>
        <w:rPr/>
      </w:pPr>
      <w:r>
        <w:rPr/>
        <w:t>Гражданское общество в России: западная парадигма и российская реальность. М., 2006.</w:t>
      </w:r>
    </w:p>
    <w:p>
      <w:pPr>
        <w:pStyle w:val="Style14"/>
        <w:numPr>
          <w:ilvl w:val="0"/>
          <w:numId w:val="3"/>
        </w:numPr>
        <w:rPr/>
      </w:pPr>
      <w:r>
        <w:rPr/>
        <w:t>Гражданское общество и перспективы демократии в России. М., 2004.</w:t>
      </w:r>
    </w:p>
    <w:p>
      <w:pPr>
        <w:pStyle w:val="Style14"/>
        <w:numPr>
          <w:ilvl w:val="0"/>
          <w:numId w:val="3"/>
        </w:numPr>
        <w:rPr/>
      </w:pPr>
      <w:r>
        <w:rPr/>
        <w:t>Гражданское общество и правовое государство: предпосылки формирования / Отв. ред. Г.Н. Маков. М., 1991.</w:t>
      </w:r>
    </w:p>
    <w:p>
      <w:pPr>
        <w:pStyle w:val="Style14"/>
        <w:numPr>
          <w:ilvl w:val="0"/>
          <w:numId w:val="3"/>
        </w:numPr>
        <w:rPr/>
      </w:pPr>
      <w:r>
        <w:rPr/>
        <w:t>Дж. Локк. Избранные философские произведения: В 2 т. - М.: Наука, 1980.</w:t>
      </w:r>
    </w:p>
    <w:p>
      <w:pPr>
        <w:pStyle w:val="Style14"/>
        <w:numPr>
          <w:ilvl w:val="0"/>
          <w:numId w:val="3"/>
        </w:numPr>
        <w:rPr/>
      </w:pPr>
      <w:r>
        <w:rPr/>
        <w:t>Исследования теоретических проблем правового государства. М., 1996.</w:t>
      </w:r>
    </w:p>
    <w:p>
      <w:pPr>
        <w:pStyle w:val="Style14"/>
        <w:numPr>
          <w:ilvl w:val="0"/>
          <w:numId w:val="3"/>
        </w:numPr>
        <w:rPr/>
      </w:pPr>
      <w:r>
        <w:rPr/>
        <w:t>Кант И. Идея всеобщей истории во всемирно-гражданском плане. М 1994. Т.1. С.95.</w:t>
      </w:r>
    </w:p>
    <w:p>
      <w:pPr>
        <w:pStyle w:val="Style14"/>
        <w:numPr>
          <w:ilvl w:val="0"/>
          <w:numId w:val="3"/>
        </w:numPr>
        <w:rPr/>
      </w:pPr>
      <w:r>
        <w:rPr/>
        <w:t>Конституционное право зарубежных стран: учебник - М.: ТК Велби, Изд-во Проспект, 2007.</w:t>
      </w:r>
    </w:p>
    <w:p>
      <w:pPr>
        <w:pStyle w:val="Style14"/>
        <w:numPr>
          <w:ilvl w:val="0"/>
          <w:numId w:val="3"/>
        </w:numPr>
        <w:rPr/>
      </w:pPr>
      <w:r>
        <w:rPr/>
        <w:t>Лазарев Б.М. Что такое правовое государство. М., 1990.</w:t>
      </w:r>
    </w:p>
    <w:p>
      <w:pPr>
        <w:pStyle w:val="Style14"/>
        <w:numPr>
          <w:ilvl w:val="0"/>
          <w:numId w:val="3"/>
        </w:numPr>
        <w:rPr/>
      </w:pPr>
      <w:r>
        <w:rPr/>
        <w:t>Леушин В.И., Перевалов ВД. Гражданское общество и правовое государство, 2003.</w:t>
      </w:r>
    </w:p>
    <w:p>
      <w:pPr>
        <w:pStyle w:val="Style14"/>
        <w:numPr>
          <w:ilvl w:val="0"/>
          <w:numId w:val="3"/>
        </w:numPr>
        <w:rPr/>
      </w:pPr>
      <w:r>
        <w:rPr/>
        <w:t>Маркс К. и Энгельс Ф. Сочинения.2-е изд. М., 1989</w:t>
      </w:r>
    </w:p>
    <w:p>
      <w:pPr>
        <w:pStyle w:val="Style14"/>
        <w:numPr>
          <w:ilvl w:val="0"/>
          <w:numId w:val="3"/>
        </w:numPr>
        <w:rPr/>
      </w:pPr>
      <w:r>
        <w:rPr/>
        <w:t>Мартышин О.В. Несколько тезисов о перспективах правового государства в России // Государство и право. 1996. № 5.</w:t>
      </w:r>
    </w:p>
    <w:p>
      <w:pPr>
        <w:pStyle w:val="Style14"/>
        <w:numPr>
          <w:ilvl w:val="0"/>
          <w:numId w:val="3"/>
        </w:numPr>
        <w:rPr/>
      </w:pPr>
      <w:r>
        <w:rPr/>
        <w:t>Омельченко ОА. Идея правового государства: истоки, перспективы, тупики. М., 1994.</w:t>
      </w:r>
    </w:p>
    <w:p>
      <w:pPr>
        <w:pStyle w:val="Style14"/>
        <w:numPr>
          <w:ilvl w:val="0"/>
          <w:numId w:val="3"/>
        </w:numPr>
        <w:rPr/>
      </w:pPr>
      <w:r>
        <w:rPr/>
        <w:t>Скакун О.Ф. Теория правового государства в дореволюционной России // Советское государство и право. 1990. № 2.</w:t>
      </w:r>
    </w:p>
    <w:p>
      <w:pPr>
        <w:pStyle w:val="Style14"/>
        <w:numPr>
          <w:ilvl w:val="0"/>
          <w:numId w:val="3"/>
        </w:numPr>
        <w:rPr/>
      </w:pPr>
      <w:r>
        <w:rPr/>
        <w:t>Социалистическое правовое государство. Проблемы и суждения / Под ред. ВЛ. Казимирчука, М.М. Славина, Б.Н. Топорнина. М., 1989.</w:t>
      </w:r>
    </w:p>
    <w:p>
      <w:pPr>
        <w:pStyle w:val="Style14"/>
        <w:numPr>
          <w:ilvl w:val="0"/>
          <w:numId w:val="3"/>
        </w:numPr>
        <w:rPr/>
      </w:pPr>
      <w:r>
        <w:rPr/>
        <w:t xml:space="preserve">Социалистическое правовое государство: концепция и пути реализации / Отв. ред. </w:t>
      </w:r>
      <w:r>
        <w:rPr>
          <w:lang w:val="en-US"/>
        </w:rPr>
        <w:t>B</w:t>
      </w:r>
      <w:r>
        <w:rPr/>
        <w:t xml:space="preserve">. </w:t>
      </w:r>
      <w:r>
        <w:rPr>
          <w:lang w:val="en-US"/>
        </w:rPr>
        <w:t>C</w:t>
      </w:r>
      <w:r>
        <w:rPr/>
        <w:t>. Нерсесянц. М., 1990.</w:t>
      </w:r>
    </w:p>
    <w:p>
      <w:pPr>
        <w:pStyle w:val="Style14"/>
        <w:numPr>
          <w:ilvl w:val="0"/>
          <w:numId w:val="3"/>
        </w:numPr>
        <w:rPr/>
      </w:pPr>
      <w:r>
        <w:rPr/>
        <w:t>Теория государства и права: Учебник / Под ред. В.К. Бабаева. - М., 2006.</w:t>
      </w:r>
    </w:p>
    <w:p>
      <w:pPr>
        <w:pStyle w:val="Style14"/>
        <w:numPr>
          <w:ilvl w:val="0"/>
          <w:numId w:val="3"/>
        </w:numPr>
        <w:rPr/>
      </w:pPr>
      <w:r>
        <w:rPr/>
        <w:t>Федоров В.П. Истоки идей правового государства. Владивосток, 1994.</w:t>
      </w:r>
    </w:p>
    <w:p>
      <w:pPr>
        <w:pStyle w:val="Normal"/>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Аристотель. Сочинения: В 4 т. М., 1983. Т. 4. С. 63</w:t>
      </w:r>
    </w:p>
  </w:footnote>
  <w:footnote w:id="3">
    <w:p>
      <w:pPr>
        <w:pStyle w:val="Endnote"/>
        <w:rPr/>
      </w:pPr>
      <w:r>
        <w:rPr>
          <w:rStyle w:val="FootnoteCharacters"/>
        </w:rPr>
        <w:footnoteRef/>
      </w:r>
      <w:r>
        <w:rPr/>
        <w:t xml:space="preserve"> </w:t>
      </w:r>
      <w:r>
        <w:rPr/>
        <w:t>Кант И. Идея всеобщей истории во всемирно-гражданском плане. М 1994. Т. 1. С. 95.</w:t>
      </w:r>
    </w:p>
  </w:footnote>
  <w:footnote w:id="4">
    <w:p>
      <w:pPr>
        <w:pStyle w:val="Endnote"/>
        <w:rPr/>
      </w:pPr>
      <w:r>
        <w:rPr>
          <w:rStyle w:val="FootnoteCharacters"/>
        </w:rPr>
        <w:footnoteRef/>
      </w:r>
      <w:r>
        <w:rPr/>
        <w:t xml:space="preserve"> </w:t>
      </w:r>
      <w:r>
        <w:rPr/>
        <w:t>Дж.</w:t>
      </w:r>
      <w:r>
        <w:rPr>
          <w:sz w:val="28"/>
          <w:szCs w:val="28"/>
        </w:rPr>
        <w:t xml:space="preserve"> </w:t>
      </w:r>
      <w:r>
        <w:rPr/>
        <w:t xml:space="preserve">Локк.  Избранные философские произведения: В 2 т. - М.: Наука, 1980. </w:t>
      </w:r>
    </w:p>
  </w:footnote>
  <w:footnote w:id="5">
    <w:p>
      <w:pPr>
        <w:pStyle w:val="Endnote"/>
        <w:rPr/>
      </w:pPr>
      <w:r>
        <w:rPr>
          <w:rStyle w:val="FootnoteCharacters"/>
        </w:rPr>
        <w:footnoteRef/>
      </w:r>
      <w:r>
        <w:rPr/>
        <w:t xml:space="preserve"> </w:t>
      </w:r>
      <w:r>
        <w:rPr/>
        <w:t>Гегель Г. Философия права. М., 1990. С. 227.</w:t>
      </w:r>
    </w:p>
  </w:footnote>
  <w:footnote w:id="6">
    <w:p>
      <w:pPr>
        <w:pStyle w:val="Endnote"/>
        <w:rPr/>
      </w:pPr>
      <w:r>
        <w:rPr>
          <w:rStyle w:val="FootnoteCharacters"/>
        </w:rPr>
        <w:footnoteRef/>
      </w:r>
      <w:r>
        <w:rPr/>
        <w:t xml:space="preserve"> </w:t>
      </w:r>
      <w:r>
        <w:rPr/>
        <w:t>Маркс К. и Энгельс Ф. Сочинения. 2-е изд. М., 1989.</w:t>
      </w:r>
    </w:p>
  </w:footnote>
  <w:footnote w:id="7">
    <w:p>
      <w:pPr>
        <w:pStyle w:val="Endnote"/>
        <w:rPr/>
      </w:pPr>
      <w:r>
        <w:rPr>
          <w:rStyle w:val="FootnoteCharacters"/>
        </w:rPr>
        <w:footnoteRef/>
      </w:r>
      <w:r>
        <w:rPr/>
        <w:t xml:space="preserve"> </w:t>
      </w:r>
      <w:r>
        <w:rPr/>
        <w:t>Большой юридический словарь. М., 2008.</w:t>
      </w:r>
    </w:p>
  </w:footnote>
  <w:footnote w:id="8">
    <w:p>
      <w:pPr>
        <w:pStyle w:val="Endnote"/>
        <w:rPr/>
      </w:pPr>
      <w:r>
        <w:rPr>
          <w:rStyle w:val="FootnoteCharacters"/>
        </w:rPr>
        <w:footnoteRef/>
      </w:r>
      <w:r>
        <w:rPr/>
        <w:t xml:space="preserve"> </w:t>
      </w:r>
      <w:r>
        <w:rPr/>
        <w:t>Гегель Г. Философия права. М., 1990. С. 227.</w:t>
      </w:r>
    </w:p>
  </w:footnote>
  <w:footnote w:id="9">
    <w:p>
      <w:pPr>
        <w:pStyle w:val="Endnote"/>
        <w:rPr/>
      </w:pPr>
      <w:r>
        <w:rPr>
          <w:rStyle w:val="FootnoteCharacters"/>
        </w:rPr>
        <w:footnoteRef/>
      </w:r>
      <w:r>
        <w:rPr/>
        <w:t xml:space="preserve"> </w:t>
      </w:r>
      <w:r>
        <w:rPr/>
        <w:t>Конституционное право зарубежных стран: учебник – М.: ТК Велби, Изд-во Проспект,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Глава %1"/>
      <w:lvlJc w:val="left"/>
      <w:pPr>
        <w:tabs>
          <w:tab w:val="num" w:pos="0"/>
        </w:tabs>
        <w:ind w:left="0" w:hanging="0"/>
      </w:pPr>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ind w:hanging="0"/>
      <w:jc w:val="center"/>
      <w:outlineLvl w:val="1"/>
    </w:pPr>
    <w:rPr>
      <w:b/>
      <w:bCs/>
      <w:i/>
      <w:iCs/>
      <w:smallCaps/>
    </w:rPr>
  </w:style>
  <w:style w:type="paragraph" w:styleId="Heading3">
    <w:name w:val="Heading 3"/>
    <w:basedOn w:val="Normal"/>
    <w:next w:val="Normal"/>
    <w:qFormat/>
    <w:pPr>
      <w:keepNext w:val="true"/>
      <w:ind w:firstLine="709"/>
      <w:outlineLvl w:val="2"/>
    </w:pPr>
    <w:rPr>
      <w:b/>
      <w:bCs/>
      <w:lang w:val="en-US" w:eastAsia="en-US"/>
    </w:rPr>
  </w:style>
  <w:style w:type="paragraph" w:styleId="Heading4">
    <w:name w:val="Heading 4"/>
    <w:basedOn w:val="Normal"/>
    <w:next w:val="Normal"/>
    <w:qFormat/>
    <w:pPr>
      <w:keepNext w:val="true"/>
      <w:ind w:firstLine="709"/>
      <w:jc w:val="center"/>
      <w:outlineLvl w:val="3"/>
    </w:pPr>
    <w:rPr>
      <w:i/>
      <w:iCs/>
      <w:lang w:val="en-US" w:eastAsia="en-US"/>
    </w:rPr>
  </w:style>
  <w:style w:type="paragraph" w:styleId="Heading5">
    <w:name w:val="Heading 5"/>
    <w:basedOn w:val="Normal"/>
    <w:next w:val="Normal"/>
    <w:qFormat/>
    <w:pPr>
      <w:keepNext w:val="true"/>
      <w:ind w:left="737" w:firstLine="709"/>
      <w:jc w:val="left"/>
      <w:outlineLvl w:val="4"/>
    </w:pPr>
    <w:rPr/>
  </w:style>
  <w:style w:type="paragraph" w:styleId="Heading6">
    <w:name w:val="Heading 6"/>
    <w:basedOn w:val="Normal"/>
    <w:next w:val="Normal"/>
    <w:qFormat/>
    <w:pPr>
      <w:keepNext w:val="true"/>
      <w:ind w:firstLine="709"/>
      <w:jc w:val="center"/>
      <w:outlineLvl w:val="5"/>
    </w:pPr>
    <w:rPr>
      <w:b/>
      <w:bCs/>
      <w:sz w:val="30"/>
      <w:szCs w:val="30"/>
    </w:rPr>
  </w:style>
  <w:style w:type="paragraph" w:styleId="Heading7">
    <w:name w:val="Heading 7"/>
    <w:basedOn w:val="Normal"/>
    <w:next w:val="Normal"/>
    <w:qFormat/>
    <w:pPr>
      <w:keepNext w:val="true"/>
      <w:ind w:firstLine="709"/>
      <w:outlineLvl w:val="6"/>
    </w:pPr>
    <w:rPr>
      <w:sz w:val="24"/>
      <w:szCs w:val="24"/>
    </w:rPr>
  </w:style>
  <w:style w:type="paragraph" w:styleId="Heading8">
    <w:name w:val="Heading 8"/>
    <w:basedOn w:val="Normal"/>
    <w:next w:val="Normal"/>
    <w:qFormat/>
    <w:pPr>
      <w:keepNext w:val="true"/>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tabs>
        <w:tab w:val="clear" w:pos="709"/>
      </w:tabs>
      <w:spacing w:before="240" w:after="60"/>
      <w:ind w:hanging="0"/>
      <w:outlineLvl w:val="8"/>
    </w:pPr>
    <w:rPr>
      <w:rFonts w:ascii="Arial" w:hAnsi="Arial" w:cs="Arial"/>
      <w:sz w:val="22"/>
      <w:szCs w:val="2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11">
    <w:name w:val="Текст сноски Знак1"/>
    <w:qFormat/>
    <w:rPr>
      <w:color w:val="000000"/>
      <w:lang w:val="ru-RU"/>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ind w:firstLine="709"/>
    </w:pPr>
    <w:rPr/>
  </w:style>
  <w:style w:type="paragraph" w:styleId="Footnote">
    <w:name w:val="Footnote Text"/>
    <w:basedOn w:val="Normal"/>
    <w:pPr>
      <w:ind w:firstLine="709"/>
    </w:pPr>
    <w:rPr>
      <w:color w:val="000000"/>
      <w:sz w:val="20"/>
      <w:szCs w:val="20"/>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Style1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3"/>
    <w:next w:val="Normal"/>
    <w:qFormat/>
    <w:pPr/>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58:00Z</dcterms:created>
  <dc:creator>User</dc:creator>
  <dc:description/>
  <cp:keywords/>
  <dc:language>en-US</dc:language>
  <cp:lastModifiedBy>SYSTEM</cp:lastModifiedBy>
  <cp:lastPrinted>2006-12-06T20:59:00Z</cp:lastPrinted>
  <dcterms:modified xsi:type="dcterms:W3CDTF">2011-09-24T23:58:00Z</dcterms:modified>
  <cp:revision>2</cp:revision>
  <dc:subject/>
  <dc:title>Содержание</dc:title>
</cp:coreProperties>
</file>