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1. Понятие гражданского права. Предмет и метод г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 xml:space="preserve">ГП – </w:t>
      </w:r>
      <w:r>
        <w:rPr>
          <w:sz w:val="28"/>
          <w:szCs w:val="11"/>
        </w:rPr>
        <w:t>совокупность правовых норм, установленных компетентным законодательным органом, регулирующих общественные отношения, возникающие между участниками гражданских правоотношений, действующих на основных принцип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ГП</w:t>
      </w:r>
      <w:r>
        <w:rPr>
          <w:sz w:val="28"/>
          <w:szCs w:val="11"/>
        </w:rPr>
        <w:t xml:space="preserve"> является </w:t>
      </w:r>
      <w:r>
        <w:rPr>
          <w:b/>
          <w:sz w:val="28"/>
          <w:szCs w:val="11"/>
        </w:rPr>
        <w:t>самостоятельной отраслью</w:t>
      </w:r>
      <w:r>
        <w:rPr>
          <w:sz w:val="28"/>
          <w:szCs w:val="11"/>
        </w:rPr>
        <w:t xml:space="preserve"> права, включает в себя предмет и метод правового регул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ГП</w:t>
      </w:r>
      <w:r>
        <w:rPr>
          <w:sz w:val="28"/>
          <w:szCs w:val="11"/>
        </w:rPr>
        <w:t xml:space="preserve"> можно назвать </w:t>
      </w:r>
      <w:r>
        <w:rPr>
          <w:b/>
          <w:sz w:val="28"/>
          <w:szCs w:val="11"/>
        </w:rPr>
        <w:t>основной базовой отраслью</w:t>
      </w:r>
      <w:r>
        <w:rPr>
          <w:sz w:val="28"/>
          <w:szCs w:val="11"/>
        </w:rPr>
        <w:t xml:space="preserve"> права регулирующей </w:t>
      </w:r>
      <w:r>
        <w:rPr>
          <w:b/>
          <w:sz w:val="28"/>
          <w:szCs w:val="11"/>
        </w:rPr>
        <w:t>частные, прежде всего имущественные отношения, составляя</w:t>
      </w:r>
      <w:r>
        <w:rPr>
          <w:sz w:val="28"/>
          <w:szCs w:val="11"/>
        </w:rPr>
        <w:t xml:space="preserve"> основу общественных 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Предмет ГП</w:t>
      </w:r>
      <w:r>
        <w:rPr>
          <w:sz w:val="28"/>
          <w:szCs w:val="11"/>
        </w:rPr>
        <w:t xml:space="preserve"> - взаимооценочные обществ-ые отношения в виде имущественно-стоимостных и личных неимущественных отношений, включает 3 группы: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11"/>
        </w:rPr>
        <w:t>имущественные отношения – обществ. Отношения которые складываются по поводу имущества. (аренда и т.п.)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личные неимуществ отношения – тесно связанные с имуществ. (авторские, патентные права и т.п.)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личные неимущественные отношения – не связ с имуществ. (не материальное благо – жизнь, здоровье, честь, доброе имя, репутац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b/>
          <w:sz w:val="28"/>
          <w:szCs w:val="11"/>
        </w:rPr>
        <w:t>Метод ГП</w:t>
      </w:r>
      <w:r>
        <w:rPr>
          <w:sz w:val="28"/>
          <w:szCs w:val="11"/>
        </w:rPr>
        <w:t xml:space="preserve"> – способ воздействия на обществ отнош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В основном применяется диспозитивность (право выбора)т.е.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1. дозволение повед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2. правовая инициатива участников правоотнош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3. юридическое равенство субъек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4. имущественная самостоятельность субъектов гр правоотношен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В некоторых случаях применяется императивная норма (обязательства, правила) – регистрация юридических лиц, срок исковой дав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Система Г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1ч. – общая часть (предмет ГП, субъекты, объекты, понятия о сделках, представительстве, сроков, права собственности и общие обязательственных прав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2ч. – особенная часть (2,3,4 ч ГК) – виды обязательств (2ч), наследственные права (3ч), нормы о правоспособности иностранных лиц и интеллектуальные права (4ч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2. Принципы Г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Принципы ГП</w:t>
      </w:r>
      <w:r>
        <w:rPr>
          <w:sz w:val="28"/>
          <w:szCs w:val="11"/>
        </w:rPr>
        <w:t xml:space="preserve"> – основные начала Г-П-го регулиро-ния общ. отношений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11"/>
        </w:rPr>
        <w:t>Пр. равенства участников Г отношений</w:t>
      </w:r>
      <w:r>
        <w:rPr>
          <w:sz w:val="28"/>
          <w:szCs w:val="11"/>
        </w:rPr>
        <w:t xml:space="preserve"> – выражается в признании за всеми гражд. равной правоспособ-ти, а за всеми юр. лицами – правоспособ-ти, соответствующей целям их деятель-ти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11"/>
        </w:rPr>
        <w:t>Пр. неприкосновенности собственности</w:t>
      </w:r>
      <w:r>
        <w:rPr>
          <w:sz w:val="28"/>
          <w:szCs w:val="11"/>
        </w:rPr>
        <w:t xml:space="preserve"> – закреплен в Конст-и, -"никто не может быть лишен своего имущ-ва иначе как по реш. суда"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11"/>
        </w:rPr>
        <w:t>Пр. свободы договора</w:t>
      </w:r>
      <w:r>
        <w:rPr>
          <w:sz w:val="28"/>
          <w:szCs w:val="11"/>
        </w:rPr>
        <w:t xml:space="preserve"> – возможность свободно избирать своего партнера и определять условия заключаемого договора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11"/>
        </w:rPr>
        <w:t>недопустимости произвольного вмешательства в частные дела</w:t>
      </w:r>
      <w:r>
        <w:rPr>
          <w:sz w:val="28"/>
          <w:szCs w:val="11"/>
        </w:rPr>
        <w:t xml:space="preserve"> – выраж-ся в признании самостоятельности предпринимат. деятельности, осуществляемой на риск ее субъектов, и закреплении в ГК неприкосновенности частной жизни, личной и семейной тайны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11"/>
        </w:rPr>
        <w:t>Пр. судебной защиты Г прав</w:t>
      </w:r>
      <w:r>
        <w:rPr>
          <w:sz w:val="28"/>
          <w:szCs w:val="11"/>
        </w:rPr>
        <w:t xml:space="preserve"> – универсальный способ защиты, что обеспечивает независимость выносимых по спорам решений и гласность разбиратель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Система Г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1ч. – общая часть (предмет ГП, субъекты, объекты, понятия о сделках, представительстве, сроков, права собственности и общие обязательственных прав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2ч. – особенная часть (2,3,4 ч ГК) – виды обязательств (2ч), наследственные права (3ч), нормы о правоспособности иностранных лиц и интеллектуальные права (4ч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3. Источники Г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Источники права – форма выражения гражданско-правовых норм (закон-во, норм. Прав. Акт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Источники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Гражданское законодатель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Все норм. Правовые акты имеют иерарх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Гр. Кодек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1ч – с 1.01.199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2ч – с 01.03.199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3ч – с 1.03.200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4ч – с 1.01.2008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Международные догово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Если нормы международного договора не соответств нормам национального законодательства, то применяется применяются нормы международного договора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Обычаи делового обор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Обычай – это сложившиеся и широко применяемое в какой-либо области предпринимательской деятельности правила поведения, не предусмотренные законодатель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4. Понятие, элименты виды Г правоотноше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Г правоотнош-ие – обществ. отношение, урегулированное нормой Г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В результате регулир-ия ГП имуществе-х отнош-й возникают Г имуществ-ые правоотнош-я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Элементы правоотнощен.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11"/>
        </w:rPr>
        <w:t>Субъекты гражд правоотношений</w:t>
      </w:r>
      <w:r>
        <w:rPr>
          <w:sz w:val="28"/>
          <w:szCs w:val="11"/>
        </w:rPr>
        <w:t xml:space="preserve"> – участники правоотношений физ. лица (граждане) юр лица (организации, предприятия), публичные образования (Р.Ф., субъекты РФ, мун образования)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11"/>
        </w:rPr>
        <w:t>Объекты правоотношений</w:t>
      </w:r>
      <w:r>
        <w:rPr>
          <w:sz w:val="28"/>
          <w:szCs w:val="11"/>
        </w:rPr>
        <w:t xml:space="preserve"> – то на что направленно правоотношение. (вещи, работа и услуги, деньги и ценные бумаги, информация (коммерческая тайна), результаты интеллектуальной деятельности, нематериальные блага.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11"/>
        </w:rPr>
        <w:t>содержание правоотношений</w:t>
      </w:r>
      <w:r>
        <w:rPr>
          <w:sz w:val="28"/>
          <w:szCs w:val="11"/>
        </w:rPr>
        <w:t xml:space="preserve"> – права и обязанности участников право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Пр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Субъект – участн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Объект – нежилое помещ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Содержание – для арендатора – оплачивать и получать зда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Для арендодателя – передать здание и получать арендную пла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Виды правоотношен: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11"/>
        </w:rPr>
        <w:t>В зависимости от способа удовлетворения интересов управомоч-го лица</w:t>
      </w:r>
      <w:r>
        <w:rPr>
          <w:sz w:val="28"/>
          <w:szCs w:val="11"/>
        </w:rPr>
        <w:t xml:space="preserve"> – </w:t>
      </w:r>
      <w:r>
        <w:rPr>
          <w:sz w:val="28"/>
          <w:szCs w:val="11"/>
          <w:u w:val="single"/>
        </w:rPr>
        <w:t>вещные</w:t>
      </w:r>
      <w:r>
        <w:rPr>
          <w:sz w:val="28"/>
          <w:szCs w:val="11"/>
        </w:rPr>
        <w:t xml:space="preserve"> и </w:t>
      </w:r>
      <w:r>
        <w:rPr>
          <w:sz w:val="28"/>
          <w:szCs w:val="11"/>
          <w:u w:val="single"/>
        </w:rPr>
        <w:t>обязательственные</w:t>
      </w:r>
      <w:r>
        <w:rPr>
          <w:sz w:val="28"/>
          <w:szCs w:val="11"/>
        </w:rPr>
        <w:t xml:space="preserve"> правоотнош-я. В </w:t>
      </w:r>
      <w:r>
        <w:rPr>
          <w:b/>
          <w:sz w:val="28"/>
          <w:szCs w:val="11"/>
          <w:u w:val="single"/>
        </w:rPr>
        <w:t>вещном</w:t>
      </w:r>
      <w:r>
        <w:rPr>
          <w:sz w:val="28"/>
          <w:szCs w:val="11"/>
        </w:rPr>
        <w:t xml:space="preserve"> – интерес управомоч. лица удовлетворяется за счет полезных свойств вещей путем его непосредственного взаимодействия с вещью. </w:t>
      </w:r>
      <w:r>
        <w:rPr>
          <w:b/>
          <w:sz w:val="28"/>
          <w:szCs w:val="11"/>
          <w:u w:val="single"/>
        </w:rPr>
        <w:t>В обязательственном</w:t>
      </w:r>
      <w:r>
        <w:rPr>
          <w:sz w:val="28"/>
          <w:szCs w:val="11"/>
        </w:rPr>
        <w:t xml:space="preserve"> – интерес может быть удовлетворен только за счет определенных действий обязанного лица по предоставлению лицу соответствующих материальных благ. . Значение такой классификации состоит в различной правовой регламентации поведения лиц в вещных и обязательств-х правоотнош-ях. В </w:t>
      </w:r>
      <w:r>
        <w:rPr>
          <w:sz w:val="28"/>
          <w:szCs w:val="11"/>
          <w:u w:val="single"/>
        </w:rPr>
        <w:t>вещных</w:t>
      </w:r>
      <w:r>
        <w:rPr>
          <w:sz w:val="28"/>
          <w:szCs w:val="11"/>
        </w:rPr>
        <w:t xml:space="preserve"> правоотнош-ях обязанные лица выполняют пассивную роль, воздерживаясь от определенных действий</w:t>
      </w:r>
      <w:r>
        <w:rPr>
          <w:sz w:val="28"/>
          <w:szCs w:val="11"/>
          <w:u w:val="single"/>
        </w:rPr>
        <w:t>. Обязательсв-ное</w:t>
      </w:r>
      <w:r>
        <w:rPr>
          <w:sz w:val="28"/>
          <w:szCs w:val="11"/>
        </w:rPr>
        <w:t xml:space="preserve"> - реализуется путем совершения определенных действий обязанным лицом.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11"/>
        </w:rPr>
        <w:t xml:space="preserve">. </w:t>
      </w:r>
      <w:r>
        <w:rPr>
          <w:b/>
          <w:sz w:val="28"/>
          <w:szCs w:val="11"/>
        </w:rPr>
        <w:t xml:space="preserve">В зависимости от структуры межсубъектной связи </w:t>
      </w:r>
      <w:r>
        <w:rPr>
          <w:sz w:val="28"/>
          <w:szCs w:val="11"/>
        </w:rPr>
        <w:t xml:space="preserve">все Г правоотнош-я делятся на </w:t>
      </w:r>
      <w:r>
        <w:rPr>
          <w:sz w:val="28"/>
          <w:szCs w:val="11"/>
          <w:u w:val="single"/>
        </w:rPr>
        <w:t>относительные</w:t>
      </w:r>
      <w:r>
        <w:rPr>
          <w:sz w:val="28"/>
          <w:szCs w:val="11"/>
        </w:rPr>
        <w:t xml:space="preserve"> и </w:t>
      </w:r>
      <w:r>
        <w:rPr>
          <w:sz w:val="28"/>
          <w:szCs w:val="11"/>
          <w:u w:val="single"/>
        </w:rPr>
        <w:t>абсолютные</w:t>
      </w:r>
      <w:r>
        <w:rPr>
          <w:sz w:val="28"/>
          <w:szCs w:val="11"/>
        </w:rPr>
        <w:t xml:space="preserve">. В </w:t>
      </w:r>
      <w:r>
        <w:rPr>
          <w:b/>
          <w:sz w:val="28"/>
          <w:szCs w:val="11"/>
          <w:u w:val="single"/>
        </w:rPr>
        <w:t>относитель-х</w:t>
      </w:r>
      <w:r>
        <w:rPr>
          <w:sz w:val="28"/>
          <w:szCs w:val="11"/>
        </w:rPr>
        <w:t xml:space="preserve"> управомоч. лицу противостоят как обязанные строго определенные лица. </w:t>
      </w:r>
      <w:r>
        <w:rPr>
          <w:sz w:val="28"/>
          <w:szCs w:val="11"/>
          <w:lang w:val="en-US"/>
        </w:rPr>
        <w:t>E</w:t>
      </w:r>
      <w:r>
        <w:rPr>
          <w:sz w:val="28"/>
          <w:szCs w:val="11"/>
        </w:rPr>
        <w:t xml:space="preserve">х: между участниками долевой собствен-ти – относит-ное, т.к. субъект-ный состав данного правоотнош-я строго определен. В </w:t>
      </w:r>
      <w:r>
        <w:rPr>
          <w:b/>
          <w:sz w:val="28"/>
          <w:szCs w:val="11"/>
          <w:u w:val="single"/>
        </w:rPr>
        <w:t>абсолютных</w:t>
      </w:r>
      <w:r>
        <w:rPr>
          <w:sz w:val="28"/>
          <w:szCs w:val="11"/>
        </w:rPr>
        <w:t xml:space="preserve"> – управомоч-му лицу противостоит неопределенное число обязанных лиц. Ех: в авторском правоотнош-и выступают все окружающие автора лица. Такое деление носит условный характ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b/>
          <w:sz w:val="28"/>
          <w:szCs w:val="11"/>
        </w:rPr>
        <w:t>Имущественные неимуществе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5. Юридические факты и их классифик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b/>
          <w:i/>
          <w:sz w:val="28"/>
          <w:szCs w:val="11"/>
          <w:u w:val="single"/>
        </w:rPr>
        <w:t>Гражданские юр. факты (ЮФ</w:t>
      </w:r>
      <w:r>
        <w:rPr>
          <w:sz w:val="28"/>
          <w:szCs w:val="11"/>
        </w:rPr>
        <w:t>) - это обстоятельства, с которыми нормативные акты связывают какие-либо юр. последствия: возникновение, изменение или прекращение Г правоотношений. ЮФ также называют основаниями.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Классиф-ция юр. фактов</w:t>
      </w:r>
      <w:r>
        <w:rPr>
          <w:sz w:val="28"/>
          <w:szCs w:val="11"/>
        </w:rPr>
        <w:t xml:space="preserve">: </w:t>
      </w:r>
      <w:r>
        <w:rPr>
          <w:sz w:val="28"/>
          <w:szCs w:val="11"/>
          <w:u w:val="single"/>
        </w:rPr>
        <w:t>по основ-ию возникновения</w:t>
      </w:r>
      <w:r>
        <w:rPr>
          <w:sz w:val="28"/>
          <w:szCs w:val="11"/>
        </w:rPr>
        <w:t>: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 xml:space="preserve">1) события – обст-ва, возник-щие независимо от чел-ка: рождение; 2) действия – соверш-ся по воле чел-ка: договор. </w:t>
      </w:r>
      <w:r>
        <w:rPr>
          <w:sz w:val="28"/>
          <w:szCs w:val="11"/>
          <w:u w:val="single"/>
        </w:rPr>
        <w:t>По дозволенности</w:t>
      </w:r>
      <w:r>
        <w:rPr>
          <w:sz w:val="28"/>
          <w:szCs w:val="11"/>
        </w:rPr>
        <w:t xml:space="preserve"> з-на: 1) правомерные, 2) неправомерные (пртиворечат з-ну или др. нормат. актам). </w:t>
      </w:r>
      <w:r>
        <w:rPr>
          <w:sz w:val="28"/>
          <w:szCs w:val="11"/>
          <w:u w:val="single"/>
        </w:rPr>
        <w:t>По юр. значению:</w:t>
      </w:r>
      <w:r>
        <w:rPr>
          <w:sz w:val="28"/>
          <w:szCs w:val="11"/>
        </w:rPr>
        <w:t xml:space="preserve"> 1) юр. поступки - правомерн. действия (находка, обнаруж клада), 2) юр. акты - правомерн. действия (сделка, дог-р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11"/>
        </w:rPr>
        <w:t>Сделка</w:t>
      </w:r>
      <w:r>
        <w:rPr>
          <w:bCs/>
          <w:sz w:val="28"/>
          <w:szCs w:val="11"/>
        </w:rPr>
        <w:t xml:space="preserve"> – </w:t>
      </w:r>
      <w:r>
        <w:rPr>
          <w:sz w:val="28"/>
          <w:szCs w:val="11"/>
        </w:rPr>
        <w:t>действия гр-н и орг-ций, направ-ые на уст-ие, изм-ие или прекр-ие ГП или обязан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6. Правоспособность и дееспособность физических ли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Правосубъектность – возможность лица участвовать в гражданском обороте. Состоит из: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Гр.-ая правоспособность – способность иметь права и исполнять обязанности.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гр. Дееспособ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Индифидуальные признаки гр-н (ф лиц)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имя гражданина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гражданство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возраст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пол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семейное положение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состояние здоровья (только психическо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Содержание гр правоспособности ст. 18 Г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Дееспособность – способность своими действиями приобретать права и выполнять обяза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Возрастные категории дееспособности: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0-6 лет – не дееспособны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6-14 лет – малолет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Сделкоспособность- способность совершать сдел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Деликтоспособность – ответственность (отсутствует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 xml:space="preserve">– </w:t>
      </w:r>
      <w:r>
        <w:rPr>
          <w:sz w:val="28"/>
          <w:szCs w:val="11"/>
        </w:rPr>
        <w:t>вправе самостоятельно совершать мелкие бытовые сдел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- сделки направленные на безвозмездное получение выгоды не требующие нотариального удостоверения и гос регистра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- сделки по распоряжению средствами предоставленные законными представител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Все остальные сделки совершают законные представители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14-18 несовершеннолет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вправе совершать все сделки малолетних +все остальные сделки с согласия представит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- вправе распоряжается своими доходам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- самостоятельно осуществлять авторские и патентные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с 16 лет может стать членом кооперати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- самостоятельно может вносить вклады в кредитные учре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18 лет – полная дееспособ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Исклю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вступление в брак до 18 ле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- эмансипация с 16 лет (работает по трудовому договору, заним предпринимат деятельностью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Ограничение дееспособности происходит только в судебном порядке</w:t>
      </w:r>
      <w:r>
        <w:rPr>
          <w:sz w:val="28"/>
          <w:szCs w:val="11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1. в связи со злоупотреблением спиртными напитками или наркотическими веществами если при этом семья ставится в тяжелое материальное поло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Тогда сделки по распоряжению имуществом, получение зарплаты и других доходов только с согласия попеч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2. ограничение дееспособности несовершеннолетних с 14-18.самостоятельно распоряжаются своими доходами. В связи с неразумным расходованием, употребление спиртных напитков или наркотических веще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Признание недееспособными</w:t>
      </w:r>
      <w:r>
        <w:rPr>
          <w:sz w:val="28"/>
          <w:szCs w:val="11"/>
        </w:rPr>
        <w:t xml:space="preserve"> возможно в следствии психического расстройства когда граждане не понимает значение своих действий и не может ими руковод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4. Опека и попечительство. Патронаж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 xml:space="preserve">Опека – </w:t>
      </w:r>
      <w:r>
        <w:rPr>
          <w:sz w:val="28"/>
          <w:szCs w:val="11"/>
        </w:rPr>
        <w:t>установление над малолетним а также над гражданами, признанными судом недееспособными в случае психологического расстрой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Опекуны</w:t>
      </w:r>
      <w:r>
        <w:rPr>
          <w:sz w:val="28"/>
          <w:szCs w:val="11"/>
        </w:rPr>
        <w:t xml:space="preserve"> – являются представителями подопечных в силу закона и совершают от их имени и в их интересах все необходимые сдел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Попечительство</w:t>
      </w:r>
      <w:r>
        <w:rPr>
          <w:sz w:val="28"/>
          <w:szCs w:val="11"/>
        </w:rPr>
        <w:t xml:space="preserve"> – устанавливается над несовершеннолетними (14-18) а также над огранич судом в дееспособности из-за злоупотреб спиртн нап, наркотич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11"/>
        </w:rPr>
      </w:pPr>
      <w:r>
        <w:rPr>
          <w:i/>
          <w:sz w:val="28"/>
          <w:szCs w:val="11"/>
        </w:rPr>
        <w:t>Опека – 6-14 (в случае если нет родителей); недееспособ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11"/>
        </w:rPr>
      </w:pPr>
      <w:r>
        <w:rPr>
          <w:i/>
          <w:sz w:val="28"/>
          <w:szCs w:val="11"/>
        </w:rPr>
        <w:t>Попечительство – 14-18 (в случае если нет родителей); ограниченно дееспособ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Опекун или попечитель назначается органом опеки и попечительства по месту жительства в течении месяца когда указанным органам стало известно о необход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Треб к личности – совершеннолетний, дееспособный, гр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Патронаж – отношение между физическими лицами которые в силу состояния здоровья заключили договор о патронаж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5. Признание гражданина безвести отсутств. и его правовые последст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Основание – если в течении одного года в месте постоянного жительства нет сведений о месте пребывания граждан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Правовые последствия:</w:t>
      </w:r>
    </w:p>
    <w:p>
      <w:pPr>
        <w:pStyle w:val="Normal"/>
        <w:numPr>
          <w:ilvl w:val="0"/>
          <w:numId w:val="44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Если требуется управление имуществом то на оснавании договора доверительного управления имущество передаетя доверительному лицу.</w:t>
      </w:r>
    </w:p>
    <w:p>
      <w:pPr>
        <w:pStyle w:val="Normal"/>
        <w:numPr>
          <w:ilvl w:val="0"/>
          <w:numId w:val="44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Из имущества лица выделяется содержание граждан находящихся на его иждивении, погашаются задолженности по обязательствам.</w:t>
      </w:r>
    </w:p>
    <w:p>
      <w:pPr>
        <w:pStyle w:val="Normal"/>
        <w:numPr>
          <w:ilvl w:val="0"/>
          <w:numId w:val="44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Прикращаются обязательства тесно связанные с личностью гр.</w:t>
      </w:r>
    </w:p>
    <w:p>
      <w:pPr>
        <w:pStyle w:val="Normal"/>
        <w:numPr>
          <w:ilvl w:val="0"/>
          <w:numId w:val="44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Супруг вправе расторгнуть брак в упращенном поряд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6. Объявление гр умершим и его правовые последст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Основание – в месте жительства гр. Нет сведений о месте его пребывания в течении 5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в течении 2 лет если лицо пропало безвести в связи с военными действиями (со дня окончание в.д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в течении 6 мес если пропало безвести при обстоятельствах угрожающих смерти.(гибель при несчастном случае (сход лавины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Правовые последствия: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открытие наследства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лица иждевенцы преобретают права на получение пенсий и пособий.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прекращается брак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прекращаются обязательства которые носят личный характер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11"/>
        </w:rPr>
      </w:pPr>
      <w:r>
        <w:rPr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7. Понятие и признаки юридического лиц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 xml:space="preserve">ЮЛ </w:t>
      </w:r>
      <w:r>
        <w:rPr>
          <w:sz w:val="28"/>
          <w:szCs w:val="11"/>
        </w:rPr>
        <w:t>– организ-я, кот. имеет в собственности, хоз. ведении или опер. управлении обособл-е имущ-во и отвечает по своим обязат-вам этим имущ-вом, может от своего имени приобретать и осуществ-ть имущ-ые и личные неимущ-ые права, нести обяз-ти, быть истцом и ответчиком в су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Признаки ЮЛ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Организационное единство (структура органов управления, определенные цели деятельности, наличие учередительной документации, наличие печати, наличие счетав банке, процедура рег ЮЛ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Имущественная обособленность от имущества др лиц и имущества учредителей. (Имущество принадлежит ему на праве собственности или на праве хоз. ведения или на праве оперативного управления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Самостоятельная имущественная ответственность. (за редким исключением опред законом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Участие в гр обороте от собственного и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8. Порядок образования Ю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ФЗ "О регистрации юридич лица и индивидуальных предпринем" от 08.08.2001 № 12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Регистрация производится 2-мя органами:</w:t>
      </w:r>
    </w:p>
    <w:p>
      <w:pPr>
        <w:pStyle w:val="Normal"/>
        <w:numPr>
          <w:ilvl w:val="0"/>
          <w:numId w:val="45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Коммерческие – в налоговых органах.</w:t>
      </w:r>
    </w:p>
    <w:p>
      <w:pPr>
        <w:pStyle w:val="Normal"/>
        <w:numPr>
          <w:ilvl w:val="0"/>
          <w:numId w:val="45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Некоммерческие – в органах министерства, а потом в налоговых орган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Три способа создания ЮЛ: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Распорядительный порядок (практически не применяется) – ЮЛ создается только на основании распоряжения собственника имущества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Разрешительный порядок – инициатива создания принадлежит участникам ЮЛ, но необходимо согласие определенных компетентных органов (широко применяется)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Явочно-нормативный порядок – ЮЛ создается по иницитиве участников при обязательной регистрации в соответствующем госуд. Орга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Учредительная документация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Устав (вся информация)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учредительный договор (товарищество)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поло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9. Прекращение Ю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Прекращение ЮЛ</w:t>
      </w:r>
      <w:r>
        <w:rPr>
          <w:sz w:val="28"/>
          <w:szCs w:val="11"/>
        </w:rPr>
        <w:t xml:space="preserve"> – это исключение ЮЛ из реестра Ю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 xml:space="preserve">2 способа: </w:t>
      </w:r>
      <w:r>
        <w:rPr>
          <w:sz w:val="28"/>
          <w:szCs w:val="11"/>
        </w:rPr>
        <w:t>- реорганизация; - ликвидац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Реорганизация</w:t>
      </w:r>
      <w:r>
        <w:rPr>
          <w:sz w:val="28"/>
          <w:szCs w:val="11"/>
        </w:rPr>
        <w:t xml:space="preserve"> – прекращение ЮЛ переходом прав и обяз к др. Ю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Виды реорганиз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слия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присоедине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разделе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выделе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преобразование (изменение организац-правовой формы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Ликвидация</w:t>
      </w:r>
      <w:r>
        <w:rPr>
          <w:sz w:val="28"/>
          <w:szCs w:val="11"/>
        </w:rPr>
        <w:t xml:space="preserve"> – прекращение ЮЛ без перехода прав и обязан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доброволь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принудительная (нарушение законодательства, банкротство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Ст.63 ГК определяет порядок ликвидации Ю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Ст 64 ГК определяет порядок удовлетворения требований креди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10. Правосубъектность ЮЛ. Виды Ю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Виды ЮЛ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В зависимости от орг-правовой фор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1). Хоз товарищества (комер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полн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на вер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2) Хоз. Общество (комер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ОО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А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А) ОАО (любое лицо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Б) ЗАО (только определенный круг лиц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В) ОДО (общ с дополнит ответственностью – отв учередителей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3). Кооперати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производственный (комер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потребительский (не комер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4) Унитарное предприятие (Комер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на праве хоз ве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на праве оперативного управления (монетный двор, оборонны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5) Общественные и релегиозные организации и объединения (не комер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6) Учереждения (не комер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7) Фонды (не комер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8) Объединения ЮР лиц (ассоциации и союзы и проч) (не комер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2. В зависимости от цели деят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1) Коммерческие – получение прибыли, возможность ее распред м-у участниками. Перечень коммерческих орг. Огранич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2) Некоммерческие организации – благотворит, общественные, научные, социальные и духов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Могут заниматся предпринемат деятельностью, если она соответсвует основной деятельностьи. Получение прибыли не распределяется м-у участниками а используется для достижения основной цели. Прибыль не распределяется, имущество не разделяется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В зависимости от прав учредит на имущество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ЮЛ – собственник имущества, но учредители приобретают обязательные права. (получение прибыли, участие в управлении, распределение имущества после ликвидации). Хоз. Товарещества и общества, кооперативы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ЮЛ – не собственники имущества – право собственности принадлежит учередителю. (Гос. И мун унитарные предприятия и учереждения) (хоз ведение, оперативное управление)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ЮЛ собственники имущества, но учередтели не имеют никаких обязательственных прав (все некоммерческие организац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Правосубъектность – возможность участвовать в гр оборо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Правоспособность и дееспособ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Возникают в момент создания ЮЛ и прекращаются с момента исключения его из реест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Правоспособность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Общая (универсальная) – возможность совершать любые виды деятельности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Специальная (ограниченная) – ограниченная законом или учередительными документами ЮЛ. (ограниченна у некоммерческих организаций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11"/>
        </w:rPr>
      </w:pPr>
      <w:r>
        <w:rPr>
          <w:b/>
          <w:sz w:val="28"/>
          <w:szCs w:val="11"/>
        </w:rPr>
        <w:t xml:space="preserve">11. Несостоятельность ЮЛ и ИП. </w:t>
      </w:r>
      <w:r>
        <w:rPr>
          <w:b/>
          <w:bCs/>
          <w:sz w:val="28"/>
          <w:szCs w:val="11"/>
        </w:rPr>
        <w:t>Банкротство ЮЛ и предприним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11"/>
        </w:rPr>
      </w:pPr>
      <w:r>
        <w:rPr>
          <w:b/>
          <w:bCs/>
          <w:sz w:val="28"/>
          <w:szCs w:val="11"/>
        </w:rPr>
      </w:r>
    </w:p>
    <w:p>
      <w:pPr>
        <w:pStyle w:val="31"/>
        <w:suppressAutoHyphens w:val="true"/>
        <w:overflowPunct w:val="true"/>
        <w:autoSpaceDE w:val="true"/>
        <w:spacing w:lineRule="auto" w:line="360"/>
        <w:ind w:firstLine="709"/>
        <w:rPr/>
      </w:pPr>
      <w:r>
        <w:rPr>
          <w:sz w:val="28"/>
          <w:szCs w:val="11"/>
        </w:rPr>
        <w:t>ЮЛ ил ИП, кт не в состоянии удовлетворить треб-ия кредиторов, м\б\признан банкротом по решению суда. С момента вынесения такого реш-ия утрачивает силу регистрация как ИП. Треб-ия кредиторов удовл-ся в порядке очередности: 1 гражд-не, за причин-ый вред их жизни и здор-ю, уплата алиментов; 2 выходные пособия и оплата труда раб-кам; 3 треб-ия кредитоов, обеспеч-е залогом имущ-ва ЮЛ или ИП 4 платежи в бюджет и внеббюджет-е фонды; 5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12. Публично правовые образ. как объекты Г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Особенности участия публичных образований гражданских правоотношениях: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Не используют свои властные полномочия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От их имени действуют спец органы или уполномоченные на то лица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Публ образ являются учатниками специфичных гр-правовых отношений (приобретение права собственности на вторичное имущество, возникновение права собственности на бесхоз недвижимые вещи выморочное имущество – нет наследников и все переходит государству)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изъятие в доход государства гос-ва всего полученного по некоторым недействительным сделкам)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Несут дополнительную ответственность по обязательствам предприятий и учереждений которые были ими созданы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Несут имущественную ответственность за незаконные действия их органов и должностных лиц. (ст 1069-1070 ГК)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Все имущество публичных образований делится на две части: 1 часть закреплена за унитарными предприятиями и учереждениями, 2 часть нераспределена, называется каз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13. Понятие и виды объектов Г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Объект – то на что направленно правоотношение (вещи, работа, услуги, информация, не материальные благ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служат средством удовлетворения опред потребн в опред правоотнош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Виды объектов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в зависимости от оборотоспособности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объекты изъятые из оборота (их отчуждение не допускаетс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ядерное оруж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некоторые наркотич вещ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2) объекты ограниченные в оборот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огнистрельное оруж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наркотич вещ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Их оборот допускается по спец разрешен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3) свободно обращаемые объек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14. Вещи как объекты ГП, понятие и классифик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Вещи – материальные объекты окружающего мира, их назначение – удовлетворять потребности людей и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Вещи: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созданные природой (недра и тп)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Вещи созданные человек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Классификация вещей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Вещи движимые и недвижим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Недвижимая вещь – вещи неразрывно связанные с землей, перемещение которых невозможно без пречинения ущерба их назначению, или отнесенные к недвижимости законом. (воздушные, морские суда, космические объекты, суда внутреннего плава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Особенности оборота недвижимости.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обязательная гос регистрация возникновение, перехода и прекращения права собственности на недвижимое имущество.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Более строгие правила для заключения сделок в отношении объектов недвиж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(обязательная письменная форма, цена является существенным условием договора и прочее…)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Вещи делимые и неделим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1). Делимые вещи – можно разделить без ущерба для их первоночального предназначения (топливо, продукты пита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2). Неделимые – в результате их раздела вещи утрачивают прежнее назначение или теряют в своей ценности (чайный сервиз, квартир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3. Вещи индивидуально определенные – выделенные из массы вещей и вещ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Вещи родовые (определенные числом, мерой, кол-вом.) (10 кг зерна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4. Главная вещь и принадлежность – нахождение вещей в Хозяйств или иной зависимостидр от дру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Приобретая главную вещь принадлежность тоже должна перей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5. Вещи одушевленные и неодушевле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Одуш – живот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6. Вещи потребляемые и непотре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Непотреб – используемые длительное время, потреб – после использования утрачивают свои свой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15. Ценные бумаги как объекты ГП: понятие, классиф, ви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ЦБ -</w:t>
      </w:r>
      <w:r>
        <w:rPr>
          <w:sz w:val="28"/>
          <w:szCs w:val="11"/>
        </w:rPr>
        <w:t xml:space="preserve"> ден док-ты, удостоверяющие с с соблюдением уст-ой формы и обязат-х реквизитов имущ-ые права, осущ-ие и передача, кот-х возможны т при их предъявлении.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  <w:u w:val="single"/>
        </w:rPr>
        <w:t>Признаки ЦБ</w:t>
      </w:r>
      <w:r>
        <w:rPr>
          <w:b/>
          <w:sz w:val="28"/>
          <w:szCs w:val="11"/>
        </w:rPr>
        <w:t xml:space="preserve"> -</w:t>
      </w:r>
      <w:r>
        <w:rPr>
          <w:sz w:val="28"/>
          <w:szCs w:val="11"/>
        </w:rPr>
        <w:t xml:space="preserve"> строгая формальность, точное определение юр возм-ти на осущ-ие кт ииеет право владелец ЦБ, возм-ть передачи др лицам, осущ-е ГП возможно т при предъявл-ии ЦБ, публичная достоверность.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b/>
          <w:sz w:val="28"/>
          <w:szCs w:val="11"/>
          <w:u w:val="single"/>
        </w:rPr>
        <w:t>Виды</w:t>
      </w:r>
      <w:r>
        <w:rPr>
          <w:b/>
          <w:sz w:val="28"/>
          <w:szCs w:val="11"/>
        </w:rPr>
        <w:t xml:space="preserve"> ЦБ:</w:t>
      </w:r>
      <w:r>
        <w:rPr>
          <w:sz w:val="28"/>
          <w:szCs w:val="11"/>
        </w:rPr>
        <w:t xml:space="preserve"> гос облигации, акции, вексели, чеки, депозитный и сбер сертификат, коносамент – товарораспорядительный док-т исп-й при мор перевозках, приватизационные бумаги.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  <w:u w:val="single"/>
        </w:rPr>
        <w:t>Классиф-ия</w:t>
      </w:r>
      <w:r>
        <w:rPr>
          <w:sz w:val="28"/>
          <w:szCs w:val="11"/>
        </w:rPr>
        <w:t>: - документарные (на к-л носителе), бездокументарные (закрепленные в спец реестре), - на предъявителя, именные (чек), - могут принадлежатть лицу, назван-му в ЦБ, кот само может назначиить св распоряжением (приказом) др управомоченное лицо (ордерная ЦБ, вексель). Реализовать право ЦБ можно т при её предъявлени, утрата ЦБ влечёт невозмож-ть реализации этого права. Но лицо может обрат-ся в суд на признание её недействит или восст-е прав на неё.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Ордерная ЦБ - в ней первоначально указ-ся имя не носителя, осущ-его по этой бумаге права, а лица, определяющего этого носителя. Лицо, кот передаются права по ЦБ – индосат, кто передает – индосант, передаточные подписи индосаме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16. Осуществление ГП, злоупотреб прав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31"/>
        <w:suppressAutoHyphens w:val="true"/>
        <w:spacing w:lineRule="auto" w:line="360"/>
        <w:ind w:firstLine="709"/>
        <w:rPr/>
      </w:pPr>
      <w:r>
        <w:rPr>
          <w:sz w:val="28"/>
          <w:szCs w:val="11"/>
        </w:rPr>
        <w:t xml:space="preserve">Гр-не и ЮЛ по св усмотрению осущ-ют принадл-щие им ГП. Отказ от осущ-ия ГП не влечет прекращения этих прав. З-н запрещ </w:t>
      </w:r>
      <w:r>
        <w:rPr>
          <w:sz w:val="28"/>
          <w:szCs w:val="11"/>
          <w:lang w:val="en-US"/>
        </w:rPr>
        <w:t>S</w:t>
      </w:r>
      <w:r>
        <w:rPr>
          <w:sz w:val="28"/>
          <w:szCs w:val="11"/>
        </w:rPr>
        <w:t xml:space="preserve"> злупотр-ть св правом, ведущим к нарушениям прав и интересов 3-х лиц: 1. Злоупотреб-ние правом с прямым умыслом нанести вред интересам 3-х лиц (шикана). 2. Запрещ-ся злоупотр-ять правом, хотя и не имея такой цели, но причинять впед 3-м лицам, 3. Осущ-ие монополистч деят-ти и в целях ограничения конкуренции. Потерпевшие от злоупот-ия правом вправе воспольз-ся ср-ми защиты: суд, в адм порядке (а\моноп орг-ции), исп-ть ср-ва самозащи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11"/>
        </w:rPr>
      </w:pPr>
      <w:r>
        <w:rPr>
          <w:b/>
          <w:bCs/>
          <w:sz w:val="28"/>
          <w:szCs w:val="11"/>
        </w:rPr>
        <w:t>17. Защита ГП: содержание, способы защиты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11"/>
        </w:rPr>
      </w:pPr>
      <w:r>
        <w:rPr>
          <w:b/>
          <w:bCs/>
          <w:sz w:val="28"/>
          <w:szCs w:val="11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Защиту наруш-х или оспоренных ГП осущ-ют суды.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Способы : - признание права, - восстан-е положения и пресечение действий, наруш-их право или созд-щих угрозу наруш-ия, - признание оспоримой сделки недействит-ой, - приз-не недействит акта гос органа или ОМСУ, - присуждение исполн-ия обяз-тей в натуре, - возмещ-ия убытков, - взыскание неустойки, компенс-ция морал вреда. Допускается самозащита ГП. Её способы д\б соразмерны наруш-ию и не выходить за пределы действий, необход для его пресечения.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Пострадавший м треб-ть возмещ-я убытков (реальный ущерб, упущенная выгода и расходы, для восст-я наруш-го права). Если нарушивший право, получил от этого доходы, пострадавшийм треб-ть упущ-ую выгоду в размре не меньше, чем такие дох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11"/>
        </w:rPr>
      </w:pPr>
      <w:r>
        <w:rPr>
          <w:b/>
          <w:bCs/>
          <w:sz w:val="28"/>
          <w:szCs w:val="11"/>
        </w:rPr>
        <w:t>18. Защита ГП чести и достоинства граж-н и орг-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11"/>
        </w:rPr>
      </w:pPr>
      <w:r>
        <w:rPr>
          <w:b/>
          <w:bCs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ЧиД - блага, лишенные мат-го содерж-ия, связаны с личностью носителя: не могут отчуждаться или передаваться др лицам. Немат-ые блага гражд-е и ЮЛ приобретают в силу рождения, или в силу з-на. Гос-во охраняет ЧиД и деловую репут-ию гр-н и орг-ций установл-ем всеобщей обязан-сти воздерж-ться от посягат-тва на эти личные блага и предост-ем суд защиты в случаях их нарушения. К - "Каждый вправе защ-ть св права и своб-ды, законные интересы всеми способами, не противореч-ми з-ну.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 xml:space="preserve">В Декларации закреплены права на защиту. Гр-н вправе треб-ть по суду опроверж-ия порочащих его свед-ий, возмещ-е убытков и морал вреда, если распростр-ший такие сведения не докажет, что они соотв-ют действит-ти. ГК закрепл-ет права о защите ЧиД гр-на после его смерти. Защ-ать личные неимущ-ые блага при жизни м 3-и лица. При защите ЧиД действует презумпция, согласно кот распростр-ые порочащие свед-ия счит-ся не соот-щими действит-сти. Док-ать их справдивость д тот, кто распр-ил. </w:t>
      </w:r>
      <w:r>
        <w:rPr>
          <w:i/>
          <w:sz w:val="28"/>
          <w:szCs w:val="11"/>
          <w:u w:val="single"/>
        </w:rPr>
        <w:t>Порочащими</w:t>
      </w:r>
      <w:r>
        <w:rPr>
          <w:sz w:val="28"/>
          <w:szCs w:val="11"/>
        </w:rPr>
        <w:t xml:space="preserve"> явл-ся такие свед-я, кот м умалять ЧиД или дел-ю репутацию физ или ЮЛ в общ-ном мнении или мнении отдельных гр-н. Под </w:t>
      </w:r>
      <w:r>
        <w:rPr>
          <w:i/>
          <w:sz w:val="28"/>
          <w:szCs w:val="11"/>
          <w:u w:val="single"/>
        </w:rPr>
        <w:t>распростр-ем сведений</w:t>
      </w:r>
      <w:r>
        <w:rPr>
          <w:sz w:val="28"/>
          <w:szCs w:val="11"/>
        </w:rPr>
        <w:t>, понимается сообщ-е их широкому кругу лиц, неск-им лицам, хотя бы одному. (опублик-ие в печати, трансляцию по радио и ТВ, демонстрацию в др СМИ, публичных выступл-ях, заявл-ях или в устной форме).Если распр-ны в СМИ, то в них и ороверж-ие. Пострадавший имеет право на опублик-е в них св ответа. Если реш-е суда не вып-но – штраф в доход РФ, он не освоб-ет нарушителя выпол-ть св обяз-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19. Представитель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правоотношен в котором 1 лицо (представитель) в силу имеющихся у него полномочий основанных на доверенности, указания закона или акте органа власти совершает от имени и в интересах др. лица (представляемого) сделки и иные юридически значимые действия в отношении с 3-ми лиц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Субъекты представительства</w:t>
      </w:r>
      <w:r>
        <w:rPr>
          <w:sz w:val="28"/>
          <w:szCs w:val="11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представите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представляем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3-е лиц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Существует 2 вида представит</w:t>
      </w:r>
      <w:r>
        <w:rPr>
          <w:sz w:val="28"/>
          <w:szCs w:val="11"/>
        </w:rPr>
        <w:t>: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законное – основанное на законе (представительство несовершеннолетних детей)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договорное – осуществ на основании договора или довер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Коммерческое представитеьство – вид договорного представительства только предпринем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 xml:space="preserve">Особенности представ: </w:t>
      </w:r>
      <w:r>
        <w:rPr>
          <w:sz w:val="28"/>
          <w:szCs w:val="11"/>
        </w:rPr>
        <w:t>1. Представитель действует не от своего лица, следовательно все права и обязанности по сделке заключенной представителем возникают у представляем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2.Представитель действует строго в рамках определенных, представленных ему полномочии, иначе права и обязонности по сделке возникают для него сам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3. Запрещается осуществлять через представителя права строго личного характера(вступление в брак, составление завеща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4. Представитель не вправе совершать сделки в отношении лично, а также представлять оби стороны сделки одновременно (за исключением коммерческих представительст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20. Доверенность, Передоверие, представительство без полномоч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Доверенность</w:t>
      </w:r>
      <w:r>
        <w:rPr>
          <w:sz w:val="28"/>
          <w:szCs w:val="11"/>
        </w:rPr>
        <w:t xml:space="preserve"> – письменное уполномочие, выдаваемое одним лицом другому для представительства перед третьими лиц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Виды доверенностей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Генеральная – на совершение широкого круга разнообразных сделок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Специальная – для совершение однородных сделок (представление в суде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Разовая – на совершение конкретной сдел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Формы доверен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Наториальная доверенность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Если указанно в законе ст 187 ГК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если выдается для заключения сделки требующей наториального удостовер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Ст. 185 п.3 определяет случаи, что приравнивается к наториальному удостоверению доверенности. (4 случа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(военнослуж находящиеся на личении в госпитале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Срок доверенности</w:t>
      </w:r>
      <w:r>
        <w:rPr>
          <w:sz w:val="28"/>
          <w:szCs w:val="11"/>
        </w:rPr>
        <w:t xml:space="preserve"> – не более 3-х лет, если срок не определен, то в течении 1 года. Обязательно в доверенности указ дата выдач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Передоверие</w:t>
      </w:r>
      <w:r>
        <w:rPr>
          <w:sz w:val="28"/>
          <w:szCs w:val="11"/>
        </w:rPr>
        <w:t xml:space="preserve"> – указывается в доверенности, если передоверять, то сообщить лицу выдавшему доверенность, и оставить о нем всю информа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Прекращение довер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если истекает ее ср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если прекращает лицо выдавшее доверен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смерть лица выдавшего доверен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смерть лица действующего по довер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21. Понятие и классификация сро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11"/>
          <w:u w:val="single"/>
        </w:rPr>
      </w:pPr>
      <w:r>
        <w:rPr>
          <w:b/>
          <w:bCs/>
          <w:sz w:val="28"/>
          <w:szCs w:val="11"/>
        </w:rPr>
        <w:t>Срок-</w:t>
      </w:r>
      <w:r>
        <w:rPr>
          <w:bCs/>
          <w:sz w:val="28"/>
          <w:szCs w:val="11"/>
        </w:rPr>
        <w:t xml:space="preserve"> определ-ый промежуток </w:t>
      </w:r>
      <w:r>
        <w:rPr>
          <w:bCs/>
          <w:sz w:val="28"/>
          <w:szCs w:val="11"/>
          <w:lang w:val="en-US"/>
        </w:rPr>
        <w:t>t</w:t>
      </w:r>
      <w:r>
        <w:rPr>
          <w:bCs/>
          <w:sz w:val="28"/>
          <w:szCs w:val="11"/>
        </w:rPr>
        <w:t>, с кот в ГП связывается возник-е, течение, прекращение определенных правовых последствий.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11"/>
        </w:rPr>
      </w:pPr>
      <w:r>
        <w:rPr>
          <w:bCs/>
          <w:sz w:val="28"/>
          <w:szCs w:val="11"/>
          <w:u w:val="single"/>
        </w:rPr>
        <w:t>С. опред-ся:</w:t>
      </w:r>
      <w:r>
        <w:rPr>
          <w:bCs/>
          <w:sz w:val="28"/>
          <w:szCs w:val="11"/>
        </w:rPr>
        <w:t xml:space="preserve"> - календарной датой (на след день), периодм </w:t>
      </w:r>
      <w:r>
        <w:rPr>
          <w:bCs/>
          <w:sz w:val="28"/>
          <w:szCs w:val="11"/>
          <w:lang w:val="en-US"/>
        </w:rPr>
        <w:t>t</w:t>
      </w:r>
      <w:r>
        <w:rPr>
          <w:bCs/>
          <w:sz w:val="28"/>
          <w:szCs w:val="11"/>
        </w:rPr>
        <w:t xml:space="preserve"> (год, мес), указанием на событие, кт д наступить (на след день после), окончанием срока. Если выходной – на след-щий за ним раб день. Установ-ый С истекает до 24 часов последнего дня С (орг-ция – конец раб времени).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11"/>
        </w:rPr>
      </w:pPr>
      <w:r>
        <w:rPr>
          <w:b/>
          <w:bCs/>
          <w:sz w:val="28"/>
          <w:szCs w:val="11"/>
          <w:u w:val="single"/>
        </w:rPr>
        <w:t>Виды С</w:t>
      </w:r>
      <w:r>
        <w:rPr>
          <w:bCs/>
          <w:sz w:val="28"/>
          <w:szCs w:val="11"/>
          <w:u w:val="single"/>
        </w:rPr>
        <w:t xml:space="preserve"> </w:t>
      </w:r>
      <w:r>
        <w:rPr>
          <w:b/>
          <w:bCs/>
          <w:sz w:val="28"/>
          <w:szCs w:val="11"/>
        </w:rPr>
        <w:t>зависят от классиф-ции основания</w:t>
      </w:r>
      <w:r>
        <w:rPr>
          <w:bCs/>
          <w:sz w:val="28"/>
          <w:szCs w:val="11"/>
        </w:rPr>
        <w:t>: законные, договорные, судебные.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b/>
          <w:sz w:val="28"/>
          <w:szCs w:val="11"/>
        </w:rPr>
        <w:t>По прав-ым последствиям</w:t>
      </w:r>
      <w:r>
        <w:rPr>
          <w:sz w:val="28"/>
          <w:szCs w:val="11"/>
        </w:rPr>
        <w:t>: - правообразующие, правоизменяющие и правопрекращающие.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b/>
          <w:sz w:val="28"/>
          <w:szCs w:val="11"/>
        </w:rPr>
        <w:t>По способу обознач-я:</w:t>
      </w:r>
      <w:r>
        <w:rPr>
          <w:sz w:val="28"/>
          <w:szCs w:val="11"/>
        </w:rPr>
        <w:t xml:space="preserve"> а) уст-ые календ датой; б) предусм. истеч-ем периода, исчисляемого гг/мм/дд/чч; в) определяемые событием, кот д неизбежно наступить.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С в ГП делятся на определенные и неопределенные.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b/>
          <w:sz w:val="28"/>
          <w:szCs w:val="11"/>
        </w:rPr>
        <w:t>По назнач-ию в процессе реализации</w:t>
      </w:r>
      <w:r>
        <w:rPr>
          <w:sz w:val="28"/>
          <w:szCs w:val="11"/>
        </w:rPr>
        <w:t xml:space="preserve"> прав и обязанностей делятся на: а) С осущ-ия ГП (сроки пресекательные, гарантийные и претензионные); б) С исполн-ия обяз-тей; в) С защиты ГП (сроки исковой давности).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11"/>
        </w:rPr>
      </w:pPr>
      <w:r>
        <w:rPr>
          <w:b/>
          <w:bCs/>
          <w:sz w:val="28"/>
          <w:szCs w:val="11"/>
        </w:rPr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11"/>
        </w:rPr>
      </w:pPr>
      <w:r>
        <w:rPr>
          <w:b/>
          <w:bCs/>
          <w:sz w:val="28"/>
          <w:szCs w:val="11"/>
        </w:rPr>
        <w:t>22. Исковая Давность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11"/>
        </w:rPr>
      </w:pPr>
      <w:r>
        <w:rPr>
          <w:b/>
          <w:bCs/>
          <w:sz w:val="28"/>
          <w:szCs w:val="11"/>
        </w:rPr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 xml:space="preserve">Это уст з-ом С, в теч кот лицо, право кот нарушен, может путём предъяв-я иска требовать принудительной защиты св нарушен-го права. Истечение давностных С влечет за собой отказ в прим-ии принудит-х мер к лицу, наруш-му право. По </w:t>
      </w:r>
      <w:r>
        <w:rPr>
          <w:bCs/>
          <w:sz w:val="28"/>
          <w:szCs w:val="11"/>
        </w:rPr>
        <w:t>з-ну право на иск возникнет со дня, когда лицо узнало или дб узнать о наруш-ии св права.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 xml:space="preserve">В ГП СИД делятся на общие и сокращенные. К </w:t>
      </w:r>
      <w:r>
        <w:rPr>
          <w:sz w:val="28"/>
          <w:szCs w:val="11"/>
          <w:u w:val="single"/>
        </w:rPr>
        <w:t>общим</w:t>
      </w:r>
      <w:r>
        <w:rPr>
          <w:sz w:val="28"/>
          <w:szCs w:val="11"/>
        </w:rPr>
        <w:t xml:space="preserve"> – 3 года - по спорам с уч-ем граж-н и орг-ций, кроме тех, на кот СИД не распр-ся – нарушение личных неимущ-х прав, - треб-е вкладчика к банку о выдаче вклада, - о возмещ-и вреда здор-ю, жизни, - о наруш-и прав соб-ка.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  <w:u w:val="single"/>
        </w:rPr>
        <w:t>Специальные</w:t>
      </w:r>
      <w:r>
        <w:rPr>
          <w:sz w:val="28"/>
          <w:szCs w:val="11"/>
        </w:rPr>
        <w:t xml:space="preserve"> СИД (для отд-ых видов требований и т в случаях, прямо предусмотр-ых з-ом). 6 мес – по искам чекодателя ко всем обязанным лицам,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1 год – оп призн-ии сделки недействит-й, о ненадлеж-ем кач-ве работ по д-ру подряда, о превозке грузов, 5 лет – по недостатку работ по д-ру строит подряда,10 лет – о прим-ии последствий ничтожной сделки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Любые соглаш-я участ-ов п\о, направ-ые на удлинение или сокращ-е СИД, недействительны. Но СИД мб прерван, приостановлен, восстановлен.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Приостановлен: чрезвыч обст-ва, в составе Вооруж Сил, перевед- на воен полож-е,уст мораторий Остальное – подача иска в уст-ом порядке, решает суд. Восст-е СИД т для граж-н, но не юр лиц.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23. Сделки, понятие и классифик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Сделка</w:t>
      </w:r>
      <w:r>
        <w:rPr>
          <w:sz w:val="28"/>
          <w:szCs w:val="11"/>
        </w:rPr>
        <w:t xml:space="preserve"> – это действие граждан и ЮЛ направленные на установление, изменение или прекращение гражд прав и обязон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Сделка – это не только договор, а логовор – это всегда сдел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 xml:space="preserve">Особенности: </w:t>
      </w:r>
      <w:r>
        <w:rPr>
          <w:sz w:val="28"/>
          <w:szCs w:val="11"/>
        </w:rPr>
        <w:t>1. Юридический фак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2. правомерное действ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3. Волевой акт лиц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4. сделка всегда должна иметь це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Виды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По количеству сторон: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Односторонние (достаточно воли одной стороны – завещание, выдача доверенности, объявление конкурса)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Двусторонние или многосторонние (договоры) – необходимо изъявление воли 2-х соторон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11"/>
        </w:rPr>
        <w:t>Сделки возмездные и безвозмездные</w:t>
      </w:r>
      <w:r>
        <w:rPr>
          <w:sz w:val="28"/>
          <w:szCs w:val="11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Возмездные – когда в сделке имеется встречное представ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Безвозмездные – без встречного представления (дарение, безвозмездное пользование имуществом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11"/>
        </w:rPr>
        <w:t>По моменту совершения</w:t>
      </w:r>
      <w:r>
        <w:rPr>
          <w:sz w:val="28"/>
          <w:szCs w:val="11"/>
        </w:rPr>
        <w:t>.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Консенсуальные (считается совершенной с момента достижения соглашения между сторонами по условиям сделки) –аренда, купля-продажа.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Реальные (для совершения сделки кроме соглашения сторон требуется передача имущества) – договор, зай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3). Сделки обычные – наступление прав и обязанностей происходит в момент с</w:t>
        <w:tab/>
        <w:t>овершение сдел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Условие наступление прав и обязанностей зависит от наступления или не наступления каких-либо условий, которое должно быть неопределенны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4). сделки под отлагательным условием – возникновение прав и обязонностей зависит от усло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5). сделки под отменительным условием – прекращение прав и обязонностей зависит от усло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24. Условия действительности сдел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1. Законность содержания сдел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2. Способность лиц участвующих в сделке (дееспособность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3. Соответствие воли лица его волеизъявл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4. Соблюдение формы сдел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1) Устная</w:t>
      </w:r>
      <w:r>
        <w:rPr>
          <w:sz w:val="28"/>
          <w:szCs w:val="11"/>
        </w:rPr>
        <w:t xml:space="preserve"> – заключение сделки путем словестного волеизъявления. (конклюдентное действие – из поведения лица явствует воля совершить сделку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2) Письменная</w:t>
      </w:r>
      <w:r>
        <w:rPr>
          <w:sz w:val="28"/>
          <w:szCs w:val="11"/>
        </w:rPr>
        <w:t xml:space="preserve"> – составление документа подписанного лицом совершившим сдел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Рукоприкладчи</w:t>
      </w:r>
      <w:r>
        <w:rPr>
          <w:sz w:val="28"/>
          <w:szCs w:val="11"/>
        </w:rPr>
        <w:t>к – если лица не может по каким-либо обстоятельствам подписать сделку, то ее подписывает другое лицо, но все заверяется у натариу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Письменная форма обязательна</w:t>
      </w:r>
      <w:r>
        <w:rPr>
          <w:sz w:val="28"/>
          <w:szCs w:val="11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в случае, если законом установлено требование об обязательной письменной фо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сделки ЮЛ м-у собой и с граждан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сделки м-у гр на сумму более 10 МРО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Письменные сделки</w:t>
      </w:r>
      <w:r>
        <w:rPr>
          <w:sz w:val="28"/>
          <w:szCs w:val="11"/>
        </w:rPr>
        <w:t>: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В простой письменной форме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В натариальной форм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Правовые последствия нарушения письменной формы: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если установлено законно, то нарушение письменной формы влечет недействительность сделки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договор считается заключенным, но в случае спора м-у сторонами невозможно ссылаться на свидетельские показания при определении условий сделки, но возможно привадить письменные и др док-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25. Недействительность сдел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неправомерное действия которое не влечет правовых результа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2 ви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1. Ничтожность сделки</w:t>
      </w:r>
      <w:r>
        <w:rPr>
          <w:sz w:val="28"/>
          <w:szCs w:val="11"/>
        </w:rPr>
        <w:t xml:space="preserve"> (недействительна с момента ее совершения; любое заитересованное лицо может обр в суд о применении последствий недейств сделки) Срок исковой давности 3 года. Ст 168,168,171,172,17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2. Оспоримые сделки</w:t>
      </w:r>
      <w:r>
        <w:rPr>
          <w:sz w:val="28"/>
          <w:szCs w:val="11"/>
        </w:rPr>
        <w:t xml:space="preserve"> (недействит с моментавынесения судебного решения, с требованием в суд может обр только лица указанное в ГК) срок ИД1 год. Ст. 173,174,175,176,177,178 и т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Правовые последствия недействительности: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Если сделка не исполнена, то она не должна повлеч юр последствий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11"/>
        </w:rPr>
        <w:t>Если сделка исполнена, то в соотв со ст. 167 пю2 ГК "" каждая из сторон обязана возвратить друго стороне все полученное по сделке – двусторонняя реститу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односторонняя реституция – испоненное получает обратно только одна стор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недопущение реституции – пречитающиеся обеим сторонам по сделке уходи в доход гос-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3. В некоторых случаях устанавливается обязанность виновной стороны возместить причененный ущерб др. Стороне по сделке ст. 171,176,177. Исковой срок 1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26. Возникновение права собств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2 способ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1. Первоначальные способ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право возникает впервые или независимо от воли прежнего собствен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возникновение права собственности на вновь созданное имущество. Ст. 219,218п.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переработка (ст 22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приобретение собственности на общедоступные вещи (охота, рыбалк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самовольная постройка (ст. 22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приобретение права собственности на бесхозяйные вещи ст 225-23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приобретательная давность (ст 23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2. Производный способ. (зависит от воли 3-го лиц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Совершение сделок по отчуждению иму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наследова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- реорганизация (для ЮЛ)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27. Прекращение права собств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 xml:space="preserve">Все виды пркращ-я пр. собств-ти делятся на: а) </w:t>
      </w:r>
      <w:r>
        <w:rPr>
          <w:sz w:val="28"/>
          <w:szCs w:val="11"/>
          <w:u w:val="single"/>
        </w:rPr>
        <w:t>добровольное прекращение пр. собств-ти на имущ-во</w:t>
      </w:r>
      <w:r>
        <w:rPr>
          <w:sz w:val="28"/>
          <w:szCs w:val="11"/>
        </w:rPr>
        <w:t xml:space="preserve">; б) </w:t>
      </w:r>
      <w:r>
        <w:rPr>
          <w:sz w:val="28"/>
          <w:szCs w:val="11"/>
          <w:u w:val="single"/>
        </w:rPr>
        <w:t>утрату пр. собст-ти по объективн. причинам,</w:t>
      </w:r>
      <w:r>
        <w:rPr>
          <w:sz w:val="28"/>
          <w:szCs w:val="11"/>
        </w:rPr>
        <w:t xml:space="preserve"> в) </w:t>
      </w:r>
      <w:r>
        <w:rPr>
          <w:sz w:val="28"/>
          <w:szCs w:val="11"/>
          <w:u w:val="single"/>
        </w:rPr>
        <w:t>принудит-ое изъятие у собст-ка его имущ-ва</w:t>
      </w:r>
      <w:r>
        <w:rPr>
          <w:sz w:val="28"/>
          <w:szCs w:val="11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11"/>
        </w:rPr>
        <w:t>Добровольное прекращ-е</w:t>
      </w:r>
      <w:r>
        <w:rPr>
          <w:sz w:val="28"/>
          <w:szCs w:val="11"/>
        </w:rPr>
        <w:t xml:space="preserve"> -в резуль-те передачи права др. лицу на основ. дог. купли-прод.,мены, дарения и др. Возможно добровольн. уничтожение вещи собств-ком в силу разн. причин, в т.ч. при ее потреблении или переработке. Лицо может также отказаться от пр. собст-ти на имущ-во. Пр. гос. и мун. собст-ти прекращ-ся и на основ-ии приватиза-и. </w:t>
      </w:r>
      <w:r>
        <w:rPr>
          <w:b/>
          <w:i/>
          <w:sz w:val="28"/>
          <w:szCs w:val="11"/>
        </w:rPr>
        <w:t>Утрата пр. собст-ти по объек</w:t>
      </w:r>
      <w:r>
        <w:rPr>
          <w:sz w:val="28"/>
          <w:szCs w:val="11"/>
        </w:rPr>
        <w:t>т. причинам, т.е. не зависящим от воли собст-ка, встречается при гибели вещи.Пр. собст-ти утрачив-ся: при потере вещи, после приобретения на нее права собст-ти лица, нашедшего ее или др. лица, по основаниям приобрет. давности и в др. случ. пред. зако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11"/>
        </w:rPr>
      </w:pPr>
      <w:r>
        <w:rPr>
          <w:b/>
          <w:i/>
          <w:sz w:val="28"/>
          <w:szCs w:val="11"/>
        </w:rPr>
        <w:t>Принудительное прекращение права собствен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1. Отчуждение недвижимости в связи с изъятием земельного участка для гос. Нуж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2. Конфискация иму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3. Реквизиция имущества ст 242. (принудительное возмездное изъятие имуществ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4. Национализация имущества – из частной переходит в гос или му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5. Выкуп домашних животных и культурных ценносте</w:t>
        <w:tab/>
        <w:t xml:space="preserve"> при ненадлежащем обращении с ним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28. Право собственности и др. вещные пра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Вещные права: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Ограниченные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Право собственности (абсалютное вп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Ограниченные В.П.</w:t>
      </w:r>
    </w:p>
    <w:p>
      <w:pPr>
        <w:pStyle w:val="Normal"/>
        <w:numPr>
          <w:ilvl w:val="0"/>
          <w:numId w:val="41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ОВП Ю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право хоз ведения (субъект права – унитарное предприятие, не в праве распоряжатся недвиж без согласия собственник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Собственник создает предприятие, определяет цели деятельности, ликвидирует, контролирует использование имущества, получает часть при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право оперативного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Субъект права – учереждение или козенное предприят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Собственник создает , опред цели деятельности, ликвидирует ЮЛ, вправе изъять излишнее имущество, несет ответственность по обязат ЮЛ. Учережден не имеет права распоряжатся имуществ и действует строго по заданию соб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Казенное предприятие – самостоятельно распор только произведенной им продукцией. Осн имуществом с согласия собственник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ОВП по использованию чужих земельных участ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Право пожизненного наследования владения зем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Субъект – физ ли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Можно только передавать по наследст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Право постоянного бессрочного пользования земельным участ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Субъект – гос и мун учереждения, казенные предприятия, органы в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Не вправе распоряжатся земельным участ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сервиту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Право огранич пользования чужим земельным участком для проезда, прохода, прокладки коммуникаци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Право ограниченного пользования иным недвиж имуще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право членов семьи собственника жилого помещения на пользования им независимо от воли собствен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право пожизненного пользования недвижимостью при завещании или при заключении договора пожизненного содержания с иждевени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Право собственности</w:t>
      </w:r>
      <w:r>
        <w:rPr>
          <w:sz w:val="28"/>
          <w:szCs w:val="11"/>
        </w:rPr>
        <w:t xml:space="preserve"> – основанное на законе и закрепленное за собственником возможнасть владеть, пользоватся и распоряжатся принадлежащем ему имуществом, требовать устранение любых препятствий в отношении имущества и нести бремя содержанияимущес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Владение</w:t>
      </w:r>
      <w:r>
        <w:rPr>
          <w:sz w:val="28"/>
          <w:szCs w:val="11"/>
        </w:rPr>
        <w:t xml:space="preserve"> – фактическое обладание вещью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Пользование</w:t>
      </w:r>
      <w:r>
        <w:rPr>
          <w:sz w:val="28"/>
          <w:szCs w:val="11"/>
        </w:rPr>
        <w:t xml:space="preserve"> – эксплуатация вещи, извлечение из нее полезных свой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Распоряжение</w:t>
      </w:r>
      <w:r>
        <w:rPr>
          <w:sz w:val="28"/>
          <w:szCs w:val="11"/>
        </w:rPr>
        <w:t xml:space="preserve"> – определение юридической судьбы вещ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Формы собствен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частная – фл, Ю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Госу-ная – РФ и субъек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Мун-Мун 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Виды собственност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Личная (индивидуальная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11"/>
        </w:rPr>
      </w:pPr>
      <w:r>
        <w:rPr>
          <w:sz w:val="28"/>
          <w:szCs w:val="11"/>
        </w:rPr>
        <w:t>Общая собственность – право собственности нескольких лиц на одно и тоже имще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sz w:val="28"/>
          <w:szCs w:val="11"/>
        </w:rPr>
        <w:t>- общая долевая (доля собственника определен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общая совместна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Супругов, членов крестьянского фермерского хозя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39. Право частной собственности</w:t>
      </w:r>
    </w:p>
    <w:p>
      <w:pPr>
        <w:pStyle w:val="31"/>
        <w:suppressAutoHyphens w:val="true"/>
        <w:overflowPunct w:val="true"/>
        <w:autoSpaceDE w:val="true"/>
        <w:spacing w:lineRule="auto" w:line="360"/>
        <w:ind w:firstLine="709"/>
        <w:rPr>
          <w:sz w:val="28"/>
          <w:szCs w:val="11"/>
        </w:rPr>
      </w:pPr>
      <w:r>
        <w:rPr>
          <w:sz w:val="28"/>
          <w:szCs w:val="11"/>
        </w:rPr>
        <w:t xml:space="preserve">ПЧС - это совокуп-стьправ-х норм,определяющих принадл-ть матер благ соб-ку и содержание этого права, а также регулир-щих возн-ие, осущ-е и прекращ-е ПС, порядок и способы его защиты. Круг объектов, кт гр-н м иметть в соб-ти, ограничен оборотоспособностью имущ-ва (разрешено все, что не запрещено, изъято из гражд оборота). </w:t>
      </w:r>
      <w:r>
        <w:rPr>
          <w:sz w:val="28"/>
          <w:szCs w:val="11"/>
          <w:u w:val="single"/>
        </w:rPr>
        <w:t xml:space="preserve">Объекты: </w:t>
      </w:r>
      <w:r>
        <w:rPr>
          <w:sz w:val="28"/>
          <w:szCs w:val="11"/>
        </w:rPr>
        <w:t>предметы потребления (одежда, квартира), ср-ва пр-ва (оборуд-е, трактор), имущ-во м\б движимым (ден знаки, машины) и недвижимым (жилой дом, квартира)</w:t>
      </w:r>
    </w:p>
    <w:p>
      <w:pPr>
        <w:pStyle w:val="31"/>
        <w:suppressAutoHyphens w:val="true"/>
        <w:overflowPunct w:val="true"/>
        <w:autoSpaceDE w:val="true"/>
        <w:spacing w:lineRule="auto" w:line="360"/>
        <w:ind w:firstLine="709"/>
        <w:rPr>
          <w:sz w:val="28"/>
          <w:szCs w:val="11"/>
        </w:rPr>
      </w:pPr>
      <w:r>
        <w:rPr>
          <w:sz w:val="28"/>
          <w:szCs w:val="11"/>
        </w:rPr>
        <w:t>В ЧС нельзя иметть уч-ки недр, кт явл гос соб-тью. Некот объекты приобрет-ся по спец разрешению (оружие).</w:t>
      </w:r>
    </w:p>
    <w:p>
      <w:pPr>
        <w:pStyle w:val="31"/>
        <w:tabs>
          <w:tab w:val="clear" w:pos="708"/>
          <w:tab w:val="left" w:pos="5529" w:leader="none"/>
        </w:tabs>
        <w:suppressAutoHyphens w:val="true"/>
        <w:overflowPunct w:val="true"/>
        <w:autoSpaceDE w:val="true"/>
        <w:spacing w:lineRule="auto" w:line="360"/>
        <w:ind w:firstLine="709"/>
        <w:rPr>
          <w:sz w:val="28"/>
          <w:szCs w:val="11"/>
        </w:rPr>
      </w:pPr>
      <w:r>
        <w:rPr>
          <w:sz w:val="28"/>
          <w:szCs w:val="11"/>
        </w:rPr>
        <w:t>Особый объект ПС – предприятие как имущ-ый комплекс. Это не не отдельная вещь, а совокуп-сть права требования, долги. Ч\бы исп-ть его, гр-н д зарегистр-ся в кач-ве ЮЛ, инд предприним-ля.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Содержание ПС – правомочия владения, польз-я, распоряж-я Гр-н осущ-ет их св властью по св усмотрению, но в пределаах, уст з-ом (нельзя исп-ть имущ-во с намерением причинить вред 3-им лицам. Если занимается предприн-вом, то нельзя исп-ть имущ-во в целях ограничения конкуренции, злоупотреблять доминирующим положением на рынке</w:t>
      </w:r>
      <w:r>
        <w:rPr>
          <w:sz w:val="28"/>
          <w:szCs w:val="11"/>
          <w:u w:val="single"/>
        </w:rPr>
        <w:t xml:space="preserve">. Основания возн-ия ПС: </w:t>
      </w:r>
      <w:r>
        <w:rPr>
          <w:sz w:val="28"/>
          <w:szCs w:val="11"/>
        </w:rPr>
        <w:t>первоначальные – строения, кроме самовольного, создание вещей в хоз-ве, в итоге предприн-ва; Производные – ден вознаграждения, оплататруда, по сделкам, % по вкладам, по д-ру дарения, к-п, наслед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11"/>
        </w:rPr>
      </w:pPr>
      <w:r>
        <w:rPr>
          <w:b/>
          <w:bCs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11"/>
        </w:rPr>
      </w:pPr>
      <w:r>
        <w:rPr>
          <w:b/>
          <w:bCs/>
          <w:sz w:val="28"/>
          <w:szCs w:val="11"/>
        </w:rPr>
        <w:t>29. Право гос и МП соб-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11"/>
        </w:rPr>
      </w:pPr>
      <w:r>
        <w:rPr>
          <w:b/>
          <w:bCs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11"/>
        </w:rPr>
      </w:pPr>
      <w:r>
        <w:rPr>
          <w:sz w:val="28"/>
          <w:szCs w:val="11"/>
        </w:rPr>
        <w:t xml:space="preserve">– </w:t>
      </w:r>
      <w:r>
        <w:rPr>
          <w:sz w:val="28"/>
          <w:szCs w:val="11"/>
        </w:rPr>
        <w:t xml:space="preserve">это совокуп-стьправ-х норм,определяющих принадл-ть матер благ РФ и </w:t>
      </w:r>
      <w:r>
        <w:rPr>
          <w:sz w:val="28"/>
          <w:szCs w:val="11"/>
          <w:lang w:val="en-US"/>
        </w:rPr>
        <w:t>S</w:t>
      </w:r>
      <w:r>
        <w:rPr>
          <w:sz w:val="28"/>
          <w:szCs w:val="11"/>
        </w:rPr>
        <w:t xml:space="preserve"> МП образ-ям и содержание этого права, а также регулир-щих возн-ие, осущ-е и прекращ-е ПС, порядок и способы его защи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 xml:space="preserve">ГС явл имущ-во, принадл-щее на праве соб-ти РФ (федер соб-ть), и имущ-во, принадл-щее </w:t>
      </w:r>
      <w:r>
        <w:rPr>
          <w:sz w:val="28"/>
          <w:szCs w:val="11"/>
          <w:lang w:val="en-US"/>
        </w:rPr>
        <w:t>S</w:t>
      </w:r>
      <w:r>
        <w:rPr>
          <w:sz w:val="28"/>
          <w:szCs w:val="11"/>
        </w:rPr>
        <w:t xml:space="preserve"> РФ (соб-ть </w:t>
      </w:r>
      <w:r>
        <w:rPr>
          <w:sz w:val="28"/>
          <w:szCs w:val="11"/>
          <w:lang w:val="en-US"/>
        </w:rPr>
        <w:t>S</w:t>
      </w:r>
      <w:r>
        <w:rPr>
          <w:sz w:val="28"/>
          <w:szCs w:val="11"/>
        </w:rPr>
        <w:t xml:space="preserve">). Земля и прир рес-сы, не принадл гр-м, ЮЛ и МП образ-ям явл ГС. От имени РФ и </w:t>
      </w:r>
      <w:r>
        <w:rPr>
          <w:sz w:val="28"/>
          <w:szCs w:val="11"/>
          <w:lang w:val="en-US"/>
        </w:rPr>
        <w:t>S</w:t>
      </w:r>
      <w:r>
        <w:rPr>
          <w:sz w:val="28"/>
          <w:szCs w:val="11"/>
        </w:rPr>
        <w:t xml:space="preserve"> права соб-ка осущ-ют органы гос вл в рамках их компетенции. Имущ-во, наход-ся в ГС, закрепл-ся за гос предпр-ми, учрежд-и во владение, польз-ие и распоряж-е. Не закрепл-е имущ-во и бюджет сост гос каз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Имущ-во, принадл на праве соб-ти гор и сел поселениям, МП образ-ям, явл МП соб-тью. Права соб-ка осущ-ют ОМСУ. Имущ-во, наход-ся в МП соб-ти, закрепл-ся за МП предпр, учрежд-и во владение, польз-е и распор-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Местн бюджет и не закреп-е имущ-во сост МП казну МП образования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Право соб-ти прекращ-ся при отчуждении соб-ком ссв имущ-ва др лицам, отказе от пправа соб-ти, гибели или уничтож-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11"/>
        </w:rPr>
      </w:pPr>
      <w:r>
        <w:rPr>
          <w:b/>
          <w:bCs/>
          <w:sz w:val="28"/>
          <w:szCs w:val="11"/>
        </w:rPr>
        <w:t>30. Общая собствен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11"/>
        </w:rPr>
      </w:pPr>
      <w:r>
        <w:rPr>
          <w:b/>
          <w:bCs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 xml:space="preserve">Имущ-во, находящееся в соб-ти двух или неск лиц, принадл-ит им на праве ОС. </w:t>
      </w:r>
      <w:r>
        <w:rPr>
          <w:sz w:val="28"/>
          <w:szCs w:val="11"/>
          <w:u w:val="single"/>
        </w:rPr>
        <w:t>ОС возникает</w:t>
      </w:r>
      <w:r>
        <w:rPr>
          <w:sz w:val="28"/>
          <w:szCs w:val="11"/>
        </w:rPr>
        <w:t xml:space="preserve">: при поступлении в соб-ть неск лиц неделимой вещи (автомобиль) либо вещи, не подлежащей разделу в силу з-на (им-во фермерского хоз-ва); в др случаях, установленных з-ном или д-ром. Уч-ми права ОС м\б любые </w:t>
      </w:r>
      <w:r>
        <w:rPr>
          <w:sz w:val="28"/>
          <w:szCs w:val="11"/>
          <w:lang w:val="en-US"/>
        </w:rPr>
        <w:t>S</w:t>
      </w:r>
      <w:r>
        <w:rPr>
          <w:sz w:val="28"/>
          <w:szCs w:val="11"/>
        </w:rPr>
        <w:t xml:space="preserve"> ГП. </w:t>
      </w:r>
      <w:r>
        <w:rPr>
          <w:sz w:val="28"/>
          <w:szCs w:val="11"/>
          <w:u w:val="single"/>
        </w:rPr>
        <w:t>Виды ОС</w:t>
      </w:r>
      <w:r>
        <w:rPr>
          <w:sz w:val="28"/>
          <w:szCs w:val="11"/>
        </w:rPr>
        <w:t>: общая долевая, когда доли уч-ков определены; общая совместная, когда доли уч-ов не определены. Она возникает т в силу з-на (общая совместная соб-ть супругов). Доли в праве ОС м\ б определены при: ее разделе; при ее трансформации в общую долевую соб-ть по соглаш-ю сособ-ков. Доля в праве ОС полностью входит в имущ-во сособ-ка, следовательно, на нее может быть обращено взыскание по его обязательствам. Уч-к ОДС может распор-ся св долей: продать, подарить, завещать, согласия др соб-ов не нужно. Но при продаже или мене доли одного из сособ-ков др сособ-ки имеют преимущественное право ее покупки перед третьими лицами (кроме случаев продажи доли с публичных торгов). Продавец доли д письменно уведомить о своем намерении.</w:t>
      </w:r>
    </w:p>
    <w:p>
      <w:pPr>
        <w:pStyle w:val="31"/>
        <w:suppressAutoHyphens w:val="true"/>
        <w:overflowPunct w:val="true"/>
        <w:autoSpaceDE w:val="true"/>
        <w:spacing w:lineRule="auto" w:line="360"/>
        <w:ind w:firstLine="709"/>
        <w:rPr>
          <w:sz w:val="28"/>
          <w:szCs w:val="11"/>
        </w:rPr>
      </w:pPr>
      <w:r>
        <w:rPr>
          <w:sz w:val="28"/>
          <w:szCs w:val="11"/>
        </w:rPr>
        <w:t>Уч-ки ОСС владеют и пользуются общим им-вом сообща. Распоряжение общим им-вом осущ-ся по соглашению всех сособ-ков. Действия по распоряжению таким им-вом вправе совершать любой из сособ-ков. При этом предполагается согласие др сособ-ков. Сделка по распоряжению общим им-вом, совершенная одним из сособ-ков вопреки воле других сособ-ков, м\ б признана судом недейст-ой т в случае, если др сторона знала или д\б знать о несогласии остальных сособ-ков на совершение сделки. Раздел им-ва, находящегося в ОСС, или выдел доли одного из сособ-ков влечет прекращ-е права ОСС. При выделе доли одного из уч-ов использ-ся не выдел им-ва в натуре, а предоставл-е выделяющемуся уч-ку ден компенсации, а им-во фермерского хоз-ва вообще не м\ б разделено при выделе доли одного из его участ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31. Право общей собств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этоимущ-ао,находящееся в соб-ности двух или нес-их лиц, принадлежит им на праве общей соб-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Долевая соб-ть совместная соб-т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1.долевая. т.е. общая соб-ть с определением каждого соб-ка в праве общей соб-ти. Если в законе не указано,что общая соб-ть явл.совместной,то она признаётся долевой. Владение и пользование общим имущ-ом осущ-тся по соглашению всех соб-ов, а при недостижении соглашения-в порядке,устанавливаемое судом. Каждый соб-ик имеет право на пользование частью им-ва,соответствующей его доле. Распоряжение общим имущ-ом осущ-тся по соглаш. Всех соб-ов,однако своей долей в праве общей соб-ти каждый участник вправе распорядиться самостоятельно (с учетом права преимущ-ой покупки др.участников). раздел общего иму-ва всегда влечет прекращение права общей долевой соб-ти,тогда как выдел доли одного ез соб-ков по общему правилу не приводит к указанным последств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2.общая совместная, т.е. без определения доли каждого соб-ка.она возникает только в силу закона(пр.общая совместная соб-ть супругов,крестьян.хоз-в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Возникает при поступлении в соб-ть двух или нес-их лиц имущ-ва,котор. Не м/б разделено без изменения его назначения (неделимые вещи) либо не подлежат разделу в силу зако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Участники общей совмест.собст-ти владеют и пользуются общим иму-ом сообща. Распоряж.осущ-тся по соглашению всех соб-ов.действия по распоряж. Таким имущ-ом вправе совершать любой из соб-ов, при этом предполагается согласие др.соб-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Сделка по распоряжению бщим имущ-ом, совершённая одним из собственников вопреки воле др.соб-ков,м/б признана судом недействительно только если др.сторона знала о несогласии остальных соб-ов на совершение сдел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Раздел иму-ва или выделение доли одного из соб-ов влечёт прекращение права общей совмест.соб-ти. (при выделении доли широко исполь-ся не выделение имущ-ва внатуре, а денежная компенсац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32. Ограниченные вещные пра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-</w:t>
      </w:r>
      <w:r>
        <w:rPr>
          <w:sz w:val="28"/>
          <w:szCs w:val="11"/>
        </w:rPr>
        <w:t>это право несобственника в том или ином ограниченном законом отношении использовать чужое,обычно недвижимое,имущ-во в собственних интересах без участия соб-ка имущ-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Признаки: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это право на вещь, наход-ся в соб-ти др.лица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11"/>
        </w:rPr>
      </w:pPr>
      <w:r>
        <w:rPr>
          <w:sz w:val="28"/>
          <w:szCs w:val="11"/>
        </w:rPr>
        <w:t>более узкий по сравнению с правом соб-ти х-р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11"/>
        </w:rPr>
      </w:pPr>
      <w:r>
        <w:rPr>
          <w:sz w:val="28"/>
          <w:szCs w:val="11"/>
        </w:rPr>
        <w:t>собственник вещи сохраняет все свои правомочия в отнош. вещи,однако в ограниченном виде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11"/>
        </w:rPr>
      </w:pPr>
      <w:r>
        <w:rPr>
          <w:sz w:val="28"/>
          <w:szCs w:val="11"/>
        </w:rPr>
        <w:t>объектом ограниченного вещного права обычно явл.недвижимость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11"/>
        </w:rPr>
      </w:pPr>
      <w:r>
        <w:rPr>
          <w:sz w:val="28"/>
          <w:szCs w:val="11"/>
        </w:rPr>
        <w:t>исчерпывающ.перечень огранич.вещных права и их содержания установлен законоа, поэтому со стороны не вправе см.-но менять содержание огранич.вещн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11"/>
          <w:u w:val="single"/>
        </w:rPr>
      </w:pPr>
      <w:r>
        <w:rPr>
          <w:b/>
          <w:i/>
          <w:sz w:val="28"/>
          <w:szCs w:val="11"/>
          <w:u w:val="single"/>
        </w:rPr>
        <w:t>группы огранич. Вещ. Пра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1. Связанные с использованием чужих земельных участ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право пожизненного наследуемого владения – право граждан на владение и целевое пользованиеземельн.участком передоваемое по наследств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право постоянного (бессрочного) пользования земельным участком,основным отличием котор. Явл. То,что им может обладать как физич.,так и юр. лиц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 xml:space="preserve">-сервитуты – </w:t>
      </w:r>
      <w:r>
        <w:rPr>
          <w:sz w:val="28"/>
          <w:szCs w:val="11"/>
        </w:rPr>
        <w:t>закреплённые за гражданами и юр.лицами возможности пользования чужим земельным участками и иным недвижимым имущ-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2. по пользованию чужим жилым помещени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права члена семьи соб-ка жилого помещения на проживание в н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право пожизненного пользования жилым помещением,установленное в силу договора пожизненного содерж-я с иждивением либо завещательно отка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Право залога. Объектом права залога м/б и движимое имущ-во. В случае неисполнения обеспеченного залогом обязательства возможно прекращение права соб-ти на заложенное имущ-во и продажа его с публичных торг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Право убеждения – удержание кредитором у себя вещи должника в случае неисполнения последним своего обязат-ва. Объектом права удержания м/б и движимые вещ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Право юр.лиц на хозяйствование с имущ-ом соб-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право хозяйственного ве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Право оперативного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11"/>
        </w:rPr>
      </w:pPr>
      <w:r>
        <w:rPr>
          <w:b/>
          <w:bCs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b/>
          <w:bCs/>
          <w:sz w:val="28"/>
          <w:szCs w:val="11"/>
        </w:rPr>
        <w:t>33. Гражданско-правовые спос-бы защиты права соб-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 xml:space="preserve">- это прим-ие к лицу, нарушающ-му ПС или препят-щему его осущ-ию, установл-х з-ом неблагоприят-х мер (способов). </w:t>
      </w:r>
      <w:r>
        <w:rPr>
          <w:i/>
          <w:iCs/>
          <w:sz w:val="28"/>
          <w:szCs w:val="11"/>
        </w:rPr>
        <w:t>Обязательственно-правовые</w:t>
      </w:r>
      <w:r>
        <w:rPr>
          <w:sz w:val="28"/>
          <w:szCs w:val="11"/>
        </w:rPr>
        <w:t xml:space="preserve"> способы прим-ся в случаях, когда м\у сторонами сущ-ет дог-ное или внедог-ное обязательство (сдал на хранение, а ему не вернули). </w:t>
      </w:r>
      <w:r>
        <w:rPr>
          <w:i/>
          <w:iCs/>
          <w:sz w:val="28"/>
          <w:szCs w:val="11"/>
        </w:rPr>
        <w:t>Вещно-правовые</w:t>
      </w:r>
      <w:r>
        <w:rPr>
          <w:sz w:val="28"/>
          <w:szCs w:val="11"/>
        </w:rPr>
        <w:t xml:space="preserve"> способы прим-ся для защиты ПС от посягат-ва со стороны 3-го лица (абсолютная защита). Виндикационный иск – соб-к вправе истребовать св имущ-во из чужого незаконного владения. Условия для предъявл-я: - соб-к утратил владение вещью, - вещь явл индивидуально-определенной, - она наход-ся в чужом незаконном владении. Добросовестный и недобросовестный приобретатель. От недобросов-го приобр-ля вещь истребуется всегда. Добросовестный, получив имущ-во по возмездной сделке – приобретает на него ПС. Негаторный иск – соб-к может требовать устранения св нарушений св прав, даже если они не связаны с лишением владения (препятствия в осущ-ии правр пользования). ГП </w:t>
      </w:r>
      <w:r>
        <w:rPr>
          <w:i/>
          <w:iCs/>
          <w:sz w:val="28"/>
          <w:szCs w:val="11"/>
        </w:rPr>
        <w:t>не допускает конкуренции исков,</w:t>
      </w:r>
      <w:r>
        <w:rPr>
          <w:sz w:val="28"/>
          <w:szCs w:val="11"/>
        </w:rPr>
        <w:t xml:space="preserve"> если есть возмож-сть применить и вещно-правовые, и обязательственно-правовые способы защиты ПС. </w:t>
      </w:r>
      <w:r>
        <w:rPr>
          <w:i/>
          <w:iCs/>
          <w:sz w:val="28"/>
          <w:szCs w:val="11"/>
        </w:rPr>
        <w:t>то всегда прим-тся обязательственно-правовые способ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  <w:szCs w:val="11"/>
        </w:rPr>
      </w:pPr>
      <w:r>
        <w:rPr>
          <w:b/>
          <w:i/>
          <w:iCs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34. Понятие и виды обязательственных правоотношений. Основания возникновения обязатель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 xml:space="preserve">Обязательные правоотношения – </w:t>
      </w:r>
      <w:r>
        <w:rPr>
          <w:sz w:val="28"/>
          <w:szCs w:val="11"/>
        </w:rPr>
        <w:t>правоотн в силу которых одно лицо (должник) обязано совершить в пользу другого лица (кредитора) определенные действия. (передать имущество, выполнить работу, уплатить деньг, а кредитор имеет право требовать от должника испонение его обязательст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Виды обязательст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По оснаванию возникновения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Договорные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Недоговорные (причинение вредя, неосновательное обогощени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По степени самостоятельности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Основные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Дополнительнве (залог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По соотношению прав и обязонностей:</w:t>
      </w:r>
    </w:p>
    <w:p>
      <w:pPr>
        <w:pStyle w:val="Normal"/>
        <w:numPr>
          <w:ilvl w:val="0"/>
          <w:numId w:val="43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Односторонние (у одной только права, у другой обяз)</w:t>
      </w:r>
    </w:p>
    <w:p>
      <w:pPr>
        <w:pStyle w:val="Normal"/>
        <w:numPr>
          <w:ilvl w:val="0"/>
          <w:numId w:val="43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Взаимные обязатель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35 Исполнение обязатель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действие долж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Принципы исполнения: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Надлежащее исполнениеобязательств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Исполнение обязатеьства внатуре ст. 396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Невозможность одностороннего отказа от исполнения обязатель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Срок исполнении обязательства</w:t>
      </w:r>
      <w:r>
        <w:rPr>
          <w:sz w:val="28"/>
          <w:szCs w:val="11"/>
        </w:rPr>
        <w:t xml:space="preserve"> – определяется соглашением сторон, явствует из обстановки, в противно случае применяется статья 314 ГК.(разумный срок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 xml:space="preserve">Если </w:t>
      </w:r>
      <w:r>
        <w:rPr>
          <w:b/>
          <w:sz w:val="28"/>
          <w:szCs w:val="11"/>
        </w:rPr>
        <w:t>место испонения обязат-во</w:t>
      </w:r>
      <w:r>
        <w:rPr>
          <w:sz w:val="28"/>
          <w:szCs w:val="11"/>
        </w:rPr>
        <w:t xml:space="preserve"> не определенно соглашением , законами, не вытекает из существа обяз-ва то применяется ст 316 Г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Способ исполнения</w:t>
      </w:r>
      <w:r>
        <w:rPr>
          <w:sz w:val="28"/>
          <w:szCs w:val="11"/>
        </w:rPr>
        <w:t xml:space="preserve"> – порядок совершения должником действий по исполнению обяз-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46, 47,48,49. Обеспечение исполнения обяз, понятие, виды, способ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Способы – специальные меры которые гарантируют исполнение основного обязательства и стимулируют должника к надлежашему исполнению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Неустойка – определенная денежная сумма которую должник выплачивает кредитору про неисполнении или ненадлежащем исполнении обязатель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Суд может уменьшить размер неустойки (ст 133)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Залог – кредитор имеет право при неисполнении должником обязательства получить удовлетворение из стоимости заложенного имущества преимущественно перед другими кредиторами.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Удержание – кредитор удерживает вещь принадлежащую должнику, при неисполнении им в срок обяз по оплате этой вещи или возмещения др убытков причененных кредитору до момента исполнения обяз-ва.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Поручительство – поручитель обязывается перед кредитором др. лица отвечать за исполнение им обяз-ва.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Банковская гарантия – банк дает по просьбе др лица письменное обяз-во уплатить кредитору денежную сумму по предъявлению письменного требования поее упла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Стороны: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Гарант (только кредитное учереждение)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Принципал (должник)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Бенефициал (кредитор по осн обяз)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Задаток – денежная сумма выдаваемая одной из договаривающихся сторон в счет будущих по договору платежей как док-во заключение договора и способ обеспечения его исполнения. (только в письменной форм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36. обеспечение исполнения обязательств: понятие, виды, способ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>-</w:t>
      </w:r>
      <w:r>
        <w:rPr>
          <w:sz w:val="28"/>
          <w:szCs w:val="11"/>
        </w:rPr>
        <w:t>предусмотренные законом или договором спец.меры, стимулирующие должника к надлежащему исполнению обязательства под угрозой наступления определённых неблагоприятных последствий путем наделения кридитора дополнит.правами по предупреждению или устарнению неблагоприятных для него последствий на случай неисполнения или ненадлежащего исполнения обязатель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</w:rPr>
        <w:t xml:space="preserve">Способы: </w:t>
      </w:r>
      <w:r>
        <w:rPr>
          <w:sz w:val="28"/>
          <w:szCs w:val="11"/>
        </w:rPr>
        <w:t>неустойка,залог,удержание имущ-ва должника, задатком,банковской гарантией,поручительсвом, и др. предусмотренными законом или договор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  <w:u w:val="single"/>
        </w:rPr>
        <w:t xml:space="preserve">Неустойка (штрафом,пенёй) </w:t>
      </w:r>
      <w:r>
        <w:rPr>
          <w:sz w:val="28"/>
          <w:szCs w:val="11"/>
        </w:rPr>
        <w:t>– признается определённая законом или договором денежная сумма,котор. Должник обязан уплатить кредитору в случае неисполнения или ненадлежащего исполнения обязательства,в частности в случае просрочки исполнения. По требованию об уплате неустойки кредитор не обязан доказывать причинение ему убыт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  <w:u w:val="single"/>
        </w:rPr>
        <w:t>Задаток</w:t>
      </w:r>
      <w:r>
        <w:rPr>
          <w:b/>
          <w:sz w:val="28"/>
          <w:szCs w:val="11"/>
        </w:rPr>
        <w:t xml:space="preserve"> –</w:t>
      </w:r>
      <w:r>
        <w:rPr>
          <w:sz w:val="28"/>
          <w:szCs w:val="11"/>
        </w:rPr>
        <w:t>денежная сумма выдаваемая одной из договаривающихся сторонв счет причитающихся с неё по договору платежей др.стороне,в док-во заключ.договора и в обеспечение его испол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Соглашение о задатке независимо от суммы д/б совершенно в письменной форм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  <w:u w:val="single"/>
        </w:rPr>
        <w:t xml:space="preserve">Залог </w:t>
      </w:r>
      <w:r>
        <w:rPr>
          <w:sz w:val="28"/>
          <w:szCs w:val="11"/>
        </w:rPr>
        <w:t>– способ обеспечения исполнения обязательства,при котор. Кредитор имеет право в случае неисполнения должником обеспеченного залогом обязательства получит удовлетворение из стоимости заложенного имущ-ва преимущественно преред др. кредиторами лица,котор.принадлежит это имущ-во(залогодателя),за изъятиями,установленными закон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  <w:u w:val="single"/>
        </w:rPr>
        <w:t>Удержание-</w:t>
      </w:r>
      <w:r>
        <w:rPr>
          <w:sz w:val="28"/>
          <w:szCs w:val="11"/>
        </w:rPr>
        <w:t>способ обеспеч. Исполнения обяза-тва, при котор.кредитор,у котор. Наход. Вещь,подлежащая передаче должнику или теретьему лицу,указанному должником,враве в случае неисполнения должником в срок обязательства по оплате это вище или возмещению кредитору связанных с нею издержек и др. убытков удерживать её до тех пор, пока соответствующее обязат-во не будет исполне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  <w:u w:val="single"/>
        </w:rPr>
        <w:t xml:space="preserve">Поручительство - </w:t>
      </w:r>
      <w:r>
        <w:rPr>
          <w:sz w:val="28"/>
          <w:szCs w:val="11"/>
        </w:rPr>
        <w:t>способ обеспеч. Исполнения обяза-тва, при котор.поручитель обязывается перед кредитором др.лица отвечать за исполнение последним его обязательсва полностью или в ч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b/>
          <w:sz w:val="28"/>
          <w:szCs w:val="11"/>
          <w:u w:val="single"/>
        </w:rPr>
        <w:t>Банковская гарантия</w:t>
      </w:r>
      <w:r>
        <w:rPr>
          <w:sz w:val="28"/>
          <w:szCs w:val="11"/>
        </w:rPr>
        <w:t xml:space="preserve"> – способ обеспеч. Исполнения обяза-тва, при котор. Бак, иное кредитное или страховое учереждение (гарант) дает по просьбе др. лица(принципала) письменное обязат-во уплатить кредитору (бенефициару)в соответствии с усл.даваемого гарантом обяз-ва денежную сумму по представлении бенефициаром письменного требования о её уплат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37. Неустойка. Задат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Неустойка(штрафом,пенёй) – признается определённая законом или договором денежная сумма,котор. Должник обязан уплатить кредитору в случае неисполнения или ненадлежащего исполнения обязательства,в частности в случае просрочки исполнения. По требованию об уплате неустойки кредитор не обязан доказывать причинение ему убыт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  <w:u w:val="single"/>
        </w:rPr>
        <w:t>1По основаниям возникновения неустойк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-Законная –определенная законом независимо от того,предусмотрена ли обязанность её уплаты соглашением сторон. Размер неустойки не м/б уменьшен, но м/б увиличен по соглашению сторон,если закон этого не запрещае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-Договорная – устанавливаемая соглашением сторон (основание возникновения неустойки –договор) стороны пребигают к устоновлен.договор.неустойки тогда, когда законом не предусмотр. Те или иные санкции за к-либо наруш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2В зависимости от методов исчесления неустойки приняторазлич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Собственно неустой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-Штраф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-Пеня (определённая денежная сумма,котор. Должник обязан уплатить кредитору за каждый день (или иной период)просрочк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Штраф и собственно неустойка опред-ся либо в процентном отношении от к-либо суммы,либо в твёрдой денежной сумм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1"/>
          <w:u w:val="single"/>
        </w:rPr>
        <w:t>Задаток</w:t>
      </w:r>
      <w:r>
        <w:rPr>
          <w:b/>
          <w:sz w:val="28"/>
          <w:szCs w:val="11"/>
        </w:rPr>
        <w:t xml:space="preserve"> –</w:t>
      </w:r>
      <w:r>
        <w:rPr>
          <w:sz w:val="28"/>
          <w:szCs w:val="11"/>
        </w:rPr>
        <w:t>денежная сумма выдаваемая одной из договаривающихся сторонв счет причитающихся с неё по договору платежей др.стороне,в док-во заключ.договора и в обеспечение его испол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Соглашение о задатке независимо от суммы д/б совершенно в письменной фо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Функции задат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1.платёжная(выдается в счёт причитающихся платежей по основному обязательству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2.удостоверительная (доказательственная)-передается в док-во заключ.догов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3. обеспечительная –предается в обеспечение исполнения основного обязатель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При прекращении обязательства до нач.его исполнения по соглашению сторон либо в следствие невозможности исполнения задаток д/б возвращё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Если за неисполенение договора ответственная сторона,давшая задаток,он остается у др.стороны. если за неисполнение договора ответственна сторона,получившая задаток,она обязана уплатить др.стороне двойную сумму задат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Свер того,сторона, ответственная за неисполнение договора,обязана возместить др.стороне убытки с зачётом суммы задатка,если в договоре непредусмотрено и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38. Поручительство и банковская гарантия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Поручительство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По дог-ру поручит-ва поручитель обязывается перед кредитором др. лица отвечать за исп-е последним его обязат-ва полностью или в части. Договор поручит-ва м/б заключен также для обеспеч-я обязат-ва, которое возникнет в будущем. Договор поручит-ва заключается м/у кредитором по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основному обязат-ву и поручителем. Договор подлежит обязат-ому письменному оформлению. Несоблюдение письменной формы влечет недействит-ость дог-ра поручит-ва. Если отнош-я поручит-ва не оформлены подписанным двумя сторонами дог-ром, то доказательством заключения такого дог-ра может явиться письменное сообщение поручителю от кредитора о принятии им полученного текста поручит-ва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При поручит-ве ответственным перед кредитором за неисп-е основного обязат-ва становится наряду с должником еще и др. лицо - поручитель. Это создает для кредитора большую вероятность реал-ого удовлетворения его требований к должнику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Поручительство является дог-ром и возникает в результате соглашения м/у кредитором должника и его поручителем. Действующее гр.ое зак.-во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устанавл.ет ограничения для лиц, которые могут выступать в качестве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поручителя в дог-ре поручит-ва. (не могут быть поручителями бюджетные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организации, казенные предпр-я, за кот.и закрепляется имущ-о на праве опер-ого управления, филиалы и представительства, не являющиеся по зак.у юр-ими лицами)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ГК в1-ые определяет, что поручитель отвечает перед кредитором в том же объеме, что и должник. Так, если иное не предусм-о дог-ром поручит-ва, поручитель помимо основного долга обязан вернуть кредитору проценты за пользование кредитом, повышенные проценты в случае невозврата кредита в установленный дог-ром срок, а если неисп-е или ненадлежащее исп-е обязат-ва, обеспеченного поручит-вом, причинило кредитору убытки, поручитель обязан возместить эти убытки. Поручитель также несет отв-ь по возмещению кредитору судебных издержек, связанных со взысканием долга и др. убытков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К поручит-ву применяются общие нормы гр.ого зак.-ва о дог-рах, в том числе и правило о недопустимости одностороннего расторжения (изменения) дог-ра. Договор поручит-ва является односторонним, безвозмездным. Объем и характер отв-и поручителя зависят от содержания дог-ра поручит-ва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По исп-и поручителем обязат-ва должника кредитор обязан вручить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поручителю документы, удостоверяющие требование к должнику, и передать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права, обеспечивающие это требование, напр., пр. залога. Надлежащее исп-е основного обязат-ва приводит к его прекращению. Вслед за этим прекращается и обеспечительное обязат-во - поручит-во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Банковская гарантия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Является новым для РФ способом обеспеч-я исп-я обязат-в. В силу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банковской гарантии банк, иное кредитное учреждение или страховая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организация (гарант) дают по просьбе др. лица (принципала) письменное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обязат-во уплатить кредитору принципала (бенефициару) в соотв. с условиями даваемого гарантом обязат-ва ден-ую сумму по представлении бенефициаром письменного требования о ее уплате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ГК РФ воспринял наи&gt; удобную в практическом отнош-и форму банковской гарантии - гарантию по 1-ому требованию, по которой гарант производит платеж против простого требования бенефициара без представления судебного реш-я, вынесенного против принципала или иного доказательства ненадлежащего исп-я принципалом своих дог-рных обязат-в. Гарант вправе отказать в удовлетворении его требований, если они не соответствуют условиям гарантии или пропущен срок гарантии. Об отказе удовлетворить требование кредитора гарант должен немедленно сообщить кредитору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Банковскую гарантию характеризует прежде всего особ. субъектный состав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Гарантами могут быть банки, иные кредитные учреждения, имеющие лицензию на соверш-е банковских операций, либо страховые организации, созданные в соотв. с Законом РФ "О страховании"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В отличие от др. обеспечительных обязат-в, зависимых от основных обязат-в, предусм-ное банковской гарантией обязат-во гаранта перед бенефициаром не зависит в отнош-ях м/у ними от того основного обязат-ва, в обеспеч-е исп-я которого она выдана, даже если в гарантии содержится ссылка на это обстоятельство. Банковская гарантия сохраняет силу и после прекращения основного обязат-ва или признания его недействит-ым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Банковская гарантия должна быть совершена в форме письменного обязат-ва уплатить кредитору принципала (бенефициару) в соотв. с условиями даваемого гарантом обязат-ва ден-ую сумму по представлении бенефициаром письменного требования о ее уплате. Гарантийное письмо является свидетельством заключения дог-ра банковской гарантии и подтверждением всех условий отв-и гаранта перед кредитором должника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Банковская гарантия прекращает свое действие: - фактом уплаты бенефициару суммы, на которую выдана гарантия; - окончанием опред.ого в гарантии срока,на кот. она выдана; - вследствие отказа бенефициара от своих прав по гарантии и возвращения ее гаранту; - вследствие отказа бенефициара от своих прав по гарантии путем письменного заявления об освобождении гаранта от его обязат-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1"/>
        </w:rPr>
      </w:pPr>
      <w:r>
        <w:rPr>
          <w:rFonts w:cs="Times New Roman"/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39. Залог и удержание. Ипоте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Зало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 xml:space="preserve">Наиболее совершенную форму залога представляла собой </w:t>
      </w:r>
      <w:r>
        <w:rPr>
          <w:sz w:val="28"/>
          <w:szCs w:val="11"/>
          <w:u w:val="single"/>
        </w:rPr>
        <w:t>ипотека</w:t>
      </w:r>
      <w:r>
        <w:rPr>
          <w:sz w:val="28"/>
          <w:szCs w:val="11"/>
        </w:rPr>
        <w:t>, при которой вещь переданная в залог, оставалась во владении собственника и не переходила кредитору. Сегодня понятие "ипотека" используется в нескольких значениях: а) форма залога с оставлением предмета залога у залогодержателя; б) особое вещное право на имущество, позволяющее обеспечить требования кредитора путем распоряжения объектом ипотеки; в) залог недвижимого имущества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Сущность – кредитор-залогодержатель приобретает пр. в случае неисп-я должником обязат-ва, обеспеченного залогом, получить удовлетворение за счет заложенного имущ-а преимущ-енно перед др.и кредиторами за изъятиями, предусм-ными зак.ом (алиментные платежи, задолженность по заработной плате, прочие привилегированные требования). ГК уточняет, что залогодержатель имеет пр. на преимущ-енное удовлетворение своих требований из стоимости заложенного имущ-а кредитора или лица, кот. принадлежит это имущ-о (залогодателя)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Предусмотрены два способа возникновения залогового пр.отнош-я - в силу дог-ра и на осн-и зак.а при наступ-и указанных в нем обстоятельств, т.е. если в зак.е предусм-о, какое имущ-о и для обеспеч-я какого обязат-ва признается имущ-ом, находящимся в залоге. Так, согласно, если иное не предусм-о дог-ром купли-продажи, с момента передачи товара покупателю и до его оплаты товар, проданный в кредит, признается находящимся в залоге у продавца для обеспеч-я исп-я покупателем его обязанности по оплате товара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Существуют два основных вида залога: 1) залог с передачей имущ-а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залогодержателя (заклад); 2) залог с оставлением имущ-а у залогодателя. При закладе заложенное имущ-о поступает во владение залогодержателя, кот. Может пользоваться предметом заклада, если это предусм-о дог-ром. Когда пользование сопровождается извлечением доходов, то все, что приобретается таким способом, должно направляться на покрытие расходов по содержанию заложенного имущ-а либо засчитываться в погашение обеспеченного закладом долга (процентов по долгу)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Предметом залога м/б любое имущ-о, за исключением вещей, изъятых из Оборота. Сторонами в залоговом пр.отнош-и являются залогодатель и залогодержатель. За-логодатель - лицо, предоставляющее имущ-о в залог. Залогодателем м/б как сам должник, так и третье лицо. Личность залогодержателя всегда совпадает с личностью кредитора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Залог прекращается: 1) с прекращением обеспеченного залогом обязат-ва; 2)по требованию залогодателя при наличии угрозы утраты или повреждения заложенного имущ-а; 3) в случае гибели заложенной вещи или прекращения заложенного права, если залогодатель не воспользовался пр.м восстановления предмета залога или пр.м на его замену; 4) в случае продажи с публичных торгов заложенного имущ-а, а также в случае, когда его реализация оказаласьневозможн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  <w:u w:val="single"/>
        </w:rPr>
        <w:t>Подвиды залога</w:t>
      </w:r>
      <w:r>
        <w:rPr>
          <w:sz w:val="28"/>
          <w:szCs w:val="11"/>
        </w:rPr>
        <w:t>: а) ипотека – залог недвижимости, ЦБ и имущественных прав; б) залог товаров в обороте; залог вещей в ломбарде; г) твердый залог – оставление залога у залогодателя с наложением знаков свидетельствующих о залоге ("под замком и печатью залогодержателя")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Удержание как способы обеспеч-я исп-я обязат-в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Суть удержания как способа сост. в том, что кредитор, у которого находится вещь, подлежащая передаче должнику либо лицу, указанному должником, вправе в случае неисп-я должником в срок обязат-ва по оплате этой вещи или возмещению кредитору связанных с нею издержек и др. убытков удерживать ее до тех пор, пока соответствующее обязат-во не будет исполнено. Кредитор может удерживать находящуюся у него вещь, несмотря на то, что после того, как эта вещь поступила во владение кредитора, права на нее приобретены третьим лицом. К удержанию может прибегнуть комиссионер, кот. комитент не оплатит комиссионное вознаграждение; хранитель в отнош-и вещи, переданной ему на хранение, если поклажедатель уклоняется от уплаты вознаграждения или расходов, предусм-ных дог-ром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Удержание, как способ обеспеч-я исп-я обязат-в, имеет много общего с залогом. В ряде случаев удержание перерастает в залог. Напр., при привлечении к отв-и за нарушение таможенных правил, когда стоимости находящегося под таможенным контролем имущ-а, подлежащего изъятию, оказывается недостаточно, с согласия таможенного органа РФ изъятие товаров и транспортных средств м/б заменено на их залог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Однако в отличие от залога, устанавл.емого специальным соглашением сторон обычно в момент возникновения основного обязат-ва, необходимость применения удержания может появиться в случае неисп-я (ненадлежащего исп-я) обязат-ва, независимо от наличия условий об удержании в основном или доп-ом соглашени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В залоговом обязат-ве уже в момент его соверш-я фиксируется опред.ое имущ-о, за счет которого при необходимости будет удовлетворяться основное требование. Имущество, обремененное залогом, может оставаться у залогодателя, а может передаваться залогодержателю. При удержании же вещь во всех случаях находится у кредитора, причем не в связи с заключением обеспечительного обязат-ва. Пр. на применение такого способа обеспеч-я исп-я, как удержание, кредитору предоставляется зак.-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40. Прекращение обязатель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1. Надлежащее исполн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2. Зачет (ст 4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Письменное сообщение одной стороны другой. Обяз-ва должны быть однород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3. Отступное – взамен исполнение предостав отступное (уплата денег, передача имуществ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4. Новация (ст 414) – первонач обязат-во заменяется др. обяз-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5. Прощение долга (ст 4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кредитор освоб должника от обяз (совпадение долж и кредитора в одном лиц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6. Невозможность исполнения (форс-мажор) ст. 41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41. Понятие, основание, виды гп ответ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11"/>
        </w:rPr>
        <w:t xml:space="preserve">ГПО </w:t>
      </w:r>
      <w:r>
        <w:rPr>
          <w:sz w:val="28"/>
          <w:szCs w:val="11"/>
        </w:rPr>
        <w:t>- одна из видов санкций - возлагание на п\нарушителя закон-ых невыгодных п\последствий (лишение его опред прав, замене невыполн-ой обяз-ти новой, присоединении к ней новой, дополн-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Виды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По основаниям наступ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а) договорная (основанием служит нарушение договора (соглашения сторон), может быть предусмотрена за нарушения не предусмотренные законом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б) внедоговорная (используется только в прямо предусмотренных законом случаях, в размерах и на условиях им установленных, не связана с выполнением договорных обязательств (вред жизни и здоровью гражданина));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Ответств за причинение морального вреда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11"/>
        </w:rPr>
      </w:pPr>
      <w:r>
        <w:rPr>
          <w:sz w:val="28"/>
          <w:szCs w:val="11"/>
        </w:rPr>
        <w:t>В зависим от числа обязанных лиц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долевая (каждый несет отв только в своей дол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- солидарная (потерпевший вправе предъявить требование как ко всем виновным так и к любому из них в полном объеме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3. Субсидиарная (дополнительная ответственность к ответственности основного правонару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4. Регрессная – ответственность одного лица за действие другого (1068,108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42. Условия гражданско-правовой ответств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 xml:space="preserve">Обстоятельства, при которых наступает гражданско-правовая ответственность, называются ее основаниями. Таким основанием, прежде всего, является совершение правонарушения, предусмотренного законом или договором (неисполнение или ненадлежащее исполнение обязанностей). Ответственность подлежит применению при наличии определенных обстоятельств, </w:t>
      </w:r>
      <w:r>
        <w:rPr>
          <w:sz w:val="28"/>
          <w:szCs w:val="11"/>
          <w:u w:val="single"/>
        </w:rPr>
        <w:t>общих условий ГПО</w:t>
      </w:r>
      <w:r>
        <w:rPr>
          <w:sz w:val="28"/>
          <w:szCs w:val="11"/>
        </w:rPr>
        <w:t xml:space="preserve">, к которым относятся: а) противоправный характер поведения (Д или Б) лица, на которое предполагается возложить ГПО или наступление иных (специально предусмотренных законом или договором) обстоятельств; б) наличие у потерпевшего лица вреда или убытков; в) причинная связь между противоправным поведением нарушителя и наступившими вредоносными последствиями; д) вина нарушителя. Совокупность перечисленных условий называется </w:t>
      </w:r>
      <w:r>
        <w:rPr>
          <w:sz w:val="28"/>
          <w:szCs w:val="11"/>
          <w:u w:val="single"/>
        </w:rPr>
        <w:t>составом гражданского правонарушения</w:t>
      </w:r>
      <w:r>
        <w:rPr>
          <w:sz w:val="28"/>
          <w:szCs w:val="11"/>
        </w:rPr>
        <w:t>, а отсутствие хотя бы одного, как правило, исключает применение ГПО. Из общего правила закон делает несколько исключений, в прямо предусмотренных ГЗ ситуациях, когда для возложения ГПО не требуется совокупности всех 4 общих услов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  <w:u w:val="single"/>
        </w:rPr>
        <w:t>Противоправность</w:t>
      </w:r>
      <w:r>
        <w:rPr>
          <w:sz w:val="28"/>
          <w:szCs w:val="11"/>
        </w:rPr>
        <w:t xml:space="preserve"> – обязательное условие для применения ГПО. Правомерные действия не могут повлечь ответственности. Противоправным в ГП считается такое поведение, которое нарушает императивные нормы права, либо санкционированные законом условия договоров, в том числе и прямо не предусмотренные правом, но не противоречащие общим началом ГЗ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  <w:u w:val="single"/>
        </w:rPr>
        <w:t>Вред</w:t>
      </w:r>
      <w:r>
        <w:rPr>
          <w:sz w:val="28"/>
          <w:szCs w:val="11"/>
        </w:rPr>
        <w:t xml:space="preserve"> – это всякое умаление личного или имущественного блага. Материальный вред – имущественные потери – уменьшение стоимости поврежденной вещи, уменьшение или утрата дохода, необходимость новых расходов и т.п. Под </w:t>
      </w:r>
      <w:r>
        <w:rPr>
          <w:sz w:val="28"/>
          <w:szCs w:val="11"/>
          <w:u w:val="single"/>
        </w:rPr>
        <w:t>убытками</w:t>
      </w:r>
      <w:r>
        <w:rPr>
          <w:sz w:val="28"/>
          <w:szCs w:val="11"/>
        </w:rPr>
        <w:t xml:space="preserve"> в ГП понимается денежная оценка имущественных потерь (вреда). Они складываются из: а) расходы, которые потерпевшее лицо произвело, или должно будет произвести для устранения последствий нарушения (сумма санкций контрагентам, расходы по выполнению обязательств за счет нарушителя-должника иным лицом или самим потерпевшим); б) стоимость утраченного или поврежденного имущества потерпевшего; в) неполученные потерпевшей стороной доходы, которые она могла получить при отсутствии правонарушения. </w:t>
      </w:r>
      <w:r>
        <w:rPr>
          <w:sz w:val="28"/>
          <w:szCs w:val="11"/>
          <w:u w:val="single"/>
        </w:rPr>
        <w:t>Реальный ущерб</w:t>
      </w:r>
      <w:r>
        <w:rPr>
          <w:sz w:val="28"/>
          <w:szCs w:val="11"/>
        </w:rPr>
        <w:t xml:space="preserve"> – расходы потерпевшего и повреждение его имущества, т.е. его наличные убытки. </w:t>
      </w:r>
      <w:r>
        <w:rPr>
          <w:sz w:val="28"/>
          <w:szCs w:val="11"/>
          <w:u w:val="single"/>
        </w:rPr>
        <w:t>Упущенная выгода</w:t>
      </w:r>
      <w:r>
        <w:rPr>
          <w:sz w:val="28"/>
          <w:szCs w:val="11"/>
        </w:rPr>
        <w:t xml:space="preserve"> – неполучение потерпевшим доходов. Моральный вред – физические и нравственные страдания гражданина, вызванные нарушением его личных НИ прав или умалением иных его личных (НМ) благ – посягательство на его честь и достоинство, неприкосновенность личности и здоровья, и т.д. МВ может влечь имущественные потери (быть источником материального вреда), например, увечье препятствует трудовой деятельности и возмещается с помощью компенсации И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  <w:u w:val="single"/>
        </w:rPr>
        <w:t>Причинная связь</w:t>
      </w:r>
      <w:r>
        <w:rPr>
          <w:sz w:val="28"/>
          <w:szCs w:val="11"/>
        </w:rPr>
        <w:t xml:space="preserve"> – между противоправным поведением и возникшим вредом (убытками) всегда объективна и конкретна. Т.е. это реально существующая взаимосвязь явлений, а не субъективное представление о ней и поэтому должна быть подтверждена реально, а не основываться на догадках и предположениях. </w:t>
      </w:r>
      <w:r>
        <w:rPr>
          <w:sz w:val="28"/>
          <w:szCs w:val="11"/>
          <w:u w:val="single"/>
        </w:rPr>
        <w:t>Взаимосвязь причины и следствия</w:t>
      </w:r>
      <w:r>
        <w:rPr>
          <w:sz w:val="28"/>
          <w:szCs w:val="11"/>
        </w:rPr>
        <w:t xml:space="preserve"> – объективно существующая разновидность взаимосвязи явлений, которая характеризуется тем, что в конкретной ситуации из 2 взаимосвязанных явлений одно (причина) всегда предшествует другому и порождает его, а другое (следствие) всегда является результатом действия перво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  <w:u w:val="single"/>
        </w:rPr>
        <w:t>Вина</w:t>
      </w:r>
      <w:r>
        <w:rPr>
          <w:sz w:val="28"/>
          <w:szCs w:val="11"/>
        </w:rPr>
        <w:t xml:space="preserve"> – субъективное условие юридической ответственности, ею следует признавать непринятие правонарушителем всех возможных мер по предотвращению неблагоприятных последствий своего поведения, необходимых при той степени заботливости и осмотрительности, которая требовалась от него по характеру лежащих на нем обязанностей и конкретным условием оборота. В ГП установлена </w:t>
      </w:r>
      <w:r>
        <w:rPr>
          <w:sz w:val="28"/>
          <w:szCs w:val="11"/>
          <w:u w:val="single"/>
        </w:rPr>
        <w:t>презумпция вины правонарушителя</w:t>
      </w:r>
      <w:r>
        <w:rPr>
          <w:sz w:val="28"/>
          <w:szCs w:val="11"/>
        </w:rPr>
        <w:t>, т.е. именно он должен доказать отсутствие своей вины в правонаруш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43. Понятие и классификация догово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11"/>
        </w:rPr>
      </w:pPr>
      <w:r>
        <w:rPr>
          <w:b/>
          <w:bCs/>
          <w:sz w:val="28"/>
          <w:szCs w:val="11"/>
        </w:rPr>
        <w:t>Понятие и виды договора в гражд. пра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Д – соглашение 2х или неск-х лиц об уст-и, изм-и, прекращ-и ГП и обяз-ей. Дог-р – разновидность сделки, но не всякая сделка явл-ся 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 xml:space="preserve">Классификация Д: </w:t>
      </w:r>
      <w:r>
        <w:rPr>
          <w:i/>
          <w:iCs/>
          <w:sz w:val="28"/>
          <w:szCs w:val="11"/>
        </w:rPr>
        <w:t xml:space="preserve">1. По </w:t>
      </w:r>
      <w:r>
        <w:rPr>
          <w:i/>
          <w:iCs/>
          <w:sz w:val="28"/>
          <w:szCs w:val="11"/>
          <w:lang w:val="en-US"/>
        </w:rPr>
        <w:t>t</w:t>
      </w:r>
      <w:r>
        <w:rPr>
          <w:i/>
          <w:iCs/>
          <w:sz w:val="28"/>
          <w:szCs w:val="11"/>
        </w:rPr>
        <w:t xml:space="preserve"> возник-я п\отношения'. •</w:t>
      </w:r>
      <w:r>
        <w:rPr>
          <w:sz w:val="28"/>
          <w:szCs w:val="11"/>
        </w:rPr>
        <w:t xml:space="preserve"> консенсуальные - достаточно соглаш-я сторон по всем сущ-ым усл-ям (к-п, подряд, поручение); • реальные - кроме соглаш-я сторон, необходима передача предмета Д (заем, хран-е) 2 </w:t>
      </w:r>
      <w:r>
        <w:rPr>
          <w:i/>
          <w:iCs/>
          <w:sz w:val="28"/>
          <w:szCs w:val="11"/>
        </w:rPr>
        <w:t xml:space="preserve">По распред-ю прав и обязанностей: • </w:t>
      </w:r>
      <w:r>
        <w:rPr>
          <w:sz w:val="28"/>
          <w:szCs w:val="11"/>
        </w:rPr>
        <w:t xml:space="preserve">односторонние (у одной т права, а у др т обяз-ти: Д займа, дарения • двусторонние (каждая сторона обладает правами и обяз-и: к-п, мена, аренда 3. </w:t>
      </w:r>
      <w:r>
        <w:rPr>
          <w:i/>
          <w:iCs/>
          <w:sz w:val="28"/>
          <w:szCs w:val="11"/>
        </w:rPr>
        <w:t xml:space="preserve">По имущ-му представлению - </w:t>
      </w:r>
      <w:r>
        <w:rPr>
          <w:sz w:val="28"/>
          <w:szCs w:val="11"/>
        </w:rPr>
        <w:t xml:space="preserve">Возмездные , безвозмездные 4 </w:t>
      </w:r>
      <w:r>
        <w:rPr>
          <w:i/>
          <w:iCs/>
          <w:sz w:val="28"/>
          <w:szCs w:val="11"/>
        </w:rPr>
        <w:t>Публичный Д</w:t>
      </w:r>
      <w:r>
        <w:rPr>
          <w:sz w:val="28"/>
          <w:szCs w:val="11"/>
        </w:rPr>
        <w:t xml:space="preserve"> – (рознич торговля, услуги связи, энерго); по общему правилу коммерческая организация "е вправе оказывать предпочтение одному лицу перед другим в отношении условий публичного договора. 5. </w:t>
      </w:r>
      <w:r>
        <w:rPr>
          <w:i/>
          <w:iCs/>
          <w:sz w:val="28"/>
          <w:szCs w:val="11"/>
        </w:rPr>
        <w:t>По особенностям заключ-ия - Д</w:t>
      </w:r>
      <w:r>
        <w:rPr>
          <w:sz w:val="28"/>
          <w:szCs w:val="11"/>
        </w:rPr>
        <w:t xml:space="preserve"> присоединения, условия кот определены в формулярах, бланках (страх полис, подписка) 6. </w:t>
      </w:r>
      <w:r>
        <w:rPr>
          <w:i/>
          <w:iCs/>
          <w:sz w:val="28"/>
          <w:szCs w:val="11"/>
        </w:rPr>
        <w:t xml:space="preserve">По </w:t>
      </w:r>
      <w:r>
        <w:rPr>
          <w:i/>
          <w:iCs/>
          <w:sz w:val="28"/>
          <w:szCs w:val="11"/>
          <w:lang w:val="en-US"/>
        </w:rPr>
        <w:t>S</w:t>
      </w:r>
      <w:r>
        <w:rPr>
          <w:i/>
          <w:iCs/>
          <w:sz w:val="28"/>
          <w:szCs w:val="11"/>
        </w:rPr>
        <w:t>, в пользу кот совершен Д: •</w:t>
      </w:r>
      <w:r>
        <w:rPr>
          <w:sz w:val="28"/>
          <w:szCs w:val="11"/>
        </w:rPr>
        <w:t xml:space="preserve">в пользу их участ-ов; • в пользу 3-х лиц, •от договора в пользу третьего лица следует </w:t>
      </w:r>
      <w:r>
        <w:rPr>
          <w:i/>
          <w:iCs/>
          <w:sz w:val="28"/>
          <w:szCs w:val="11"/>
        </w:rPr>
        <w:t>отличать договор об исполнении третьему лицу,</w:t>
      </w:r>
      <w:r>
        <w:rPr>
          <w:sz w:val="28"/>
          <w:szCs w:val="11"/>
        </w:rPr>
        <w:t xml:space="preserve"> в этом случае третье лицо не имеет самостоятельного права требовать от должника исполнения обязательства. 7 по </w:t>
      </w:r>
      <w:r>
        <w:rPr>
          <w:i/>
          <w:iCs/>
          <w:sz w:val="28"/>
          <w:szCs w:val="11"/>
        </w:rPr>
        <w:t xml:space="preserve">юр-ой направленности: </w:t>
      </w:r>
      <w:r>
        <w:rPr>
          <w:sz w:val="28"/>
          <w:szCs w:val="11"/>
        </w:rPr>
        <w:t>•</w:t>
      </w:r>
      <w:r>
        <w:rPr>
          <w:i/>
          <w:iCs/>
          <w:sz w:val="28"/>
          <w:szCs w:val="11"/>
        </w:rPr>
        <w:t xml:space="preserve"> </w:t>
      </w:r>
      <w:r>
        <w:rPr>
          <w:sz w:val="28"/>
          <w:szCs w:val="11"/>
        </w:rPr>
        <w:t xml:space="preserve">основные: порождает права и обяз-ти сторон непосредственно • предварительные, соглаш-е сторон о заключ-и осн Д в будущем. Предварит Д заключ-ся в той форме, кот. уст-на для осн Д. В случае несоблюдения формы - ничтожность предварит. Д. 8. </w:t>
      </w:r>
      <w:r>
        <w:rPr>
          <w:i/>
          <w:iCs/>
          <w:sz w:val="28"/>
          <w:szCs w:val="11"/>
        </w:rPr>
        <w:t>Смешанные Д</w:t>
      </w:r>
      <w:r>
        <w:rPr>
          <w:sz w:val="28"/>
          <w:szCs w:val="11"/>
        </w:rPr>
        <w:t xml:space="preserve"> – найм-продажа, выкупная арен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  <w:u w:val="single"/>
        </w:rPr>
        <w:t>Значение</w:t>
      </w:r>
      <w:r>
        <w:rPr>
          <w:sz w:val="28"/>
          <w:szCs w:val="11"/>
        </w:rPr>
        <w:t>. дисциплинирует участ-ов Д; Д имеет док-ю основу в случае спора; Д побуждает выполнять добровольно гражд. обяз-ва т.к предусм. отв-ть сторон за их неисп-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1"/>
        </w:rPr>
      </w:pPr>
      <w:r>
        <w:rPr>
          <w:rFonts w:cs="Times New Roman" w:ascii="Times New Roman" w:hAnsi="Times New Roman"/>
          <w:b/>
          <w:sz w:val="28"/>
          <w:szCs w:val="11"/>
        </w:rPr>
        <w:t>44. Заключение дог-ра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1"/>
        </w:rPr>
      </w:pPr>
      <w:r>
        <w:rPr>
          <w:rFonts w:cs="Times New Roman" w:ascii="Times New Roman" w:hAnsi="Times New Roman"/>
          <w:b/>
          <w:sz w:val="28"/>
          <w:szCs w:val="11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Для того чтобы стороны могли достигнуть соглашения и тем самым заключить дог-р, необходимо, по крайней мере, чтобы одна из них сделала предложение о заключении дог-ра, а другая -приняла это предложение. Поэтому заключение дог-ра проходит две стадии. 1-я стадия именуется офертой, а 2-я - акцептом. В соотв. с этим сторона, делающая предложение заключить дог-р, именуется оферентом, а сторона, принимающая предложение, -акцептантом. Договор считается заключенным, когда оферент получит акцепт от акцептанта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Предложение, признаваемое офертой: а) должно бытььдостаточно опред.ым и выражать явное намерение лица заключить дог-р; б) должно содержать все существенные условия дог-ра; в) должно быть обращено к одному или нескольким конкретным лицам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1-ое требование обусловлено тем, что без намерения лица заключить дог-р последний не м/б заключен, даже если это лицо сообщило контрагенту все существенные условия дог-ра. Второе требование в соотв. с кот. дог-р считается заключенным, если м/у сторонами достигнуто соглашение по всем существенным условиям дог-ра. Если в предложении заключить дог-р отсутствует хотя бы одно из существенных условий, он не м/б заключен, даже если вторая сторона и согласится с таким предложением. Третье требование обусловлено тем, что в момент заключения дог-ра должно сниматься предложение его заключить. В противном случае в отнош-и одного и того же предмета м/б заключено несколько дог-ров, из которых реал-о можно исполнить только один. При отсутствии любого из указанных выше признаков предложение может рассматриваться только как приглашение делать оферту. Важное знач-е при заключении дог-ров приобретает вопрос о времени и месте заключения дог-ра. К дог-рным отнош-ям применяется зак.-во, действующее на момент его заключения на той терр.ии, где он был заключен. Соглашение считается состоявшимся в том момент, когда оферент получ. согласие акцептанта. Этот момент и признается временем заключения дог-ра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Больш. знач-е имеет также вопрос о начале и окончании действия дог-ра. В соотв. дог-р вступает в силу и становится обязат.ым для сторон с момента его заключения. Вместе с тем стороны вправе установить, что условия заключенного ими дог-ра применяются к их отнош-ям, возникшим до заключения дог-ра. Это могут быть фактические отнош-я, сложившиеся м/у сторонами. (изготовитель продукции отгрузил ее потребителю, нуждающемуся в данной продукции, а последний принял ее без какой-либо дог-ренности м/у ним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>В этом случае стороны могут юр-и оформить свои отнош-я путем заключения дог-ра, кот. распространяет свое действие на уже существующие м/у ними отнош-я по поставке продукции). Истечение срока дог-ра только тогда прекращает его действие, когда стороны надлежащим образом исполнили все лежащие на них обязанности. Если же не исполнена надлежащим образом хотя бы одна обязанность, вытекающая из дог-ра, то последний не прекращает свое действие и по истечении срока, на кот. был заключен дог-р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1"/>
        </w:rPr>
        <w:t>Заключение дог-ра в обязат.ом порядке. Указанный порядок применяется в тех случаях, когда заключение дог-ра является обязат.ым для одной из сторон в силу зак.а, т.е. при заключении обязат.ых дог-ров. При заключении дог-ра в обязат.ом порядке применяются прави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/>
          <w:sz w:val="28"/>
          <w:szCs w:val="11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45. Порядок заключения обязательных договоров и дог-ров на торгах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Когда зак-е договора обяз-но для одной из сторон , законом регламентирован порядок урег-я разногласий, к-ые могут возникнуть призак-и дог-ра(судебный порядок), и указан срок, в течение ка-го след-ет обр-ся в суд (30 дней со дня получения оферты, 30 днй со дня пол-я новой оферты(протокала разногласий), если другие сроки не уст-ны законом, иными правовыми актами или не согласованы сторонам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>Если сторона, для которой в соответствии с настоящим Кодексом или иными законами заключение договора обязательно, уклоняется от его заключения, другая сторона вправе обратиться в суд с требованием о понуждении заключить догов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>Сторона, необоснованно уклоняющаяся от заключения договора, должна возместить другой стороне причиненные этим убытки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11"/>
        </w:rPr>
        <w:t>Договор, если иное не вытекает из его существа, может быть заключен путем проведения торгов. Договор заключается с лицом, выигравшим торги. В качестве организатора торгов может выступать собственник вещи или обладатель имущественного права либо специализированная организация. Торги проводятся в форме аукциона или конкурса. Выигравшим торги на аукционе признается лицо, предложившее наиболее высокую цену, а по конкурсу - лицо, которое по заключению конкурсной комиссии, заранее назначенной организатором торгов, предложило лучшие условия. Форма торгов определяется. Аукцион и конкурс, в которых участвовал только один участник, признаются несостоявшимися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Торги проведенные с нарушение установленных законом правил, могут бытьпризнаны судом недействительными. Соотв-но недейств.признается и договор, закл-ный с лицом выигравшим тор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  <w:t>46. Изменение и расторжение догов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1"/>
        </w:rPr>
      </w:pPr>
      <w:r>
        <w:rPr>
          <w:b/>
          <w:sz w:val="28"/>
          <w:szCs w:val="1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1"/>
        </w:rPr>
      </w:pPr>
      <w:r>
        <w:rPr>
          <w:sz w:val="28"/>
          <w:szCs w:val="11"/>
        </w:rPr>
        <w:t>Основаниями для расторжения (изменения) договора служат: соглашение сторон, существенное нарушение договора либо иные обстоятельства, предусмотренные законом или договором. Расторгнуть или изменить можно только такой ГПД, который признается действительным и заключенны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  <w:u w:val="single"/>
        </w:rPr>
        <w:t>Порядок расторжения или изменения ГПД</w:t>
      </w:r>
      <w:r>
        <w:rPr>
          <w:sz w:val="28"/>
          <w:szCs w:val="11"/>
        </w:rPr>
        <w:t>: Зависит в основном от применяемого способа расторжения или изменения договора. По соглашению сторон – применяется форма идентичная той, по которой ГПД заключался. Договором или обычаем делового оборота может быть предусмотрена иная форма Р или И ГПД. В судебном порядке – должна предшествовать досудебная процедура урегулирования спора, заключающаяся в направлении контрагенту предложения изменить или расторгнуть ГПД. Иск в суд предъявляется в следующих случаях: а) отказ контрагента от расторжения или изменения ГПД; б) неполучение ответа в течении 30 дней, если иной срок не установлен законом, договором или не содержался в предложении. Р или Изменение ГПД в следствие одностороннего отказа одной из сторон – необходимо обязательное письменное уведомление контрагента. Указанное требование признается соблюденным, если одна сторона в любой форме (почта, телеграф, телетайп, телефон и т.д.) уведомлена об отказе от исполнения условий договора другой сторон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  <w:u w:val="single"/>
        </w:rPr>
        <w:t>Последствия расторжения или изменения ГПД</w:t>
      </w:r>
      <w:r>
        <w:rPr>
          <w:sz w:val="28"/>
          <w:szCs w:val="11"/>
        </w:rPr>
        <w:t>: а) прекращаются или изменяются обязательства, возникающие из этого ГПД; б) определяется судьба исполненного по договору до момента его расторжения (изменения); в) решается вопрос об ответственности стороны, допустившей существенное нарушение догов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1"/>
        </w:rPr>
        <w:t>Момент с которого обязательства считаются измененными или прекращенными зависят от того как осуществлено И или Р ГПД: а) по соглашению сторон – с момента заключения соглашения об И или Р ГПД и определяется правилами установленными для определения момента заключения ГПД; б) по решению суда (по требованию одной из сторон) – с момента вступления решения суда в законную силу; в) вследствие одностороннего отказа в случаях предусмотренных законом или договором – с момента уведомления об отказе от догов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u w:val="singl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jc w:val="both"/>
    </w:pPr>
    <w:rPr>
      <w:sz w:val="14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3:57:00Z</dcterms:created>
  <dc:creator>1</dc:creator>
  <dc:description/>
  <cp:keywords/>
  <dc:language>en-US</dc:language>
  <cp:lastModifiedBy>SYSTEM</cp:lastModifiedBy>
  <dcterms:modified xsi:type="dcterms:W3CDTF">2011-09-24T23:57:00Z</dcterms:modified>
  <cp:revision>2</cp:revision>
  <dc:subject/>
  <dc:title/>
</cp:coreProperties>
</file>