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sz w:val="28"/>
          <w:szCs w:val="28"/>
        </w:rPr>
        <w:t>«Восточносибирский государственный технолог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нститут экономики и права</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гражданско-правов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 "ДОКАЗЫВАНИЕ ПО ДЕЛАМ О РАСТОРЖЕНИИ БРАКА И ПРИЗНАНИИ БРАКА НЕДЕЙСТВИТЕЛЬНЫ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лан-Удэ, 2008</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нститут прекращения брака</w:t>
      </w:r>
    </w:p>
    <w:p>
      <w:pPr>
        <w:pStyle w:val="Normal"/>
        <w:spacing w:lineRule="auto" w:line="360"/>
        <w:jc w:val="both"/>
        <w:rPr>
          <w:sz w:val="28"/>
          <w:szCs w:val="28"/>
        </w:rPr>
      </w:pPr>
      <w:r>
        <w:rPr>
          <w:sz w:val="28"/>
          <w:szCs w:val="28"/>
        </w:rPr>
        <w:t>1.1 Общая характеристика оснований прекращения брака и признание брака недействительным</w:t>
      </w:r>
    </w:p>
    <w:p>
      <w:pPr>
        <w:pStyle w:val="Normal"/>
        <w:spacing w:lineRule="auto" w:line="360"/>
        <w:jc w:val="both"/>
        <w:rPr>
          <w:sz w:val="28"/>
          <w:szCs w:val="28"/>
        </w:rPr>
      </w:pPr>
      <w:r>
        <w:rPr>
          <w:sz w:val="28"/>
          <w:szCs w:val="28"/>
        </w:rPr>
        <w:t>1.2 Порядок расторжения брака в органах загса</w:t>
      </w:r>
    </w:p>
    <w:p>
      <w:pPr>
        <w:pStyle w:val="Normal"/>
        <w:spacing w:lineRule="auto" w:line="360"/>
        <w:jc w:val="both"/>
        <w:rPr>
          <w:sz w:val="28"/>
          <w:szCs w:val="28"/>
        </w:rPr>
      </w:pPr>
      <w:r>
        <w:rPr>
          <w:sz w:val="28"/>
          <w:szCs w:val="28"/>
        </w:rPr>
        <w:t>1.3 Расторжение брака в судебном порядке: гражданско-процессуальные особенности</w:t>
      </w:r>
    </w:p>
    <w:p>
      <w:pPr>
        <w:pStyle w:val="Normal"/>
        <w:spacing w:lineRule="auto" w:line="360"/>
        <w:jc w:val="both"/>
        <w:rPr>
          <w:sz w:val="28"/>
          <w:szCs w:val="28"/>
        </w:rPr>
      </w:pPr>
      <w:r>
        <w:rPr>
          <w:sz w:val="28"/>
          <w:szCs w:val="28"/>
        </w:rPr>
        <w:t>2. Доказывание по отдельным категориям гражданских дел</w:t>
      </w:r>
    </w:p>
    <w:p>
      <w:pPr>
        <w:pStyle w:val="Normal"/>
        <w:spacing w:lineRule="auto" w:line="360"/>
        <w:jc w:val="both"/>
        <w:rPr>
          <w:sz w:val="28"/>
          <w:szCs w:val="28"/>
        </w:rPr>
      </w:pPr>
      <w:r>
        <w:rPr>
          <w:sz w:val="28"/>
          <w:szCs w:val="28"/>
        </w:rPr>
        <w:t>2.1 Дела о расторжении брака</w:t>
      </w:r>
    </w:p>
    <w:p>
      <w:pPr>
        <w:pStyle w:val="Normal"/>
        <w:spacing w:lineRule="auto" w:line="360"/>
        <w:jc w:val="both"/>
        <w:rPr>
          <w:sz w:val="28"/>
          <w:szCs w:val="28"/>
        </w:rPr>
      </w:pPr>
      <w:r>
        <w:rPr>
          <w:sz w:val="28"/>
          <w:szCs w:val="28"/>
        </w:rPr>
        <w:t>2.2 Признание брака недействительны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нформ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бота о семье является одной из важнейших задач Российского государства. В соответствии с Конституцией РФ «семья находится под защитой государства». Данное конституционное положение является важной гарантией укрепления и развития отношений в семье, служит основой для реализации задач, стоящих перед государством и обществом по защите прав и интересов семьи.</w:t>
      </w:r>
    </w:p>
    <w:p>
      <w:pPr>
        <w:pStyle w:val="Normal"/>
        <w:spacing w:lineRule="auto" w:line="360"/>
        <w:ind w:firstLine="709"/>
        <w:jc w:val="both"/>
        <w:rPr/>
      </w:pPr>
      <w:r>
        <w:rPr>
          <w:sz w:val="28"/>
          <w:szCs w:val="28"/>
        </w:rPr>
        <w:t>За последние десятилетие произошли большие изменения в социальной и политической жизни страны, которые, несомненно, затронули многие важнейшие институты общества, в том числе и такие, как брак и семья. Изменившиеся моральные принципы в обществе также не укрепляют брачный союз, очень распространенным явлением стили гражданские браки, то есть браки, не зарегистрированные официально. В связи с этим стало появляться много вопросов, нерешенных проблем в практической деятельности юристов, связанных с прекращением брака; огромное количество проходящих процессов, появляющиеся новые нюансы требуют систематизации знаний в этом разделе, новых решений, которые позволили бы на новом, современном, уровне подойти к вопросу о прекращении брака.</w:t>
      </w:r>
    </w:p>
    <w:p>
      <w:pPr>
        <w:pStyle w:val="Normal"/>
        <w:spacing w:lineRule="auto" w:line="360"/>
        <w:ind w:firstLine="709"/>
        <w:jc w:val="both"/>
        <w:rPr/>
      </w:pPr>
      <w:r>
        <w:rPr>
          <w:rFonts w:eastAsia="Arial Unicode MS"/>
          <w:sz w:val="28"/>
          <w:szCs w:val="28"/>
        </w:rPr>
        <w:t xml:space="preserve">Учитывая важность и актуальность данной проблемы, вижу целью своей работы </w:t>
      </w:r>
      <w:r>
        <w:rPr>
          <w:sz w:val="28"/>
          <w:szCs w:val="28"/>
        </w:rPr>
        <w:t>исследовать особенности доказывания по делам о расторжении брака и признании брака недействительным.</w:t>
      </w:r>
    </w:p>
    <w:p>
      <w:pPr>
        <w:pStyle w:val="Normal"/>
        <w:spacing w:lineRule="auto" w:line="360"/>
        <w:ind w:firstLine="709"/>
        <w:jc w:val="both"/>
        <w:rPr>
          <w:sz w:val="28"/>
          <w:szCs w:val="28"/>
        </w:rPr>
      </w:pPr>
      <w:r>
        <w:rPr>
          <w:iCs/>
          <w:sz w:val="28"/>
          <w:szCs w:val="28"/>
        </w:rPr>
        <w:t>Частными задачами на пути достижения указанной цели являются:</w:t>
      </w:r>
    </w:p>
    <w:p>
      <w:pPr>
        <w:pStyle w:val="Normal"/>
        <w:spacing w:lineRule="auto" w:line="360"/>
        <w:ind w:firstLine="709"/>
        <w:jc w:val="both"/>
        <w:rPr>
          <w:sz w:val="28"/>
          <w:szCs w:val="28"/>
        </w:rPr>
      </w:pPr>
      <w:r>
        <w:rPr>
          <w:sz w:val="28"/>
          <w:szCs w:val="28"/>
        </w:rPr>
        <w:t xml:space="preserve">– </w:t>
      </w:r>
      <w:r>
        <w:rPr>
          <w:sz w:val="28"/>
          <w:szCs w:val="28"/>
        </w:rPr>
        <w:t>изучить основания и порядок прекращения брака;</w:t>
      </w:r>
    </w:p>
    <w:p>
      <w:pPr>
        <w:pStyle w:val="Normal"/>
        <w:spacing w:lineRule="auto" w:line="360"/>
        <w:ind w:firstLine="709"/>
        <w:jc w:val="both"/>
        <w:rPr>
          <w:sz w:val="28"/>
          <w:szCs w:val="28"/>
        </w:rPr>
      </w:pPr>
      <w:r>
        <w:rPr>
          <w:sz w:val="28"/>
          <w:szCs w:val="28"/>
        </w:rPr>
        <w:t xml:space="preserve">– </w:t>
      </w:r>
      <w:r>
        <w:rPr>
          <w:sz w:val="28"/>
          <w:szCs w:val="28"/>
        </w:rPr>
        <w:t>исследовать расторжения брака в органах ЗАГСа и судом;</w:t>
      </w:r>
    </w:p>
    <w:p>
      <w:pPr>
        <w:pStyle w:val="Normal"/>
        <w:spacing w:lineRule="auto" w:line="360"/>
        <w:ind w:firstLine="709"/>
        <w:jc w:val="both"/>
        <w:rPr/>
      </w:pPr>
      <w:r>
        <w:rPr>
          <w:sz w:val="28"/>
          <w:szCs w:val="28"/>
        </w:rPr>
        <w:t xml:space="preserve">– </w:t>
      </w:r>
      <w:r>
        <w:rPr>
          <w:sz w:val="28"/>
          <w:szCs w:val="28"/>
        </w:rPr>
        <w:t>определить предмет доказывания по делам о расторжении брака и признании брака недействительным.</w:t>
      </w:r>
    </w:p>
    <w:p>
      <w:pPr>
        <w:pStyle w:val="Normal"/>
        <w:spacing w:lineRule="auto" w:line="360"/>
        <w:ind w:firstLine="709"/>
        <w:jc w:val="both"/>
        <w:rPr/>
      </w:pPr>
      <w:r>
        <w:rPr>
          <w:sz w:val="28"/>
          <w:szCs w:val="28"/>
        </w:rPr>
        <w:t>Объектом исследования являются общественные отношения, возникающие по поводу доказывания по семейным делам в гражданском процессе. Предмет – нормы гражданско-процессуального и семейного права, регламентирующие данные правоотношения.</w:t>
      </w:r>
    </w:p>
    <w:p>
      <w:pPr>
        <w:pStyle w:val="Normal"/>
        <w:spacing w:lineRule="auto" w:line="360"/>
        <w:ind w:firstLine="709"/>
        <w:jc w:val="both"/>
        <w:rPr>
          <w:iCs/>
          <w:sz w:val="28"/>
          <w:szCs w:val="28"/>
        </w:rPr>
      </w:pPr>
      <w:r>
        <w:rPr>
          <w:iCs/>
          <w:sz w:val="28"/>
          <w:szCs w:val="28"/>
        </w:rPr>
        <w:t xml:space="preserve">В процессе данного исследования использовалась такие общенаучные методы, как логический, систематический, метод анализа и синтеза, а так же специальные методы: исторический, </w:t>
      </w:r>
      <w:r>
        <w:rPr>
          <w:sz w:val="28"/>
          <w:szCs w:val="28"/>
        </w:rPr>
        <w:t xml:space="preserve">диалектико-материалистическим </w:t>
      </w:r>
      <w:r>
        <w:rPr>
          <w:iCs/>
          <w:sz w:val="28"/>
          <w:szCs w:val="28"/>
        </w:rPr>
        <w:t>и сравнительно-правовой.</w:t>
      </w:r>
    </w:p>
    <w:p>
      <w:pPr>
        <w:pStyle w:val="Normal"/>
        <w:spacing w:lineRule="auto" w:line="360"/>
        <w:ind w:firstLine="709"/>
        <w:jc w:val="both"/>
        <w:rPr>
          <w:iCs/>
          <w:sz w:val="28"/>
          <w:szCs w:val="28"/>
        </w:rPr>
      </w:pPr>
      <w:r>
        <w:rPr>
          <w:sz w:val="28"/>
          <w:szCs w:val="28"/>
        </w:rPr>
        <w:t>При написании курсовой работы использовались труды следующих авторов: Е.В. Вершинина, И.М. Коржаков, Н.П. Кострова, М.К. Треушников, И.В. Решетникова, А.Г. Князев, Ю.Н. Николаев, А.Г. Харчев, Л.В. Чуйко, Д.Н. Розанцева и др.</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Институт прекращения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бщая характеристика оснований прекращения брака и признания брака недействительным</w:t>
      </w:r>
    </w:p>
    <w:p>
      <w:pPr>
        <w:pStyle w:val="Normal"/>
        <w:tabs>
          <w:tab w:val="clear" w:pos="708"/>
          <w:tab w:val="left" w:pos="576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Развод также относится к числу юридических актов, действие которого направленно на прекращение семейно-правовых отношений. Термин «развод» рассматривается неоднозначно, так как это сложное социально-правовое явление, содержащиеся в себе как плюсы, так и минусы. На протяжении всей истории, законодательство в области этого вопроса постоянно изменялось, усовершенствовалось, что влияло на сознание людей, и соответственно, темп разводов ускорялся, или наоборот, тормозился.</w:t>
      </w:r>
    </w:p>
    <w:p>
      <w:pPr>
        <w:pStyle w:val="Normal"/>
        <w:spacing w:lineRule="auto" w:line="360"/>
        <w:ind w:firstLine="709"/>
        <w:jc w:val="both"/>
        <w:rPr/>
      </w:pPr>
      <w:r>
        <w:rPr>
          <w:sz w:val="28"/>
          <w:szCs w:val="28"/>
        </w:rPr>
        <w:t>Расторжение брака, с точки зрения семейного права, – это прежде всего процедура, которая достаточно подробно регламентируется Семейным кодексом. К названным отношениям между членами семьи, не урегулированным семейным законодательством применяется гражданское законодательство постольку, поскольку это не противоречит существу семейных отношений</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Статья 16 Семейного Кодекса предлагает следующие основания, по которым допускается расторгнуть брак:</w:t>
      </w:r>
    </w:p>
    <w:p>
      <w:pPr>
        <w:pStyle w:val="Normal"/>
        <w:tabs>
          <w:tab w:val="clear" w:pos="708"/>
          <w:tab w:val="left" w:pos="5760" w:leader="none"/>
        </w:tabs>
        <w:spacing w:lineRule="auto" w:line="360"/>
        <w:ind w:firstLine="709"/>
        <w:jc w:val="both"/>
        <w:rPr/>
      </w:pPr>
      <w:r>
        <w:rPr>
          <w:sz w:val="28"/>
          <w:szCs w:val="28"/>
        </w:rPr>
        <w:t>1. наступление смерти одного из супругов;</w:t>
      </w:r>
    </w:p>
    <w:p>
      <w:pPr>
        <w:pStyle w:val="Normal"/>
        <w:tabs>
          <w:tab w:val="clear" w:pos="708"/>
          <w:tab w:val="left" w:pos="5760" w:leader="none"/>
        </w:tabs>
        <w:spacing w:lineRule="auto" w:line="360"/>
        <w:ind w:firstLine="709"/>
        <w:jc w:val="both"/>
        <w:rPr/>
      </w:pPr>
      <w:r>
        <w:rPr>
          <w:sz w:val="28"/>
          <w:szCs w:val="28"/>
        </w:rPr>
        <w:t>2. объявление супруга в судебном порядке умершим;</w:t>
      </w:r>
    </w:p>
    <w:p>
      <w:pPr>
        <w:pStyle w:val="Normal"/>
        <w:tabs>
          <w:tab w:val="clear" w:pos="708"/>
          <w:tab w:val="left" w:pos="5760" w:leader="none"/>
        </w:tabs>
        <w:spacing w:lineRule="auto" w:line="360"/>
        <w:ind w:firstLine="709"/>
        <w:jc w:val="both"/>
        <w:rPr>
          <w:sz w:val="28"/>
          <w:szCs w:val="28"/>
        </w:rPr>
      </w:pPr>
      <w:r>
        <w:rPr>
          <w:sz w:val="28"/>
          <w:szCs w:val="28"/>
        </w:rPr>
        <w:t>3. в случае признания супруга недееспособным;</w:t>
      </w:r>
    </w:p>
    <w:p>
      <w:pPr>
        <w:pStyle w:val="Normal"/>
        <w:tabs>
          <w:tab w:val="clear" w:pos="708"/>
          <w:tab w:val="left" w:pos="5760" w:leader="none"/>
        </w:tabs>
        <w:spacing w:lineRule="auto" w:line="360"/>
        <w:ind w:firstLine="709"/>
        <w:jc w:val="both"/>
        <w:rPr>
          <w:sz w:val="28"/>
          <w:szCs w:val="28"/>
        </w:rPr>
      </w:pPr>
      <w:r>
        <w:rPr>
          <w:sz w:val="28"/>
          <w:szCs w:val="28"/>
        </w:rPr>
        <w:t>4. расторжение брака по заявлению одного или обоих супругов;</w:t>
      </w:r>
    </w:p>
    <w:p>
      <w:pPr>
        <w:pStyle w:val="Normal"/>
        <w:tabs>
          <w:tab w:val="clear" w:pos="708"/>
          <w:tab w:val="left" w:pos="5760" w:leader="none"/>
        </w:tabs>
        <w:spacing w:lineRule="auto" w:line="360"/>
        <w:ind w:firstLine="709"/>
        <w:jc w:val="both"/>
        <w:rPr/>
      </w:pPr>
      <w:r>
        <w:rPr>
          <w:sz w:val="28"/>
          <w:szCs w:val="28"/>
        </w:rPr>
        <w:t>Первым основанием выделено как смерть супруга. Как правило, специального оформления, те есть соблюдения процедуры не предписывается. Брак считается прекращенным с момента фактической смерти супруга. Основным документом, подтверждающий факт смерти является Свидетельство о смерти, выданное органами ЗАГСа.</w:t>
      </w:r>
    </w:p>
    <w:p>
      <w:pPr>
        <w:pStyle w:val="Normal"/>
        <w:tabs>
          <w:tab w:val="clear" w:pos="708"/>
          <w:tab w:val="left" w:pos="0" w:leader="none"/>
        </w:tabs>
        <w:spacing w:lineRule="auto" w:line="360"/>
        <w:ind w:firstLine="709"/>
        <w:jc w:val="both"/>
        <w:rPr/>
      </w:pPr>
      <w:r>
        <w:rPr>
          <w:sz w:val="28"/>
          <w:szCs w:val="28"/>
        </w:rPr>
        <w:t>С этим вариантом все просто. Но нельзя забывать и то, что нередки происшествия, когда человек пропадает без вести. Процедура расторжения брака, в данном случае, не много отличается от предыдущей. Чтобы брачный союз был расторгнут, необходимо подать заявление в суд по месту жительства заявителя с прошением о признания конкретного гражданина умершим, при наличие следующих оснований:</w:t>
      </w:r>
    </w:p>
    <w:p>
      <w:pPr>
        <w:pStyle w:val="Normal"/>
        <w:tabs>
          <w:tab w:val="clear" w:pos="708"/>
          <w:tab w:val="left" w:pos="0" w:leader="none"/>
        </w:tabs>
        <w:spacing w:lineRule="auto" w:line="360"/>
        <w:ind w:firstLine="709"/>
        <w:jc w:val="both"/>
        <w:rPr>
          <w:sz w:val="28"/>
          <w:szCs w:val="28"/>
        </w:rPr>
      </w:pPr>
      <w:r>
        <w:rPr>
          <w:sz w:val="28"/>
          <w:szCs w:val="28"/>
        </w:rPr>
        <w:t>1. если о гражданине не имеется, ровным счетом, никаких сведений о месте его проживания, или преимущественного пребывания в течение пяти лет;</w:t>
      </w:r>
    </w:p>
    <w:p>
      <w:pPr>
        <w:pStyle w:val="Normal"/>
        <w:tabs>
          <w:tab w:val="clear" w:pos="708"/>
          <w:tab w:val="left" w:pos="0" w:leader="none"/>
          <w:tab w:val="left" w:pos="5760" w:leader="none"/>
        </w:tabs>
        <w:spacing w:lineRule="auto" w:line="360"/>
        <w:ind w:firstLine="709"/>
        <w:jc w:val="both"/>
        <w:rPr>
          <w:sz w:val="28"/>
          <w:szCs w:val="28"/>
        </w:rPr>
      </w:pPr>
      <w:r>
        <w:rPr>
          <w:sz w:val="28"/>
          <w:szCs w:val="28"/>
        </w:rPr>
        <w:t>2. при наличии обстоятельств, которые представляли угрозу жизни для человека, срок сокращается до шести месяцев;</w:t>
      </w:r>
    </w:p>
    <w:p>
      <w:pPr>
        <w:pStyle w:val="Normal"/>
        <w:tabs>
          <w:tab w:val="clear" w:pos="708"/>
          <w:tab w:val="left" w:pos="0" w:leader="none"/>
          <w:tab w:val="left" w:pos="5760" w:leader="none"/>
        </w:tabs>
        <w:spacing w:lineRule="auto" w:line="360"/>
        <w:ind w:firstLine="709"/>
        <w:jc w:val="both"/>
        <w:rPr>
          <w:sz w:val="28"/>
          <w:szCs w:val="28"/>
        </w:rPr>
      </w:pPr>
      <w:r>
        <w:rPr>
          <w:sz w:val="28"/>
          <w:szCs w:val="28"/>
        </w:rPr>
        <w:t>3. если речь идет в отношении военнослужащего, или гражданина, пропавшего без вести, связанного военными делами, то он может быть объявлен умершим по истечению двух лет с момента окончания военных действий.</w:t>
      </w:r>
      <w:r>
        <w:rPr>
          <w:rStyle w:val="FootnoteCharacters"/>
          <w:rStyle w:val="FootnoteAnchor"/>
          <w:sz w:val="28"/>
          <w:szCs w:val="28"/>
        </w:rPr>
        <w:footnoteReference w:id="3"/>
      </w:r>
    </w:p>
    <w:p>
      <w:pPr>
        <w:pStyle w:val="Normal"/>
        <w:tabs>
          <w:tab w:val="clear" w:pos="708"/>
          <w:tab w:val="left" w:pos="0" w:leader="none"/>
        </w:tabs>
        <w:spacing w:lineRule="auto" w:line="360"/>
        <w:ind w:firstLine="709"/>
        <w:jc w:val="both"/>
        <w:rPr>
          <w:sz w:val="28"/>
          <w:szCs w:val="28"/>
        </w:rPr>
      </w:pPr>
      <w:r>
        <w:rPr>
          <w:sz w:val="28"/>
          <w:szCs w:val="28"/>
        </w:rPr>
        <w:t>В качестве третьего основания прекращения брака, является наличие заявления одного или обоих супругов. Принцип добровольности брачных отношений, означает волеизъявление не только при заключении брачного союза, но и учитывается при его расторжении. Согласно пункту 2 статьи 16 Семейного Кодекса, заключающаяся в том, что гражданам предоставляется право расторгнуть брак по заявлению одного или обоих супругов. Как известно, брак составляет основу семьи, целью которого является, как правило, воспитание детей, и, следовательно, этот вопрос не может не затрагивать интересы всего общества, государства «поэтому как условия вступления в брак, так и основания его расторжения не могут считаться частным делом самих супругов. Эти и объясняется, что государство до сих пор сохраняет за собой право четко определять условия, при которых возможно расторжения брака, законодательно устанавливает органы, расторгающие брак, и регламентирует сам порядок его расторжения».</w:t>
      </w:r>
      <w:r>
        <w:rPr>
          <w:rStyle w:val="FootnoteCharacters"/>
          <w:rStyle w:val="FootnoteAnchor"/>
          <w:sz w:val="28"/>
          <w:szCs w:val="28"/>
        </w:rPr>
        <w:footnoteReference w:id="4"/>
      </w:r>
    </w:p>
    <w:p>
      <w:pPr>
        <w:pStyle w:val="Normal"/>
        <w:spacing w:lineRule="auto" w:line="360"/>
        <w:ind w:firstLine="709"/>
        <w:jc w:val="both"/>
        <w:rPr/>
      </w:pPr>
      <w:r>
        <w:rPr>
          <w:sz w:val="28"/>
          <w:szCs w:val="28"/>
        </w:rPr>
        <w:t>Признание брака недействительным называется аннулирование брака и всех его правовых последствий с момента его заключения. Основания для признания брака недействительным перечислены в ст. 27 СК РФ. Брак признается недействительным при отсутствии условий вступления в брак: добровольного согласия супругов и достижения ими брачного возраста. Наличие препятствий к заключению брака так же служит основанием к признанию его недействительным.</w:t>
      </w:r>
    </w:p>
    <w:p>
      <w:pPr>
        <w:pStyle w:val="Normal"/>
        <w:spacing w:lineRule="auto" w:line="360"/>
        <w:ind w:firstLine="709"/>
        <w:jc w:val="both"/>
        <w:rPr/>
      </w:pPr>
      <w:r>
        <w:rPr>
          <w:sz w:val="28"/>
          <w:szCs w:val="28"/>
        </w:rPr>
        <w:t>Признается недействительным брак, заключенный лицами, одно из которых уже состоит в другом зарегистрированном браке; при наличии между ними запрещенных степеней родства; брак, заключенный между усыновленным и усыновителем; брак, заключенный с недееспособным. Кроме того, основанием для признания брака недействительным является сокрытие одним из супругом наличие у него ВИЧ – инфекции или венерического заболевания. Недействительным признается так же брак, заключенный без намерения создать семью, так называемый фиктивный брак.</w:t>
      </w:r>
    </w:p>
    <w:p>
      <w:pPr>
        <w:pStyle w:val="Normal"/>
        <w:spacing w:lineRule="auto" w:line="360"/>
        <w:ind w:firstLine="709"/>
        <w:jc w:val="both"/>
        <w:rPr/>
      </w:pPr>
      <w:r>
        <w:rPr>
          <w:sz w:val="28"/>
          <w:szCs w:val="28"/>
        </w:rPr>
        <w:t>Признание брака недействительным по своей правовой природе идентично признанию недействительной оспоримой сделки. Так же, как и при совершении оспоримой сделки, при заключении недействительного брака правоотношение существует до вынесения судом решения о признании брака недействительным. Признание брака недействительным осуществляется на основании специальных норм Семейного кодекса (гл. 5).</w:t>
      </w:r>
    </w:p>
    <w:p>
      <w:pPr>
        <w:pStyle w:val="Normal"/>
        <w:spacing w:lineRule="auto" w:line="360"/>
        <w:ind w:firstLine="709"/>
        <w:jc w:val="both"/>
        <w:rPr/>
      </w:pPr>
      <w:r>
        <w:rPr>
          <w:sz w:val="28"/>
          <w:szCs w:val="28"/>
        </w:rPr>
        <w:t>Существенное значения для признания брака недействительным имеют пороки воли лиц, вступающих в брак. В брачном законодательстве все возможные пороки воли, составляющие в гражданском законодательстве самостоятельные составы оспоримых сделок, рассматривают как отсутствие добровольного согласия на вступление в брак. Отсутствие добровольного согласия возможно в случае насилия, угрозы, обмана, заблуждения, невозможности в силу состояния понимать значение своих действий или руководить ими.</w:t>
      </w:r>
    </w:p>
    <w:p>
      <w:pPr>
        <w:pStyle w:val="Normal"/>
        <w:spacing w:lineRule="auto" w:line="360"/>
        <w:ind w:firstLine="709"/>
        <w:jc w:val="both"/>
        <w:rPr>
          <w:sz w:val="28"/>
          <w:szCs w:val="28"/>
        </w:rPr>
      </w:pPr>
      <w:r>
        <w:rPr>
          <w:sz w:val="28"/>
          <w:szCs w:val="28"/>
        </w:rPr>
        <w:t>Оценка заблуждений, обмана или угрозы именно по этому чрезвычайно сложна. Например, серьезной должна быть признана угроза разглашение сведений о прерывании беременности, потере невинности или неверности в отношении женщины, находящейся под воздействием традиционных представлений, несмотря на то, большинство современных российских граждан не посчитали бы такую угрозу достаточно серьезной.</w:t>
      </w:r>
    </w:p>
    <w:p>
      <w:pPr>
        <w:pStyle w:val="Normal"/>
        <w:spacing w:lineRule="auto" w:line="360"/>
        <w:ind w:firstLine="709"/>
        <w:jc w:val="both"/>
        <w:rPr/>
      </w:pPr>
      <w:r>
        <w:rPr>
          <w:sz w:val="28"/>
          <w:szCs w:val="28"/>
        </w:rPr>
        <w:t>Обман и заблуждение отличаются друг от друга тем, что обман – намеренное введение в заблуждение лица, вступившего в брак, тогда как заблуждение может возникнуть и в результате не зависящих от сторон причин, действия третьих лиц или вины заблуждающегося супруга. Таким образом, заблуждение – понятие более широкое, чем обман. Заблуждение должно касаться личности другого супруга или юридического значения акта вступления в брак.</w:t>
      </w:r>
    </w:p>
    <w:p>
      <w:pPr>
        <w:pStyle w:val="Normal"/>
        <w:spacing w:lineRule="auto" w:line="360"/>
        <w:ind w:firstLine="709"/>
        <w:jc w:val="both"/>
        <w:rPr/>
      </w:pPr>
      <w:r>
        <w:rPr>
          <w:sz w:val="28"/>
          <w:szCs w:val="28"/>
        </w:rPr>
        <w:t>Заблуждение относительно личности другого супруга может заключаться не только в том, что брак зарегистрирован вместо одного лица с другим. Существенным может быть признано и заблуждение относительно моральных качеств одного из супругов, например брак с проституткой, лицом, осужденным за преступление.</w:t>
      </w:r>
    </w:p>
    <w:p>
      <w:pPr>
        <w:pStyle w:val="Normal"/>
        <w:spacing w:lineRule="auto" w:line="360"/>
        <w:ind w:firstLine="709"/>
        <w:jc w:val="both"/>
        <w:rPr/>
      </w:pPr>
      <w:r>
        <w:rPr>
          <w:sz w:val="28"/>
          <w:szCs w:val="28"/>
        </w:rPr>
        <w:t>Решение проблемы о том, какое заблуждение существенно, осложняется тем, что в нашей стране почти отсутствует судебная практика по этому вопросу. В практике других стран в качестве существенного рассматривается заблуждение относительно способности супруга к брачной жизни, к производству потомства, гомосексуализм.</w:t>
      </w:r>
    </w:p>
    <w:p>
      <w:pPr>
        <w:pStyle w:val="Normal"/>
        <w:spacing w:lineRule="auto" w:line="360"/>
        <w:ind w:firstLine="709"/>
        <w:jc w:val="both"/>
        <w:rPr>
          <w:sz w:val="28"/>
          <w:szCs w:val="28"/>
        </w:rPr>
      </w:pPr>
      <w:r>
        <w:rPr>
          <w:sz w:val="28"/>
          <w:szCs w:val="28"/>
        </w:rPr>
        <w:t>Нахождение лица в момент заключения брака в таком состоянии, что оно не могло отдавать отчет в своих действиях и руководить ими, может быть психическое расстройство, алкогольное или наркотическое опьянение, тяжелое заболевание.</w:t>
      </w:r>
    </w:p>
    <w:p>
      <w:pPr>
        <w:pStyle w:val="Normal"/>
        <w:spacing w:lineRule="auto" w:line="360"/>
        <w:ind w:firstLine="709"/>
        <w:jc w:val="both"/>
        <w:rPr/>
      </w:pPr>
      <w:r>
        <w:rPr>
          <w:sz w:val="28"/>
          <w:szCs w:val="28"/>
        </w:rPr>
        <w:t>Не достижение одним их супругов брачного возраста является основанием для признания брака недействительным, если возраст несовершеннолетнему супругу не был снижен в предусмотренном законом порядке. Признание недействительным брака, заключенного с несовершеннолетним, различается в зависимости от того, достиг в момент предъявления иска несовершеннолетний супруг совершеннолетия или нет. Если нет, то правом предъявления иска обладают: он сам, его родители, опекуны, попечители, органы опеки и попечительства, прокурор.</w:t>
      </w:r>
    </w:p>
    <w:p>
      <w:pPr>
        <w:pStyle w:val="Normal"/>
        <w:spacing w:lineRule="auto" w:line="360"/>
        <w:ind w:firstLine="709"/>
        <w:jc w:val="both"/>
        <w:rPr/>
      </w:pPr>
      <w:r>
        <w:rPr>
          <w:sz w:val="28"/>
          <w:szCs w:val="28"/>
        </w:rPr>
        <w:t>По смыслу п. 1 ст. 28 Семейного кодекса эти лица могут предъявить иск не зависимо, от желания несовершеннолетнего. Однако его согласие имеет правовое значение. Согласно п. 2 ст. 29 Семейного кодекса, суд может отказать в рассмотрении иска, если этого требуют интересы несовершеннолетнего. Противоречием интересов несовершеннолетнего могут служить беременность, рождение ребенка, возникновение чувства привязанности к другому супругу. Против воли несовершеннолетнего возможно только при реальной угрозе здоровью несовершеннолетнего при сохранении брака или иных чрезвычайных причин.</w:t>
      </w:r>
    </w:p>
    <w:p>
      <w:pPr>
        <w:pStyle w:val="Normal"/>
        <w:spacing w:lineRule="auto" w:line="360"/>
        <w:ind w:firstLine="709"/>
        <w:jc w:val="both"/>
        <w:rPr/>
      </w:pPr>
      <w:r>
        <w:rPr>
          <w:sz w:val="28"/>
          <w:szCs w:val="28"/>
        </w:rPr>
        <w:t>Близкое родство супругов не практике встречается редко и, как правило, в тех случаях, когда сами супруги по тем или иным причинам не знали о наличии этого препятствия. Право на предъявление иска в данном случае имеют супруг, прокурор, органы опеки и попечительства, а так же третьи лица, права которых были нарушены. Признание недействительным брака между усыновителем и усыновленным может быть произведено по тем же основаниям, что и признание недействительным брак между родственниками.</w:t>
      </w:r>
    </w:p>
    <w:p>
      <w:pPr>
        <w:pStyle w:val="Normal"/>
        <w:spacing w:lineRule="auto" w:line="360"/>
        <w:ind w:firstLine="709"/>
        <w:jc w:val="both"/>
        <w:rPr/>
      </w:pPr>
      <w:r>
        <w:rPr>
          <w:sz w:val="28"/>
          <w:szCs w:val="28"/>
        </w:rPr>
        <w:t>Наиболее часто встречающимся основанием признания брака недействительным является заключение фиктивного брака, то есть без цели создания семьи. Действующее законодательство позволяет рассматривать в качестве фиктивного и тот брак, в котором такое намерение имел один из супругов. При заключении фиктивного брака супруги преследуют определенные цели, не связанные с созданием семь, однако если с течением времени этот брак перерос в семейные отношения, то его можно признать действительным.</w:t>
      </w:r>
    </w:p>
    <w:p>
      <w:pPr>
        <w:pStyle w:val="Normal"/>
        <w:spacing w:lineRule="auto" w:line="360"/>
        <w:ind w:firstLine="709"/>
        <w:jc w:val="both"/>
        <w:rPr>
          <w:sz w:val="28"/>
          <w:szCs w:val="28"/>
        </w:rPr>
      </w:pPr>
      <w:r>
        <w:rPr>
          <w:sz w:val="28"/>
          <w:szCs w:val="28"/>
        </w:rPr>
        <w:t>Рассмотрении дел о признании недействительным фиктивного брака представляет значительную сложность, так как довольно сложно доказать отсутствие намерения создать семью. Особенно сложно доказать отсутствие намерения в создании семьи со стороны одного из супругов.</w:t>
      </w:r>
      <w:r>
        <w:rPr>
          <w:rStyle w:val="FootnoteCharacters"/>
          <w:rStyle w:val="FootnoteAnchor"/>
          <w:sz w:val="28"/>
          <w:szCs w:val="28"/>
        </w:rPr>
        <w:footnoteReference w:id="5"/>
      </w:r>
    </w:p>
    <w:p>
      <w:pPr>
        <w:pStyle w:val="Normal"/>
        <w:spacing w:lineRule="auto" w:line="360"/>
        <w:ind w:firstLine="709"/>
        <w:jc w:val="both"/>
        <w:rPr/>
      </w:pPr>
      <w:r>
        <w:rPr>
          <w:sz w:val="28"/>
          <w:szCs w:val="28"/>
        </w:rPr>
        <w:t>Положение осложняется еще тем, что в п. 3 ст. 29 Семейного кодекса РФ содержится указание на то, что, если стороны, заключившие такой брак, впоследствии создали семью. Такой брак не может считаться недействительным. Это правило, безусловно, применимо в ситуациях, где намерение создать семью первоначально отсутствовало у обоих супругов, а за тем они создали семью. Если же без намерения создать семью заключил брак только один из супругов, данная норма должна применяться только в случае, если его отношения к другому супругу измени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орядок расторжения брака в органах ЗАГС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Существует установленный государством четкий порядок расторжения брака. Закон предусматривает судебный и административный порядок расторжения брака.</w:t>
      </w:r>
    </w:p>
    <w:p>
      <w:pPr>
        <w:pStyle w:val="Normal"/>
        <w:spacing w:lineRule="auto" w:line="360"/>
        <w:ind w:firstLine="709"/>
        <w:jc w:val="both"/>
        <w:rPr>
          <w:sz w:val="28"/>
          <w:szCs w:val="28"/>
        </w:rPr>
      </w:pPr>
      <w:r>
        <w:rPr>
          <w:sz w:val="28"/>
          <w:szCs w:val="28"/>
        </w:rPr>
        <w:t>Расторжение брака всегда должно быть санкционировано государством, поставлено под его контроль. Закон императивно решает вопрос относительно порядка расторжения брака. У супругов, желающих расторгнуть брак, нет альтернативы обращения в ЗАГС или в суд для расторжения брака. Закон предопределяет тот или иной порядок расторжения брака в зависимости от оснований его расторжения.</w:t>
      </w:r>
    </w:p>
    <w:p>
      <w:pPr>
        <w:pStyle w:val="Normal"/>
        <w:spacing w:lineRule="auto" w:line="360"/>
        <w:ind w:firstLine="709"/>
        <w:jc w:val="both"/>
        <w:rPr>
          <w:sz w:val="28"/>
          <w:szCs w:val="28"/>
        </w:rPr>
      </w:pPr>
      <w:r>
        <w:rPr>
          <w:sz w:val="28"/>
          <w:szCs w:val="28"/>
        </w:rPr>
        <w:t>Расторжение брака по взаимному согласию супругов, не имеющих общих несовершеннолетних детей, в силу п. 1 ст. 19 СК РФ производится в органах записи актов гражданского состояния независимо от наличия либо отсутствия между супругами спора о разделе имущества, являющегося их общей совместной собственностью, о выплате средств на содержание нетрудоспособного нуждающегося супруга. Исключение составляют случаи, когда один из супругов, несмотря на отсутствие у него возражений, уклоняется от расторжения брака, например, отказывается подать совместное заявление о расторжении брака либо отдельное заявление в случае, когда он не может лично явиться в орган записи актов гражданского состояния для подачи совместного заявления (п. 2 ст. 21 СК РФ, ст. 33 ФЗ «Об актах гражданского состояния»). При вышеуказанных обстоятельствах расторжение брака осуществляется в судебном порядке.</w:t>
      </w:r>
    </w:p>
    <w:p>
      <w:pPr>
        <w:pStyle w:val="Normal"/>
        <w:spacing w:lineRule="auto" w:line="360"/>
        <w:ind w:firstLine="709"/>
        <w:jc w:val="both"/>
        <w:rPr/>
      </w:pPr>
      <w:r>
        <w:rPr>
          <w:sz w:val="28"/>
          <w:szCs w:val="28"/>
        </w:rPr>
        <w:t>Во всех остальных случаях, в частности, присутствия спора о праве, выражающейся в имущественном плане, вопрос об уплате алиментов, спор в отношении несовершеннолетних детей, решается в строго судебном порядке.</w:t>
      </w:r>
    </w:p>
    <w:p>
      <w:pPr>
        <w:pStyle w:val="Normal"/>
        <w:spacing w:lineRule="auto" w:line="360"/>
        <w:ind w:firstLine="709"/>
        <w:jc w:val="both"/>
        <w:rPr/>
      </w:pPr>
      <w:r>
        <w:rPr>
          <w:sz w:val="28"/>
          <w:szCs w:val="28"/>
        </w:rPr>
        <w:t>Расторжение брака в органах загса осуществляется подачей заявления о расторжении брака в загс по месту жительства одного из супругов, и их взаимное согласие подтверждается их совместным заявлением. Заявление рассматривается в загсе по месту их жительства, но в случае отсутствия общего места жительства – заявление подается по месту жительства одного из них.</w:t>
      </w:r>
    </w:p>
    <w:p>
      <w:pPr>
        <w:pStyle w:val="Normal"/>
        <w:spacing w:lineRule="auto" w:line="360"/>
        <w:ind w:firstLine="709"/>
        <w:jc w:val="both"/>
        <w:rPr/>
      </w:pPr>
      <w:r>
        <w:rPr>
          <w:sz w:val="28"/>
          <w:szCs w:val="28"/>
        </w:rPr>
        <w:t>Кроме всех необходимых реквизитов, указанные раннее, в обязательном порядке указывается информация о наличие детей или их отсутствие. Следует иметь ввиду, что усыновленные дети, также являются общими и имеют равное правовое положение наряду с родными детьми.</w:t>
      </w:r>
    </w:p>
    <w:p>
      <w:pPr>
        <w:pStyle w:val="Normal"/>
        <w:spacing w:lineRule="auto" w:line="360"/>
        <w:ind w:firstLine="709"/>
        <w:jc w:val="both"/>
        <w:rPr/>
      </w:pPr>
      <w:r>
        <w:rPr>
          <w:sz w:val="28"/>
          <w:szCs w:val="28"/>
        </w:rPr>
        <w:t>Совместное заявление подписывается обеими сторонами. В тех случаях, когда один из супругов, по тем или иным причинам, не имеет возможности явится в органы ЗАГСа, то волеизъявление может быть оформлено, виде отдельного заявления. Но поставленная подпись, не явившегося супруга, должна быть нотариально удостоверена.</w:t>
      </w:r>
    </w:p>
    <w:p>
      <w:pPr>
        <w:pStyle w:val="Normal"/>
        <w:spacing w:lineRule="auto" w:line="360"/>
        <w:ind w:firstLine="709"/>
        <w:jc w:val="both"/>
        <w:rPr/>
      </w:pPr>
      <w:r>
        <w:rPr>
          <w:sz w:val="28"/>
          <w:szCs w:val="28"/>
        </w:rPr>
        <w:t>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 Целью этого срока является предотвращения и урегулирование конфликта между супругами, и они могли осознать цену своих действий.</w:t>
      </w:r>
    </w:p>
    <w:p>
      <w:pPr>
        <w:pStyle w:val="Normal"/>
        <w:spacing w:lineRule="auto" w:line="360"/>
        <w:ind w:firstLine="709"/>
        <w:jc w:val="both"/>
        <w:rPr/>
      </w:pPr>
      <w:r>
        <w:rPr>
          <w:sz w:val="28"/>
          <w:szCs w:val="28"/>
        </w:rPr>
        <w:t>В соответствии с п. 2 ст. 19 СК РФ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в нескольких случаях.</w:t>
      </w:r>
    </w:p>
    <w:p>
      <w:pPr>
        <w:pStyle w:val="Normal"/>
        <w:spacing w:lineRule="auto" w:line="360"/>
        <w:ind w:firstLine="709"/>
        <w:jc w:val="both"/>
        <w:rPr/>
      </w:pPr>
      <w:r>
        <w:rPr>
          <w:sz w:val="28"/>
          <w:szCs w:val="28"/>
        </w:rPr>
        <w:t>Во-первых, если другой супруг признан судом безвестно отсутствующим. В том случае, если один из супругов обратился в суд с иском о расторжении брака к лицу, в отношении которого в течение года в месте его жительства отсутствуют сведения о месте его пребывания, судья обязан разъяснить истцу порядок признанию граждан безвестно отсутствующими в соответствии со ст. 42 ГК РФ.</w:t>
      </w:r>
      <w:r>
        <w:rPr>
          <w:rStyle w:val="FootnoteCharacters"/>
          <w:rStyle w:val="FootnoteAnchor"/>
          <w:sz w:val="28"/>
          <w:szCs w:val="28"/>
        </w:rPr>
        <w:footnoteReference w:id="6"/>
      </w:r>
      <w:r>
        <w:rPr>
          <w:sz w:val="28"/>
          <w:szCs w:val="28"/>
        </w:rPr>
        <w:t>.Однако если супруг не желает обращаться в суд с заявлением о признании другого супруга безвестно отсутствующим, судья не вправе отказать в принятии искового заявления о расторжении брака и должен рассмотреть иск на общих основаниях.</w:t>
      </w:r>
    </w:p>
    <w:p>
      <w:pPr>
        <w:pStyle w:val="Normal"/>
        <w:spacing w:lineRule="auto" w:line="360"/>
        <w:ind w:firstLine="709"/>
        <w:jc w:val="both"/>
        <w:rPr>
          <w:sz w:val="28"/>
          <w:szCs w:val="28"/>
        </w:rPr>
      </w:pPr>
      <w:r>
        <w:rPr>
          <w:sz w:val="28"/>
          <w:szCs w:val="28"/>
        </w:rPr>
        <w:t>Во-вторых, если другой супруг признан недееспособным на основании решения суда. Но данный порядок расторжения брака не распространяется на случаи расторжения брака с лицами, ограниченными в дееспособности вследствие злоупотребления спиртными напитками или наркотическими веществами. Расторжение брака по искам, предъявленным к указанным лицам, а также по искам этих лиц производится в общем порядке.</w:t>
      </w:r>
    </w:p>
    <w:p>
      <w:pPr>
        <w:pStyle w:val="Normal"/>
        <w:spacing w:lineRule="auto" w:line="360"/>
        <w:ind w:firstLine="709"/>
        <w:jc w:val="both"/>
        <w:rPr>
          <w:sz w:val="28"/>
          <w:szCs w:val="28"/>
        </w:rPr>
      </w:pPr>
      <w:r>
        <w:rPr>
          <w:sz w:val="28"/>
          <w:szCs w:val="28"/>
        </w:rPr>
        <w:t>В-третьих, если один из супругов осужден за совершение преступления к лишению свободы на срок свыше трех лет.</w:t>
      </w:r>
    </w:p>
    <w:p>
      <w:pPr>
        <w:pStyle w:val="Normal"/>
        <w:spacing w:lineRule="auto" w:line="360"/>
        <w:ind w:firstLine="709"/>
        <w:jc w:val="both"/>
        <w:rPr/>
      </w:pPr>
      <w:r>
        <w:rPr>
          <w:sz w:val="28"/>
          <w:szCs w:val="28"/>
        </w:rPr>
        <w:t>Заявление подается по месту жительства или государственной регистрации брака. К нему прилагаются все необходимые документы, а именно решения суда о признании супруга безвестно отсутствующим или недееспособным, если речь идет про осужденного, то, соответственно, прилагается приговор суда об осуждении. Заинтересованное лицо, желающее расторгнуть брак, обязано указать место жительства опекуна или управляющего имуществом, а так же место нахождение учреждение, исполняющее уголовное наказание.</w:t>
      </w:r>
    </w:p>
    <w:p>
      <w:pPr>
        <w:pStyle w:val="Normal"/>
        <w:spacing w:lineRule="auto" w:line="360"/>
        <w:ind w:firstLine="709"/>
        <w:jc w:val="both"/>
        <w:rPr/>
      </w:pPr>
      <w:r>
        <w:rPr>
          <w:sz w:val="28"/>
          <w:szCs w:val="28"/>
        </w:rPr>
        <w:t>ЗАГС, принявший заявление о расторжении брака, в трехдневный срок, обязан известить об этом второго супруга с указанием даты назначения проведения государственной регистрации о расторжении брака. Если опекун или управляющий имуществом не назначен, то извещение отправляется на адрес органов Опеки и Попечительства.</w:t>
      </w:r>
    </w:p>
    <w:p>
      <w:pPr>
        <w:pStyle w:val="Normal"/>
        <w:spacing w:lineRule="auto" w:line="360"/>
        <w:ind w:firstLine="709"/>
        <w:jc w:val="both"/>
        <w:rPr/>
      </w:pPr>
      <w:r>
        <w:rPr>
          <w:sz w:val="28"/>
          <w:szCs w:val="28"/>
        </w:rPr>
        <w:t>Таким образом, брак, расторгаемый в органах ЗАГСа, считается прекращенным с момента внесения записи и выдачи свидетельства о расторжении бр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Расторжение брака в судебном порядке: гражданско-процессуальные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ейный Кодекс распространяет свое действие на порядок расторжения брака в отношении супругов, имеющие общих несовершеннолетних детей, а так же при отсутствии согласия одного из супругов на расторжение брака. Однако, корме этой, существует ряд других, также, не мало важных причин, подталкивающие людей на бракоразводный процесс в судебном порядке. Примером может быть, если один из супругов уклоняется от проведение процедуры регистрации расторжения брака в органах ЗАГСа, то есть, отказывается подавать заявление или не желает появляться на самой регистрации и другое).</w:t>
      </w:r>
    </w:p>
    <w:p>
      <w:pPr>
        <w:pStyle w:val="Normal"/>
        <w:spacing w:lineRule="auto" w:line="360"/>
        <w:ind w:firstLine="709"/>
        <w:jc w:val="both"/>
        <w:rPr>
          <w:sz w:val="28"/>
          <w:szCs w:val="28"/>
        </w:rPr>
      </w:pPr>
      <w:r>
        <w:rPr>
          <w:sz w:val="28"/>
          <w:szCs w:val="28"/>
        </w:rPr>
        <w:t>Судебный порядок имеет место и в тех случаях, когда установлено, что дальнейшая совместная жизнь супругов невозможна (статья 22 СК РФ). То есть суд выносит решение, основанное на предположении – из установленных обстоятельств, из нынешнего нежелания супругов состоять в браке суд делает вывод о том, как будут развиваться события далее. В делах о расторжении брака закон не указывает факты, подлежащие доказыванию.</w:t>
      </w:r>
    </w:p>
    <w:p>
      <w:pPr>
        <w:pStyle w:val="Normal"/>
        <w:spacing w:lineRule="auto" w:line="360"/>
        <w:ind w:firstLine="709"/>
        <w:jc w:val="both"/>
        <w:rPr>
          <w:sz w:val="28"/>
          <w:szCs w:val="28"/>
        </w:rPr>
      </w:pPr>
      <w:r>
        <w:rPr>
          <w:sz w:val="28"/>
          <w:szCs w:val="28"/>
        </w:rPr>
        <w:t>В связи с тем, что государство стремится к сохранению семьи, правосудие вправе отложить дело, и назначить срок до трех месяцев для примирения супругов. Меры к примирению могут быть приняты как по инициативе суда, так и по просьбе супругов (или одного из них). Если меры по примирению супругов оказались безрезультатными и супруги (один из них) настаивают на расторжении брака, то суд обязан произвести расторжение брака.</w:t>
      </w:r>
    </w:p>
    <w:p>
      <w:pPr>
        <w:pStyle w:val="Normal"/>
        <w:spacing w:lineRule="auto" w:line="360"/>
        <w:ind w:firstLine="709"/>
        <w:jc w:val="both"/>
        <w:rPr/>
      </w:pPr>
      <w:r>
        <w:rPr>
          <w:sz w:val="28"/>
          <w:szCs w:val="28"/>
        </w:rPr>
        <w:t>При наличии взаимного согласия на расторжение брака супругов, имеющих общих несовершеннолетних детей, суд расторгает брак без выяснения мотивов развода. Супруги вправе представить на рассмотрение суда соглашение о детях.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СК РФ</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При расторжении дел о расторжении брака у судов возникают вопросы, связанные с применением норм Семейного Кодекса Российской Федерации, регулирующих прекращение брака, признание его недействительным, а также имущественные отношения супругов. «Учитывая это, Пленум Верховного Суда Российской Федерации в целях обеспечения правильного и единообразного разрешения дел данной категории постанавливает дать судам следующее разъяснение»</w:t>
      </w:r>
      <w:r>
        <w:rPr>
          <w:rStyle w:val="FootnoteAnchor"/>
          <w:sz w:val="28"/>
          <w:szCs w:val="20"/>
        </w:rPr>
        <w:footnoteReference w:id="8"/>
      </w:r>
      <w:r>
        <w:rPr>
          <w:sz w:val="28"/>
          <w:szCs w:val="28"/>
        </w:rPr>
        <w:t>.</w:t>
      </w:r>
    </w:p>
    <w:p>
      <w:pPr>
        <w:pStyle w:val="Normal"/>
        <w:spacing w:lineRule="auto" w:line="360"/>
        <w:ind w:firstLine="709"/>
        <w:jc w:val="both"/>
        <w:rPr>
          <w:sz w:val="28"/>
          <w:szCs w:val="28"/>
        </w:rPr>
      </w:pPr>
      <w:r>
        <w:rPr>
          <w:sz w:val="28"/>
          <w:szCs w:val="28"/>
        </w:rPr>
        <w:t>В случаях, когда брак расторгается в судебном порядке, суд базируется на Семейном Кодексе Российской Федерации, в частности, статье 17, согласно которой муж не имеет право возбуждать дело о расторжении брака без согласия его супруги, если в данный период она находится в состоянии беременности или, при рождении ребенка и достижении им одного года. Не является исключением и случаи, когда ребенок родился мертвым, или умер до достижении им того же возраста. В данном случае, суд обязан отказать в принятии заявления, а если дело, все-таки, было принято к производству, оно, в обязательном порядке, должно быть прекращено. Следует иметь ввиду, что отказ суда в данный момент, не влечет за собой прекращения права на подачу нового заявления в будущем, но при условии устранении всех препятствий.</w:t>
      </w:r>
    </w:p>
    <w:p>
      <w:pPr>
        <w:pStyle w:val="Normal"/>
        <w:spacing w:lineRule="auto" w:line="360"/>
        <w:ind w:firstLine="709"/>
        <w:jc w:val="both"/>
        <w:rPr/>
      </w:pPr>
      <w:r>
        <w:rPr>
          <w:sz w:val="28"/>
          <w:szCs w:val="28"/>
        </w:rPr>
        <w:t>В качестве суда первой инстанции бракоразводные дела рассматривает согласно п. 4 статьи 23 ГПК мировой судья. Требования, вытекающие из осуществления личных неимущественных прав (родительских прав) и затрагивающие права и интересы ребенка, неподсудны мировому судье.</w:t>
      </w:r>
    </w:p>
    <w:p>
      <w:pPr>
        <w:pStyle w:val="Normal"/>
        <w:spacing w:lineRule="auto" w:line="360"/>
        <w:ind w:firstLine="709"/>
        <w:jc w:val="both"/>
        <w:rPr>
          <w:sz w:val="28"/>
          <w:szCs w:val="28"/>
        </w:rPr>
      </w:pPr>
      <w:r>
        <w:rPr>
          <w:sz w:val="28"/>
          <w:szCs w:val="28"/>
        </w:rPr>
        <w:t>Согласно статье 24 ГПК гражданские дела рассматриваются районным судом в качестве суда первой инстанции. При этом дела по искам отдельно проживающего родителя об определении порядка общения с ребенком, о восстановлении в родительских правах гражданина, лишенного родительских прав, об отмене усыновления, а также дела по искам об определении места жительства ребенка, о передаче ребенка на воспитание, о порядке осуществления родительских прав, об устранении препятствий в общении с ребенком подлежат рассмотрению в районном суде, поскольку они затрагивают права и интересы детей.</w:t>
      </w:r>
    </w:p>
    <w:p>
      <w:pPr>
        <w:pStyle w:val="Normal"/>
        <w:spacing w:lineRule="auto" w:line="360"/>
        <w:ind w:firstLine="709"/>
        <w:jc w:val="both"/>
        <w:rPr/>
      </w:pPr>
      <w:r>
        <w:rPr>
          <w:sz w:val="28"/>
          <w:szCs w:val="28"/>
        </w:rPr>
        <w:t>По общему правилу разбирательство гражданских дел во всех судах производится в открытом судебном заседании (ст. 10 ГПК). Однако ч. 2 ст. 10 ГПК предусматривает возможность проведения закрытого судебного разбирательства по мотивированному определению суда в целях предотвращения разглашения сведений об интимных сторонах жизни участвующих в деле лиц. Именно по делам о расторжении брака такая необходимость может реально возникнуть, так как брачно-семейные отношения, прежде всего, носят личностный характер.</w:t>
      </w:r>
    </w:p>
    <w:p>
      <w:pPr>
        <w:pStyle w:val="Normal"/>
        <w:spacing w:lineRule="auto" w:line="360"/>
        <w:ind w:firstLine="709"/>
        <w:jc w:val="both"/>
        <w:rPr>
          <w:sz w:val="28"/>
          <w:szCs w:val="28"/>
        </w:rPr>
      </w:pPr>
      <w:r>
        <w:rPr>
          <w:sz w:val="28"/>
          <w:szCs w:val="28"/>
        </w:rPr>
        <w:t>В целях охраны тайны переписки и телеграфных сообщений личная переписка и личные телеграфные сообщения граждан могут быть оглашены в открытом судебном заседании только с согласия лиц, между которыми эта переписка и телеграфные сообщения происходили. В противном случае такая переписка и телеграфные сообщения оглашаются и исследуются в закрытом судебном заседании (ст. 182 ГПК).</w:t>
      </w:r>
    </w:p>
    <w:p>
      <w:pPr>
        <w:pStyle w:val="Normal"/>
        <w:spacing w:lineRule="auto" w:line="360"/>
        <w:ind w:firstLine="709"/>
        <w:jc w:val="both"/>
        <w:rPr/>
      </w:pPr>
      <w:r>
        <w:rPr>
          <w:sz w:val="28"/>
          <w:szCs w:val="28"/>
        </w:rPr>
        <w:t>Желательно, чтобы дело о расторжении брака рассматривалось при явке в судебное заседание обеих сторон, так как личностный характер брачных отношений обязывает суд заслушать мнение обоих супругов по обстоятельствам дела. Однако не исключается применение по таким делам общих правил о последствиях неявки лиц, участвующих в деле (ст. 167 ГПК), в том числе возможность рассмотрения дела о расторжении брака в порядке заочного производства. Тем более что бывают случаи, когда один из супругов сознательно не является в судебное, так как не желает встречи с другим супругом ни при каких обстоятельствах. В этом случае судье еще в стадии подготовки дела к судебному разбирательству следует разъяснить супругу его право ходатайствовать о рассмотрении дела в его отсутствие</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Расторжение брака производится судом не ранее истечения месяца со дня подачи супругами заявления о расторжении брака. Суд обязан в трехдневный срок со дня вступления в законную силу решения, направить выписку в органы ЗАГСа, где будет осуществлена запись в книге актов гражданского состояния. Таким образом, если брачный союз расторгается в судебном порядке, то он считается расторгнутым с момента вступления решения суда в законную си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Доказывание по отдельным категориям гражданских д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Дела о расторжении брака</w:t>
      </w:r>
    </w:p>
    <w:p>
      <w:pPr>
        <w:pStyle w:val="Normal"/>
        <w:spacing w:lineRule="auto" w:line="360"/>
        <w:ind w:firstLine="709"/>
        <w:jc w:val="both"/>
        <w:rPr>
          <w:b/>
          <w:b/>
          <w:sz w:val="28"/>
          <w:szCs w:val="28"/>
        </w:rPr>
      </w:pPr>
      <w:r>
        <w:rPr>
          <w:b/>
          <w:sz w:val="28"/>
          <w:szCs w:val="28"/>
        </w:rPr>
      </w:r>
    </w:p>
    <w:p>
      <w:pPr>
        <w:pStyle w:val="Style18"/>
        <w:shd w:fill="FFFFFF" w:val="clear"/>
        <w:spacing w:lineRule="auto" w:line="360"/>
        <w:ind w:firstLine="709"/>
        <w:jc w:val="both"/>
        <w:rPr/>
      </w:pPr>
      <w:r>
        <w:rPr>
          <w:rFonts w:cs="Times New Roman" w:ascii="Times New Roman" w:hAnsi="Times New Roman"/>
          <w:color w:val="000000"/>
          <w:sz w:val="28"/>
          <w:szCs w:val="28"/>
        </w:rPr>
        <w:t>Особенности доказывания по делам о расторжении брака определяются спецификой семейных отношений, которые, прежде всего, носят личностный и длящийся Основные начала регулирования семейных правоотношений, в том числе и относительно вопросов доказывания, сформулированы в ст. ст. 16 – 26 СК РФ. В случае возникновения спорных ситуаций при рассмотрении дел о расторжении брака.</w:t>
      </w:r>
    </w:p>
    <w:p>
      <w:pPr>
        <w:pStyle w:val="Style18"/>
        <w:shd w:fill="FFFFFF" w:val="clear"/>
        <w:spacing w:lineRule="auto" w:line="360"/>
        <w:ind w:firstLine="709"/>
        <w:jc w:val="both"/>
        <w:rPr/>
      </w:pPr>
      <w:r>
        <w:rPr>
          <w:rFonts w:cs="Times New Roman" w:ascii="Times New Roman" w:hAnsi="Times New Roman"/>
          <w:color w:val="000000"/>
          <w:sz w:val="28"/>
          <w:szCs w:val="28"/>
        </w:rPr>
        <w:t>По делам о расторжении брака судья должен определять предмет доказывания. При этом следует учитывать, что семейное законодательство не содержит даже примерного перечня фактов, наличие которых является основанием для расторжения брака, т.е. им используется так называемая относительно определенная норм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нормы позволяют сделать вывод, что круг фактов, подлежащих установлению в судебном заседании, зависит от того, имеется ли взаимное согласие, а также имеются ли у супругов общие несовершеннолетние дети. В зависимости от сочетания указанных обстоятельств возможны следующие варианты.</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Расторжение брака супругов, не имеющих общих несовершеннолетних детей, один из которых, несмотря на отсутствие у него возражений, уклоняется от расторжения брака в органе записи актов гражданского состояния (п. 2 ст. 21 СК РФ).</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й категории дел в предмет доказывания входят: а) факт заключения брака; б) факт наличия взаимного согласия супругов на расторжение брака; в) факт отсутствия общих несовершеннолетних детей; г) факт уклонения одного из супругов от расторжения брака в органе записи актов гражданского состояния.</w:t>
      </w:r>
      <w:r>
        <w:rPr>
          <w:rStyle w:val="FootnoteCharacters"/>
          <w:rStyle w:val="FootnoteAnchor"/>
          <w:rFonts w:cs="Times New Roman" w:ascii="Times New Roman" w:hAnsi="Times New Roman"/>
          <w:color w:val="000000"/>
          <w:sz w:val="28"/>
          <w:szCs w:val="28"/>
        </w:rPr>
        <w:footnoteReference w:id="10"/>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и несовершеннолетними детьми признаются: рожденные в браке; дети одного супруга, усыновленные другим супругом; дети, усыновленные обоими супругами.</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Расторжение брака супругов, не имеющих общих несовершеннолетних детей, один из которых не согласен на расторжение брака.</w:t>
      </w:r>
    </w:p>
    <w:p>
      <w:pPr>
        <w:pStyle w:val="Style18"/>
        <w:shd w:fill="FFFFFF" w:val="clear"/>
        <w:spacing w:lineRule="auto" w:line="360"/>
        <w:ind w:firstLine="709"/>
        <w:jc w:val="both"/>
        <w:rPr/>
      </w:pPr>
      <w:r>
        <w:rPr>
          <w:rFonts w:cs="Times New Roman" w:ascii="Times New Roman" w:hAnsi="Times New Roman"/>
          <w:color w:val="000000"/>
          <w:sz w:val="28"/>
          <w:szCs w:val="28"/>
        </w:rPr>
        <w:t>Предмет доказывания: 1) факт заключения брака; 2) факт отсутствия согласия на расторжение брака одного из супругов; 3) факт отсутствия общих несовершеннолетних детей; 4) факт невозможности дальнейшего совместного проживания супругов и сохранения семьи (п. 1 ст. 22 СК РФ).</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редмет доказывания будут включаться те конкретные факты, на которые ссылается истец в своем исковом заявлении как на основании своего требования о расторжении брак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ый перечень обстоятельств, подтверждающих невозможность дальнейшего совместного проживания супругов и сохранения семьи:</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акт злоупотребления одного из супругов спиртными напитками;</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акт наличия заболевания хроническим алкоголизмом;</w:t>
      </w:r>
    </w:p>
    <w:p>
      <w:pPr>
        <w:pStyle w:val="Style18"/>
        <w:shd w:fill="FFFFFF" w:val="clear"/>
        <w:spacing w:lineRule="auto" w:line="360"/>
        <w:ind w:firstLine="709"/>
        <w:jc w:val="both"/>
        <w:rPr/>
      </w:pPr>
      <w:r>
        <w:rPr>
          <w:rFonts w:cs="Times New Roman" w:ascii="Times New Roman" w:hAnsi="Times New Roman"/>
          <w:color w:val="000000"/>
          <w:sz w:val="28"/>
          <w:szCs w:val="28"/>
        </w:rPr>
        <w:t>3) факт ограничения;</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акт отсутствия между супругами близких отношений;</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акт раздельного проживания супругов в течение длительного периода времени;</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факт осуждения супруга к лишению свободы на срок до трех лет включительно (если заявление в суд подано другим супругом);</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факт осуждения супруга к лишению свободы на срок свыше трех лет (если заявление в суд подано осужденным супругом и другой супруг не согласен на расторжение брак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факт неизвестности места жительства супруг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факт супружеской неверности;</w:t>
      </w:r>
    </w:p>
    <w:p>
      <w:pPr>
        <w:pStyle w:val="Style18"/>
        <w:shd w:fill="FFFFFF" w:val="clear"/>
        <w:spacing w:lineRule="auto" w:line="360"/>
        <w:ind w:firstLine="709"/>
        <w:jc w:val="both"/>
        <w:rPr/>
      </w:pPr>
      <w:r>
        <w:rPr>
          <w:rFonts w:cs="Times New Roman" w:ascii="Times New Roman" w:hAnsi="Times New Roman"/>
          <w:color w:val="000000"/>
          <w:sz w:val="28"/>
          <w:szCs w:val="28"/>
        </w:rPr>
        <w:t>10) факт наличия фактических брачных отношений с другим лицом;</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факт жестокого обращения с супругом или несовершеннолетними детьми;</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факт невозможности одного из супругов иметь детей и другие обстоятельств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Расторжение брака супругов, имеющих общих несовершеннолетних детей и согласных на расторжение брак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доказывания: 1) факт заключения брака; 2) факт наличия взаимного согласия супругов на расторжение брака; 3) факт наличия общих несовершеннолетних детей; 4) факт наличия или отсутствия соглашения о содержании и воспитании детей; 5) факт соответствия соглашения о содержании и воспитании детей их интересам.</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Расторжение брака супругов, имеющих общих несовершеннолетних детей, один из которых не согласен на расторжение брака.</w:t>
      </w:r>
    </w:p>
    <w:p>
      <w:pPr>
        <w:pStyle w:val="Style18"/>
        <w:shd w:fill="FFFFFF" w:val="clear"/>
        <w:spacing w:lineRule="auto" w:line="360"/>
        <w:ind w:firstLine="709"/>
        <w:jc w:val="both"/>
        <w:rPr/>
      </w:pPr>
      <w:r>
        <w:rPr>
          <w:rFonts w:cs="Times New Roman" w:ascii="Times New Roman" w:hAnsi="Times New Roman"/>
          <w:color w:val="000000"/>
          <w:sz w:val="28"/>
          <w:szCs w:val="28"/>
        </w:rPr>
        <w:t>Предмет доказывания: 1) факт заключения брака; 2) факт отсутствия согласия одного из супругов на расторжение брака; 3) факт наличия общих несовершеннолетних детей; 4) факт невозможности дальнейшего совместного проживания супругов и сохранения семьи; 5) факт наличия или отсутствия соглашения о содержании и воспитании детей; 6) факт соответствия соглашения о содержании и воспитании детей их интересам.</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Расторжение брака супругов, имеющих общих несовершеннолетних детей при наличии взаимного согласия. Согласно ст. 23 СК РФ при наличии взаимного согласия на расторжение брака супругов суд расторгает брак без выяснения мотивов развода. Фактически в этом случае роль суда такая же, как роль органов загса. Суд не должен выяснять причины расторжения брака, соответственно не может применять меры примирения, так как, не зная поводов разлада, трудно определить возможность их устранения. Расторжение брака производится в суде только потому, что этого требует защита интересов общих несовершеннолетних детей.</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суда в таких случаях – выяснить, достигли ли супруги соглашения о том, с кем из них будут проживать несовершеннолетние дети и в каком порядке и размере будут на них уплачиваться алименты родителем, собирающимся проживать раздельно. Если супруги представили такое соглашение, то суд должен проверить его соответствие интересам детей. Если соглашение отвечает интересам несовершеннолетних детей, то суд утверждает его своим решением. Если соглашение не достигнуто или если представленное соглашение противоречит интересам детей, то суд обязан по своей инициативе разрешить указанные вопросы в стадии судебного разбирательства и вынести по ним решение (ст. 24 СК РФ). </w:t>
      </w:r>
      <w:r>
        <w:rPr>
          <w:rStyle w:val="FootnoteCharacters"/>
          <w:rStyle w:val="FootnoteAnchor"/>
          <w:rFonts w:cs="Times New Roman" w:ascii="Times New Roman" w:hAnsi="Times New Roman"/>
          <w:color w:val="000000"/>
          <w:sz w:val="28"/>
          <w:szCs w:val="28"/>
        </w:rPr>
        <w:footnoteReference w:id="11"/>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в судебном заседании исследуются следующие письменные доказательства: свидетельство о регистрации брака, свидетельства о рождении детей, письменные соглашения о содержании и воспитании детей, справки о материальном положении сторон, справки о месте проживания ребенка, акты обследования условий проживания ребенка и родителей, заключение органа опеки и попечительства по существу спора, документы, характеризующие личности родителей, и другие письменные доказательства, представленные сторонами. Указанные документы могут быть исследованы по всем делам о расторжении брака между супругами, имеющими общих несовершеннолетних детей.</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ими фактами, входящими в предмет доказывания по всем делам о расторжении брака, являются:</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акт заключения брак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акт наличия или отсутствия взаимного согласия супругов на расторжение брак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акт наличия или отсутствия общих несовершеннолетних детей.</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факты включаются в предмет доказывания в зависимости от конкретных обстоятельств дела. Кроме того, предмет доказывания усложняется, если кем-либо из супругов заявлены требования, которые могут быть рассмотрены совместно с иском о расторжении брак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сковое заявление предъявляется опекуном супруга, признанного судом недееспособным (п. 2 ст. 16 СК РФ), то в предмет доказывания наряду с другими фактами должны быть включены: факт вступления в законную силу решения суда о признании супруга недееспособным; факт назначения лица, предъявившего заявление опекуном недееспособного супруга в установленном законом порядке.</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семейное законодательство, можно сделать вывод, что основная проблема при определении предмета доказывания у судьи возникает в случае, когда один из супругов не согласен на расторжение брака. Если оба супруга согласны на расторжение брака, то суд не вправе выяснять мотивы разлада в семье (ст. 23 СК РФ) и они и не должны включаться в предмет доказывания.</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56 ГПК судья, определив, какие обстоятельства имеют значение для дела, должен разъяснить супругам, что каждый из них должен доказать те обстоятельства, на которые они ссылаются как на основания своих требований и возражений. С этой целью следует разъяснить сторонам, какими доказательствами они могут подтвердить указанные ими обстоятельств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ледует сделать вывод, что по делам о расторжении брака действует общее правило о распределении бремени доказывания.</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7 Постановления Пленума Верховного Суда РФ №15 указывается примерный перечень необходимых доказательств, которые должны быть представлены в суд:</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идетельство о регистрации брак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идетельства о рождении общих несовершеннолетних детей.</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особенностью является то обстоятельство, что в Постановлении указывается фактически об обязанности истца представить данные документы. Это требование вполне целесообразно, так как влияет прежде всего на определение подведомственности дела суду общей юрисдикции и соответствует требованиям ст. 132 ГПК. Отсутствие указанных документов на момент обращения в суд является основанием для оставления заявления без движения (ст. 136 ГПК)</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необходимыми доказательствами в зависимости от оснований исковых требований могут быть:</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подтверждение факта наличия или отсутствия общих несовершеннолетних детей:</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спорта супругов;</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идетельства о регистрации усыновления, если оно имело место до 1 марта 1996 г.;</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идетельства о регистрации установления усыновления (удочерения), копия решения суда об усыновлении (удочерении), если это имело место после 1 марта 1996 г. до 1 февраля 2003 г.;</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идетельства о регистрации усыновления (удочерения), копия решения суда об усыновлении (удочерении), если это имело место после 1 февраля 2003 г.;</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идетельство о рождении усыновленного ребенка, если оно было выдано после усыновления (удочерения) с указанием усыновителя (усыновителей) в графе «родитель»;</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подтверждение факта наличия или отсутствия соглашения о содержании и воспитании несовершеннолетних детей и соответствия такого соглашения их интересам:</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ка с места работы ответчика о размере его заработной платы;</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ка с места работы истца о размере его заработной платы;</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ка из службы занятости о постановке на учет по безработице;</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ка с места жительства одного из супругов о нахождении на его иждивении общего несовершеннолетнего ребенк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шение о содержании и воспитании детей;</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ы обследования условий проживания родителей (родителя) и ребенк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лючение органа опеки и попечительства и др.;</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подтверждение факта согласия жены на расторжение брака по основаниям ст. 17 СК РФ:</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ка из медицинского учреждения о нахождении жены на учете по беременности;</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исьменное согласие на расторжение брака жены, находящейся в состоянии беременности или имеющей ребенка в возрасте одного года и др.;</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подтверждение факта раздельного проживания супругов, фактического развода между ними:</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ка из органов внутренних дел о регистрации супруга вне места регистрации другого супруг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ка с места работы супруга в другом городе вне места регистрации и работы другого супруга и др.;</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подтверждение факта супружеской неверности или фактических брачных отношений с другим лицом:</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я решения суда об установлении отцовства супруга в отношении ребенка, рожденного другой женщиной;</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я решения суда об установлении отцовства ребенка, рожденного супругой, в отношении другого лиц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иска из книги органов загса о добровольном признании супругом отцовства в отношении ребенка, рожденного другой женщиной;</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иска из книги органов загса о добровольном признании отцовства другим лицом в отношении ребенка, рожденного супругой;</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чная переписка супругов или одного из них, а также личные телеграфные сообщения и др.;</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подтверждение иных обстоятельств, свидетельствующих о невозможности дальнейшего совместного проживания супругов и сохранения семьи:</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я приговора суда об осуждении супруга к лишению свободы на срок до трех лет включительно (если заявление в суд подано другим супругом);</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я приговора суда об осуждении супруга к лишению свободы на срок свыше трех лет (если заявление в суд подано осужденным супругом и другой супруг не согласен на расторжение брак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я решения суда об ограничении супруга в дееспособности вследствие злоупотребления спиртными напитками или наркотическими веществами;</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ка из медицинского учреждения о постановке супруга на учет по причине хронического алкоголизма;</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и постановлений о привлечении супруга к административной ответственности;</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ка из медицинского учреждения об обращении супруга по поводу причиненных побоев;</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ка из медицинского учреждения о наличии заболевания, препятствующего рождению детей;</w:t>
      </w:r>
    </w:p>
    <w:p>
      <w:pPr>
        <w:pStyle w:val="Style18"/>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е письменные доказательств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Style18"/>
        <w:shd w:fill="FFFFFF" w:val="clear"/>
        <w:spacing w:lineRule="auto" w:line="360"/>
        <w:ind w:firstLine="709"/>
        <w:jc w:val="both"/>
        <w:rPr/>
      </w:pPr>
      <w:r>
        <w:rPr>
          <w:rFonts w:cs="Times New Roman" w:ascii="Times New Roman" w:hAnsi="Times New Roman"/>
          <w:color w:val="000000"/>
          <w:sz w:val="28"/>
          <w:szCs w:val="28"/>
        </w:rPr>
        <w:t>При выяснении фактических обстоятельств дела суд не должен ограничиваться какими-либо одними средствами доказывания, так как по рассматриваемой категории дел законодатель не устанавливает каких-либо ограничений в этой области. На практике суды, как правило, ограничиваются только письменными доказательствами и объяснениями сторон. Однако вполне уместно применение по таким делам свидетельских показаний, заключений экспертов. Так, факты злоупотребления спиртными напитками, жестокого обращения, супружеской неверности, длительного раздельного проживания, наличия другой семьи могут быть подтверждены показаниями родственников, друзей и знакомых супругов. Факт невозможности иметь детей или наличия хронического алкоголизма может быть подтвержден заключением судебно-медицинской экспертизы. Не исключается возможность использования аудио- и видеозапис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Дела о признании брака недействительным</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ассмотрения дел о признании брака недействительным, в том числе проблемы доказывания, нашли отражение в пп. 22-24 Постановления Пленума Верховного Суда РФ от 5 ноября 1998 г. №15 «О применении судами законодательства при рассмотрении дел о расторжении бра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мет доказывания по данной категории дел включаются следующие факт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акт заключения брака, в отношении недействительности которого ставится вопрос;</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акты, подтверждающие то, что у лица, обратившегося в суд, есть право требования признания брака недействительны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родительских правоотношений, если иск предъявляется родителем несовершеннолетнего супруга (лицом, его заменяющи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брачных отношений, если иск предъявляется супругом по предыдущему брак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в законную силу решения суда о признании супруга недееспособным и назначение лица, обратившегося в суд, его опекуном, если иск предъявляется опекуном недееспособного супруг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прав и интересов других заинтересованных лиц, если иск предъявляется другими лицами (например, члены семьи нанимателя-супруга, без согласия которых вселяется супруг нанимателя).</w:t>
      </w:r>
    </w:p>
    <w:p>
      <w:pPr>
        <w:pStyle w:val="Style18"/>
        <w:spacing w:lineRule="auto" w:line="360"/>
        <w:ind w:firstLine="709"/>
        <w:jc w:val="both"/>
        <w:rPr/>
      </w:pPr>
      <w:r>
        <w:rPr>
          <w:rFonts w:cs="Times New Roman" w:ascii="Times New Roman" w:hAnsi="Times New Roman"/>
          <w:color w:val="000000"/>
          <w:sz w:val="28"/>
          <w:szCs w:val="28"/>
        </w:rPr>
        <w:t>Затем по каждому конкретному делу о признании брака недействительным предмет доказывания определяется в зависимости от того, по какому основанию заявляется соответствующее требование. Исходя из содержания ст. 27 СК РФ, в предмет доказывания могут входить следующие обстоятельства:</w:t>
      </w:r>
    </w:p>
    <w:p>
      <w:pPr>
        <w:pStyle w:val="Style18"/>
        <w:spacing w:lineRule="auto" w:line="360"/>
        <w:ind w:firstLine="709"/>
        <w:jc w:val="both"/>
        <w:rPr/>
      </w:pPr>
      <w:r>
        <w:rPr>
          <w:rFonts w:cs="Times New Roman" w:ascii="Times New Roman" w:hAnsi="Times New Roman"/>
          <w:color w:val="000000"/>
          <w:sz w:val="28"/>
          <w:szCs w:val="28"/>
        </w:rPr>
        <w:t>отсутствие добровольного согласия супругов или одного из них на вступление в брак (в любой форме порока воли: заблуждение, обман, принуждение и т.д.);</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в брак лиц или одного из них до достижения ими брачного возраста (например, без получения в установленном законом порядке разрешения на заключение брака между такими лицами (или с таким лиц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у супругов или одного из них на момент вступления в брак другого нерасторгнутого бра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между супругами близких родственных связей (заключение брака между родителями и детьми; дедушкой, бабушкой и внуками; полнородными и неполнородными (имеющими общих отца или мать) братьями и сестра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брака между усыновителями и усыновленны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брака лицами, из которых хотя бы одно лицо признано судом недееспособным вследствие психического расстройст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ытие одним из лиц, вступающих в брак, от другого лица наличия венерической болезни или ВИЧ-инфекции (сам факт наличия соответствующего заболевания юридического значения не имеет, важен именно факт сокрытия данного заболева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 супругов или одного из них на момент вступления в брак цели создания семьи (например, с целью регистрации по месту жительства супруга для получения права на жилье, трудоустройство, оставление по месту учебы после ее окончания и т.д.).</w:t>
      </w:r>
      <w:r>
        <w:rPr>
          <w:rStyle w:val="FootnoteCharacters"/>
          <w:rStyle w:val="FootnoteAnchor"/>
          <w:rFonts w:cs="Times New Roman" w:ascii="Times New Roman" w:hAnsi="Times New Roman"/>
          <w:color w:val="000000"/>
          <w:sz w:val="28"/>
          <w:szCs w:val="28"/>
        </w:rPr>
        <w:footnoteReference w:id="14"/>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указанные обстоятельства являются фактическими основаниями иска. Отсутствие указанных обстоятельств может доказываться в качестве фактов возражений относительно ис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отпадение обстоятельств, препятствующих заключению брака, к моменту рассмотрения дела предоставляет суду возможность признать брак действительным, в предмет доказывания могут включаться следующие обстоятельст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добросовестного супруга на бра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супругом брачного возраст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предыдущего брака супругов или одного из них или признание его недействительным (вступление в законную силу соответствующего решения суд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усыновления (удочерения) (вступление в законную силу решения суда об отмене усыновл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супругов или одного из них в дееспособности и согласие их на брак (вступление в законную силу решения суда о признании дееспособны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упругами семьи (например, рождение общих детей, наличие фактических брачных отношений и др.).</w:t>
      </w:r>
    </w:p>
    <w:p>
      <w:pPr>
        <w:pStyle w:val="Style18"/>
        <w:spacing w:lineRule="auto" w:line="360"/>
        <w:ind w:firstLine="709"/>
        <w:jc w:val="both"/>
        <w:rPr/>
      </w:pPr>
      <w:r>
        <w:rPr>
          <w:rFonts w:cs="Times New Roman" w:ascii="Times New Roman" w:hAnsi="Times New Roman"/>
          <w:color w:val="000000"/>
          <w:sz w:val="28"/>
          <w:szCs w:val="28"/>
        </w:rPr>
        <w:t>Так как ст. 29 СК РФ предусматривает, что не может быть признан недействительным брак, который на момент рассмотрения дела расторгнут, то в предмет доказывания может входить факт расторжения брака.</w:t>
      </w:r>
    </w:p>
    <w:p>
      <w:pPr>
        <w:pStyle w:val="Style18"/>
        <w:spacing w:lineRule="auto" w:line="360"/>
        <w:ind w:firstLine="709"/>
        <w:jc w:val="both"/>
        <w:rPr/>
      </w:pPr>
      <w:r>
        <w:rPr>
          <w:rFonts w:cs="Times New Roman" w:ascii="Times New Roman" w:hAnsi="Times New Roman"/>
          <w:color w:val="000000"/>
          <w:sz w:val="28"/>
          <w:szCs w:val="28"/>
        </w:rPr>
        <w:t>При предъявлении пострадавшим супругом одновременно с требованием о признании брака недействительным требований о взыскании алиментов, возмещении материального и (или) морального вреда в предмет доказывания могут включаться следующие факты: добросовестность супруга (т.е. незнание его на момент заключения брака об обстоятельствах, препятствующих заключению брака); материальный ущерб и его размер; нравственные и физические страдания и их степень и др.</w:t>
      </w:r>
    </w:p>
    <w:p>
      <w:pPr>
        <w:pStyle w:val="Style18"/>
        <w:spacing w:lineRule="auto" w:line="360"/>
        <w:ind w:firstLine="709"/>
        <w:jc w:val="both"/>
        <w:rPr/>
      </w:pPr>
      <w:r>
        <w:rPr>
          <w:rFonts w:cs="Times New Roman" w:ascii="Times New Roman" w:hAnsi="Times New Roman"/>
          <w:color w:val="000000"/>
          <w:sz w:val="28"/>
          <w:szCs w:val="28"/>
        </w:rPr>
        <w:t>По делам о признании брака недействительным действует общее правило распределения бремени доказывания в соответствии со ст. 56 ГПК. Заявитель обязан доказать наличие у него права требования признания брака недействительным, факт заключения брака и наличие оснований для признания брака недействительным. Ответчик или ответчики доказывают, что на момент регистрации брака не было препятствий для его заключения либо имеющиеся препятствия на момент рассмотрения дела отпал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пруг, права которого нарушены заключением брака, предъявляет требования о взыскании алиментов, возмещении материального и (или) морального ущерба, то на нем лежит обязанность доказать, прежде всего, что он является добросовестным супругом, а уже затем наличие оснований заявленных сопутствующих требовани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тверждение фактов основания исковых требований могут быть представлены следующие необходимые доказательст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регистрации брака, по поводу которого решается вопрос, или его коп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а из книги записи актов гражданского состояния о регистрации бра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рождении несовершеннолетнего супруг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регистрации предыдущего бра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суда о признании супруга недееспособным вследствие психического расстройст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кунское свидетельство или копия решения администрации о назначении опекуном недееспособного супруг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наличие близкой родственной связи (например, свидетельства о рождении супругов, их родителей, других родственников, выписки из книг записей актов гражданского состояния и др.);</w:t>
      </w:r>
    </w:p>
    <w:p>
      <w:pPr>
        <w:pStyle w:val="Style18"/>
        <w:spacing w:lineRule="auto" w:line="360"/>
        <w:ind w:firstLine="709"/>
        <w:jc w:val="both"/>
        <w:rPr/>
      </w:pPr>
      <w:r>
        <w:rPr>
          <w:rFonts w:cs="Times New Roman" w:ascii="Times New Roman" w:hAnsi="Times New Roman"/>
          <w:color w:val="000000"/>
          <w:sz w:val="28"/>
          <w:szCs w:val="28"/>
        </w:rPr>
        <w:t>свидетельство о регистрации усыновления (удочерения), если оно имело место до 1 марта 1996 г.;</w:t>
      </w:r>
    </w:p>
    <w:p>
      <w:pPr>
        <w:pStyle w:val="Style18"/>
        <w:spacing w:lineRule="auto" w:line="360"/>
        <w:ind w:firstLine="709"/>
        <w:jc w:val="both"/>
        <w:rPr/>
      </w:pPr>
      <w:r>
        <w:rPr>
          <w:rFonts w:cs="Times New Roman" w:ascii="Times New Roman" w:hAnsi="Times New Roman"/>
          <w:color w:val="000000"/>
          <w:sz w:val="28"/>
          <w:szCs w:val="28"/>
        </w:rPr>
        <w:t>свидетельство о регистрации усыновления (удочерения), копия решения суда об установлении усыновления (удочерения) ребенка, если оно имело место после 1 марта 1996 г. до 1 февраля 2003 г.;</w:t>
      </w:r>
    </w:p>
    <w:p>
      <w:pPr>
        <w:pStyle w:val="Style18"/>
        <w:spacing w:lineRule="auto" w:line="360"/>
        <w:ind w:firstLine="709"/>
        <w:jc w:val="both"/>
        <w:rPr/>
      </w:pPr>
      <w:r>
        <w:rPr>
          <w:rFonts w:cs="Times New Roman" w:ascii="Times New Roman" w:hAnsi="Times New Roman"/>
          <w:color w:val="000000"/>
          <w:sz w:val="28"/>
          <w:szCs w:val="28"/>
        </w:rPr>
        <w:t>свидетельство о регистрации установления усыновления (удочерения), копия решения суда об усыновлении (удочерении) ребенка, если оно имело место после 1 февраля 2003 г.;</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рождении усыновленного супруга, если оно было выдано после усыновления (удочерения) с указанием усыновителя в графе «родитель»;</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документы, подтверждающие наличие венерического заболевания или ВИЧ-инфекции, и другие доказательст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доказательств, подтверждающих отпадение обстоятельств, препятствующих заключению брака, могут быть представлен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суда о признании предыдущего брака недействительны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суда об отмене усыновления или решение суда о признании усыновления недействительны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суда о восстановлении дееспособности супруг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а о рождении общих детей и другие доказательст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ражении ответчика против признания брака недействительным в связи с тем, что он уже расторгнут, могут быть представлен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регистрации расторжения брака (если брак был расторгнут в органах загс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а из книги записи актов гражданского состоя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суда о расторжении брака (если брак расторгался в судебном порядке).</w:t>
      </w:r>
    </w:p>
    <w:p>
      <w:pPr>
        <w:pStyle w:val="Style18"/>
        <w:spacing w:lineRule="auto" w:line="360"/>
        <w:ind w:firstLine="709"/>
        <w:jc w:val="both"/>
        <w:rPr/>
      </w:pPr>
      <w:r>
        <w:rPr>
          <w:rFonts w:cs="Times New Roman" w:ascii="Times New Roman" w:hAnsi="Times New Roman"/>
          <w:color w:val="000000"/>
          <w:sz w:val="28"/>
          <w:szCs w:val="28"/>
        </w:rPr>
        <w:t>Такие факты, как отсутствие согласия супруга на заключение брака, незнание о наличии препятствий к заключению брака, заключение брака без цели создания семьи, в основном подтверждаются объяснениями сторон, свидетельскими показаниями друзей, коллег и знакомых. Тем не менее, при определенных условиях в качестве доказательств могут быть представлен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переписка сторон или других лиц;</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из органов внутренних дел о регистрации супруга вне места регистрации другого супруг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с места работы супруга в другом городе вне места регистрации и работы другого супруга и другие письменные доказательст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с места учебы о предполагаемом направлении по месту распредел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б обязанности возвратиться после окончания учебы в вузе и другие доказательст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сопутствующих требований могут быть представлены различные письменные доказательства, подтверждающие факт причинения материального ущерба и его разме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тверждение морального вреда могут быть представлены, например, медицинские документы, свидетельствующие о нравственных и физических страданиях.</w:t>
      </w:r>
      <w:r>
        <w:rPr>
          <w:rStyle w:val="FootnoteCharacters"/>
          <w:rStyle w:val="FootnoteAnchor"/>
          <w:rFonts w:cs="Times New Roman" w:ascii="Times New Roman" w:hAnsi="Times New Roman"/>
          <w:color w:val="000000"/>
          <w:sz w:val="28"/>
          <w:szCs w:val="28"/>
        </w:rPr>
        <w:footnoteReference w:id="15"/>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боте предпринята попытка наиболее полно и, в то же время, лаконично раскрыть особенности доказывания по делам о расторжении брака и признании брака недействительным.</w:t>
      </w:r>
    </w:p>
    <w:p>
      <w:pPr>
        <w:pStyle w:val="Normal"/>
        <w:spacing w:lineRule="auto" w:line="360"/>
        <w:ind w:firstLine="709"/>
        <w:jc w:val="both"/>
        <w:rPr>
          <w:sz w:val="28"/>
          <w:szCs w:val="28"/>
        </w:rPr>
      </w:pPr>
      <w:r>
        <w:rPr>
          <w:sz w:val="28"/>
          <w:szCs w:val="28"/>
        </w:rPr>
        <w:t>Определяя предмет доказывания, прежде всего, следует исходить из положений Главы 4 и 5 Семейного кодекса РФ, которые связывают круг обстоятельств, подлежащих выяснению при рассмотрении дела о расторжении брака и о признании брака недействительным, с тем, какова позиция супругов относительно вопроса о разводе, а также учитывать и положения Постановления Пленума Верховного Суда РФ от 5 ноября 1998 года №15 «О применении судами законодательства при рассмотрении дел о расторжении брака»,</w:t>
      </w:r>
    </w:p>
    <w:p>
      <w:pPr>
        <w:pStyle w:val="Normal"/>
        <w:tabs>
          <w:tab w:val="clear" w:pos="708"/>
          <w:tab w:val="left" w:pos="0" w:leader="none"/>
        </w:tabs>
        <w:spacing w:lineRule="auto" w:line="360"/>
        <w:ind w:firstLine="709"/>
        <w:jc w:val="both"/>
        <w:rPr>
          <w:sz w:val="28"/>
          <w:szCs w:val="28"/>
        </w:rPr>
      </w:pPr>
      <w:r>
        <w:rPr>
          <w:sz w:val="28"/>
          <w:szCs w:val="28"/>
        </w:rPr>
        <w:t>Существует установленный государством четкий порядок расторжения брака. Закон предусматривает судебный и административный порядок расторжения брака.</w:t>
      </w:r>
    </w:p>
    <w:p>
      <w:pPr>
        <w:pStyle w:val="Normal"/>
        <w:spacing w:lineRule="auto" w:line="360"/>
        <w:ind w:firstLine="709"/>
        <w:jc w:val="both"/>
        <w:rPr/>
      </w:pPr>
      <w:r>
        <w:rPr>
          <w:sz w:val="28"/>
          <w:szCs w:val="28"/>
        </w:rPr>
        <w:t>Анализируя семейное законодательство, можно сделать вывод, что основная проблема при определении предмета доказывания у судьи возникает в случае, когда один из супругов не согласен на расторжение брака. В силу ст. 22 СК РФ всегда возникает необходимость в выяснении причин развода, в установлении фактов, свидетельствующих о невозможности дальнейшей совместной жизни супругов и сохранении семьи. Наличие причин развода и установление виновного в этом лица может влиять на права и обязанности супругов по отношению друг к другу или иным членам семьи.</w:t>
      </w:r>
    </w:p>
    <w:p>
      <w:pPr>
        <w:pStyle w:val="Normal"/>
        <w:spacing w:lineRule="auto" w:line="360"/>
        <w:ind w:firstLine="709"/>
        <w:jc w:val="both"/>
        <w:rPr/>
      </w:pPr>
      <w:r>
        <w:rPr>
          <w:sz w:val="28"/>
          <w:szCs w:val="28"/>
        </w:rPr>
        <w:t>Если же оба супруга согласны на расторжение брака, то суд не вправе выяснять мотивы разлада в семье (ст. 23 СК РФ) и они и не должны включаться в предмет доказывания.</w:t>
      </w:r>
    </w:p>
    <w:p>
      <w:pPr>
        <w:pStyle w:val="Normal"/>
        <w:spacing w:lineRule="auto" w:line="360"/>
        <w:ind w:firstLine="709"/>
        <w:jc w:val="both"/>
        <w:rPr>
          <w:sz w:val="28"/>
          <w:szCs w:val="28"/>
        </w:rPr>
      </w:pPr>
      <w:r>
        <w:rPr>
          <w:sz w:val="28"/>
          <w:szCs w:val="28"/>
        </w:rPr>
        <w:t>Выяснили, что общими фактами, входящими в предмет доказывания по всем делам о расторжении брака, являются:</w:t>
      </w:r>
    </w:p>
    <w:p>
      <w:pPr>
        <w:pStyle w:val="Normal"/>
        <w:spacing w:lineRule="auto" w:line="360"/>
        <w:ind w:firstLine="709"/>
        <w:jc w:val="both"/>
        <w:rPr>
          <w:sz w:val="28"/>
          <w:szCs w:val="28"/>
        </w:rPr>
      </w:pPr>
      <w:r>
        <w:rPr>
          <w:sz w:val="28"/>
          <w:szCs w:val="28"/>
        </w:rPr>
        <w:t>1) факт заключения брака;</w:t>
      </w:r>
    </w:p>
    <w:p>
      <w:pPr>
        <w:pStyle w:val="Normal"/>
        <w:spacing w:lineRule="auto" w:line="360"/>
        <w:ind w:firstLine="709"/>
        <w:jc w:val="both"/>
        <w:rPr>
          <w:sz w:val="28"/>
          <w:szCs w:val="28"/>
        </w:rPr>
      </w:pPr>
      <w:r>
        <w:rPr>
          <w:sz w:val="28"/>
          <w:szCs w:val="28"/>
        </w:rPr>
        <w:t>2) факт наличия или отсутствия взаимного согласия супругов на расторжение брака;</w:t>
      </w:r>
    </w:p>
    <w:p>
      <w:pPr>
        <w:pStyle w:val="Normal"/>
        <w:spacing w:lineRule="auto" w:line="360"/>
        <w:ind w:firstLine="709"/>
        <w:jc w:val="both"/>
        <w:rPr>
          <w:sz w:val="28"/>
          <w:szCs w:val="28"/>
        </w:rPr>
      </w:pPr>
      <w:r>
        <w:rPr>
          <w:sz w:val="28"/>
          <w:szCs w:val="28"/>
        </w:rPr>
        <w:t>3) факт наличия или отсутствия общих несовершеннолетних детей.</w:t>
      </w:r>
    </w:p>
    <w:p>
      <w:pPr>
        <w:pStyle w:val="Normal"/>
        <w:spacing w:lineRule="auto" w:line="360"/>
        <w:ind w:firstLine="709"/>
        <w:jc w:val="both"/>
        <w:rPr>
          <w:b/>
          <w:b/>
          <w:sz w:val="28"/>
          <w:szCs w:val="28"/>
        </w:rPr>
      </w:pPr>
      <w:r>
        <w:rPr>
          <w:sz w:val="28"/>
          <w:szCs w:val="28"/>
        </w:rPr>
        <w:t>Расторжение брака является важным процессом в жизни многих людей, поэтому правильное решение возникающих проблем и вопросов в проведении его будет оказывать существенное влияние на бывших супругов, а также их несовершеннолетних детей независимо от того, где этот брак будет расторгнут: в суде или в Загсе.</w:t>
      </w:r>
    </w:p>
    <w:p>
      <w:pPr>
        <w:pStyle w:val="Normal"/>
        <w:spacing w:lineRule="auto" w:line="360"/>
        <w:ind w:firstLine="709"/>
        <w:jc w:val="both"/>
        <w:rPr/>
      </w:pPr>
      <w:r>
        <w:rPr>
          <w:sz w:val="28"/>
          <w:szCs w:val="28"/>
        </w:rPr>
        <w:t>Рассмотрение дел о признании недействительным фиктивного брака представляет значительную сложность, так как довольно сложно доказать отсутствие намерения создать семью. Особенно сложно доказать отсутствие намерения в создании семьи со стороны одного из супругов.</w:t>
      </w:r>
    </w:p>
    <w:p>
      <w:pPr>
        <w:pStyle w:val="Normal"/>
        <w:spacing w:lineRule="auto" w:line="360"/>
        <w:ind w:firstLine="709"/>
        <w:jc w:val="both"/>
        <w:rPr>
          <w:sz w:val="28"/>
          <w:szCs w:val="28"/>
        </w:rPr>
      </w:pPr>
      <w:r>
        <w:rPr>
          <w:sz w:val="28"/>
          <w:szCs w:val="28"/>
        </w:rPr>
        <w:t>В заключение хотелось бы сказать, что выбранной теме было посвящено немало научных работ известных процессуалистов и специалистов в области семейного права, но, несмотря на это данная тема сохранила свою актуальность в силу своей общепризнанной значимости, близости к повседневным жизненным событиям. Поэтому данная тема является и практически и теоретически интересной и для дальнейших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 информации</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Нормативно-правовые акты:</w:t>
      </w:r>
    </w:p>
    <w:p>
      <w:pPr>
        <w:pStyle w:val="Normal"/>
        <w:spacing w:lineRule="auto" w:line="360"/>
        <w:jc w:val="both"/>
        <w:rPr/>
      </w:pPr>
      <w:r>
        <w:rPr>
          <w:sz w:val="28"/>
          <w:szCs w:val="28"/>
        </w:rPr>
        <w:t>1. Конституция Российской Федерации: Принята на всенародном голосовании 12 декабря 1993 года // Российская газета. 1993. 25 декабря.</w:t>
      </w:r>
    </w:p>
    <w:p>
      <w:pPr>
        <w:pStyle w:val="Normal"/>
        <w:spacing w:lineRule="auto" w:line="360"/>
        <w:jc w:val="both"/>
        <w:rPr/>
      </w:pPr>
      <w:r>
        <w:rPr>
          <w:sz w:val="28"/>
          <w:szCs w:val="28"/>
        </w:rPr>
        <w:t>2. Гражданско-Процессуальный Кодекс РФ от 14.11.2002 // Собрание законодательства РФ» 07.07.2003. №27. ст. 2700 (ч. 1)</w:t>
      </w:r>
    </w:p>
    <w:p>
      <w:pPr>
        <w:pStyle w:val="Normal"/>
        <w:spacing w:lineRule="auto" w:line="360"/>
        <w:jc w:val="both"/>
        <w:rPr/>
      </w:pPr>
      <w:r>
        <w:rPr>
          <w:sz w:val="28"/>
          <w:szCs w:val="28"/>
        </w:rPr>
        <w:t>3. Семейный Кодекс Российской Федерации от 29.12.1995 г. №223-ФЗ с изменениями и дополнениями от 15.11.1997 // Российская газета от 27 января 1996 г. №17. С. 71.</w:t>
      </w:r>
    </w:p>
    <w:p>
      <w:pPr>
        <w:pStyle w:val="Normal"/>
        <w:spacing w:lineRule="auto" w:line="360"/>
        <w:jc w:val="both"/>
        <w:rPr/>
      </w:pPr>
      <w:r>
        <w:rPr>
          <w:sz w:val="28"/>
          <w:szCs w:val="28"/>
        </w:rPr>
        <w:t>4. Гражданский кодекс Российской Федерации. Часть первая. От 30 декабря 1994 г. №51-ФЗ (в ред. от 10 января 2006 г. №18-ФЗ) // Собрание Законодательства РФ. 5.12.2006. С. 3301.</w:t>
      </w:r>
    </w:p>
    <w:p>
      <w:pPr>
        <w:pStyle w:val="Normal"/>
        <w:spacing w:lineRule="auto" w:line="360"/>
        <w:jc w:val="both"/>
        <w:rPr/>
      </w:pPr>
      <w:r>
        <w:rPr>
          <w:sz w:val="28"/>
          <w:szCs w:val="28"/>
        </w:rPr>
        <w:t>5. Федерального закона от 15.11.1997 №143-ФЗ «Об актах гражданского состояния» (в ред. от 29.12.2004; // Справочная правовая система Консультант Плюс.</w:t>
      </w:r>
    </w:p>
    <w:p>
      <w:pPr>
        <w:pStyle w:val="Normal"/>
        <w:spacing w:lineRule="auto" w:line="360"/>
        <w:jc w:val="both"/>
        <w:rPr/>
      </w:pPr>
      <w:r>
        <w:rPr>
          <w:sz w:val="28"/>
          <w:szCs w:val="28"/>
        </w:rPr>
        <w:t>6. Федеральный закон от 24 июля 1998 г. №124-ФЗ «Об основных гарантиях прав ребенка в Российской Федерации» // Собрание законодательства Российской Федерации. – 3 августа 1998 г. – №31. – Ст. 3802.</w:t>
      </w:r>
    </w:p>
    <w:p>
      <w:pPr>
        <w:pStyle w:val="Normal"/>
        <w:spacing w:lineRule="auto" w:line="360"/>
        <w:jc w:val="both"/>
        <w:rPr/>
      </w:pPr>
      <w:r>
        <w:rPr>
          <w:sz w:val="28"/>
          <w:szCs w:val="28"/>
        </w:rPr>
        <w:t>7. Кодекс о браке и семье РСФСР от 30 июля 1969 г. (в ред. на 22 декабря 1994 г.) // Ведомости Верховного Совета РСФСР. – 1969. – №32. – Ст. 1085.</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Судебно-арбитражная практика</w:t>
      </w:r>
    </w:p>
    <w:p>
      <w:pPr>
        <w:pStyle w:val="Normal"/>
        <w:spacing w:lineRule="auto" w:line="360"/>
        <w:jc w:val="both"/>
        <w:rPr/>
      </w:pPr>
      <w:r>
        <w:rPr>
          <w:sz w:val="28"/>
          <w:szCs w:val="28"/>
        </w:rPr>
        <w:t>1. Постановление Пленума Верховного Суда РФ от 5 ноября 1998 г. №15 «О применении судами законодательства при рассмотрении дел о расторжении брака» // Российская газета. – 18 ноября 1998.</w:t>
      </w:r>
    </w:p>
    <w:p>
      <w:pPr>
        <w:pStyle w:val="Normal"/>
        <w:spacing w:lineRule="auto" w:line="360"/>
        <w:jc w:val="both"/>
        <w:rPr/>
      </w:pPr>
      <w:r>
        <w:rPr>
          <w:sz w:val="28"/>
          <w:szCs w:val="28"/>
        </w:rPr>
        <w:t>3. Обзор судебной практики Верховного Суда РФ за III квартал 2000 г. (по гражданским делам) (утв. постановлением Президиума Верховного Суда РФ от 17 января 2001 г.). // Бюллетень Верховного Суда Российской Федерации. №4. апрель 2001.</w:t>
      </w:r>
      <w:r>
        <w:br w:type="page"/>
      </w:r>
    </w:p>
    <w:p>
      <w:pPr>
        <w:pStyle w:val="Normal"/>
        <w:spacing w:lineRule="auto" w:line="360"/>
        <w:jc w:val="both"/>
        <w:rPr>
          <w:b/>
          <w:b/>
          <w:sz w:val="28"/>
          <w:szCs w:val="28"/>
        </w:rPr>
      </w:pPr>
      <w:r>
        <w:rPr>
          <w:b/>
          <w:sz w:val="28"/>
          <w:szCs w:val="28"/>
        </w:rPr>
        <w:t>Специальная литература</w:t>
      </w:r>
    </w:p>
    <w:p>
      <w:pPr>
        <w:pStyle w:val="Normal"/>
        <w:spacing w:lineRule="auto" w:line="360"/>
        <w:jc w:val="both"/>
        <w:rPr/>
      </w:pPr>
      <w:r>
        <w:rPr>
          <w:sz w:val="28"/>
          <w:szCs w:val="28"/>
        </w:rPr>
        <w:t>1. Антокольская М.В. Семейное право: Учеб. М., 1996. С. 144.</w:t>
      </w:r>
    </w:p>
    <w:p>
      <w:pPr>
        <w:pStyle w:val="Normal"/>
        <w:tabs>
          <w:tab w:val="clear" w:pos="708"/>
          <w:tab w:val="left" w:pos="720" w:leader="none"/>
        </w:tabs>
        <w:spacing w:lineRule="auto" w:line="360"/>
        <w:jc w:val="both"/>
        <w:rPr/>
      </w:pPr>
      <w:r>
        <w:rPr>
          <w:sz w:val="28"/>
          <w:szCs w:val="28"/>
        </w:rPr>
        <w:t>2. Вершинина Е.В. – Некоторые особенности рассмотрения дел о расторжении брака – М., Школа права «Статут», 1996</w:t>
      </w:r>
    </w:p>
    <w:p>
      <w:pPr>
        <w:pStyle w:val="Normal"/>
        <w:tabs>
          <w:tab w:val="clear" w:pos="708"/>
          <w:tab w:val="left" w:pos="720" w:leader="none"/>
        </w:tabs>
        <w:spacing w:lineRule="auto" w:line="360"/>
        <w:jc w:val="both"/>
        <w:rPr/>
      </w:pPr>
      <w:r>
        <w:rPr>
          <w:sz w:val="28"/>
          <w:szCs w:val="28"/>
        </w:rPr>
        <w:t>3. Ворожейкин Е.М. Семейные правоотношения в СССР. М., 1972.</w:t>
      </w:r>
    </w:p>
    <w:p>
      <w:pPr>
        <w:pStyle w:val="Normal"/>
        <w:tabs>
          <w:tab w:val="clear" w:pos="708"/>
          <w:tab w:val="left" w:pos="720" w:leader="none"/>
        </w:tabs>
        <w:spacing w:lineRule="auto" w:line="360"/>
        <w:jc w:val="both"/>
        <w:rPr/>
      </w:pPr>
      <w:r>
        <w:rPr>
          <w:sz w:val="28"/>
          <w:szCs w:val="28"/>
        </w:rPr>
        <w:t>4. Всеволодов С.А. О некоторых проблемах расторжения брака по новому Семейному кодексу РФ // Правосудие в Татарстане. 2001. №2. С. 31–44.</w:t>
      </w:r>
    </w:p>
    <w:p>
      <w:pPr>
        <w:pStyle w:val="Normal"/>
        <w:tabs>
          <w:tab w:val="clear" w:pos="708"/>
          <w:tab w:val="left" w:pos="720" w:leader="none"/>
        </w:tabs>
        <w:spacing w:lineRule="auto" w:line="360"/>
        <w:jc w:val="both"/>
        <w:rPr/>
      </w:pPr>
      <w:r>
        <w:rPr>
          <w:sz w:val="28"/>
          <w:szCs w:val="28"/>
        </w:rPr>
        <w:t>5. Гражданское судопроизводство: особенности рассмотрения отдельных категорий дел: Учеб.-практ. пособие / Отв. ред. В.В. Ярков. М., 2001. С. 248.</w:t>
      </w:r>
    </w:p>
    <w:p>
      <w:pPr>
        <w:pStyle w:val="Normal"/>
        <w:tabs>
          <w:tab w:val="clear" w:pos="708"/>
          <w:tab w:val="left" w:pos="720" w:leader="none"/>
        </w:tabs>
        <w:spacing w:lineRule="auto" w:line="360"/>
        <w:jc w:val="both"/>
        <w:rPr/>
      </w:pPr>
      <w:r>
        <w:rPr>
          <w:sz w:val="28"/>
          <w:szCs w:val="28"/>
        </w:rPr>
        <w:t>6. Дерюга Н. Расторжение брака лиц, осужденных к лишению свободы // Российская юстиция. 2000. №2.</w:t>
      </w:r>
    </w:p>
    <w:p>
      <w:pPr>
        <w:pStyle w:val="Normal"/>
        <w:tabs>
          <w:tab w:val="clear" w:pos="708"/>
          <w:tab w:val="left" w:pos="720" w:leader="none"/>
        </w:tabs>
        <w:spacing w:lineRule="auto" w:line="360"/>
        <w:jc w:val="both"/>
        <w:rPr/>
      </w:pPr>
      <w:r>
        <w:rPr>
          <w:sz w:val="28"/>
          <w:szCs w:val="28"/>
        </w:rPr>
        <w:t>7. Ермолов О.В. Семейные споры: проблемы и их решения // Мировой судья. 2004. №3. С. 10–14.</w:t>
      </w:r>
    </w:p>
    <w:p>
      <w:pPr>
        <w:pStyle w:val="Normal"/>
        <w:tabs>
          <w:tab w:val="clear" w:pos="708"/>
          <w:tab w:val="left" w:pos="720" w:leader="none"/>
        </w:tabs>
        <w:spacing w:lineRule="auto" w:line="360"/>
        <w:jc w:val="both"/>
        <w:rPr>
          <w:sz w:val="28"/>
          <w:szCs w:val="28"/>
        </w:rPr>
      </w:pPr>
      <w:r>
        <w:rPr>
          <w:sz w:val="28"/>
          <w:szCs w:val="28"/>
        </w:rPr>
        <w:t>8. Комментарий к Семейному кодексу Российской Федерации / Под общ. ред. Крашенинникова П.В. и Седугина П.И.М.: Юрайт, 1999. 384 с.</w:t>
      </w:r>
    </w:p>
    <w:p>
      <w:pPr>
        <w:pStyle w:val="Normal"/>
        <w:tabs>
          <w:tab w:val="clear" w:pos="708"/>
          <w:tab w:val="left" w:pos="720" w:leader="none"/>
        </w:tabs>
        <w:spacing w:lineRule="auto" w:line="360"/>
        <w:jc w:val="both"/>
        <w:rPr/>
      </w:pPr>
      <w:r>
        <w:rPr>
          <w:sz w:val="28"/>
          <w:szCs w:val="28"/>
        </w:rPr>
        <w:t>9. Коржаков И.М. Доказывание по делам о расторжении брака // Российская юстиция. 1997. №10. С. 46–47.</w:t>
      </w:r>
    </w:p>
    <w:p>
      <w:pPr>
        <w:pStyle w:val="Normal"/>
        <w:spacing w:lineRule="auto" w:line="360"/>
        <w:jc w:val="both"/>
        <w:rPr/>
      </w:pPr>
      <w:r>
        <w:rPr>
          <w:sz w:val="28"/>
          <w:szCs w:val="28"/>
        </w:rPr>
        <w:t>10. Коржаков И.П. Расторжение брака в судебном порядке: гражданско-процессуальные аспекты. Дис. … канд. юрид. Наук: 12.00.03 / Коржаков И.П. Саратов, 1996. С. 171.</w:t>
      </w:r>
    </w:p>
    <w:p>
      <w:pPr>
        <w:pStyle w:val="Normal"/>
        <w:tabs>
          <w:tab w:val="clear" w:pos="708"/>
          <w:tab w:val="left" w:pos="720" w:leader="none"/>
        </w:tabs>
        <w:spacing w:lineRule="auto" w:line="360"/>
        <w:jc w:val="both"/>
        <w:rPr/>
      </w:pPr>
      <w:r>
        <w:rPr>
          <w:sz w:val="28"/>
          <w:szCs w:val="28"/>
        </w:rPr>
        <w:t>11. Кострова Н.П. Развитие процессуальных правил разбирательства семейных дел // Журнал российского права. – 2001. – №7. – С. 52-58.</w:t>
      </w:r>
    </w:p>
    <w:p>
      <w:pPr>
        <w:pStyle w:val="Normal"/>
        <w:tabs>
          <w:tab w:val="clear" w:pos="708"/>
          <w:tab w:val="left" w:pos="720" w:leader="none"/>
        </w:tabs>
        <w:spacing w:lineRule="auto" w:line="360"/>
        <w:jc w:val="both"/>
        <w:rPr/>
      </w:pPr>
      <w:r>
        <w:rPr>
          <w:sz w:val="28"/>
          <w:szCs w:val="28"/>
        </w:rPr>
        <w:t>12. Кострова Н.М. Процессуальные правила разбирательства семейных дел в Семейном кодексе РФ // Журнал российского права. 2000. №3. С. 101.</w:t>
      </w:r>
    </w:p>
    <w:p>
      <w:pPr>
        <w:pStyle w:val="Normal"/>
        <w:spacing w:lineRule="auto" w:line="360"/>
        <w:jc w:val="both"/>
        <w:rPr/>
      </w:pPr>
      <w:r>
        <w:rPr>
          <w:sz w:val="28"/>
          <w:szCs w:val="28"/>
        </w:rPr>
        <w:t>13. Косова О.Ю. «Фактические браки» и семейное право // Изв. вузов. Правоведение. СПб., 1999. №3. С. 105–120.</w:t>
      </w:r>
    </w:p>
    <w:p>
      <w:pPr>
        <w:pStyle w:val="Normal"/>
        <w:spacing w:lineRule="auto" w:line="360"/>
        <w:jc w:val="both"/>
        <w:rPr/>
      </w:pPr>
      <w:r>
        <w:rPr>
          <w:sz w:val="28"/>
          <w:szCs w:val="28"/>
        </w:rPr>
        <w:t>14. Постатейный научно-практический комментарий Семейного кодекса Российской Федерации / Под ред. Эрделевского А.М.М.: Библиотечка РГ. 2001.</w:t>
      </w:r>
    </w:p>
    <w:p>
      <w:pPr>
        <w:pStyle w:val="Normal"/>
        <w:spacing w:lineRule="auto" w:line="360"/>
        <w:jc w:val="both"/>
        <w:rPr/>
      </w:pPr>
      <w:r>
        <w:rPr>
          <w:sz w:val="28"/>
          <w:szCs w:val="28"/>
        </w:rPr>
        <w:t>15. Левин А.И., Левина Л.В., Свинцов Н.Н. Перспективы развития семейно-брачных отношений в зеркале современной западной научной мысли // Россия и внешний мир. М., 2000. C. 218–240.</w:t>
      </w:r>
    </w:p>
    <w:p>
      <w:pPr>
        <w:pStyle w:val="Normal"/>
        <w:spacing w:lineRule="auto" w:line="360"/>
        <w:jc w:val="both"/>
        <w:rPr/>
      </w:pPr>
      <w:r>
        <w:rPr>
          <w:sz w:val="28"/>
          <w:szCs w:val="28"/>
        </w:rPr>
        <w:t>16. Невзгодина Е.Л. Недействительность брака по Семейному кодексу РФ // Специфика правового регулирования в период становления рыночных социально-экономических отношений. Омск, 1996. С. 33–36.</w:t>
      </w:r>
    </w:p>
    <w:p>
      <w:pPr>
        <w:pStyle w:val="Normal"/>
        <w:spacing w:lineRule="auto" w:line="360"/>
        <w:jc w:val="both"/>
        <w:rPr/>
      </w:pPr>
      <w:r>
        <w:rPr>
          <w:sz w:val="28"/>
          <w:szCs w:val="28"/>
        </w:rPr>
        <w:t>17. Нечаева А.М. Семейное право: Курс лекций. М., 2002. С. 102.</w:t>
      </w:r>
    </w:p>
    <w:p>
      <w:pPr>
        <w:pStyle w:val="Normal"/>
        <w:spacing w:lineRule="auto" w:line="360"/>
        <w:jc w:val="both"/>
        <w:rPr/>
      </w:pPr>
      <w:r>
        <w:rPr>
          <w:sz w:val="28"/>
          <w:szCs w:val="28"/>
        </w:rPr>
        <w:t>18. Пчелинцева Л.М. Комментарий к Семейному кодексу Российской Федерации. М., 2003. С. 101.</w:t>
      </w:r>
    </w:p>
    <w:p>
      <w:pPr>
        <w:pStyle w:val="Normal"/>
        <w:spacing w:lineRule="auto" w:line="360"/>
        <w:jc w:val="both"/>
        <w:rPr/>
      </w:pPr>
      <w:r>
        <w:rPr>
          <w:sz w:val="28"/>
          <w:szCs w:val="28"/>
        </w:rPr>
        <w:t>19. Тарусина Н.Н. Семейное право: Учеб. пособие. М., 2001. С. 80.</w:t>
      </w:r>
    </w:p>
    <w:p>
      <w:pPr>
        <w:pStyle w:val="Normal"/>
        <w:spacing w:lineRule="auto" w:line="360"/>
        <w:jc w:val="both"/>
        <w:rPr/>
      </w:pPr>
      <w:r>
        <w:rPr>
          <w:sz w:val="28"/>
          <w:szCs w:val="28"/>
        </w:rPr>
        <w:t>20. Треушников М.К. Особенности рассмотрения отдельных категорий гражданских дел М., МГУ, 1995</w:t>
      </w:r>
    </w:p>
    <w:p>
      <w:pPr>
        <w:pStyle w:val="Normal"/>
        <w:spacing w:lineRule="auto" w:line="360"/>
        <w:jc w:val="both"/>
        <w:rPr/>
      </w:pPr>
      <w:r>
        <w:rPr>
          <w:sz w:val="28"/>
          <w:szCs w:val="28"/>
        </w:rPr>
        <w:t>21. Фокина М.А. Вопросы гармонизации публично-правового и частноправового начала в доказывании по гражданским делам // Арбитражный и гражданский процесс. 2004. №12. С. 11.</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чаева А.М. Семейное право: Курс лекций. М., 2002. С. 34.</w:t>
      </w:r>
    </w:p>
  </w:footnote>
  <w:footnote w:id="3">
    <w:p>
      <w:pPr>
        <w:pStyle w:val="Footnote"/>
        <w:rPr/>
      </w:pPr>
      <w:r>
        <w:rPr>
          <w:rStyle w:val="FootnoteCharacters"/>
        </w:rPr>
        <w:footnoteRef/>
      </w:r>
      <w:r>
        <w:rPr/>
        <w:t xml:space="preserve"> </w:t>
      </w:r>
      <w:r>
        <w:rPr/>
        <w:t>Пчелинцева Л.М. Семейное право России: Учебник для вузов. – 4-е изд, перераб. – М.: Норма, 2006.С.145.</w:t>
      </w:r>
    </w:p>
  </w:footnote>
  <w:footnote w:id="4">
    <w:p>
      <w:pPr>
        <w:pStyle w:val="Footnote"/>
        <w:rPr/>
      </w:pPr>
      <w:r>
        <w:rPr>
          <w:rStyle w:val="FootnoteCharacters"/>
        </w:rPr>
        <w:footnoteRef/>
      </w:r>
      <w:r>
        <w:rPr/>
        <w:t xml:space="preserve"> </w:t>
      </w:r>
      <w:r>
        <w:rPr/>
        <w:t>Гражданское судопроизводство: осбенности рассмотрения отдельных категорий дел: Учеб – практ. Пособие/Отв. Ред. В.В. Ярков. М., 2001. С. 55.</w:t>
      </w:r>
    </w:p>
  </w:footnote>
  <w:footnote w:id="5">
    <w:p>
      <w:pPr>
        <w:pStyle w:val="Footnote"/>
        <w:rPr/>
      </w:pPr>
      <w:r>
        <w:rPr>
          <w:rStyle w:val="FootnoteCharacters"/>
        </w:rPr>
        <w:footnoteRef/>
      </w:r>
      <w:r>
        <w:rPr/>
        <w:t xml:space="preserve"> </w:t>
      </w:r>
      <w:r>
        <w:rPr/>
        <w:t>Невзгодина Е.Л. Недействительность брака по Семейному кодексу РФ // Специфика правового регулирования в период становления рыночных социально-экономических отношений. - Омск, 1996. - С.33-36.</w:t>
      </w:r>
    </w:p>
  </w:footnote>
  <w:footnote w:id="6">
    <w:p>
      <w:pPr>
        <w:pStyle w:val="Footnote"/>
        <w:rPr/>
      </w:pPr>
      <w:r>
        <w:rPr>
          <w:rStyle w:val="FootnoteCharacters"/>
        </w:rPr>
        <w:footnoteRef/>
      </w:r>
      <w:r>
        <w:rPr/>
        <w:t xml:space="preserve">Постановление Пленума Верховного Суда РФ от 5 ноября 1998 г. № 15 "О применении судами законодательства при рассмотрении дел о расторжении брака" // Российская газета. - 18 ноября 1998г. </w:t>
      </w:r>
    </w:p>
  </w:footnote>
  <w:footnote w:id="7">
    <w:p>
      <w:pPr>
        <w:pStyle w:val="Normal"/>
        <w:jc w:val="both"/>
        <w:rPr/>
      </w:pPr>
      <w:r>
        <w:rPr>
          <w:rStyle w:val="FootnoteCharacters"/>
        </w:rPr>
        <w:footnoteRef/>
      </w:r>
      <w:r>
        <w:rPr/>
        <w:t xml:space="preserve"> </w:t>
      </w:r>
      <w:r>
        <w:rPr>
          <w:sz w:val="20"/>
          <w:szCs w:val="20"/>
        </w:rPr>
        <w:t>Семейный Кодекс Российской Федерации от 29.12.1995г. №223-ФЗ с изменениями и дополнениями от 15.11.1997 // Российская газета от  27 января 1996 г. № 17. С. 71.</w:t>
      </w:r>
    </w:p>
  </w:footnote>
  <w:footnote w:id="8">
    <w:p>
      <w:pPr>
        <w:pStyle w:val="Footnote"/>
        <w:rPr/>
      </w:pPr>
      <w:r>
        <w:rPr>
          <w:rStyle w:val="FootnoteCharacters"/>
        </w:rPr>
        <w:footnoteRef/>
      </w:r>
      <w:r>
        <w:rPr/>
        <w:t xml:space="preserve"> </w:t>
      </w:r>
      <w:r>
        <w:rPr/>
        <w:t>Постановление Пленума Верховного Суда РФ от 5 ноября 1998 г. N 15 "О применении судами законодательства при рассмотрении дел о расторжении брака" // Российская газета. - 18 ноября 1998.</w:t>
      </w:r>
    </w:p>
  </w:footnote>
  <w:footnote w:id="9">
    <w:p>
      <w:pPr>
        <w:pStyle w:val="Footnote"/>
        <w:rPr/>
      </w:pPr>
      <w:r>
        <w:rPr>
          <w:rStyle w:val="FootnoteCharacters"/>
        </w:rPr>
        <w:footnoteRef/>
      </w:r>
      <w:r>
        <w:rPr/>
        <w:t xml:space="preserve"> </w:t>
      </w:r>
      <w:r>
        <w:rPr/>
        <w:t>Коржаков И.М. Доказывание по делам о расторжении брака // Российская юстиция. 1997. № 10. С. 46—47.</w:t>
      </w:r>
    </w:p>
  </w:footnote>
  <w:footnote w:id="10">
    <w:p>
      <w:pPr>
        <w:pStyle w:val="Footnote"/>
        <w:rPr/>
      </w:pPr>
      <w:r>
        <w:rPr>
          <w:rStyle w:val="FootnoteCharacters"/>
        </w:rPr>
        <w:footnoteRef/>
      </w:r>
      <w:r>
        <w:rPr/>
        <w:t xml:space="preserve"> </w:t>
      </w:r>
      <w:r>
        <w:rPr/>
        <w:t>Коржаков И.М. Доказывание по делам о расторжении брака // Российская юстиция. 1997. № 10. С. 46—47.</w:t>
      </w:r>
    </w:p>
  </w:footnote>
  <w:footnote w:id="11">
    <w:p>
      <w:pPr>
        <w:pStyle w:val="Footnote"/>
        <w:rPr/>
      </w:pPr>
      <w:r>
        <w:rPr>
          <w:rStyle w:val="FootnoteCharacters"/>
        </w:rPr>
        <w:footnoteRef/>
      </w:r>
      <w:r>
        <w:rPr/>
        <w:t xml:space="preserve"> </w:t>
      </w:r>
      <w:r>
        <w:rPr/>
        <w:t>Фокина М.А. Вопросы гармонизации публично-правового и частноправового начала в доказывании по гражданским делам // Арбитражный и гражданский процесс. 2004. № 12. С. 11.</w:t>
      </w:r>
    </w:p>
  </w:footnote>
  <w:footnote w:id="12">
    <w:p>
      <w:pPr>
        <w:pStyle w:val="Normal"/>
        <w:jc w:val="both"/>
        <w:rPr/>
      </w:pPr>
      <w:r>
        <w:rPr>
          <w:rStyle w:val="FootnoteCharacters"/>
        </w:rPr>
        <w:footnoteRef/>
      </w:r>
      <w:r>
        <w:rPr/>
        <w:t xml:space="preserve"> </w:t>
      </w:r>
      <w:r>
        <w:rPr>
          <w:sz w:val="20"/>
          <w:szCs w:val="20"/>
        </w:rPr>
        <w:t>Гражданско-Процессуальный Кодекс РФ от 14.11.2002 // Собрание законодательства РФ» 07.07.2003. №27.ст.2700 (ч.1)</w:t>
      </w:r>
    </w:p>
  </w:footnote>
  <w:footnote w:id="13">
    <w:p>
      <w:pPr>
        <w:pStyle w:val="Footnote"/>
        <w:rPr/>
      </w:pPr>
      <w:r>
        <w:rPr>
          <w:rStyle w:val="FootnoteCharacters"/>
        </w:rPr>
        <w:footnoteRef/>
      </w:r>
      <w:r>
        <w:rPr/>
        <w:t xml:space="preserve"> </w:t>
      </w:r>
      <w:r>
        <w:rPr/>
        <w:t>Треушников М.К. Особенности рассмотрения отдельных категорий гражданских дел М., МГУ.2000</w:t>
      </w:r>
    </w:p>
  </w:footnote>
  <w:footnote w:id="14">
    <w:p>
      <w:pPr>
        <w:pStyle w:val="Footnote"/>
        <w:rPr/>
      </w:pPr>
      <w:r>
        <w:rPr>
          <w:rStyle w:val="FootnoteCharacters"/>
        </w:rPr>
        <w:footnoteRef/>
      </w:r>
      <w:r>
        <w:rPr/>
        <w:t xml:space="preserve"> </w:t>
      </w:r>
      <w:r>
        <w:rPr/>
        <w:t>Ермолов О.В. Семейные споры: проблемы и их решения // Мировой судья. 2004. №3. С.10-14.</w:t>
      </w:r>
    </w:p>
  </w:footnote>
  <w:footnote w:id="15">
    <w:p>
      <w:pPr>
        <w:pStyle w:val="Style18"/>
        <w:ind w:hanging="0"/>
        <w:rPr/>
      </w:pPr>
      <w:r>
        <w:rPr>
          <w:rStyle w:val="FootnoteCharacters"/>
        </w:rPr>
        <w:footnoteRef/>
      </w:r>
      <w:r>
        <w:rPr/>
        <w:t xml:space="preserve"> </w:t>
      </w:r>
      <w:r>
        <w:rPr>
          <w:rFonts w:cs="Times New Roman" w:ascii="Times New Roman" w:hAnsi="Times New Roman"/>
        </w:rPr>
        <w:t>Решетникова И.В.Особенности рассмотрения гражданских дел. М.Юрист.2003.С.69</w:t>
      </w:r>
    </w:p>
    <w:p>
      <w:pPr>
        <w:pStyle w:val="Style18"/>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ascii="Tahoma" w:hAnsi="Tahoma" w:cs="Tahoma"/>
      <w:color w:val="000000"/>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Style16">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firstLine="400"/>
    </w:pPr>
    <w:rPr>
      <w:rFonts w:ascii="Arial" w:hAnsi="Arial" w:cs="Arial"/>
      <w:color w:val="000000"/>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7:00Z</dcterms:created>
  <dc:creator>Оля</dc:creator>
  <dc:description>Обработан пакетом :: Методичка :: http://alex-mail.at.tut.by/(c) 2007-2009 Александр, г.БрестE-mail: alex-mail@tut.by</dc:description>
  <cp:keywords/>
  <dc:language>en-US</dc:language>
  <cp:lastModifiedBy>SYSTEM</cp:lastModifiedBy>
  <cp:lastPrinted>2004-07-29T10:00:00Z</cp:lastPrinted>
  <dcterms:modified xsi:type="dcterms:W3CDTF">2011-09-24T22:17:00Z</dcterms:modified>
  <cp:revision>2</cp:revision>
  <dc:subject/>
  <dc:title>МИНИСТЕРСТВО ОБРАЗОВАНИЯ И НАУКИ РОССИЙСКОЙ ФЕДЕРАЦИИ</dc:title>
</cp:coreProperties>
</file>