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left="709" w:hanging="0"/>
        <w:jc w:val="both"/>
        <w:rPr/>
      </w:pPr>
      <w:r>
        <w:rPr>
          <w:sz w:val="28"/>
          <w:szCs w:val="28"/>
        </w:rPr>
        <w:t xml:space="preserve">Глава </w:t>
      </w:r>
      <w:r>
        <w:rPr>
          <w:sz w:val="28"/>
          <w:szCs w:val="28"/>
          <w:lang w:val="en-US"/>
        </w:rPr>
        <w:t>I</w:t>
      </w:r>
      <w:r>
        <w:rPr>
          <w:sz w:val="28"/>
          <w:szCs w:val="28"/>
        </w:rPr>
        <w:t>. Законность – понятие, основные принципы, требования и гарантии.</w:t>
      </w:r>
    </w:p>
    <w:p>
      <w:pPr>
        <w:pStyle w:val="Normal"/>
        <w:spacing w:lineRule="auto" w:line="360"/>
        <w:ind w:firstLine="709"/>
        <w:jc w:val="both"/>
        <w:rPr/>
      </w:pPr>
      <w:r>
        <w:rPr>
          <w:sz w:val="28"/>
          <w:szCs w:val="28"/>
        </w:rPr>
        <w:t>1.1. Признаки, требования и принципы законности.</w:t>
      </w:r>
    </w:p>
    <w:p>
      <w:pPr>
        <w:pStyle w:val="Normal"/>
        <w:spacing w:lineRule="auto" w:line="360"/>
        <w:ind w:firstLine="709"/>
        <w:jc w:val="both"/>
        <w:rPr/>
      </w:pPr>
      <w:r>
        <w:rPr>
          <w:sz w:val="28"/>
          <w:szCs w:val="28"/>
        </w:rPr>
        <w:t>1.2. Гарантии законности: понятие и виды.</w:t>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Правопорядок: понятие, структура, функции. </w:t>
      </w:r>
    </w:p>
    <w:p>
      <w:pPr>
        <w:pStyle w:val="Normal"/>
        <w:spacing w:lineRule="auto" w:line="360"/>
        <w:ind w:firstLine="709"/>
        <w:jc w:val="both"/>
        <w:rPr>
          <w:sz w:val="28"/>
          <w:szCs w:val="28"/>
        </w:rPr>
      </w:pPr>
      <w:r>
        <w:rPr>
          <w:sz w:val="28"/>
          <w:szCs w:val="28"/>
        </w:rPr>
        <w:t>2.1. Соотношение правового и общественного порядка.</w:t>
      </w:r>
    </w:p>
    <w:p>
      <w:pPr>
        <w:pStyle w:val="Normal"/>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xml:space="preserve">. Взаимосвязь законности, правопорядка, демократии и </w:t>
      </w:r>
    </w:p>
    <w:p>
      <w:pPr>
        <w:pStyle w:val="Normal"/>
        <w:spacing w:lineRule="auto" w:line="360"/>
        <w:ind w:firstLine="709"/>
        <w:jc w:val="both"/>
        <w:rPr>
          <w:sz w:val="28"/>
          <w:szCs w:val="28"/>
        </w:rPr>
      </w:pPr>
      <w:r>
        <w:rPr>
          <w:sz w:val="28"/>
          <w:szCs w:val="28"/>
        </w:rPr>
        <w:t>государственной дисциплины.</w:t>
      </w:r>
    </w:p>
    <w:p>
      <w:pPr>
        <w:pStyle w:val="Normal"/>
        <w:spacing w:lineRule="auto" w:line="360"/>
        <w:ind w:firstLine="709"/>
        <w:jc w:val="both"/>
        <w:rPr>
          <w:sz w:val="28"/>
          <w:szCs w:val="28"/>
          <w:lang w:val="en-US"/>
        </w:rPr>
      </w:pPr>
      <w:r>
        <w:rPr>
          <w:sz w:val="28"/>
          <w:szCs w:val="28"/>
        </w:rPr>
        <w:t xml:space="preserve">Заключение. </w:t>
      </w:r>
    </w:p>
    <w:p>
      <w:pPr>
        <w:pStyle w:val="Normal"/>
        <w:spacing w:lineRule="auto" w:line="360"/>
        <w:ind w:firstLine="709"/>
        <w:jc w:val="both"/>
        <w:rPr>
          <w:sz w:val="28"/>
          <w:szCs w:val="28"/>
        </w:rPr>
      </w:pPr>
      <w:r>
        <w:rPr>
          <w:sz w:val="28"/>
          <w:szCs w:val="28"/>
        </w:rPr>
        <w:t xml:space="preserve">Список использованной литературы. </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sz w:val="28"/>
          <w:szCs w:val="28"/>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аконность и правопорядок - являются объектом пристального внимания ученых – юристов. В результате чего, в теории государства и права сложилась две отдельные категории: «законность», в рамках которой существуют различные определения данного явления и «правопорядок», в которой тесно переплетаются мотивы правового и не правового характера, государственного и общесоциального содержания, взаимодействуют интересы различных групп, слоев, граждан общества.</w:t>
      </w:r>
    </w:p>
    <w:p>
      <w:pPr>
        <w:pStyle w:val="Normal"/>
        <w:spacing w:lineRule="auto" w:line="360"/>
        <w:ind w:firstLine="709"/>
        <w:jc w:val="both"/>
        <w:rPr>
          <w:sz w:val="28"/>
          <w:szCs w:val="28"/>
        </w:rPr>
      </w:pPr>
      <w:r>
        <w:rPr>
          <w:sz w:val="28"/>
          <w:szCs w:val="28"/>
        </w:rPr>
        <w:t>В юридической литературе нет единого мнения о трактовке данных правовых категорий, существует несколько определений и рассуждений о законности и правопорядке.</w:t>
      </w:r>
    </w:p>
    <w:p>
      <w:pPr>
        <w:pStyle w:val="Normal"/>
        <w:spacing w:lineRule="auto" w:line="360"/>
        <w:ind w:firstLine="709"/>
        <w:jc w:val="both"/>
        <w:rPr/>
      </w:pPr>
      <w:r>
        <w:rPr>
          <w:sz w:val="28"/>
          <w:szCs w:val="28"/>
        </w:rPr>
        <w:t xml:space="preserve">В правовой системе общества эти два понятия тесно взаимосвязаны между собой. Они имеют много общего, поскольку слишком высока степень их взаимопроникновения. Например, упорядоченность, с одной стороны, есть результат осуществления права и законности, а с другой – их важнейшее свойство. Долгое время в содержание законности и правопорядка вкладывалось исполнение законов и поэтому различие между ними не проводилось. </w:t>
      </w:r>
    </w:p>
    <w:p>
      <w:pPr>
        <w:pStyle w:val="Normal"/>
        <w:spacing w:lineRule="auto" w:line="360"/>
        <w:ind w:firstLine="709"/>
        <w:jc w:val="both"/>
        <w:rPr/>
      </w:pPr>
      <w:r>
        <w:rPr>
          <w:sz w:val="28"/>
          <w:szCs w:val="28"/>
        </w:rPr>
        <w:t xml:space="preserve">Действительно, эти категории формируются на одних и тех же принципах, тесно взаимосвязаны с властью, у них единое государственно-волевое содержание и интересы. Они сочетаются с правами, свободами, обязанностями и ответственностью граждан, субъектов права, имеют формальную нормативную определенность. Но все это не отрицает, а предполагает наличие принципиальных отличий, выражающих их самостоятельность, специфику. </w:t>
      </w:r>
    </w:p>
    <w:p>
      <w:pPr>
        <w:pStyle w:val="Normal"/>
        <w:spacing w:lineRule="auto" w:line="360"/>
        <w:ind w:firstLine="709"/>
        <w:jc w:val="both"/>
        <w:rPr>
          <w:sz w:val="28"/>
          <w:szCs w:val="28"/>
        </w:rPr>
      </w:pPr>
      <w:r>
        <w:rPr>
          <w:sz w:val="28"/>
          <w:szCs w:val="28"/>
        </w:rPr>
        <w:t>Правопорядок и законность – своеобразные инструменты, позволяющие решать поставленные задачи и достигать цели. Есть законность – есть и правопорядок.</w:t>
      </w:r>
    </w:p>
    <w:p>
      <w:pPr>
        <w:pStyle w:val="Normal"/>
        <w:spacing w:lineRule="auto" w:line="360"/>
        <w:ind w:firstLine="709"/>
        <w:jc w:val="both"/>
        <w:rPr/>
      </w:pPr>
      <w:r>
        <w:rPr>
          <w:sz w:val="28"/>
          <w:szCs w:val="28"/>
        </w:rPr>
        <w:t xml:space="preserve">Существование законности и правопорядка не мыслимо без демократии. От того, в какой степени в демократическом государстве исполняются законы и насколько строгим является правопорядок, зависит дальнейшее развитие современной цивилизованной демократической страны. </w:t>
      </w:r>
    </w:p>
    <w:p>
      <w:pPr>
        <w:pStyle w:val="Normal"/>
        <w:spacing w:lineRule="auto" w:line="360"/>
        <w:ind w:firstLine="709"/>
        <w:jc w:val="both"/>
        <w:rPr>
          <w:sz w:val="28"/>
          <w:szCs w:val="28"/>
        </w:rPr>
      </w:pPr>
      <w:r>
        <w:rPr>
          <w:sz w:val="28"/>
          <w:szCs w:val="28"/>
        </w:rPr>
        <w:t>Однако недостаточно просто провозгласить законность и правопорядок, мало издать хорошие законы – необходимо, чтобы существовали определенные гарантии этих ценностей, их реальности, доступности и эффективности. Речь идет о целой системе мер, усилий, механизмов, призванных стимулировать и гарантировать соблюдение законов и поддержания должного правопорядка в общества, так как автоматически, само собой это не происходит.</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sz w:val="28"/>
          <w:szCs w:val="28"/>
        </w:rPr>
      </w:pPr>
      <w:r>
        <w:rPr>
          <w:b/>
          <w:sz w:val="28"/>
          <w:szCs w:val="28"/>
        </w:rPr>
        <w:t xml:space="preserve">Глава </w:t>
      </w:r>
      <w:r>
        <w:rPr>
          <w:b/>
          <w:sz w:val="28"/>
          <w:szCs w:val="28"/>
          <w:lang w:val="en-US"/>
        </w:rPr>
        <w:t>I</w:t>
      </w:r>
      <w:r>
        <w:rPr>
          <w:b/>
          <w:sz w:val="28"/>
          <w:szCs w:val="28"/>
        </w:rPr>
        <w:t>. Законность – понятие, основные принципы, требования и гарантии.</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Законность - основа нормальной жизнедеятельности цивилизованного общества, всех звеньев его политической системы. Охватывая своим действием наиболее важные сферы человеческого общежития, закон</w:t>
        <w:softHyphen/>
        <w:t>ность вносит в него соответствующую гармонию, обеспечивает спра</w:t>
        <w:softHyphen/>
        <w:t>ведливым дифференциацию интересов людей.</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Как устойчивое явление общественной жизни, законность возни</w:t>
        <w:softHyphen/>
        <w:t>кает и формируется в условиях цивилизованного общества, способно</w:t>
        <w:softHyphen/>
        <w:t>го обеспечить реальное равенство граждан перед законом. Такие ус</w:t>
        <w:softHyphen/>
        <w:t>ловия в значительной мере создаются рыночными экономическими от</w:t>
        <w:softHyphen/>
        <w:t>ношениями, при которых свобода частой собственности ставится рав</w:t>
        <w:softHyphen/>
        <w:t>ной возможностью для всех. Обеспечить равенство в сфере произ</w:t>
        <w:softHyphen/>
        <w:t xml:space="preserve">водства материальных благ, поставить производителей в одинаково выгодные условия - главная задача закона правового государства. Имущественное же неравенство создается не юридическими законами, а естественными возможностями каждого человека. Поэтому до тех пор, пока в обществе существуют неравное положение людей в сфере производства материальных и духовных ценностей, нельзя говорить об их равенстве перед законом, а следовательно, и о законности. </w:t>
      </w:r>
    </w:p>
    <w:p>
      <w:pPr>
        <w:pStyle w:val="Normal"/>
        <w:widowControl w:val="false"/>
        <w:tabs>
          <w:tab w:val="clear" w:pos="708"/>
          <w:tab w:val="left" w:pos="0"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Законность, как необходимое условие гармоничного функционирования человеческого общества, становится реальной силой в более позднее время, когда общественное отношение приобретает новое ка</w:t>
        <w:softHyphen/>
        <w:t>чество, то есть когда из отношений зависимости, подавление и уг</w:t>
        <w:softHyphen/>
        <w:t>нетения они постепенно превращаются относительно независимых и свободных производительных материальных благ. Этим создается необходимая база для действия справедливых, правовых, законов, в одинаковой мере защищающих интересы всех членов общества, учас</w:t>
        <w:softHyphen/>
        <w:t>твующих в его воспроизводстве.</w:t>
      </w:r>
    </w:p>
    <w:p>
      <w:pPr>
        <w:pStyle w:val="Normal"/>
        <w:spacing w:lineRule="auto" w:line="360"/>
        <w:ind w:firstLine="709"/>
        <w:jc w:val="both"/>
        <w:rPr/>
      </w:pPr>
      <w:r>
        <w:rPr>
          <w:sz w:val="28"/>
          <w:szCs w:val="28"/>
        </w:rPr>
        <w:t>В обществе, функционирующем в режиме прочной законности, реально существуют четкое разделение и гармоничное взаимодей</w:t>
        <w:softHyphen/>
        <w:t>ствие законодательной, исполнительной и судебной власти.</w:t>
      </w:r>
    </w:p>
    <w:p>
      <w:pPr>
        <w:pStyle w:val="Normal"/>
        <w:spacing w:lineRule="auto" w:line="360"/>
        <w:ind w:firstLine="709"/>
        <w:jc w:val="both"/>
        <w:rPr>
          <w:sz w:val="28"/>
          <w:szCs w:val="28"/>
        </w:rPr>
      </w:pPr>
      <w:r>
        <w:rPr>
          <w:sz w:val="28"/>
          <w:szCs w:val="28"/>
        </w:rPr>
        <w:t xml:space="preserve">В юридического литературе существует несколько определений правовой категории «законности». Борисов В.В. дает следующее определение: Законность – демократический принцип Советской власти. Он проявляется в том, что ко всем органам государства, учреждениям, предприятиям, общественным организациям, должностным лицам и гражданам предъявлено требование строжайшего выполнения советских законов; провозглашенные права и свободы граждан, их организаций, их законные интересы гарантируются, и обеспечивается выполнение возложенных на них обязанностей, реализация ответственности, точное и неуклонное выполнение нормативных актов и актов реализации права обеспечивается государственными и общественными мерами. </w:t>
      </w:r>
    </w:p>
    <w:p>
      <w:pPr>
        <w:pStyle w:val="Normal"/>
        <w:spacing w:lineRule="auto" w:line="360"/>
        <w:ind w:firstLine="709"/>
        <w:jc w:val="both"/>
        <w:rPr>
          <w:sz w:val="28"/>
          <w:szCs w:val="28"/>
        </w:rPr>
      </w:pPr>
      <w:r>
        <w:rPr>
          <w:sz w:val="28"/>
          <w:szCs w:val="28"/>
        </w:rPr>
        <w:t>В других источниках интерпретировано сходное, по сути, определение законности как принципа. Законность как принцип, представляет собой совокупность идей и взглядов, посредством которых у всех участников правовых отношений формируется внутренняя потребность в совершении правомерных поступков. В характеристики законности, как метода государственного руководства обществом, как режима, состояния, то есть фактически речь идет о строгом соблюдении всеми субъектами правоотношений действующего законодательства, юридических норм.</w:t>
      </w:r>
    </w:p>
    <w:p>
      <w:pPr>
        <w:pStyle w:val="Normal"/>
        <w:spacing w:lineRule="auto" w:line="360"/>
        <w:ind w:firstLine="709"/>
        <w:jc w:val="both"/>
        <w:rPr>
          <w:sz w:val="28"/>
          <w:szCs w:val="28"/>
        </w:rPr>
      </w:pPr>
      <w:r>
        <w:rPr>
          <w:sz w:val="28"/>
          <w:szCs w:val="28"/>
        </w:rPr>
        <w:t xml:space="preserve">В последние годы предпринимаются попытки по – новому сформулировать понятие законности. В частности Н.В. Витрук пишет: « Законность означает идею, требование, систему реального выражения права в законах государства, в самом законотворчестве, в подзаконном правотворчестве». </w:t>
      </w:r>
      <w:r>
        <w:rPr>
          <w:rStyle w:val="FootnoteCharacters"/>
          <w:rStyle w:val="FootnoteAnchor"/>
          <w:sz w:val="28"/>
          <w:szCs w:val="28"/>
        </w:rPr>
        <w:footnoteReference w:id="2"/>
      </w:r>
      <w:r>
        <w:rPr>
          <w:sz w:val="28"/>
          <w:szCs w:val="28"/>
        </w:rPr>
        <w:t xml:space="preserve">, В.Н. Кудрявцев говорит о том, что: « Законность – определенный режим общественной жизни, метод государственного руководства, состоящий в организации общественных отношений посредством издания и неуклонного осуществления законов и других правовых актов».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Данные суждения о понятии законности являются следствием исследования отдельных аспектов данной проблемы с применением конкретных методов познания, это объясняет происхождения множества определений законности. В системе все это аспекты образуют методологическую основу научной разработки законности как сложного политико-правового явления.</w:t>
      </w:r>
    </w:p>
    <w:p>
      <w:pPr>
        <w:pStyle w:val="Normal"/>
        <w:spacing w:lineRule="auto" w:line="360"/>
        <w:ind w:firstLine="709"/>
        <w:jc w:val="both"/>
        <w:rPr>
          <w:sz w:val="28"/>
          <w:szCs w:val="28"/>
        </w:rPr>
      </w:pPr>
      <w:r>
        <w:rPr>
          <w:sz w:val="28"/>
          <w:szCs w:val="28"/>
        </w:rPr>
        <w:t xml:space="preserve">В данном случае под аспектом понимается способ отражения существенных особенностей социально-экономических процессов посредством категории «законность». </w:t>
      </w:r>
    </w:p>
    <w:p>
      <w:pPr>
        <w:pStyle w:val="Normal"/>
        <w:spacing w:lineRule="auto" w:line="360"/>
        <w:ind w:firstLine="709"/>
        <w:jc w:val="both"/>
        <w:rPr>
          <w:sz w:val="28"/>
          <w:szCs w:val="28"/>
        </w:rPr>
      </w:pPr>
      <w:r>
        <w:rPr>
          <w:sz w:val="28"/>
          <w:szCs w:val="28"/>
        </w:rPr>
        <w:t xml:space="preserve">В связи с этим можно выделить два аспекта: внутренний и внешний. </w:t>
      </w:r>
    </w:p>
    <w:p>
      <w:pPr>
        <w:pStyle w:val="Normal"/>
        <w:spacing w:lineRule="auto" w:line="360"/>
        <w:ind w:firstLine="709"/>
        <w:jc w:val="both"/>
        <w:rPr>
          <w:sz w:val="28"/>
          <w:szCs w:val="28"/>
        </w:rPr>
      </w:pPr>
      <w:r>
        <w:rPr>
          <w:sz w:val="28"/>
          <w:szCs w:val="28"/>
        </w:rPr>
        <w:t xml:space="preserve">Внешние определяют место и роль законности в системе правовых ценностей, которые используются для познания и объяснения окружающей действительности. К внешним аспектам, определяющим сущность законности можно отнести социально-экономический, политико-идеологический, духовный, логико-семантический, и юридический. </w:t>
      </w:r>
    </w:p>
    <w:p>
      <w:pPr>
        <w:pStyle w:val="Normal"/>
        <w:spacing w:lineRule="auto" w:line="360"/>
        <w:ind w:firstLine="709"/>
        <w:jc w:val="both"/>
        <w:rPr>
          <w:sz w:val="28"/>
          <w:szCs w:val="28"/>
        </w:rPr>
      </w:pPr>
      <w:r>
        <w:rPr>
          <w:sz w:val="28"/>
          <w:szCs w:val="28"/>
        </w:rPr>
        <w:t xml:space="preserve">Внутренние отражают функциональную роль законности в системе правовых явлений, используемых для характеристики правовой действительности. К ним относятся определение законности как принципа, как метода государственного руководства, как режима, как состояния.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Законность-основа нормальной жизнедеятельности цивилизованного общества, всех звеньев его политической системы. Охватывая своим действием наиболее важные сферы человеческого общежития, закон</w:t>
        <w:softHyphen/>
        <w:t>ность вносит в него соответствующую гармонию, обеспечивает спра</w:t>
        <w:softHyphen/>
        <w:t>ведливым дифференциацию интересов людей.</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Как устойчивое явление общественной жизни, законность возни</w:t>
        <w:softHyphen/>
        <w:t>кает и формируется в условиях цивилизованного общества, способно</w:t>
        <w:softHyphen/>
        <w:t>го обеспечить реальное равенство граждан перед законом. Такие ус</w:t>
        <w:softHyphen/>
        <w:t>ловия в значительной мере создаются рыночными экономическими от</w:t>
        <w:softHyphen/>
        <w:t>ношениями, при которых свобода частой собственности ставится рав</w:t>
        <w:softHyphen/>
        <w:t>ной возможностью для всех. Обеспечить равенство в сфере произ</w:t>
        <w:softHyphen/>
        <w:t xml:space="preserve">водства материальных благ, поставить производителей в одинаково выгодные условия - главная задача закона правового государства. Имущественное же неравенство создается не юридическими законами, а естественными возможностями каждого человека. Поэтому до тех пор, пока в обществе существуют неравное положение людей в сфере производства материальных и духовных ценностей, нельзя говорить об их равенстве перед законом, следовательно, и о законности. </w:t>
      </w:r>
    </w:p>
    <w:p>
      <w:pPr>
        <w:pStyle w:val="Normal"/>
        <w:widowControl w:val="false"/>
        <w:tabs>
          <w:tab w:val="clear" w:pos="708"/>
          <w:tab w:val="left" w:pos="0"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Законность, как необходимое условие гармоничного функционирования человеческого общества, становится реальной силой в более позднее время, когда общественное отношение приобретает новое ка</w:t>
        <w:softHyphen/>
        <w:t>чество, то есть когда из отношений зависимости, подавление и уг</w:t>
        <w:softHyphen/>
        <w:t>нетения они постепенно превращаются относительно независимых и свободных производительных материальных благ. Этим создается необходимая база для действия справедливых, правовых, законов, в одинаковой мере защищающих интересы всех членов общества, учас</w:t>
        <w:softHyphen/>
        <w:t>твующих в его воспроизводстве.</w:t>
      </w:r>
      <w:r>
        <w:rPr>
          <w:rStyle w:val="FootnoteCharacters"/>
          <w:rStyle w:val="FootnoteAnchor"/>
          <w:sz w:val="28"/>
          <w:szCs w:val="28"/>
        </w:rPr>
        <w:footnoteReference w:id="4"/>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В обществе, функционирующем в режиме прочной законности, реально существуют четкое разделение и гармоничное взаимодей</w:t>
        <w:softHyphen/>
        <w:t>ствие законодательной, исполнительной и судебной власти.</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Сущность законности есть строгое и полное осуществление предписаний правовых законов и основанных на них юридических актов всеми субъектами права.</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 xml:space="preserve">Данное требование выражает движение к цели – достижение законопослушания со стороны всех субъектов общественных отношений. Законность характеризует не состояние или конкретный результат, а живой процесс, например процесс формирования правового государства и гражданского общества.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b/>
          <w:b/>
          <w:sz w:val="28"/>
          <w:szCs w:val="28"/>
        </w:rPr>
      </w:pPr>
      <w:r>
        <w:rPr>
          <w:b/>
          <w:sz w:val="28"/>
          <w:szCs w:val="28"/>
        </w:rPr>
        <w:t>1.1. Признаки, требования и принципы законности.</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Данное понимание сущности законности позволяет говорить о ее содержании как системном образовании со сложной элементарной структурой, посредством которой в понятии законности обобщаются предметы – носители признаков описываемого явления. В своем единстве они образуют категорию «законность», а ее анализ позволяет выявить признаки законности.</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 xml:space="preserve">К элементам категории «законность» относят: а) совокупность идей, взглядов и принципов, составляющие теоретико-методологическое содержание, мировоззренческую основу теории законности, которые осуществляют объединение смысла и значения данной категории в системе правовых явлений;  б) системообразующее требование строго и неуклонного соблюдения и исполнения действующего законодательства, выражающее цели и потребности государственного и общественного развития; в) цель – формирование правового государства и движение к состоянию правомерности - достигается в процессе реализации точного соблюдения действующего законодательства; г) нормативная основа законности – право; д) мотивационная деятельность человека в пределах концепции законности является связующим звеном во всей теоретической конструкции, так как именно посредством целенаправленного поведения субъектов общественных отношений происходит материализация идей законности; е) средства, способы, приемы претворения в жизнь идей и принципов законности.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 xml:space="preserve">Законность характеризуется следующими основными признаками: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1. Причинно-следственная обусловленность законности политико – правовыми процессами, происходящими в обществе и государстве; 2. Всеобщность и общеобязательность требований законности, выражающих цели развития государства и пути их достижения; 3. Высокая степень абстрактности, которая объясняется собирательным содержании «законности»; 4. Объективный характер законности; 5. Эффективное пресечение любых правонарушений и обеспечение неотвратимости наказания за противоправные деяния; 6. Осуществление государственных функций по охране законности в соответствии с предписаниями действующего законодательства.</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 xml:space="preserve">Основные требования законности заключаются в следующем: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1. Верховенство закона по отношению ко всем другим правовым актам. В правовом государстве закон обладает высшей юридической силы. Он выступает главным, основополагающим регулятором общес</w:t>
        <w:softHyphen/>
        <w:t>твенных отношений. Те отношения, которые в силу объективных ус</w:t>
        <w:softHyphen/>
        <w:t>ловий должны находиться в сфере правового воздействия, регули</w:t>
        <w:softHyphen/>
        <w:t>руются, как правило, законом. Подзаконные акты действуют лишь в том случаи, когда какие-либо отношения законодательно не урегули</w:t>
        <w:softHyphen/>
        <w:t>рованы. При этом он должны издаваться в строгом соответствии с за</w:t>
        <w:softHyphen/>
        <w:t xml:space="preserve">коном и на основе закона.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2. Единство понимания и применения законов на всей территории их действия. Законы представляют одинаковые требования ко всем субъектам, находящемся в сфере временного и простран</w:t>
        <w:softHyphen/>
        <w:t>ственного действия. Законы федеративного государства имеют одина</w:t>
        <w:softHyphen/>
        <w:t>ковую силу на территории все государственных образования, входя</w:t>
        <w:softHyphen/>
        <w:t>щих в состав федерации. Единое понимание сущности и конкретного содержания законов обеспечивает законность правоприменительной деятельности компетентных органов и должностных лиц. Она соответ</w:t>
        <w:softHyphen/>
        <w:t>ствует действительному смыслу законов и проводит в жизнь заложен</w:t>
        <w:softHyphen/>
        <w:t>ные в нём регулятивные функции.</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3. Равная возможность всех граждан пользоваться защитой закона и их равная обязанность следовать их предписаниям (равенство всех перед законом и судом). Прочий эффективный режим законности в обществе возможен только в условиях равенства всех людей перед законом и судом. С одной стороны, субъекты права должны в полном объёме выполнять возложенные на них обязанности, подчиняться тре</w:t>
        <w:softHyphen/>
        <w:t xml:space="preserve">бованиям закона. С другой стороны, государство должно создавать все необходимые условия для осуществления их законных прав и интересов других граждан. </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4. Осуществление прав и свобод человеком не должно нарушать права и свободы других лиц. В условиях правовой государственности это требование имеет принципиальное значение, поскольку свобо</w:t>
        <w:softHyphen/>
        <w:t>да одного человека не может быть реализована в ущерб свободе дру</w:t>
        <w:softHyphen/>
        <w:t>гого. Закон не допускает ущемление прав одних за счёт прав ин</w:t>
        <w:softHyphen/>
        <w:t>тересов других граждан государства.</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5. Недопустимость противопоставления законности и целесообраз</w:t>
        <w:softHyphen/>
        <w:t>ности. Потому, что правовые законы сами обладают высшей общественной целесообразностью. В них максимально отра</w:t>
        <w:softHyphen/>
        <w:t>жаются как общественные, так и индивидуальные интересы людей. Це</w:t>
        <w:softHyphen/>
        <w:t>лесообразность закона не может игнорироваться целесообразностью житейской. Нарушает требование закона, некоторые должностные ли</w:t>
        <w:softHyphen/>
        <w:t>ца и граждане оправдывают свои противоправные действия местной и индивидуальной целесообразностью. Они утверждают, что в данных конкретных условиях соблюдение закона нецелесообразно, и подме</w:t>
        <w:softHyphen/>
        <w:t>няют его субъективными противозаконными действиями, с точки зре</w:t>
        <w:softHyphen/>
        <w:t>ния более полезными и нужными для данного случая.</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 xml:space="preserve">6. Предотвращение и эффективная борьба с правонарушениями </w:t>
        <w:softHyphen/>
        <w:t>важное требование законности. Правовое государство создаёт необ</w:t>
        <w:softHyphen/>
        <w:t>ходимые материальные, политические, социальные и другие предпо</w:t>
        <w:softHyphen/>
        <w:t>сылки для предотвращения и пресечения правонарушений. Благоприят</w:t>
        <w:softHyphen/>
        <w:t>ные материальные условия жизни, социальная защищённость населе</w:t>
        <w:softHyphen/>
        <w:t>ния, политическая стабильность в стране, наличие справедливых правоохранительных законов составляют реальную основу режима за</w:t>
        <w:softHyphen/>
        <w:t>конности.</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Непосредственная защита интересов субъектов права, любого граж</w:t>
        <w:softHyphen/>
        <w:t>данина, проживающего на территории государства, осуществляется специальными правоохранительными органами: судом, прокуратурой, арбитражем, милицией. Обеспечивая законное функционирование об</w:t>
        <w:softHyphen/>
        <w:t xml:space="preserve">щественных отношений, эти органы в необходимых случаях применяют к правонарушителям различные меры государственного принуждения. </w:t>
      </w:r>
    </w:p>
    <w:p>
      <w:pPr>
        <w:pStyle w:val="Normal"/>
        <w:widowControl w:val="false"/>
        <w:tabs>
          <w:tab w:val="clear" w:pos="708"/>
          <w:tab w:val="left" w:pos="0" w:leader="none"/>
          <w:tab w:val="left" w:pos="7488" w:leader="none"/>
          <w:tab w:val="left" w:pos="8352" w:leader="none"/>
        </w:tabs>
        <w:autoSpaceDE w:val="false"/>
        <w:spacing w:lineRule="auto" w:line="360"/>
        <w:ind w:firstLine="709"/>
        <w:jc w:val="both"/>
        <w:rPr/>
      </w:pPr>
      <w:r>
        <w:rPr>
          <w:sz w:val="28"/>
          <w:szCs w:val="28"/>
        </w:rPr>
        <w:t>Решения конституционного суда являются окончательными, к опротестованию и обжалованию не подлежат. Таким образом, требования законности в единстве и взаимодействии обеспечивают стабильность и гармоничность общественной жизни, способствуют развитию граж</w:t>
        <w:softHyphen/>
        <w:t>данского общества в соответствии с объективными законами истори</w:t>
        <w:softHyphen/>
        <w:t>ческого процесса.</w:t>
      </w:r>
    </w:p>
    <w:p>
      <w:pPr>
        <w:pStyle w:val="Normal"/>
        <w:widowControl w:val="false"/>
        <w:tabs>
          <w:tab w:val="clear" w:pos="708"/>
          <w:tab w:val="left" w:pos="0" w:leader="none"/>
          <w:tab w:val="left" w:pos="7488" w:leader="none"/>
          <w:tab w:val="left" w:pos="8352" w:leader="none"/>
        </w:tabs>
        <w:autoSpaceDE w:val="false"/>
        <w:spacing w:lineRule="auto" w:line="360"/>
        <w:ind w:firstLine="709"/>
        <w:jc w:val="both"/>
        <w:rPr>
          <w:sz w:val="28"/>
          <w:szCs w:val="28"/>
        </w:rPr>
      </w:pPr>
      <w:r>
        <w:rPr>
          <w:sz w:val="28"/>
          <w:szCs w:val="28"/>
        </w:rPr>
        <w:t>Исходя из этого, законность можно определить как политико-правовое явление, характеризующее процесс совершенствования государственно-правовой формы организации общества путем строгого и неуклонного соблюдения и исполнения действующего законодательства с целью формирования состояния правомерности в системе социальных отношений.</w:t>
      </w:r>
      <w:r>
        <w:rPr>
          <w:rStyle w:val="FootnoteCharacters"/>
          <w:sz w:val="28"/>
          <w:szCs w:val="28"/>
        </w:rPr>
        <w:t xml:space="preserve"> </w:t>
      </w:r>
    </w:p>
    <w:p>
      <w:pPr>
        <w:pStyle w:val="Normal"/>
        <w:widowControl w:val="false"/>
        <w:tabs>
          <w:tab w:val="clear" w:pos="708"/>
          <w:tab w:val="left" w:pos="0" w:leader="none"/>
          <w:tab w:val="left" w:pos="7488" w:leader="none"/>
          <w:tab w:val="left" w:pos="8352" w:leader="none"/>
        </w:tabs>
        <w:autoSpaceDE w:val="false"/>
        <w:spacing w:lineRule="auto" w:line="360"/>
        <w:ind w:firstLine="709"/>
        <w:jc w:val="both"/>
        <w:rPr>
          <w:sz w:val="28"/>
          <w:szCs w:val="28"/>
        </w:rPr>
      </w:pPr>
      <w:r>
        <w:rPr>
          <w:sz w:val="28"/>
          <w:szCs w:val="28"/>
        </w:rPr>
        <w:t xml:space="preserve">В качестве подтверждения сделанных выводов относительно содержания понятии законности могут быть использованы ее принципы. Принципы – это исходные начала в формировании мотивов правомерного поведения и внутреннего убеждения субъектов по поводу необходимости соблюдения законов. Они обусловлены закономерностями общественного развития. </w:t>
      </w:r>
    </w:p>
    <w:p>
      <w:pPr>
        <w:pStyle w:val="Normal"/>
        <w:widowControl w:val="false"/>
        <w:tabs>
          <w:tab w:val="clear" w:pos="708"/>
          <w:tab w:val="left" w:pos="0" w:leader="none"/>
          <w:tab w:val="left" w:pos="7488" w:leader="none"/>
          <w:tab w:val="left" w:pos="8352" w:leader="none"/>
        </w:tabs>
        <w:autoSpaceDE w:val="false"/>
        <w:spacing w:lineRule="auto" w:line="360"/>
        <w:ind w:firstLine="709"/>
        <w:jc w:val="both"/>
        <w:rPr>
          <w:sz w:val="28"/>
          <w:szCs w:val="28"/>
        </w:rPr>
      </w:pPr>
      <w:r>
        <w:rPr>
          <w:sz w:val="28"/>
          <w:szCs w:val="28"/>
        </w:rPr>
        <w:t xml:space="preserve">В юридической литературе приводится различное количество принципов. Наиболее адекватно суть рассматриваемого явления отражают следующие принципы: 1) единство законности; 2) гарантированность основных прав и свобод граждан; 3) неотвратимость наказания за совершенное правонарушение; 4) недопустимость противопоставления законности и целесообразности; 5) взаимосвязь законности и культурности. </w:t>
      </w:r>
      <w:r>
        <w:rPr>
          <w:rStyle w:val="FootnoteCharacters"/>
          <w:rStyle w:val="FootnoteAnchor"/>
          <w:sz w:val="28"/>
          <w:szCs w:val="28"/>
        </w:rPr>
        <w:footnoteReference w:id="5"/>
      </w:r>
      <w:r>
        <w:rPr>
          <w:sz w:val="28"/>
          <w:szCs w:val="28"/>
        </w:rPr>
        <w:t xml:space="preserve">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 xml:space="preserve">Единство законности – основополагающий принцип. Значение этого принципа состоит в выравнивании правового регулирования социальных отношений независимо от видов нормативно-правовых актов, участников правоотношений и характера объектов воздействия. Здесь речь идет о стремлении достичь равенства в субъектно-объектном и пространственно-временном измерениях. От успешного претворения в жизнь данного принципа зависит реальное состояние законности.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 xml:space="preserve">Гарантированность основных прав и свобод граждан это принцип не только законности, но и права. Роль данного принципа в повышении уровня законности заключается в значимости личных и групповых интересов, их реализации в повседневной жизни.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Неотвратимость наказания за совершенное правонарушение – суть этого принципа заключается в том, что любое противоправное деяние должно быть своевременно раскрыто, а виновные в его совершении должны понести соответствующее деянию наказание.</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Принцип недопустимости противопоставления законности и целесообразности. Данный принцип позволяет участникам отношений в соответствии с нормами права принять наиболее правильное решение и вариант поведения применительно к фактическим обстоятельствам и в рамках закона.</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Взаимосвязь законности и культурности. Общая и правовая культура являются морально-этнической основой законности, а законность в свою очередь является одной из политико-правовых предпосылок формирования культуры общества.</w:t>
      </w:r>
      <w:r>
        <w:br w:type="page"/>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b/>
          <w:b/>
          <w:sz w:val="28"/>
          <w:szCs w:val="28"/>
        </w:rPr>
      </w:pPr>
      <w:r>
        <w:rPr>
          <w:b/>
          <w:sz w:val="28"/>
          <w:szCs w:val="28"/>
        </w:rPr>
        <w:t>1.2. Гарантии законности: понятие и виды.</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 xml:space="preserve">Гарантии законности это – это обусловленная закономерностями общественного развития система условий, средств и предпосылок, обеспечивающая процесс реализации законности и формирующая такую упорядоченность социальных отношений, которая способствует движению общества к демократии.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 xml:space="preserve">Гарантии законности в юридической литературе подразделяют на две группы: общие и специальные. Экономические, политико-идеологические, нравственно – духовные гарантии относятся к общему виду гарантия. К специальным гарантиям – относят юридические. </w:t>
      </w:r>
      <w:r>
        <w:rPr>
          <w:rStyle w:val="FootnoteCharacters"/>
          <w:rStyle w:val="FootnoteAnchor"/>
          <w:sz w:val="28"/>
          <w:szCs w:val="28"/>
        </w:rPr>
        <w:footnoteReference w:id="6"/>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 xml:space="preserve">Определяющее значение среди общих гарантий имеют экономические и политические: различные формы собственности и соответствующий им способ производства, бескризисное развитее экономики, уровень занятости населения в общественно полезном труде, состояние политической системы, идеология, уровень стабильности в обществе, состояние культуры. Именно неблагополучие в этих сферах создает благоприятную среду для развития преступности.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Нравственно-духовные гарантиями законности - являются благоприятная морально-психологическая обстановка, в которой реа</w:t>
        <w:softHyphen/>
        <w:t>лизуются юридические права и обязанности участников правоотноше</w:t>
        <w:softHyphen/>
        <w:t>ний; уровень их духовности и культуры; чуткость и внимание госу</w:t>
        <w:softHyphen/>
        <w:t>дарственных органов и должностных лиц к человеку, его интересам и потребностям. В создании здоровой нравственной обстановки в сфере правового регулирования участвуют все звенья политической системы общества, в том числе благотворительные организации, учрежде</w:t>
        <w:softHyphen/>
        <w:t>ния культуры и искусства, школа, высшие учебные заведения, цер</w:t>
        <w:softHyphen/>
        <w:t>ковь. Нравственно здоровое общество - это общество, функционирую</w:t>
        <w:softHyphen/>
        <w:t>щие на основе законов.</w:t>
      </w:r>
    </w:p>
    <w:p>
      <w:pPr>
        <w:pStyle w:val="Normal"/>
        <w:widowControl w:val="false"/>
        <w:tabs>
          <w:tab w:val="clear" w:pos="708"/>
          <w:tab w:val="left" w:pos="432" w:leader="none"/>
          <w:tab w:val="left" w:pos="8496" w:leader="none"/>
          <w:tab w:val="left" w:pos="8784" w:leader="none"/>
        </w:tabs>
        <w:autoSpaceDE w:val="false"/>
        <w:spacing w:lineRule="auto" w:line="360"/>
        <w:ind w:firstLine="709"/>
        <w:jc w:val="both"/>
        <w:rPr/>
      </w:pPr>
      <w:r>
        <w:rPr>
          <w:sz w:val="28"/>
          <w:szCs w:val="28"/>
        </w:rPr>
        <w:t xml:space="preserve">Поэтому нравственно – духовные начала в любом процессе играю важную роль, так как в государстве, в котором господствует волюнтаризма, где игнорируются нормы морали и права, исторические традиции и обычаи, то данная страна движется к политической и экономической деградации. </w:t>
      </w:r>
    </w:p>
    <w:p>
      <w:pPr>
        <w:pStyle w:val="Normal"/>
        <w:widowControl w:val="false"/>
        <w:tabs>
          <w:tab w:val="clear" w:pos="708"/>
          <w:tab w:val="left" w:pos="432" w:leader="none"/>
          <w:tab w:val="left" w:pos="8496" w:leader="none"/>
          <w:tab w:val="left" w:pos="8784" w:leader="none"/>
        </w:tabs>
        <w:autoSpaceDE w:val="false"/>
        <w:spacing w:lineRule="auto" w:line="360"/>
        <w:ind w:firstLine="709"/>
        <w:jc w:val="both"/>
        <w:rPr/>
      </w:pPr>
      <w:r>
        <w:rPr>
          <w:sz w:val="28"/>
          <w:szCs w:val="28"/>
        </w:rPr>
        <w:t xml:space="preserve">Общие гарантии образуют материальную основу применения юридических мер по укреплению законности. Последние являясь непосредственным способом обеспечения законности, в то же время производны о первых; специальные гарантии должны быть, закреплены в нормативно-правовых актах. </w:t>
      </w:r>
    </w:p>
    <w:p>
      <w:pPr>
        <w:pStyle w:val="Normal"/>
        <w:widowControl w:val="false"/>
        <w:tabs>
          <w:tab w:val="clear" w:pos="708"/>
          <w:tab w:val="left" w:pos="432" w:leader="none"/>
          <w:tab w:val="left" w:pos="8496" w:leader="none"/>
          <w:tab w:val="left" w:pos="8784" w:leader="none"/>
        </w:tabs>
        <w:autoSpaceDE w:val="false"/>
        <w:spacing w:lineRule="auto" w:line="360"/>
        <w:ind w:firstLine="709"/>
        <w:jc w:val="both"/>
        <w:rPr/>
      </w:pPr>
      <w:r>
        <w:rPr>
          <w:sz w:val="28"/>
          <w:szCs w:val="28"/>
        </w:rPr>
        <w:t>Юридические гарантии законности – это обусловленная особенностями социально-экономического строя система условий и средств, закрепленных в действующем законодательстве и непосредственно направленных на обеспечение законности.</w:t>
      </w:r>
    </w:p>
    <w:p>
      <w:pPr>
        <w:pStyle w:val="Normal"/>
        <w:widowControl w:val="false"/>
        <w:tabs>
          <w:tab w:val="clear" w:pos="708"/>
          <w:tab w:val="left" w:pos="432" w:leader="none"/>
          <w:tab w:val="left" w:pos="8496" w:leader="none"/>
          <w:tab w:val="left" w:pos="8784" w:leader="none"/>
        </w:tabs>
        <w:autoSpaceDE w:val="false"/>
        <w:spacing w:lineRule="auto" w:line="360"/>
        <w:ind w:firstLine="709"/>
        <w:jc w:val="both"/>
        <w:rPr>
          <w:sz w:val="28"/>
          <w:szCs w:val="28"/>
        </w:rPr>
      </w:pPr>
      <w:r>
        <w:rPr>
          <w:sz w:val="28"/>
          <w:szCs w:val="28"/>
        </w:rPr>
        <w:t xml:space="preserve">В связи с изменением форм собственности новое гражданское законодательство России в значительной мере изменяет условия обеспечения законности в сфере имущественных отношений путем введения обычая делового оборота. Это позволяет в рамках специально – юридических гарантиях дополнительно выделить два самостоятельных типа: Правовые, которые предусмотрены действующим законодательством и являются обязательными для всех и договорные, которые обусловлены нормативными актами, регулирующими сферу договорных отношений, распространяются только на участников договорных отношений. </w:t>
      </w:r>
    </w:p>
    <w:p>
      <w:pPr>
        <w:pStyle w:val="Normal"/>
        <w:widowControl w:val="false"/>
        <w:tabs>
          <w:tab w:val="clear" w:pos="708"/>
          <w:tab w:val="left" w:pos="432" w:leader="none"/>
          <w:tab w:val="left" w:pos="8496" w:leader="none"/>
          <w:tab w:val="left" w:pos="8784" w:leader="none"/>
        </w:tabs>
        <w:autoSpaceDE w:val="false"/>
        <w:spacing w:lineRule="auto" w:line="360"/>
        <w:ind w:firstLine="709"/>
        <w:jc w:val="both"/>
        <w:rPr>
          <w:sz w:val="28"/>
          <w:szCs w:val="28"/>
        </w:rPr>
      </w:pPr>
      <w:r>
        <w:rPr>
          <w:sz w:val="28"/>
          <w:szCs w:val="28"/>
        </w:rPr>
        <w:t>В научной литературе довольно подробно охарактеризован количественный и качественный состав юридических гарантий законности. В качестве наиболее значимых можно назвать: полноту и эффективность юридических норм; эффективность мер юридической ответственности и защиты, способствующая восстановлению нарушенных прав; высокий уровень надзора за реализацией требований законности; высококачественная и профессиональная работа органов государственной власти по обеспечению законности и правопорядка; постоянное совершенствование юридической деятельности; развитое правовое сознание и высокая правовая культура населения в государстве.</w:t>
      </w:r>
      <w:r>
        <w:br w:type="page"/>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Правопорядок: понятие, структура, функции.</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sz w:val="28"/>
          <w:szCs w:val="28"/>
        </w:rPr>
      </w:pPr>
      <w:r>
        <w:rPr>
          <w:sz w:val="28"/>
          <w:szCs w:val="28"/>
        </w:rPr>
        <w:t>Правопорядок – есть порядок, основанный на праве. То есть это система отношений, охраняемых, защищаемых, регулируемых правом. Вне права или без права правопорядок не мыслим. Само это понятие слагается их двух слов «право» и «порядок», наиболее точно передающих суть этого явления. Назначение права – вносить определенный порядок во взаимоотношения между людьми и их объединениями. Поэтому правопорядок выступает как «состояние урегулированности общественных отношений».</w:t>
      </w:r>
      <w:r>
        <w:rPr>
          <w:rStyle w:val="FootnoteCharacters"/>
          <w:rStyle w:val="FootnoteAnchor"/>
          <w:sz w:val="28"/>
          <w:szCs w:val="28"/>
        </w:rPr>
        <w:footnoteReference w:id="7"/>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sz w:val="28"/>
          <w:szCs w:val="28"/>
        </w:rPr>
      </w:pPr>
      <w:r>
        <w:rPr>
          <w:sz w:val="28"/>
          <w:szCs w:val="28"/>
        </w:rPr>
        <w:t xml:space="preserve">Отсюда следует, что характер, уровень, содержание, функционирование и обеспечение правопорядка в значительной мере зависят от того, как трактуется право. Если под правом понимать только высокие, но абстрактные идеи справедливости, свободы, нравственности, гуманизма, то и понятие правопорядка будет весьма расплывчатым и неустойчивым. В этом случае создается впечатление, что нет обязательности соблюдения норм права, а достаточно всего лишь поддерживать определенные взгляды или идеи. </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sz w:val="28"/>
          <w:szCs w:val="28"/>
        </w:rPr>
      </w:pPr>
      <w:r>
        <w:rPr>
          <w:sz w:val="28"/>
          <w:szCs w:val="28"/>
        </w:rPr>
        <w:t xml:space="preserve">Если же под правом понимать исходящие от публичной власти конкретные, формально определенные и обязательные для всех юридические нормы, выражающие указанные выше ценности, то появляется реальная возможность установления в обществе твердого правопорядка, стабильности. Когда все члены общества действуют в соответствии с определенными правовыми нормами, то это и есть правопорядок. </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sz w:val="28"/>
          <w:szCs w:val="28"/>
        </w:rPr>
      </w:pPr>
      <w:r>
        <w:rPr>
          <w:sz w:val="28"/>
          <w:szCs w:val="28"/>
        </w:rPr>
        <w:t>Установление твердого правопорядка является одной из основных задач современной России. В одном из президентских посланий Федеральному Собранию российской Федерации, так и называется «Порядок во власти – порядок в стране». В нем, в частности говорится: « России нужен порядок, однако при этом необходимо ответить на два непростых вопроса: какой порядок и как его наводить. Абсолютное большинство возникающих у нас проблем порождено, с одной стороны пренебрежением к правовым нормам, с другой – неумелыми действиями власти. В этих условиях порядок в стране начинается только в наведения порядка в самом государственном организме. Не повысив качества управления, не решить другие проблемы. Сегодня именно управленческая сфера должна быть объявлена «зоной особого внимания», приоритетом номер один. У этого приоритета есть простое короткое имя – правовой порядок. Это и есть ответ на вопрос: какой порядок нам нужен. Из этого вытекает ответ и на другой вопрос: как этого порядка достичь. Главный способ навести порядок – начать с власти, коренным образом усовершенствовать всю систему управления, начиная с верхних эшелонов».</w:t>
      </w:r>
      <w:r>
        <w:rPr>
          <w:rStyle w:val="FootnoteCharacters"/>
          <w:rStyle w:val="FootnoteAnchor"/>
          <w:sz w:val="28"/>
          <w:szCs w:val="28"/>
        </w:rPr>
        <w:footnoteReference w:id="8"/>
      </w:r>
      <w:r>
        <w:rPr>
          <w:sz w:val="28"/>
          <w:szCs w:val="28"/>
        </w:rPr>
        <w:t xml:space="preserve"> </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sz w:val="28"/>
          <w:szCs w:val="28"/>
        </w:rPr>
      </w:pPr>
      <w:r>
        <w:rPr>
          <w:sz w:val="28"/>
          <w:szCs w:val="28"/>
        </w:rPr>
        <w:t xml:space="preserve">Мысль сформирована вполне четко – России нужен не полицейский порядок, а демократический, и соответственно методы его достижения должны быть демократическими. </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Порядок составляет реальную основу современной цивилизованной жизни общества. Качество степень правопорядочности общественной жизни во многом определяет общие "здоровье" всего общественного организма и его индивидов. В условиях стабильного правопорядка эффективно функционирует экономика, достигается гармония в дей</w:t>
        <w:softHyphen/>
        <w:t>ствиях законодательной, исполнительной и судебной власти, актив</w:t>
        <w:softHyphen/>
        <w:t>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ется его материальные и духовные потреб</w:t>
        <w:softHyphen/>
        <w:t>ности.</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Формирование правового порядка участвует все элементы меха</w:t>
        <w:softHyphen/>
        <w:t>низма правового регулирования общественных отношений. Их причин</w:t>
        <w:softHyphen/>
        <w:t>но - следственная связь составляет основу правовой жизни общества, которая и приводит, в конечном счете, к установлению правового по</w:t>
        <w:softHyphen/>
        <w:t>рядка.</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1. Нормы права - это нормативная предпосылка правопорядка, первичное звено механизма правового регулирования, моделирующее "идеальный" правопорядок.</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2. Правоотношение - элемент механизма правового регулирования, обеспечивающий переход от идеального, предполагаемого законодате</w:t>
        <w:softHyphen/>
        <w:t>лем правопорядка к установлению конкретного возможного или дол</w:t>
        <w:softHyphen/>
        <w:t>жного поведения участников общественных отношений, предусмотренно</w:t>
        <w:softHyphen/>
        <w:t>го правовыми нормами. На этом этапе к механизму правового регули</w:t>
        <w:softHyphen/>
        <w:t>рования подключается законность, призванная гарантировать возмож</w:t>
        <w:softHyphen/>
        <w:t>ное и должное поведение субъектов правоотношений.</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3. Акты реализации юридических прав и обязанностей являются завершающей предпосылкой правопорядка. В условиях режима закон</w:t>
        <w:softHyphen/>
        <w:t>ности права и обязательности участников правоотношений реально воплощаются в их поведении, достигают своей цели и, таким обра</w:t>
        <w:softHyphen/>
        <w:t>зом, переходят в такую систему общественных отношений, которая и образует правовой порядок.</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Содержание правопорядка составляет правомерное  поведение субъектов, то есть такое поведение, которое урегулировано норма</w:t>
        <w:softHyphen/>
        <w:t>ми права и достигло цели правового регулирования.</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Структура правопорядка - это единство и одновременное разделе</w:t>
        <w:softHyphen/>
        <w:t xml:space="preserve">ние урегулированной правовой системы общественных отношений в соответствии с особенностями их отраслевого содержания. </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Правопорядок есть реализованная система права. Он включает конституционные, административные, финансовые, земельные, семей</w:t>
        <w:softHyphen/>
        <w:t>ные и другие виды общественных отношений, урегулированные с нор</w:t>
        <w:softHyphen/>
        <w:t>мами соответствующих отраслей права. В этой связи в структуре правопорядка выделяются не только отраслевые, но и более дробные группы отношений, которые урегулированы подотраслями и институ</w:t>
        <w:softHyphen/>
        <w:t>тами права.</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sz w:val="28"/>
          <w:szCs w:val="28"/>
        </w:rPr>
      </w:pPr>
      <w:r>
        <w:rPr>
          <w:sz w:val="28"/>
          <w:szCs w:val="28"/>
        </w:rPr>
        <w:t xml:space="preserve">Правопорядок не тождественен законности: они соотносятся между собой как цель и средство. Это означает, что правопорядок может быть обеспечен только правовыми средствами. Порядок, установленный при помощи незаконных средств и методов не может быть назван правовым. </w:t>
      </w:r>
      <w:r>
        <w:rPr>
          <w:rStyle w:val="FootnoteCharacters"/>
          <w:rStyle w:val="FootnoteAnchor"/>
          <w:sz w:val="28"/>
          <w:szCs w:val="28"/>
        </w:rPr>
        <w:footnoteReference w:id="9"/>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pPr>
      <w:r>
        <w:rPr>
          <w:sz w:val="28"/>
          <w:szCs w:val="28"/>
        </w:rPr>
        <w:t>Особенность правопорядка как специфической системы обществен</w:t>
        <w:softHyphen/>
        <w:t>ных отношений выражается в том, что складывается оно только на основе правовых норм и в силу этого охраняется государством. По</w:t>
        <w:softHyphen/>
        <w:t>этому правопорядком охватывается далеко не все отношения, имею</w:t>
        <w:softHyphen/>
        <w:t>щие место в обществе. Определённая часть общественной жизни не нуждается в правовой регламентации. Она находится в сфере дей</w:t>
        <w:softHyphen/>
        <w:t>ствия норм морали, норм различных общественных организаций и дру</w:t>
        <w:softHyphen/>
        <w:t>гих не правовых нормативных регуляторов. В этом смысле правопоря</w:t>
        <w:softHyphen/>
        <w:t>док является лишь элементом общей системы общественных отношений, складывающейся под воздействием нормативного регулирования. Это часть общественн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2.1. Соотношение правового и общественного поряд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Необходимо различать два понятия «правопорядок» и общественный порядок», так как они соотносятся между собой как часть и целое. Если правопорядок, как сказано выше основывается на праве и является конечным итогом его реализации, то общественный порядок предполагает соблюдение не только правовых, но и всех социальных норм, действующих в обществе. Это результат общесоциальной регуляции, которая включает в себя и правовую. </w:t>
      </w:r>
    </w:p>
    <w:p>
      <w:pPr>
        <w:pStyle w:val="Normal"/>
        <w:spacing w:lineRule="auto" w:line="360"/>
        <w:ind w:firstLine="709"/>
        <w:jc w:val="both"/>
        <w:rPr>
          <w:sz w:val="28"/>
          <w:szCs w:val="28"/>
        </w:rPr>
      </w:pPr>
      <w:r>
        <w:rPr>
          <w:sz w:val="28"/>
          <w:szCs w:val="28"/>
        </w:rPr>
        <w:t>В связи с этим необходимо подчеркнуть, что правопорядок и общественный порядок не совпадают лишь частично. Правопорядок является центральной частью общественного порядка, которая в решающей части покрывает весь общественный порядок, так как основная масса наиболее существенных и принципиальных отношений закрепляется, опосредуется, охраняется правом. Этими отношениями являются: отношения собственности, социально-экономического и политического устройства, положения личности, ее права, свободы, обязанности: семейные, трудовые, гражданские, административные и иные отношения.</w:t>
      </w:r>
    </w:p>
    <w:p>
      <w:pPr>
        <w:pStyle w:val="Normal"/>
        <w:spacing w:lineRule="auto" w:line="360"/>
        <w:ind w:firstLine="709"/>
        <w:jc w:val="both"/>
        <w:rPr/>
      </w:pPr>
      <w:r>
        <w:rPr>
          <w:sz w:val="28"/>
          <w:szCs w:val="28"/>
        </w:rPr>
        <w:t xml:space="preserve">Правовое поле достаточно широко, так как за его пределами находятся только морально-этические, личные, дружеские и иные отношения, не требующие юридической регламентации или даже объективно не подконтрольные такому воздействию. Правопорядок выражает в первую очередь волю государства, но объективно в нем заинтересованы все. </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sz w:val="28"/>
          <w:szCs w:val="28"/>
        </w:rPr>
      </w:pPr>
      <w:r>
        <w:rPr>
          <w:sz w:val="28"/>
          <w:szCs w:val="28"/>
        </w:rPr>
        <w:t>В целом различия между общественным порядком и правопорядком заключаются в следующем:</w:t>
      </w:r>
    </w:p>
    <w:p>
      <w:pPr>
        <w:pStyle w:val="Normal"/>
        <w:widowControl w:val="false"/>
        <w:tabs>
          <w:tab w:val="clear" w:pos="708"/>
          <w:tab w:val="left" w:pos="432" w:leader="none"/>
          <w:tab w:val="left" w:pos="7488" w:leader="none"/>
          <w:tab w:val="left" w:pos="8352" w:leader="none"/>
        </w:tabs>
        <w:autoSpaceDE w:val="false"/>
        <w:spacing w:lineRule="auto" w:line="360"/>
        <w:ind w:firstLine="709"/>
        <w:jc w:val="both"/>
        <w:rPr>
          <w:sz w:val="28"/>
          <w:szCs w:val="28"/>
        </w:rPr>
      </w:pPr>
      <w:r>
        <w:rPr>
          <w:sz w:val="28"/>
          <w:szCs w:val="28"/>
        </w:rPr>
        <w:t xml:space="preserve">Данные категории не совпадают по своему происхождению и эволюции. </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Общественный порядок исторически возникает вместе с возникновением и становлением человеческого общества как его органическая часть и условия существования, правопорядок же в качестве политико-юридического явления зарождается гораздо позже, когда возникает публичная власть, право, законы, так как он – атрибут государства.</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Правопорядок и общественный порядок имеют разную правовую основу. Правопорядок базируется на нормах права и является результатом реализации этих норм. Общественный порядок основывается на следствии соблюдения не только правовых, но и всех социальных норм общества.</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sz w:val="28"/>
          <w:szCs w:val="28"/>
        </w:rPr>
      </w:pPr>
      <w:r>
        <w:rPr>
          <w:sz w:val="28"/>
          <w:szCs w:val="28"/>
        </w:rPr>
        <w:t>При нарушении правопорядка и общественного порядка возникают разные последствия. В первом случае могут быть применены юридические санкции, а во втором – только меры морального характера.</w:t>
        <w:tab/>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Данные категории по-разному обеспечиваются. Если правопорядок опирается на особый аппарат принуждения, то общественный порядок – насилу общественного мнения, меры негосударственного воздействия.</w:t>
      </w:r>
    </w:p>
    <w:p>
      <w:pPr>
        <w:pStyle w:val="Normal"/>
        <w:widowControl w:val="false"/>
        <w:tabs>
          <w:tab w:val="clear" w:pos="708"/>
          <w:tab w:val="left" w:pos="432" w:leader="none"/>
          <w:tab w:val="left" w:pos="576" w:leader="none"/>
          <w:tab w:val="left" w:pos="1152" w:leader="none"/>
          <w:tab w:val="left" w:pos="1584" w:leader="none"/>
          <w:tab w:val="left" w:pos="2592" w:leader="none"/>
          <w:tab w:val="left" w:pos="4320" w:leader="none"/>
          <w:tab w:val="left" w:pos="4464" w:leader="none"/>
        </w:tabs>
        <w:autoSpaceDE w:val="false"/>
        <w:spacing w:lineRule="auto" w:line="360"/>
        <w:ind w:firstLine="709"/>
        <w:jc w:val="both"/>
        <w:rPr/>
      </w:pPr>
      <w:r>
        <w:rPr>
          <w:sz w:val="28"/>
          <w:szCs w:val="28"/>
        </w:rPr>
        <w:t xml:space="preserve">Правопорядок и общественный порядок различны по своему объему, элементному составу, содержанию. Общественный порядок значительно шире, чем правопорядок. </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xml:space="preserve">. Взаимосвязь законности, правопорядка, демократии </w:t>
      </w:r>
    </w:p>
    <w:p>
      <w:pPr>
        <w:pStyle w:val="Normal"/>
        <w:spacing w:lineRule="auto" w:line="360"/>
        <w:ind w:left="2127" w:hanging="1418"/>
        <w:jc w:val="both"/>
        <w:rPr>
          <w:sz w:val="28"/>
          <w:szCs w:val="28"/>
        </w:rPr>
      </w:pPr>
      <w:r>
        <w:rPr>
          <w:b/>
          <w:sz w:val="28"/>
          <w:szCs w:val="28"/>
        </w:rPr>
        <w:t>и государственной дисциплины</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аконность и правопорядок тесно взаимосвязаны, но не тождественны. Они соотносятся между собой как причина и следствие: есть законность – есть правопорядок, нет законности – нет и правопорядка. Если законы и иные нормативно-правовые акты всеми соблюдаются, то результатом такого положения является четкий правовой порядок.</w:t>
      </w:r>
    </w:p>
    <w:p>
      <w:pPr>
        <w:pStyle w:val="Normal"/>
        <w:spacing w:lineRule="auto" w:line="360"/>
        <w:ind w:firstLine="709"/>
        <w:jc w:val="both"/>
        <w:rPr>
          <w:sz w:val="28"/>
          <w:szCs w:val="28"/>
        </w:rPr>
      </w:pPr>
      <w:r>
        <w:rPr>
          <w:sz w:val="28"/>
          <w:szCs w:val="28"/>
        </w:rPr>
        <w:t xml:space="preserve">Если правопорядок слаб и непрочен, то это говорит о том, что законы не соблюдаются, нарушаются, игнорируются, иначе говоря, отсутствует законность как режим всеобщего уважения и исполнения законов. </w:t>
      </w:r>
    </w:p>
    <w:p>
      <w:pPr>
        <w:pStyle w:val="Normal"/>
        <w:spacing w:lineRule="auto" w:line="360"/>
        <w:ind w:firstLine="709"/>
        <w:jc w:val="both"/>
        <w:rPr>
          <w:sz w:val="28"/>
          <w:szCs w:val="28"/>
        </w:rPr>
      </w:pPr>
      <w:r>
        <w:rPr>
          <w:sz w:val="28"/>
          <w:szCs w:val="28"/>
        </w:rPr>
        <w:t xml:space="preserve">Законность логически предшествует правопорядку, связь здесь жесткая, причинно-следственная. Ведь не случайно в повседневном общественно- политическом лексиконе оба эти понятия ставят вместе: укрепление законности и правопорядка или нарушение законности и правопорядка. Правопорядок – это реальный показатель состояния законности, он отражает степень соблюдения законов. Правопорядок – это итог законности. </w:t>
      </w:r>
    </w:p>
    <w:p>
      <w:pPr>
        <w:pStyle w:val="Normal"/>
        <w:spacing w:lineRule="auto" w:line="360"/>
        <w:ind w:firstLine="709"/>
        <w:jc w:val="both"/>
        <w:rPr/>
      </w:pPr>
      <w:r>
        <w:rPr>
          <w:sz w:val="28"/>
          <w:szCs w:val="28"/>
        </w:rPr>
        <w:t>Взаимосвязь законности, правопорядка и демократии четко прослеживается. Не может быть подлинной демократии без твердой законности и правопорядка, без дисциплины и организованности. Демократия в любом ее понимании не моет действовать вне правового поля, демократия может успешно развиваться только в правовом измерении. Любой порядок есть продолжение свободы, правовой порядок – тем более.</w:t>
      </w:r>
    </w:p>
    <w:p>
      <w:pPr>
        <w:pStyle w:val="Normal"/>
        <w:spacing w:lineRule="auto" w:line="360"/>
        <w:ind w:firstLine="709"/>
        <w:jc w:val="both"/>
        <w:rPr/>
      </w:pPr>
      <w:r>
        <w:rPr>
          <w:sz w:val="28"/>
          <w:szCs w:val="28"/>
        </w:rPr>
        <w:t xml:space="preserve">Демократия – это не вседозволенность, она есть четко отлаженная система управления обществом. Право, законы, порядок – неотъемлемые элементы демократии, без которых она превратилась бы в нечто непрочное и непонятное. Демократия без правовых рамок это анархия. Законность и правопорядок являются основой демократии. </w:t>
      </w:r>
    </w:p>
    <w:p>
      <w:pPr>
        <w:pStyle w:val="Normal"/>
        <w:spacing w:lineRule="auto" w:line="360"/>
        <w:ind w:firstLine="709"/>
        <w:jc w:val="both"/>
        <w:rPr/>
      </w:pPr>
      <w:r>
        <w:rPr>
          <w:sz w:val="28"/>
          <w:szCs w:val="28"/>
        </w:rPr>
        <w:t>Демократия – это власть народа. Власть без закона неполноценна, а закон, в свою очередь, бессилен без власти. Закон и власть в известном смысле можно назвать синонимами, так как они нужны друг другу и невозможны друг без друга. Суд выносит решение от имени власти, государства  и на основе соответствующего закона, олицетворяя тем самым их тесную взаимосвязь. Власть призвана обеспечивать соблюдение закона, а закон удерживает власть в своих рамках, страхует от произвола и самоуправства.</w:t>
      </w:r>
    </w:p>
    <w:p>
      <w:pPr>
        <w:pStyle w:val="Normal"/>
        <w:spacing w:lineRule="auto" w:line="360"/>
        <w:ind w:firstLine="709"/>
        <w:jc w:val="both"/>
        <w:rPr/>
      </w:pPr>
      <w:r>
        <w:rPr>
          <w:sz w:val="28"/>
          <w:szCs w:val="28"/>
        </w:rPr>
        <w:t xml:space="preserve">Юридические нормы служат связующим звеном демократии, и чем надежнее эти звенья, тем устойчивее и стабильнее этот институт. Многие трудности российской демократии возникают оттого, что  она пока не имеет твердых правовых основ, правовых традиций. Отсюда – многочисленные злоупотребления теми возможностями, которые открылись перед гражданами и их объединениями в новой России. Но, конечно же, само законодательство должно быть по своей сути демократическим. </w:t>
      </w:r>
    </w:p>
    <w:p>
      <w:pPr>
        <w:pStyle w:val="Normal"/>
        <w:spacing w:lineRule="auto" w:line="360"/>
        <w:ind w:firstLine="709"/>
        <w:jc w:val="both"/>
        <w:rPr>
          <w:sz w:val="28"/>
          <w:szCs w:val="28"/>
        </w:rPr>
      </w:pPr>
      <w:r>
        <w:rPr>
          <w:sz w:val="28"/>
          <w:szCs w:val="28"/>
        </w:rPr>
        <w:t>Законность и правопорядок также немыслимы без демократии, так как в этом случае будут отсутствовать необходимые условия для реализации прав человека, свободы и безопасности личности, нормального функционирования юридических механизмов. При демократии права человека ограничены только такими же правами других людей. Демократия – естественная благодатная среда для пользования теми преимуществами, которые дают законность и правопорядок, их гарантии.</w:t>
      </w:r>
    </w:p>
    <w:p>
      <w:pPr>
        <w:pStyle w:val="Normal"/>
        <w:spacing w:lineRule="auto" w:line="360"/>
        <w:ind w:firstLine="709"/>
        <w:jc w:val="both"/>
        <w:rPr>
          <w:sz w:val="28"/>
          <w:szCs w:val="28"/>
        </w:rPr>
      </w:pPr>
      <w:r>
        <w:rPr>
          <w:sz w:val="28"/>
          <w:szCs w:val="28"/>
        </w:rPr>
        <w:t>Дисциплина же в свою очередь является понятием более широким чем законность, так как она предполагает соблюдение не только законов и иных нормативно-правовых актов, но и всех индивидуальных правил и установлений, а также устных приказов, распоряжений, указаний. Важнейшей частью дисциплины являются соблюдение работником внутреннего трудового распорядка в организации, своих служебных обязанностей, порученного дела. Особое значение дисциплина имеет для должностных лиц, деятельности государственного аппарата.</w:t>
      </w:r>
      <w:r>
        <w:rPr>
          <w:rStyle w:val="FootnoteCharacters"/>
          <w:sz w:val="28"/>
          <w:szCs w:val="28"/>
        </w:rPr>
        <w:t xml:space="preserve"> </w:t>
      </w:r>
    </w:p>
    <w:p>
      <w:pPr>
        <w:pStyle w:val="Normal"/>
        <w:spacing w:lineRule="auto" w:line="360"/>
        <w:ind w:firstLine="709"/>
        <w:jc w:val="both"/>
        <w:rPr>
          <w:sz w:val="28"/>
          <w:szCs w:val="28"/>
        </w:rPr>
      </w:pPr>
      <w:r>
        <w:rPr>
          <w:sz w:val="28"/>
          <w:szCs w:val="28"/>
        </w:rPr>
        <w:t xml:space="preserve">Конечно же, дисциплина включает в себя законность, но к ней не сводится. Эти явления близкие, но не совпадающие. Законность является центром дисциплины, без которого последняя немыслима. Дисциплина - нечто большее, чем просто законопослушание. Общее же между двумя этими понятиями заключается в том, что и законность и дисциплина представляют собой определенный режим, состояние, упорядоченность связей, отношений; они объективно необходимы для общества и выполняют во многом одинаковые функции. Субъектами дисциплины и законности являются все участники общественных отношений – как индивидуальные, так и коллективные.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Дисциплинированный человек – это, прежде всего внутренне организованный, пунктуальный, исполнительный и обязательный человек, привыкший к четкому распорядку своей жизни и деятельности. Это, как правило, высокосознательный, воспитанный, активный и требовательный к себе и другим индивид. Дисциплина – неотъемлемый элемент культуры личности, в ней большую роль играет самодисциплина.</w:t>
      </w:r>
    </w:p>
    <w:p>
      <w:pPr>
        <w:pStyle w:val="Normal"/>
        <w:spacing w:lineRule="auto" w:line="360"/>
        <w:ind w:firstLine="709"/>
        <w:jc w:val="both"/>
        <w:rPr>
          <w:sz w:val="28"/>
          <w:szCs w:val="28"/>
        </w:rPr>
      </w:pPr>
      <w:r>
        <w:rPr>
          <w:sz w:val="28"/>
          <w:szCs w:val="28"/>
        </w:rPr>
        <w:t xml:space="preserve">Законность, правопорядок, демократия, государственная дисциплина – все эти понятия тесно связанны между собой, одно предполагает другое. Полноценное существование данных категорий в отдельности не возможно, так как одно дополняет другое, помогает обеспечивать исполнение основных принципов, требований других категорий. </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осударство управляется с помощью различных методов и средств – экономических, политических, идеологических, организационных, правовых. Среди последних важное место занимают законность и правопорядок, без которых невозможно обеспечить нормальную жизнедеятельность общества, его граждан. Посредством одной силы этого сделать еще никому не удавалось.</w:t>
      </w:r>
    </w:p>
    <w:p>
      <w:pPr>
        <w:pStyle w:val="Normal"/>
        <w:spacing w:lineRule="auto" w:line="360"/>
        <w:ind w:firstLine="709"/>
        <w:jc w:val="both"/>
        <w:rPr/>
      </w:pPr>
      <w:r>
        <w:rPr>
          <w:sz w:val="28"/>
          <w:szCs w:val="28"/>
        </w:rPr>
        <w:t>Законы, их соблюдение – древнейший и наиболее цивилизованный способ управления людьми. Сегодня он общепринят во всех развитых демократических странах, в мировом сообществе. Ничего лучшего, более разумного человечество не придумало. Не будь законов, любое общество погрузилось бы во мрак невежества. Законов не было лишь на самых ранних, незрелых стадиях развития истории, когда господствовали простейшие формы общежития.</w:t>
      </w:r>
    </w:p>
    <w:p>
      <w:pPr>
        <w:pStyle w:val="Normal"/>
        <w:spacing w:lineRule="auto" w:line="360"/>
        <w:ind w:firstLine="709"/>
        <w:jc w:val="both"/>
        <w:rPr/>
      </w:pPr>
      <w:r>
        <w:rPr>
          <w:sz w:val="28"/>
          <w:szCs w:val="28"/>
        </w:rPr>
        <w:t>В законе воплощен коллективный разум, поэтому он авторитарен, почитаемый и ставится превыше всего. Разумеется, законы обязана соблюдать и сама власть, создающая эти законы, считать себя связанной ими. В противном случае она не будет иметь морального права требовать этого от других, и следовательно, не сумеет обеспечить должного порядка в обществе. В подчинении власти собственным законам – суть правового государства.</w:t>
      </w:r>
    </w:p>
    <w:p>
      <w:pPr>
        <w:pStyle w:val="Normal"/>
        <w:spacing w:lineRule="auto" w:line="360"/>
        <w:ind w:firstLine="709"/>
        <w:jc w:val="both"/>
        <w:rPr/>
      </w:pPr>
      <w:r>
        <w:rPr>
          <w:sz w:val="28"/>
          <w:szCs w:val="28"/>
        </w:rPr>
        <w:t xml:space="preserve">В современных российских условиях без законности и правопорядка невозможно решение стоящих перед обществом задач: успешное проведение курса экономических реформ, становление рыночных отношений, развитие производства; построение гражданского общества и правового государства; эффективное функционирование институтов демократии, политической системы; реализация прав и свобод человека, упрочнение их гарантий; четкая работа государственного аппарата; борьба с преступностью; обеспечение управленческого процесса; формирование политико – правовой культуры и повышение правосознания личности и всего общества. </w:t>
      </w:r>
    </w:p>
    <w:p>
      <w:pPr>
        <w:pStyle w:val="Normal"/>
        <w:spacing w:lineRule="auto" w:line="360"/>
        <w:ind w:firstLine="709"/>
        <w:jc w:val="both"/>
        <w:rPr/>
      </w:pPr>
      <w:r>
        <w:rPr>
          <w:sz w:val="28"/>
          <w:szCs w:val="28"/>
        </w:rPr>
        <w:t xml:space="preserve">Для претворения в жизнь этих и других задач требуется организованность, порядок и дисциплина. Понятно, что они касаются не только рядовых членов общества, но и властных структур, правящих элит и во власти в целом. Стабильная правовая ситуация выступает важнейшей предпосылкой всякой иной – экономической, социальной, политической, морально-психологической. России как никогда нужны законность и правопорядок. </w:t>
      </w:r>
    </w:p>
    <w:p>
      <w:pPr>
        <w:pStyle w:val="Normal"/>
        <w:spacing w:lineRule="auto" w:line="360"/>
        <w:ind w:firstLine="709"/>
        <w:jc w:val="both"/>
        <w:rPr>
          <w:sz w:val="28"/>
          <w:szCs w:val="28"/>
        </w:rPr>
      </w:pPr>
      <w:r>
        <w:rPr>
          <w:sz w:val="28"/>
          <w:szCs w:val="28"/>
        </w:rPr>
        <w:t>Наличие должного правопорядка в стране позитивно сказывается на ее международном престиже. Необходимо применять меры, которые будут направлены на укрепление государственности и законности, наведение порядка в стране, повышения управляемости обществом.</w:t>
      </w:r>
    </w:p>
    <w:p>
      <w:pPr>
        <w:pStyle w:val="Normal"/>
        <w:spacing w:lineRule="auto" w:line="360"/>
        <w:ind w:left="1418" w:hanging="709"/>
        <w:jc w:val="both"/>
        <w:rPr>
          <w:sz w:val="28"/>
          <w:szCs w:val="28"/>
        </w:rPr>
      </w:pPr>
      <w:r>
        <w:rPr>
          <w:sz w:val="28"/>
          <w:szCs w:val="28"/>
        </w:rPr>
        <w:t xml:space="preserve"> </w:t>
      </w:r>
      <w:r>
        <w:br w:type="page"/>
      </w:r>
    </w:p>
    <w:p>
      <w:pPr>
        <w:pStyle w:val="Normal"/>
        <w:spacing w:lineRule="auto" w:line="360"/>
        <w:ind w:left="1418" w:hanging="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1418"/>
        <w:jc w:val="both"/>
        <w:rPr>
          <w:sz w:val="28"/>
          <w:szCs w:val="28"/>
        </w:rPr>
      </w:pPr>
      <w:r>
        <w:rPr>
          <w:sz w:val="28"/>
          <w:szCs w:val="28"/>
        </w:rPr>
        <w:t>Правовые источники.</w:t>
      </w:r>
    </w:p>
    <w:p>
      <w:pPr>
        <w:pStyle w:val="Normal"/>
        <w:spacing w:lineRule="auto" w:line="360"/>
        <w:ind w:firstLine="709"/>
        <w:jc w:val="both"/>
        <w:rPr>
          <w:sz w:val="28"/>
          <w:szCs w:val="28"/>
        </w:rPr>
      </w:pPr>
      <w:r>
        <w:rPr>
          <w:sz w:val="28"/>
          <w:szCs w:val="28"/>
        </w:rPr>
      </w:r>
    </w:p>
    <w:p>
      <w:pPr>
        <w:pStyle w:val="Footnote"/>
        <w:numPr>
          <w:ilvl w:val="0"/>
          <w:numId w:val="2"/>
        </w:numPr>
        <w:spacing w:lineRule="auto" w:line="360"/>
        <w:ind w:left="1418" w:hanging="709"/>
        <w:jc w:val="both"/>
        <w:rPr>
          <w:sz w:val="28"/>
          <w:szCs w:val="28"/>
        </w:rPr>
      </w:pPr>
      <w:r>
        <w:rPr>
          <w:sz w:val="28"/>
          <w:szCs w:val="28"/>
        </w:rPr>
        <w:t>Послание Президента РФ Федеральному Собранию « Порядок во власти – порядок в стране»// Российская газета. 7 февраля 1997.</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sz w:val="28"/>
          <w:szCs w:val="28"/>
        </w:rPr>
      </w:pPr>
      <w:r>
        <w:rPr>
          <w:sz w:val="28"/>
          <w:szCs w:val="28"/>
        </w:rPr>
        <w:t>Учебная 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1418" w:hanging="709"/>
        <w:jc w:val="both"/>
        <w:rPr/>
      </w:pPr>
      <w:r>
        <w:rPr>
          <w:sz w:val="28"/>
          <w:szCs w:val="28"/>
        </w:rPr>
        <w:t>Борисов В.В. правовой порядок»/ Общая теория государства и права: Академический курс: В 2 т / Под ред. Марченко М.Н. Т.2 М., 1998</w:t>
      </w:r>
    </w:p>
    <w:p>
      <w:pPr>
        <w:pStyle w:val="Footnote"/>
        <w:numPr>
          <w:ilvl w:val="0"/>
          <w:numId w:val="1"/>
        </w:numPr>
        <w:spacing w:lineRule="auto" w:line="360"/>
        <w:ind w:left="1418" w:hanging="709"/>
        <w:jc w:val="both"/>
        <w:rPr>
          <w:sz w:val="28"/>
          <w:szCs w:val="28"/>
        </w:rPr>
      </w:pPr>
      <w:r>
        <w:rPr>
          <w:sz w:val="28"/>
          <w:szCs w:val="28"/>
        </w:rPr>
        <w:t xml:space="preserve">Витрук Н.В. Законность: понятие, защита и обеспечение. Конституционная законность и конституционное правосудие.// Общая теория государства и права. ВВ 2 т./ Под ред. М.Н. Марченко. М. 1998. </w:t>
      </w:r>
    </w:p>
    <w:p>
      <w:pPr>
        <w:pStyle w:val="Footnote"/>
        <w:numPr>
          <w:ilvl w:val="0"/>
          <w:numId w:val="1"/>
        </w:numPr>
        <w:spacing w:lineRule="auto" w:line="360"/>
        <w:ind w:left="1418" w:hanging="709"/>
        <w:jc w:val="both"/>
        <w:rPr>
          <w:sz w:val="28"/>
          <w:szCs w:val="28"/>
        </w:rPr>
      </w:pPr>
      <w:r>
        <w:rPr>
          <w:sz w:val="28"/>
          <w:szCs w:val="28"/>
        </w:rPr>
        <w:t xml:space="preserve">Клименко А.В., Румынина В.В. Теория государства и права. Учебник М. 2002 </w:t>
      </w:r>
    </w:p>
    <w:p>
      <w:pPr>
        <w:pStyle w:val="Normal"/>
        <w:numPr>
          <w:ilvl w:val="0"/>
          <w:numId w:val="1"/>
        </w:numPr>
        <w:spacing w:lineRule="auto" w:line="360"/>
        <w:ind w:left="1418" w:hanging="709"/>
        <w:jc w:val="both"/>
        <w:rPr>
          <w:sz w:val="28"/>
          <w:szCs w:val="28"/>
        </w:rPr>
      </w:pPr>
      <w:r>
        <w:rPr>
          <w:sz w:val="28"/>
          <w:szCs w:val="28"/>
        </w:rPr>
        <w:t>Теория государства и права. Курс лекций./ Под ред. Н.И. Матузова, А.В. Малько. М. 2004.</w:t>
      </w:r>
      <w:r>
        <w:rPr>
          <w:sz w:val="28"/>
          <w:szCs w:val="28"/>
          <w:lang w:val="en-US"/>
        </w:rPr>
        <w:t xml:space="preserve"> </w:t>
      </w:r>
      <w:r>
        <w:rPr>
          <w:sz w:val="28"/>
          <w:szCs w:val="28"/>
        </w:rPr>
        <w:t>Исследования.</w:t>
      </w:r>
    </w:p>
    <w:p>
      <w:pPr>
        <w:pStyle w:val="Normal"/>
        <w:spacing w:lineRule="auto" w:line="360"/>
        <w:ind w:left="1418" w:hanging="709"/>
        <w:jc w:val="both"/>
        <w:rPr>
          <w:sz w:val="28"/>
          <w:szCs w:val="28"/>
        </w:rPr>
      </w:pPr>
      <w:r>
        <w:rPr>
          <w:sz w:val="28"/>
          <w:szCs w:val="28"/>
        </w:rPr>
      </w:r>
    </w:p>
    <w:p>
      <w:pPr>
        <w:pStyle w:val="Footnote"/>
        <w:numPr>
          <w:ilvl w:val="0"/>
          <w:numId w:val="3"/>
        </w:numPr>
        <w:spacing w:lineRule="auto" w:line="360"/>
        <w:ind w:left="1418" w:hanging="709"/>
        <w:jc w:val="both"/>
        <w:rPr>
          <w:sz w:val="28"/>
          <w:szCs w:val="28"/>
        </w:rPr>
      </w:pPr>
      <w:r>
        <w:rPr>
          <w:sz w:val="28"/>
          <w:szCs w:val="28"/>
        </w:rPr>
        <w:t>Борисов В.В. Правовой порядок развитого социализма. Саратов. 1977.С.332.</w:t>
      </w:r>
    </w:p>
    <w:p>
      <w:pPr>
        <w:pStyle w:val="Normal"/>
        <w:widowControl w:val="false"/>
        <w:numPr>
          <w:ilvl w:val="0"/>
          <w:numId w:val="3"/>
        </w:numPr>
        <w:tabs>
          <w:tab w:val="clear" w:pos="708"/>
          <w:tab w:val="left" w:pos="432" w:leader="none"/>
          <w:tab w:val="left" w:pos="576" w:leader="none"/>
          <w:tab w:val="left" w:pos="1418" w:leader="none"/>
          <w:tab w:val="left" w:pos="1584" w:leader="none"/>
          <w:tab w:val="left" w:pos="2592" w:leader="none"/>
          <w:tab w:val="left" w:pos="4320" w:leader="none"/>
          <w:tab w:val="left" w:pos="4464" w:leader="none"/>
        </w:tabs>
        <w:autoSpaceDE w:val="false"/>
        <w:spacing w:lineRule="auto" w:line="360"/>
        <w:ind w:left="1418" w:hanging="709"/>
        <w:jc w:val="both"/>
        <w:rPr>
          <w:sz w:val="28"/>
          <w:szCs w:val="28"/>
        </w:rPr>
      </w:pPr>
      <w:r>
        <w:rPr>
          <w:sz w:val="28"/>
          <w:szCs w:val="28"/>
        </w:rPr>
        <w:t xml:space="preserve">Ефремов А.Ф. Принципы и гарантии законности. Самара 1999. </w:t>
      </w:r>
    </w:p>
    <w:p>
      <w:pPr>
        <w:pStyle w:val="Normal"/>
        <w:widowControl w:val="false"/>
        <w:numPr>
          <w:ilvl w:val="0"/>
          <w:numId w:val="3"/>
        </w:numPr>
        <w:tabs>
          <w:tab w:val="clear" w:pos="708"/>
          <w:tab w:val="left" w:pos="432" w:leader="none"/>
          <w:tab w:val="left" w:pos="576" w:leader="none"/>
          <w:tab w:val="left" w:pos="1418" w:leader="none"/>
          <w:tab w:val="left" w:pos="1584" w:leader="none"/>
          <w:tab w:val="left" w:pos="2592" w:leader="none"/>
          <w:tab w:val="left" w:pos="4320" w:leader="none"/>
          <w:tab w:val="left" w:pos="4464" w:leader="none"/>
        </w:tabs>
        <w:autoSpaceDE w:val="false"/>
        <w:spacing w:lineRule="auto" w:line="360"/>
        <w:ind w:left="1418" w:hanging="709"/>
        <w:jc w:val="both"/>
        <w:rPr>
          <w:sz w:val="28"/>
          <w:szCs w:val="28"/>
        </w:rPr>
      </w:pPr>
      <w:r>
        <w:rPr>
          <w:sz w:val="28"/>
          <w:szCs w:val="28"/>
        </w:rPr>
        <w:t>Корельский В.М. Все начинается с дисциплины. М., 1985</w:t>
      </w:r>
    </w:p>
    <w:p>
      <w:pPr>
        <w:pStyle w:val="Normal"/>
        <w:widowControl w:val="false"/>
        <w:numPr>
          <w:ilvl w:val="0"/>
          <w:numId w:val="3"/>
        </w:numPr>
        <w:tabs>
          <w:tab w:val="clear" w:pos="708"/>
          <w:tab w:val="left" w:pos="432" w:leader="none"/>
          <w:tab w:val="left" w:pos="576" w:leader="none"/>
          <w:tab w:val="left" w:pos="1418" w:leader="none"/>
          <w:tab w:val="left" w:pos="1584" w:leader="none"/>
          <w:tab w:val="left" w:pos="2592" w:leader="none"/>
          <w:tab w:val="left" w:pos="4320" w:leader="none"/>
          <w:tab w:val="left" w:pos="4464" w:leader="none"/>
        </w:tabs>
        <w:autoSpaceDE w:val="false"/>
        <w:spacing w:lineRule="auto" w:line="360"/>
        <w:ind w:left="1418" w:hanging="709"/>
        <w:jc w:val="both"/>
        <w:rPr>
          <w:sz w:val="28"/>
          <w:szCs w:val="28"/>
        </w:rPr>
      </w:pPr>
      <w:r>
        <w:rPr>
          <w:sz w:val="28"/>
          <w:szCs w:val="28"/>
        </w:rPr>
        <w:t xml:space="preserve">Кудрявцев В.Н. Законность: содержание и современное состояние// законность в РФ. М. 1998, </w:t>
      </w:r>
    </w:p>
    <w:p>
      <w:pPr>
        <w:pStyle w:val="Normal"/>
        <w:widowControl w:val="false"/>
        <w:numPr>
          <w:ilvl w:val="0"/>
          <w:numId w:val="3"/>
        </w:numPr>
        <w:tabs>
          <w:tab w:val="clear" w:pos="708"/>
          <w:tab w:val="left" w:pos="432" w:leader="none"/>
          <w:tab w:val="left" w:pos="576" w:leader="none"/>
          <w:tab w:val="left" w:pos="1418" w:leader="none"/>
          <w:tab w:val="left" w:pos="1584" w:leader="none"/>
          <w:tab w:val="left" w:pos="2592" w:leader="none"/>
          <w:tab w:val="left" w:pos="4320" w:leader="none"/>
          <w:tab w:val="left" w:pos="4464" w:leader="none"/>
        </w:tabs>
        <w:autoSpaceDE w:val="false"/>
        <w:spacing w:lineRule="auto" w:line="360"/>
        <w:ind w:left="1418" w:hanging="709"/>
        <w:jc w:val="both"/>
        <w:rPr>
          <w:sz w:val="28"/>
          <w:szCs w:val="28"/>
        </w:rPr>
      </w:pPr>
      <w:r>
        <w:rPr>
          <w:sz w:val="28"/>
          <w:szCs w:val="28"/>
        </w:rPr>
        <w:t>Лисюткин А.Б. К понятию законности// Правоведение. 1993 № 5</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АРАТОВСКАЯ ГОСУДАРСТВЕННАЯ АКАДЕМИЯ ПРАВА»</w:t>
      </w:r>
    </w:p>
    <w:p>
      <w:pPr>
        <w:pStyle w:val="Normal"/>
        <w:spacing w:lineRule="auto" w:line="360"/>
        <w:ind w:firstLine="709"/>
        <w:jc w:val="center"/>
        <w:rPr>
          <w:sz w:val="28"/>
          <w:szCs w:val="28"/>
        </w:rPr>
      </w:pPr>
      <w:r>
        <w:rPr>
          <w:sz w:val="28"/>
          <w:szCs w:val="28"/>
        </w:rPr>
        <w:t>ЮРИДИЧЕСКИЙ ИНСТИТУТ ПРЕДПРИНИМАТЕЛЬСТВА И АГРО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ории государства и права СГА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бная дисциплина: «Теория государства и прав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Законность и правопоря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left="6237" w:hanging="0"/>
        <w:jc w:val="both"/>
        <w:rPr/>
      </w:pPr>
      <w:r>
        <w:rPr>
          <w:sz w:val="28"/>
          <w:szCs w:val="28"/>
        </w:rPr>
        <w:t xml:space="preserve">Выполнил: студент </w:t>
      </w:r>
    </w:p>
    <w:p>
      <w:pPr>
        <w:pStyle w:val="Normal"/>
        <w:spacing w:lineRule="auto" w:line="360"/>
        <w:ind w:left="6237" w:hanging="0"/>
        <w:jc w:val="both"/>
        <w:rPr>
          <w:sz w:val="28"/>
          <w:szCs w:val="28"/>
        </w:rPr>
      </w:pPr>
      <w:r>
        <w:rPr>
          <w:sz w:val="28"/>
          <w:szCs w:val="28"/>
        </w:rPr>
        <w:t xml:space="preserve">заочного отделения, 1 курса, </w:t>
      </w:r>
    </w:p>
    <w:p>
      <w:pPr>
        <w:pStyle w:val="Normal"/>
        <w:spacing w:lineRule="auto" w:line="360"/>
        <w:ind w:left="6237" w:hanging="0"/>
        <w:jc w:val="both"/>
        <w:rPr>
          <w:sz w:val="28"/>
          <w:szCs w:val="28"/>
        </w:rPr>
      </w:pPr>
      <w:r>
        <w:rPr>
          <w:sz w:val="28"/>
          <w:szCs w:val="28"/>
        </w:rPr>
        <w:t>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ратов 2007</w:t>
      </w:r>
    </w:p>
    <w:sectPr>
      <w:headerReference w:type="default" r:id="rId2"/>
      <w:footnotePr>
        <w:numFmt w:val="decimal"/>
      </w:footnote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итрук Н.В. Законность: понятие, защита и обеспечение. Конституционная законность и конституционное правосудие.// Общая теория государства и права. ВВ 2 т./ Под ред. М.Н. Марченко. М. 1998. С.15</w:t>
      </w:r>
    </w:p>
  </w:footnote>
  <w:footnote w:id="3">
    <w:p>
      <w:pPr>
        <w:pStyle w:val="Footnote"/>
        <w:rPr/>
      </w:pPr>
      <w:r>
        <w:rPr>
          <w:rStyle w:val="FootnoteCharacters"/>
        </w:rPr>
        <w:footnoteRef/>
      </w:r>
      <w:r>
        <w:rPr>
          <w:sz w:val="24"/>
          <w:szCs w:val="24"/>
        </w:rPr>
        <w:t xml:space="preserve"> </w:t>
      </w:r>
      <w:r>
        <w:rPr>
          <w:sz w:val="24"/>
          <w:szCs w:val="24"/>
        </w:rPr>
        <w:t xml:space="preserve">Кудрявцев В.Н. Законность: содержание и современное состояние// законность в РФ. М. 1998, с.4. </w:t>
      </w:r>
    </w:p>
  </w:footnote>
  <w:footnote w:id="4">
    <w:p>
      <w:pPr>
        <w:pStyle w:val="Footnote"/>
        <w:rPr/>
      </w:pPr>
      <w:r>
        <w:rPr>
          <w:rStyle w:val="FootnoteCharacters"/>
        </w:rPr>
        <w:footnoteRef/>
      </w:r>
      <w:r>
        <w:rPr>
          <w:sz w:val="24"/>
          <w:szCs w:val="24"/>
        </w:rPr>
        <w:t xml:space="preserve"> </w:t>
      </w:r>
      <w:r>
        <w:rPr>
          <w:sz w:val="24"/>
          <w:szCs w:val="24"/>
        </w:rPr>
        <w:t>Лисюткин А.Б. К понятию законности// Правоведение. 1993 № 5</w:t>
      </w:r>
    </w:p>
  </w:footnote>
  <w:footnote w:id="5">
    <w:p>
      <w:pPr>
        <w:pStyle w:val="Footnote"/>
        <w:rPr/>
      </w:pPr>
      <w:r>
        <w:rPr>
          <w:rStyle w:val="FootnoteCharacters"/>
        </w:rPr>
        <w:footnoteRef/>
      </w:r>
      <w:r>
        <w:rPr>
          <w:sz w:val="24"/>
          <w:szCs w:val="24"/>
        </w:rPr>
        <w:t xml:space="preserve"> </w:t>
      </w:r>
      <w:r>
        <w:rPr>
          <w:sz w:val="24"/>
          <w:szCs w:val="24"/>
        </w:rPr>
        <w:t>Теория государства и права. Курс лекций./ Под ред. Н.И. Матузова, А.В. Малько. М. 2004,стр. 553</w:t>
      </w:r>
    </w:p>
  </w:footnote>
  <w:footnote w:id="6">
    <w:p>
      <w:pPr>
        <w:pStyle w:val="Footnote"/>
        <w:rPr/>
      </w:pPr>
      <w:r>
        <w:rPr>
          <w:rStyle w:val="FootnoteCharacters"/>
        </w:rPr>
        <w:footnoteRef/>
      </w:r>
      <w:r>
        <w:rPr>
          <w:sz w:val="24"/>
          <w:szCs w:val="24"/>
        </w:rPr>
        <w:t xml:space="preserve"> </w:t>
      </w:r>
      <w:r>
        <w:rPr>
          <w:sz w:val="24"/>
          <w:szCs w:val="24"/>
        </w:rPr>
        <w:t>Ефремов А.Ф. Принципы и гарантии законности. Самара 1999.</w:t>
      </w:r>
    </w:p>
  </w:footnote>
  <w:footnote w:id="7">
    <w:p>
      <w:pPr>
        <w:pStyle w:val="Footnote"/>
        <w:rPr/>
      </w:pPr>
      <w:r>
        <w:rPr>
          <w:rStyle w:val="FootnoteCharacters"/>
        </w:rPr>
        <w:footnoteRef/>
      </w:r>
      <w:r>
        <w:rPr>
          <w:sz w:val="24"/>
          <w:szCs w:val="24"/>
        </w:rPr>
        <w:t xml:space="preserve"> </w:t>
      </w:r>
      <w:r>
        <w:rPr>
          <w:sz w:val="24"/>
          <w:szCs w:val="24"/>
        </w:rPr>
        <w:t>Борисов В.В. правовой порядок»/ Общая теория государства и права: Академический курс: В 2т/ Под ред. Марченко М.Н. Т.2 М., 1998</w:t>
      </w:r>
    </w:p>
  </w:footnote>
  <w:footnote w:id="8">
    <w:p>
      <w:pPr>
        <w:pStyle w:val="Footnote"/>
        <w:rPr/>
      </w:pPr>
      <w:r>
        <w:rPr>
          <w:rStyle w:val="FootnoteCharacters"/>
        </w:rPr>
        <w:footnoteRef/>
      </w:r>
      <w:r>
        <w:rPr>
          <w:sz w:val="24"/>
          <w:szCs w:val="24"/>
        </w:rPr>
        <w:t xml:space="preserve"> </w:t>
      </w:r>
      <w:r>
        <w:rPr>
          <w:sz w:val="24"/>
          <w:szCs w:val="24"/>
        </w:rPr>
        <w:t>Послание Президента РФ Федеральному Собранию « Порядок во власти – порядок в стране»// Российская газета. 7 февраля 1997.</w:t>
      </w:r>
    </w:p>
  </w:footnote>
  <w:footnote w:id="9">
    <w:p>
      <w:pPr>
        <w:pStyle w:val="Footnote"/>
        <w:rPr/>
      </w:pPr>
      <w:r>
        <w:rPr>
          <w:rStyle w:val="FootnoteCharacters"/>
        </w:rPr>
        <w:footnoteRef/>
      </w:r>
      <w:r>
        <w:rPr>
          <w:sz w:val="24"/>
          <w:szCs w:val="24"/>
        </w:rPr>
        <w:t xml:space="preserve"> </w:t>
      </w:r>
      <w:r>
        <w:rPr>
          <w:sz w:val="24"/>
          <w:szCs w:val="24"/>
        </w:rPr>
        <w:t xml:space="preserve">Клименко А.В., Румынина В.В. Теория государства и права. М. 2002 </w:t>
      </w:r>
    </w:p>
  </w:footnote>
  <w:footnote w:id="10">
    <w:p>
      <w:pPr>
        <w:pStyle w:val="Footnote"/>
        <w:rPr/>
      </w:pPr>
      <w:r>
        <w:rPr>
          <w:rStyle w:val="FootnoteCharacters"/>
        </w:rPr>
        <w:footnoteRef/>
      </w:r>
      <w:r>
        <w:rPr>
          <w:sz w:val="24"/>
          <w:szCs w:val="24"/>
        </w:rPr>
        <w:t xml:space="preserve"> </w:t>
      </w:r>
      <w:r>
        <w:rPr>
          <w:sz w:val="24"/>
          <w:szCs w:val="24"/>
        </w:rPr>
        <w:t>Корельский В.М. Все начинается с дисциплины. М.,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decimal"/>
      <w:lvlText w:val="%1."/>
      <w:lvlJc w:val="left"/>
      <w:pPr>
        <w:tabs>
          <w:tab w:val="num" w:pos="0"/>
        </w:tabs>
        <w:ind w:left="1774" w:hanging="1065"/>
      </w:pPr>
      <w:rPr>
        <w:rFonts w:cs="Times New Roman"/>
      </w:rPr>
    </w:lvl>
  </w:abstractNum>
  <w:abstractNum w:abstractNumId="3">
    <w:lvl w:ilvl="0">
      <w:start w:val="1"/>
      <w:numFmt w:val="decimal"/>
      <w:lvlText w:val="%1."/>
      <w:lvlJc w:val="left"/>
      <w:pPr>
        <w:tabs>
          <w:tab w:val="num" w:pos="0"/>
        </w:tabs>
        <w:ind w:left="1789" w:hanging="10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5:00Z</dcterms:created>
  <dc:creator>Neo</dc:creator>
  <dc:description/>
  <cp:keywords/>
  <dc:language>en-US</dc:language>
  <cp:lastModifiedBy>SYSTEM</cp:lastModifiedBy>
  <cp:lastPrinted>2006-12-03T20:05:00Z</cp:lastPrinted>
  <dcterms:modified xsi:type="dcterms:W3CDTF">2011-09-24T21:45:00Z</dcterms:modified>
  <cp:revision>2</cp:revision>
  <dc:subject/>
  <dc:title/>
</cp:coreProperties>
</file>