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 рабо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Гражданско-правовые способы защиты права собственности. Роль ОВД в защите права собственности</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Задание №1 (задача)</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Задание №2</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Список использованных источников</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ражданско-правовые способы защиты права собственности. Роль ОВД в защите права собствен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осударство гарантирует стабильность отношений собственности, установленных Конституцией Республики Беларусь и законодательными актами, путем обеспечения равной защиты и равных условий для развития всех форм собственности (1, ст. 13, 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нудительное отчуждение имущества допускается лишь по мотивам общественной необходимости при соблюдении условий и порядка, определенных законом, со своевременным и полным компенсированием стоимости отчужденного имущества, а также согласно постановлению с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ействующим законодательством установлены правовые последствия издания государственным органом или органами местного самоуправления не соответствующего закону акта, нарушающего права собственника и других лиц по владению, пользованию или распоряжению принадлежащим им имуществом. Такой акт признается недействительным по иску собственника или другого лица, права которого нарушены, с возмещением причиненных ему убытков в полном объеме за счет средств, находящихся в распоряжении соответствующего органа власти или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Конституции Республики Беларусь государственные органы, органы местного управления и самоуправления, должностные и иные лица, которым доверено исполнение государственных функций, несут ответственность за действия, нарушающие права и свободы личности. Граждане вправе обратиться в суд за защитой прав, свобод, чести и достоинства и взыскать как имущественный вред, так и материальное возмещение морального вреда (1, ст. 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уды осуществляют правосудие на основе Конституции и принятых в соответствии с ней иных нормативных правовых актов. Если при рассмотрении конкретного дела суд придет к выводу о несоответствии нормативного правового акта Конституции, он принимает решение в соответствии с Конституцией и ставит в установленном порядке вопрос о признании данного нормативного правового акта неконституционным (1, ст. 112). Поэтому, если право собственности нарушается ведомственными нормативными правовыми актами, то суд, руководствуясь Конституцией или законом, ставит вопрос о признании данного нормативного правового акта неконституционным. На основании принятого решения взыскивается в пользу потерпевшего как имущественный вред, так и материальное возмещение морального вреда (если таковой имеется) в соответствии со ст. 60 Конституции и другими законодательными а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шения органов местного управления и самоуправления, ограничивающие или нарушающие права, свободы и законные интересы граждан, а также в иных предусмотренных законодательством случаях могут быть обжалованы в суд. Признав неправомерность такого акта, суд с учетом ст. 60 Конституции и в соответствии с действующим законодательством взыскивает вред (если такой имеется) в пользу потерпевш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конодательством предусмотрено возмещение собственнику в полном объеме убытков, причиненных прекращением права собственности в связи с решением об изъятии земельного участка, на котором находятся принадлежащие собственнику дом, иные строения, сооружения или насаждения, или иным решением государственного органа, направленным на изъятие имущества у собствен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ражданско-правовая защита прав и охраняемых законом интересов собственников осуществляется различными способами. Согласно ст. 11 Гражданского кодекса Республики Беларусь (далее - ГК) к ни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изнание нарушенного или оспариваемого права (например, суд признает право собственности на вещ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восстановление положения, существовавшего до нарушения права (выселение на основании решения суда гражданина, самоуправно занявшего жилое поме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есечение действий, нарушающих право или создающих угрозу его нарушения (купля-продажа жилого дома без надлежащего оформ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изнание оспоримой сделки недействительной и применение последствий ее недействительности. Например, в случае покупки несовершеннолетним от 14 до 18 лет имущества, на приобретение которого требуется согласие законных представителей (родителей, усыновителей, попечителей), а они его не изъявляют, стороны возвращаются в первоначальное полож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ление факта ничтожности сделки и применение последствий ее недействительности (в случае приобретения иностранной валюты одним гражданином у другого и национальные деньги, и иностранная валюта взыскиваются в доход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изнание недействительным акта государственного органа или органа местного управления и самоуправления. Например, является недействительным принятие местным Советом депутатов решения о запрете сбора ягод и грибов лицами, не проживающими на территории этого местного Со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амозащита права (не противоречащее закону причинение вреда лицу, пытавшемуся незаконно завладеть имуществом собствен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исуждение к исполнению обязанности в натуре (суд обязывает арендатора возвратить взятый в аренду трактор, а не его 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возмещение убытков (взыскание с лица стоимости ремонта вещи, вред которой причинен по его в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взыскание неустойки. Например, взыскание с должника, просрочившего исполнение денежного обязательства, за время просрочки процентов с просроченной су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компенсация морального вреда (за оскорбление, порочащее честь и достоинство гражданина, могут последовать санкции, касающиеся не только принесения извинения, опровержения лицом, виновным в этом, но и возмещения им материального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екращение или изменение правоотношения (при разделе имущества супругов изменяется правовой режим этого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неприменение судом противоречащего законодательству акта государственного органа или органа место управления и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иные способы защиты права собственности, предусмотренные законом. Например, в силу залога гражданин имеет право преимущественно перед другими лицами удовлетворить свои требования из стоимости заложенного имущества. Иванов дал взаймы Петрову 10 тыс. р. под залог золотых часов. При несвоевременном возврате суммы Иванов получит 10 тыс. р. из стоимости вырученных сумм от продажи золотых часов [8, с.4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ражданское законодательство при защите права собственности предусматривает ряд специфических способов, или исков, которые подразде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на вещно-прав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обязательственно-прав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вещно-правовым искам относятся: иск об истребовании имущества из чужого незаконного владения (виндикационный иск, иск об устранении нарушений прав собственника, не связанных с лишением владения (негаторный иск), иск о признании недействительными актов государственных органов, касающихся нарушений права собственности). При вещно-правовых исках защищается само субъективное право собственности, а не имущественная сфера.</w:t>
      </w:r>
    </w:p>
    <w:p>
      <w:pPr>
        <w:pStyle w:val="Normal"/>
        <w:spacing w:lineRule="auto" w:line="360" w:before="0" w:after="0"/>
        <w:ind w:firstLine="709"/>
        <w:jc w:val="both"/>
        <w:rPr/>
      </w:pPr>
      <w:r>
        <w:rPr>
          <w:rFonts w:cs="Times New Roman" w:ascii="Times New Roman" w:hAnsi="Times New Roman"/>
          <w:color w:val="000000"/>
          <w:sz w:val="28"/>
          <w:szCs w:val="28"/>
        </w:rPr>
        <w:t>Обязательственно-правовые иски вытекают из договоров, а также из внедоговорных обязательств. К ним относятся: иски о взыскании убытков, вызванных неисполнением или ненадлежащим исполнением договора; иски о возврате вещей, переданных по договору; иски о возмещении причиненного вреда; иски о возврате неосновательно приобретенного или сбереженного имущества [8, с.4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вещно-правовым иска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 xml:space="preserve">Иски истребования имущества из чужого незаконного владения (виндикационные иски). </w:t>
      </w:r>
      <w:r>
        <w:rPr>
          <w:rFonts w:cs="Times New Roman" w:ascii="Times New Roman" w:hAnsi="Times New Roman"/>
          <w:color w:val="000000"/>
          <w:sz w:val="28"/>
          <w:szCs w:val="28"/>
        </w:rPr>
        <w:t>Собственник имеет право истребовать свое имущество из чужого незаконного владения (2, ст. 282). В соответствии с действующим законодательством собственнику принадлежат права владения, пользования и распоряжения имущ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ипичным является такое положение, когда владеет имуществом тот, кому оно принадлежит на праве собственности. Но бывают случаи, когда лицо является собственником, а владеет имуществом другое лицо, т. е. правомочие владения как бы «отдаляется» от собственника и переходит к другим лицам. Этот переход владения (а иногда пользования и распоряжения) может иметь под собой законное основание, чаще по воле собственника. Например, собственник, сдавая имущество во временное пользование по договору аренды, передает тем самым другим лицам и право владения. При нарушении прав собственника защита его интересов будет осуществляться по нормам договора аренды, т. е. по основаниям, в силу которых данное правоотношение возник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мущество может перейти другим лицам, при отсутствии законных оснований, помимо воли собственника. Например, вещь похищена, находка присвоена и т. д. Собственник вещи не владеет ею, а несобственник незаконно владеет, т. е. нет правового основания для удержания вещи. Интересы собственника могут быть защищены путем предъявления иска о возврате от незаконного владельца (виндикационный иск). Следовательно, виндикационный иск - это иск невладеющего собственника к незаконно владеющему несобственнику об истребовании имущества из его незаконного владения. Этот иск направлен на восстановление не только владения, но и пользования и распоряжения имуществом, так как нельзя осуществлять правомочия пользования и распоряжения имуществом, не владея им, т. е. он направлен на защиту всех правомочий собствен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предъявления виндикационного иска необходим ряд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субъектом права на виндикацию является собственник требуемого имущества (субъект права хозяйственного ведения или права оперативного управления, а также лицо, хотя и не являющееся собственником, но владеющее имуществом в силу закона, договора). Например, арендатор утерял арендованную вещь. Он имеет право истребовать у нашедшего ее лица. Если вещь сдана на хранение и ее похитили, то хранитель, хотя и не собственник, имеет право виндицировать 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объектом (предметом) виндикации всегда является индивидуально-определенная вещь, т. е. истребуется именно та самая вещь, которая принадлежала собственнику, а не передача однородных вещей. Например, похищен магнитофон с определенными, присущими ему признаками. Собственник требует именно этот магнитофон, а не другой (истребует ту вещь, которая у него была). Если же к моменту рассмотрения дела в суде вещь повреждена или отчуждена незаконным владельцем (и неизвестно, где она находится), т. е. ее, как таковой, уже нет, то в данном случае исключена возможность взыскать ту же самую вещь и собственник вправе предъявить иск не виндикационный, а о возмещении вреда (стоимости вещи). Если, например, похищены носильные вещи и испорчены, собственник вправе предъявить иск не о возврате этих вещей, а о возмещении убы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актическое значение виндикационного иска состоит в том, чтобы возвратить вещь, которой незаконно собственник лишился, а не компенсацию ее. Ведь в жизни с точки зрения удовлетворения потребностей понятия вещь и ее стоимость неравнозначны. Например, гражданину, не имеющему жилья, небезразлично, что будет присуждено ему - дом или его 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собственник вправе предъявить виндикационный иск к другому лицу, если он утратил владение вещью помимо его воли (вещь похищена, утеряна и т. д.). В этом случае иск предъявляется к лицу, у которого не было правовых оснований для нахождения имущества в его владении, т. е. с самого начала эти основания отсутствовали. Если же эти основания были вначале (например, сдал в аренду), то вещь можно истребовать в соответствии с теми правовыми нормами, которые послужили основанием возникновения обязательства (в данном случае по нормам договора аренды). Например, вещь сдана по договору аренды сроком на два года. Вещь не возвращена. Собственник вправе предъявить иск не виндикационный, а из отношений, регулируемых договором аре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виндикационный иск предъявляется к лицу, непосредственно владеющему вещью на незаконных основаниях (незаконному владельцу). Незаконное владение - владение, не имеющее юридически оправданного удержания (основания, титула) вещи с самого начала возникновения правоотношения. Например, похищена вещь. Завладевший ею (с момента владения) не имеет на нее никаких прав [8, с.4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качестве незаконного владельца выступает не только лицо, самостоятельно завладевшее вещью, но и тот, кто приобрел вещь у лица, не имеющего права распоряжаться е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законное владение (приобретение) бывает двух видов - добросовестное и недобросовест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бросовестный приобретатель - лицо, которое в момент приобретения вещи не знало и не могло знать, что приобретает ее у лица, не имеющего права отчуждать. Другими словами, добросовестный незаконный владелец - это лицо, которое не знало и не могло знать о неправомерности владения (приобретения) им вещи. Например, гражданин Петров покупает на рынке вещь, не зная, что она краденая. Петров является добросовестным владельцем, но незаконным, потому что несобственник - вор продал ему вещь, не имея на нее никаки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добросовестный приобретатель — это лицо, которое знало или должно было знать о неправомочности отчуждения на реализацию вещи. Так, Сидоров скупал вещи, заведомо зная, что они похищ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зависимости от условий истребования имущества из чужого незаконного владения наступают определенные правовые последствия по предъявляемому виндикационному иску. Суть их заключается в следую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у недобросовестного приобретателя имущество можно истребовать всегда. Тот, кто действовал недобросовестно, заслуживает не только морального упрека, но и применения к нему правовых санкций. У такого лица нет и не может быть никаких оснований рассчитывать на поддержку закона. Например, у преступника всегда можно истребовать похищенные им ве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имущество, приобретенное безвозмездно от лица, которое не имело права отчуждения, собственник вправе его истребовать во всех случаях (2, п. 2 ст. 283), т. е. независимо от того, каким способом имущество выбыло из владения собственника. Например, Иванов оставил на хранение Петрову дорогостоящую вазу. Петров подарил ее Сидорову. Иванов имеет право истребовать эту вазу от Сидор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если имущество приобретено добросовестным приобретателем возмездно у лица, которое не имело права его отчуждать, то вопрос о возможности истребования этого имущества разрешается в зависимости от способа его выбытия: по воле собственника или против в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 собственник вправе истребовать имущество от добросовестного приобретателя лишь в случае, когда это имущество было утеряно собственником или лицом, которому имущество было передано собственником во владение, либо похищено у того или другого, или выбыло из их владения иным путем помимо их воли (2, п. 1 ст. 283). Например, Иванов купил у незнакомого лица аккордеон. Петров предъявил к нему иск о возврате аккордеона, мотивируя тем, что год назад этот аккордеон был у него похищен неизвестными лицами. Суд установил, что Иванов добросовестный приобретатель и аккордеон действительно был у Петрова похищен. Исковые требования Петрова должны быть удовлетвор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же имущество выбыло по воле собственника, то оно не может быть истребовано от добросовестного приобретателя. Так, Иванов сдал на хранение Петрову вещи. Петров продал. Иванов истребовать вещи в натуре в данном случае не имеет права. Он может в соответствии с нормами о договоре хранения предъявить к Петрову иск о возмещении стоимости вещ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 правил об истребовании имущества от добросовестного приобретателя установлен ряд исключ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имущество приобретено возмездно добросовестным приобретателем в порядке, установленном для исполнения судебных решений, то истребование имущества не допускается. Например, супругам Иванову и Борисовой принадлежал дом на праве совместной собственности. Брак был расторгнут, а раздел имущества не произведен. В погашение причиненного Ивановым вреда дом был продан в порядке исполнения судебных решений с торгов. Покупатель Сидоров не знал, что Иванову принадлежит только полдома. Бывшая супруга Борисова предъявила к Сидорову иск о возврате ей полдома, отчужденного помимо ее воли. Суд в иске отказал, так как Сидоров добросовестный приобретатель всего дома, который был продан с торгов в порядке исполнения судебного решения. Борисова имеет право предъявить иск к финансовым органам о возмещении убытков [8, с.4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становлено также исключение в отношении об истребовании денег и ценных бумаг на предъявителя, как объектов, обладающих наибольшей оборачиваемостью. В соответствии с п. 3 ст. 283 ГК деньги, ценные бумаги на предъявителя (акции, облигации займа и т. д.) не могут быть истребованы от добросовестного приобретателя независимо от условий отчуждения (возмездно, безвозмездно, по воле или против воли собственника). Например, Иванов утерял облигации займа, номера которых были записаны. На одну из них выпал выигрыш, который был выплачен Петрову. Иванов предъявил иск Петрову о возврате выигрышной суммы. Суд установил, что Петров является добросовестным приобретателем, так как облигации к нему перешли по наследству от отца, нашедшего эти облигации, и в иске Иванову было отказ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роме спора о самой вещи по виндикационным искам, иногда приходится решать вопрос о судьбе доходов, извлеченных из вещи за период незаконного владения, и о компенсации расходов, произведенных на ее содержание за этот период. Вопрос разрешается в зависимости от добросовестности или недобросовестности приобре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добросовестный владелец возвращает вещь и доходы за все время владения ею. Например, лицо незаконно завладело коровой. Оно обязано возвратить корову и стоимость молока, которое получило или должно было получить при нормальном уходе за не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то же время недобросовестный владелец несет и определенные расходы по содержанию имущества. Он вправе требовать их возмещения за тот период, за который возмещает собственнику доходы (стоимость сена, ухода за коровой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бросовестный владелец обязан возместить доходы, которые он извлек или должен извлечь со времени, когда узнал или должен был узнать о неправомерности владения или получил повестку по иску собственника о возврате имущества. Расходы он также имеет право требовать за тот период, за который возмещает до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бросовестный владелец вправе оставить за собой произведенные им улучшения, если они могут быть отделены без повреждения вещи. Если же такое отделение улучшений невозможно, добросовестный владелец имеет право требовать возмещения произведенных на улучшение затрат, но не свыше размера увеличения стоимости имущества (2, ч. 3 ст. 284). Недобросовестный владелец таких прав не имеет, т. е. не имеет права оставить улучшения или требовать компенсации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cs="Times New Roman" w:ascii="Times New Roman" w:hAnsi="Times New Roman"/>
          <w:iCs/>
          <w:color w:val="000000"/>
          <w:sz w:val="28"/>
          <w:szCs w:val="28"/>
        </w:rPr>
        <w:t xml:space="preserve">Иски об устранении нарушений прав собственника, не связанных с лишением владения (негаторные иски). </w:t>
      </w:r>
      <w:r>
        <w:rPr>
          <w:rFonts w:cs="Times New Roman" w:ascii="Times New Roman" w:hAnsi="Times New Roman"/>
          <w:color w:val="000000"/>
          <w:sz w:val="28"/>
          <w:szCs w:val="28"/>
        </w:rPr>
        <w:t>К вещно-правовым искам относится иск об устранении нарушений прав собственника, хотя эти нарушения и не были соединены с лишением владения (2, ст. 2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данном случае владение остается у собственника, но нарушаются правомочия пользования и распоряжения. Например, сосед перенес забор, в связи с чем нельзя пройти в дом, или имущество включено в опись как принадлежащее другому 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предъявления негаторного иска необходимы следующи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действия, нарушающие правомочия собственника, должны быть противоправными. Предъявление негаторного иска связано с возобновлением прежнего состояния владельца или прекращением деяний, которые нарушают его права. Для предъявления негаторного иска не требуется, чтобы препятствия к осуществлению права пользования и распоряжения были результатом виновных действий или вызывали убытки. Достаточно, чтобы такие действия объективно нарушали права собствен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иск предъявляется, если нарушение продолжается. Например, лицо самоуправно вселилось в 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возможность осуществления права пользования и распоряжения вещью всегда является результатом не какого-то разового действия, а длящихся неправомерных действий или бездействий. Поэтому если нарушение продолжается, то, следовательно, и иск предъявляется. Защита по негаторному иску проявляется в форме пресечения действий, нарушающих право пользования и распоряжения имуществом, а также при необходимости восстановления положения, существовавшего до нарушения такого права. Наряду с негаторным иском может быть предъявлено требование о возмещении убытков, размер которых исчисляется по общим прави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помощью негаторного иска защищаются также права лица, которое не является собственником имущества, но владеет им на законных основаниях: на праве хозяйственного ведения, оперативного управления, на праве пожизненного наследуемого владения и по другим основаниям, т. е. ему предоставляются такие же права защиты, как собственнику. Данное правило закреплено в ст. 286 ГК: права, предусмотренные ст. 282-285 ГК в отношении собственника, принадлежат также лицу, хотя и не являющемуся собственником, но владеющему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дательством или договором. Это лицо имеет право на защиту своего владения также против собственника. В связи с тем, что в основе предъявления негаторного иска лежит продолжаемое нарушение, то на данный иск не распространяется действие исковой да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защите права собственности нормы закона предусматривают абсолютную защиту владельца от нарушений со стороны любого третьего лица, в том числе и собственника, если его права опираются на надлежащее правовое осн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закон предусматривает защиту прав вещного характера, постольку иск может быть предъявлен только по поводу индивидуально-определенной вещи. В свою очередь, иск о защите права собственности, согласно норме права, должно предъявлять то лицо, которому это право принадлежит. Если право владения принадлежит несобственнику, то и иск, к примеру, об истребовании имущества из чужого незаконного владения должен предъявлять титульный владелец. Собственник же может предъявить такой иск только после прекращения у этого лица права на вла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 </w:t>
      </w:r>
      <w:r>
        <w:rPr>
          <w:rFonts w:cs="Times New Roman" w:ascii="Times New Roman" w:hAnsi="Times New Roman"/>
          <w:iCs/>
          <w:color w:val="000000"/>
          <w:sz w:val="28"/>
          <w:szCs w:val="28"/>
        </w:rPr>
        <w:t xml:space="preserve">Иски о признании права собственности. </w:t>
      </w:r>
      <w:r>
        <w:rPr>
          <w:rFonts w:cs="Times New Roman" w:ascii="Times New Roman" w:hAnsi="Times New Roman"/>
          <w:color w:val="000000"/>
          <w:sz w:val="28"/>
          <w:szCs w:val="28"/>
        </w:rPr>
        <w:t>Иск предъявляется, как правило, о подтверждении существования или об отсутствии спорного правоотношения, о внесении в него четкости и определенности. Например, у гражданина отсутствуют правоустанавливающие документы на дом. Он просит суд признать за ним право собственности на этот 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 </w:t>
      </w:r>
      <w:r>
        <w:rPr>
          <w:rFonts w:cs="Times New Roman" w:ascii="Times New Roman" w:hAnsi="Times New Roman"/>
          <w:iCs/>
          <w:color w:val="000000"/>
          <w:sz w:val="28"/>
          <w:szCs w:val="28"/>
        </w:rPr>
        <w:t xml:space="preserve">Иски о признании недействительным изданного государственным органом или органом местного самоуправления не соответствующего закону акта, нарушающего право собственника. </w:t>
      </w:r>
      <w:r>
        <w:rPr>
          <w:rFonts w:cs="Times New Roman" w:ascii="Times New Roman" w:hAnsi="Times New Roman"/>
          <w:color w:val="000000"/>
          <w:sz w:val="28"/>
          <w:szCs w:val="28"/>
        </w:rPr>
        <w:t>Речь идет о том, что если суд при рассмотрении изданного государственным органом конкретного нормативного правового акта придет к выводу о признании его недействительным, он принимает решение об его отмене. На основании принятого решения потерпевший вправе потребовать взыскания в свою пользу как имущественного вреда, так и материального возмещения морального вреда (при его наличии) [8, с.41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щита права собственности с помощью вещно-правовых исков заключается в восстановлении в первоначальном состоянии прежде всего имущества собственника, не исключая, разумеется, при необходимости и возмещения убытков. Такого рода защита осуществляется судом хозяйственным или третейским су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роме вещно-правовых исков право собственности защищается и при помощи обязательственно-правовых исков, вытекающих из договорных и внедоговорных обязательств. К ни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 xml:space="preserve">Иски о взыскании убытков, вызванных неисполнением или ненадлежащим исполнением договоров. </w:t>
      </w:r>
      <w:r>
        <w:rPr>
          <w:rFonts w:cs="Times New Roman" w:ascii="Times New Roman" w:hAnsi="Times New Roman"/>
          <w:color w:val="000000"/>
          <w:sz w:val="28"/>
          <w:szCs w:val="28"/>
        </w:rPr>
        <w:t>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2, ст. 14). Например, Иванов сдал на хранение вещь, которую хранитель утерял. Иванову будут возмещены убытки в размере стоимости утраченного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cs="Times New Roman" w:ascii="Times New Roman" w:hAnsi="Times New Roman"/>
          <w:iCs/>
          <w:color w:val="000000"/>
          <w:sz w:val="28"/>
          <w:szCs w:val="28"/>
        </w:rPr>
        <w:t xml:space="preserve">Иски о возврате вещей, переданных по договору. </w:t>
      </w:r>
      <w:r>
        <w:rPr>
          <w:rFonts w:cs="Times New Roman" w:ascii="Times New Roman" w:hAnsi="Times New Roman"/>
          <w:color w:val="000000"/>
          <w:sz w:val="28"/>
          <w:szCs w:val="28"/>
        </w:rPr>
        <w:t>Например, по истечении срока договора аренды арендатор обязан возвратить собственнику имущество. Если он этого не сделал, к нему может быть предъявлен иск (2, ст. 59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 </w:t>
      </w:r>
      <w:r>
        <w:rPr>
          <w:rFonts w:cs="Times New Roman" w:ascii="Times New Roman" w:hAnsi="Times New Roman"/>
          <w:iCs/>
          <w:color w:val="000000"/>
          <w:sz w:val="28"/>
          <w:szCs w:val="28"/>
        </w:rPr>
        <w:t xml:space="preserve">Иски о возмещении причиненного вреда (деликтные обязательства). </w:t>
      </w:r>
      <w:r>
        <w:rPr>
          <w:rFonts w:cs="Times New Roman" w:ascii="Times New Roman" w:hAnsi="Times New Roman"/>
          <w:color w:val="000000"/>
          <w:sz w:val="28"/>
          <w:szCs w:val="28"/>
        </w:rPr>
        <w:t>Согласно ст. 933 ГК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 В данном случае отсутствуют договорные отношения и обязательство возникает из самого факта причинения вреда. Например, взыскание с преступников стоимости похищенных вещ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 </w:t>
      </w:r>
      <w:r>
        <w:rPr>
          <w:rFonts w:cs="Times New Roman" w:ascii="Times New Roman" w:hAnsi="Times New Roman"/>
          <w:iCs/>
          <w:color w:val="000000"/>
          <w:sz w:val="28"/>
          <w:szCs w:val="28"/>
        </w:rPr>
        <w:t xml:space="preserve">Иски о возврате неосновательно приобретенного или сбереженного имущества </w:t>
      </w:r>
      <w:r>
        <w:rPr>
          <w:rFonts w:cs="Times New Roman" w:ascii="Times New Roman" w:hAnsi="Times New Roman"/>
          <w:color w:val="000000"/>
          <w:sz w:val="28"/>
          <w:szCs w:val="28"/>
        </w:rPr>
        <w:t>(2, ст. 971). Лицо, которое без установленных законом или сделкой оснований приобрело или сберегло имущество (приобретатель) за счет другого лицо (потерпевшего), обязано возвратить последнему неосновательно приобретенное или сбереженное имущество (неосновательное обогащение), за исключением случаев, предусмотренных ст. 978 ГК. Вопрос о возврате неосновательно приобретенного имущества возникает лишь в том случае, когда оно не сохранилось в натуре. Если сохранилось имущество в натуре, то право собственности защищается путем предъявления виндикационного 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основательно приобретенное (сбереженное), по общему правилу, возвращается собственнику. Например, Иванов дважды оплатил долг. Сумма повторной оплаты должна быть ему возвращ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же имущество приобретено в результате действий, заведомо противных интересам государства, то оно взыскивается в доход государства. Например, сумма взятки, нажива от спекуляции будут обращены в доход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качестве основания защиты прав других собственников при невыполнении договорных обязательств лицом закон предусматривает обращение взыскания на имущество собственника по его обязательствам. Так, в случае невыполнения обязательств юридическим лицом взыскание может быть обращено на имущество, принадлежащее ему на праве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осударственное предприятие отвечает по обязательствам закрепленным за ним имуществом на праве собственности, хозяйственного ведения, оперативного управления. При недостаточности у государственного предприятия (организации) средств ответственность по его обязательствам несет собственник соответствующего имущества, если иное не установлено законом. Следовательно, собственник не отвечает по обязательствам созданных им юридических лиц, а они не отвечают по обязательствам собственника, кроме случаев, предусмотренных законодательными актами или договором между собственником и юридическим лицом [8, с.4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изические лица (граждане) отвечают по своим обязательствам имуществом, принадлежащим им на праве собственности, кроме имущества, на которое в соответствии с законодательством не может быть обращено взыскание по претензиям креди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нудительное отчуждение имущества допускается в исключительных случаях. Так, в ст. 44 Конституции Республики Беларусь закреплено, что принудительное отчуждение имущества допускается лишь по мотивам общественной необходимости при соблюдении условий и порядка, определенных законом, со своевременным и полным компенсированием стоимости отчужденного имущества, а также согласно постановлению суд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color w:val="000000"/>
          <w:sz w:val="28"/>
          <w:szCs w:val="28"/>
        </w:rPr>
        <w:t>Таким образом, анализ действующего законодательства показывает, что государство гарантирует каждому право собственности, т. е. право владения, использования и распоряжения. Неприкосновенность собственности охраняется законом.</w:t>
      </w:r>
    </w:p>
    <w:p>
      <w:pPr>
        <w:pStyle w:val="Normal"/>
        <w:spacing w:lineRule="auto" w:line="360" w:before="0" w:after="0"/>
        <w:ind w:firstLine="709"/>
        <w:jc w:val="both"/>
        <w:rPr/>
      </w:pPr>
      <w:r>
        <w:rPr>
          <w:rFonts w:cs="Times New Roman" w:ascii="Times New Roman" w:hAnsi="Times New Roman"/>
          <w:bCs/>
          <w:sz w:val="28"/>
          <w:szCs w:val="28"/>
        </w:rPr>
        <w:t>Как уже отмечалось выше, охрана собственности граждан носит конституционный характер. Проблема усиления мер охраны собственности особенно актуальна в период перехода к рыночным отношениям. Ее решение основано на соблюдении принципа неотвратимости юридической (уголовной, административной, гражданско-правовой) ответственности за совершенное правонарушение. Охрана собственности включает в себя всю совокупность мер государственно-правового воздействия, применяемых к нарушителям, а также мер социального, экономического, организационно-технического характера, сюда входят обеспечение хранения и учета товарно-материальных ценностей, организация контрольно-ревизионной работы.</w:t>
      </w:r>
    </w:p>
    <w:p>
      <w:pPr>
        <w:pStyle w:val="Normal"/>
        <w:spacing w:lineRule="auto" w:line="360" w:before="0" w:after="0"/>
        <w:ind w:firstLine="709"/>
        <w:jc w:val="both"/>
        <w:rPr/>
      </w:pPr>
      <w:r>
        <w:rPr>
          <w:rFonts w:cs="Times New Roman" w:ascii="Times New Roman" w:hAnsi="Times New Roman"/>
          <w:bCs/>
          <w:sz w:val="28"/>
          <w:szCs w:val="28"/>
        </w:rPr>
        <w:t xml:space="preserve">Защита собственности - одна из важнейших государственных функции и центральных задач права. Определенную роль в обеспечении охраны собственности призваны играть органы внутренних дел, которые стоят на страже законности, правопорядка, интересов прав граждан. Обеспечение возмещения имущественного ущерба в результате нарушения права собственности при совершении хищений и других преступлений входит в компетенцию всех правоохранительных органов. Необходимо отметить, что причинение имущественного вреда физическим и юридическим лицам сопровождается преступлениями против собственности, в связи с чем сотрудники милиции при их расследовании применяют не только нормы уголовного и уголовно-процессуального, но и гражданского права.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этому деятельность аппаратов уголовного розыска, дознания, следствия и других служб заключается не только в обнаружении и разоблачении преступников, но и восстановлении имущественных прав собственников и возврате им похищенных материальных ценносте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дание №1 (задач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После смерти Торошина, не оставившего завещания, на наследство претендуют дочь и сын умершего, а также два сына дочери, как внуки умершего, и внук, мать которого умерла за год до смерти наследодателя (</w:t>
      </w:r>
      <w:r>
        <w:rPr>
          <w:rFonts w:cs="Times New Roman" w:ascii="Times New Roman" w:hAnsi="Times New Roman"/>
          <w:i/>
          <w:iCs/>
          <w:sz w:val="28"/>
          <w:szCs w:val="28"/>
        </w:rPr>
        <w:t>т.е. одна из дочерей умерла раньше отц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то из указанных выше лиц является наследником, и в какой до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согласно ст. 1057 ГК наследниками будут являться: дочь умершего; сын умершего; а также внук умершего по праву представления (согласно ч.1 ст.1062 ГК). Все они будут наследовать имущество в равных долях, т.е. каждый по 1/3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а сына дочери наследниками в данном случае не являются.</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дание №2</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Составить исковое заявление о возмещении ущерба, причиненного дорожно-транспортным происшеств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д Октябрьского района г.Могил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ец: Иванов Иван Иванович, 1980 г.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ж. г.Могилев, ул.Симонова д.3, кв.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чик: Петров Петр Петрови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ж. г.Могилев, ул.Кутепова, д.78, кВ.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ОВОЕ ЗАЯ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ВОЗМЕЩЕНИИ УЩЕРБА, ПРИЧИНЕ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ЖНО-ТРАНСПОРТНЫМ ПРОИСШЕСТВ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июня 2009 г. на перекрестке улицы Первомайская и пр-т Мира г.Могилева произошло дорожно-транспортное происшествие с участием автомобилей марок Ауди-100 (гос номер ТС 4532) и Мазда-626 (гос номер ТС 7632).</w:t>
      </w:r>
    </w:p>
    <w:p>
      <w:pPr>
        <w:pStyle w:val="Normal"/>
        <w:spacing w:lineRule="auto" w:line="360" w:before="0" w:after="0"/>
        <w:ind w:firstLine="709"/>
        <w:jc w:val="both"/>
        <w:rPr/>
      </w:pPr>
      <w:r>
        <w:rPr>
          <w:rFonts w:cs="Times New Roman" w:ascii="Times New Roman" w:hAnsi="Times New Roman"/>
          <w:sz w:val="28"/>
          <w:szCs w:val="28"/>
        </w:rPr>
        <w:t>В результате автомобилю Ауди-100 1990 года выпуска (номерной знак ТС 4532), принадлежащему мне на праве личной собственности, причинены технические повреждения.</w:t>
      </w:r>
    </w:p>
    <w:p>
      <w:pPr>
        <w:pStyle w:val="Normal"/>
        <w:spacing w:lineRule="auto" w:line="360" w:before="0" w:after="0"/>
        <w:ind w:firstLine="709"/>
        <w:jc w:val="both"/>
        <w:rPr/>
      </w:pPr>
      <w:r>
        <w:rPr>
          <w:rFonts w:cs="Times New Roman" w:ascii="Times New Roman" w:hAnsi="Times New Roman"/>
          <w:sz w:val="28"/>
          <w:szCs w:val="28"/>
        </w:rPr>
        <w:t>Дорожно-транспортное происшествие произошло по вине 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трова Петра Петровича, управляющего автомобилем Мазда-626 (номерной знак ТС 7632), принадлежащим ответчику. Об этом свидетельствуют материалы проверки, проведенной ГАИ УВД Могилевского облисполкома.</w:t>
      </w:r>
    </w:p>
    <w:p>
      <w:pPr>
        <w:pStyle w:val="Normal"/>
        <w:spacing w:lineRule="auto" w:line="360" w:before="0" w:after="0"/>
        <w:ind w:firstLine="709"/>
        <w:jc w:val="both"/>
        <w:rPr/>
      </w:pPr>
      <w:r>
        <w:rPr>
          <w:rFonts w:cs="Times New Roman" w:ascii="Times New Roman" w:hAnsi="Times New Roman"/>
          <w:sz w:val="28"/>
          <w:szCs w:val="28"/>
        </w:rPr>
        <w:t>Согласно калькуляции стоимость ремонта моего автомобиля составляет:</w:t>
      </w:r>
    </w:p>
    <w:p>
      <w:pPr>
        <w:pStyle w:val="Normal"/>
        <w:spacing w:lineRule="auto" w:line="360" w:before="0" w:after="0"/>
        <w:ind w:firstLine="709"/>
        <w:jc w:val="both"/>
        <w:rPr/>
      </w:pPr>
      <w:r>
        <w:rPr>
          <w:rFonts w:cs="Times New Roman" w:ascii="Times New Roman" w:hAnsi="Times New Roman"/>
          <w:sz w:val="28"/>
          <w:szCs w:val="28"/>
        </w:rPr>
        <w:t>1) стоимость работ 140 000 рублей,</w:t>
      </w:r>
    </w:p>
    <w:p>
      <w:pPr>
        <w:pStyle w:val="Normal"/>
        <w:spacing w:lineRule="auto" w:line="360" w:before="0" w:after="0"/>
        <w:ind w:firstLine="709"/>
        <w:jc w:val="both"/>
        <w:rPr/>
      </w:pPr>
      <w:r>
        <w:rPr>
          <w:rFonts w:cs="Times New Roman" w:ascii="Times New Roman" w:hAnsi="Times New Roman"/>
          <w:sz w:val="28"/>
          <w:szCs w:val="28"/>
        </w:rPr>
        <w:t>2) стоимость заменяемых деталей и применяемых материалов 380 000 рублей с учетом износа 45 000 рублей,</w:t>
      </w:r>
    </w:p>
    <w:p>
      <w:pPr>
        <w:pStyle w:val="Normal"/>
        <w:spacing w:lineRule="auto" w:line="360" w:before="0" w:after="0"/>
        <w:ind w:firstLine="709"/>
        <w:jc w:val="both"/>
        <w:rPr/>
      </w:pPr>
      <w:r>
        <w:rPr>
          <w:rFonts w:cs="Times New Roman" w:ascii="Times New Roman" w:hAnsi="Times New Roman"/>
          <w:sz w:val="28"/>
          <w:szCs w:val="28"/>
        </w:rPr>
        <w:t>3) за услуги по составлению калькуляции 25 000 рублей.</w:t>
      </w:r>
    </w:p>
    <w:p>
      <w:pPr>
        <w:pStyle w:val="Normal"/>
        <w:spacing w:lineRule="auto" w:line="360" w:before="0" w:after="0"/>
        <w:ind w:firstLine="709"/>
        <w:jc w:val="both"/>
        <w:rPr/>
      </w:pPr>
      <w:r>
        <w:rPr>
          <w:rFonts w:cs="Times New Roman" w:ascii="Times New Roman" w:hAnsi="Times New Roman"/>
          <w:sz w:val="28"/>
          <w:szCs w:val="28"/>
        </w:rPr>
        <w:t>Итого: 500 000 рублей.</w:t>
      </w:r>
    </w:p>
    <w:p>
      <w:pPr>
        <w:pStyle w:val="Normal"/>
        <w:spacing w:lineRule="auto" w:line="360" w:before="0" w:after="0"/>
        <w:ind w:firstLine="709"/>
        <w:jc w:val="both"/>
        <w:rPr/>
      </w:pPr>
      <w:r>
        <w:rPr>
          <w:rFonts w:cs="Times New Roman" w:ascii="Times New Roman" w:hAnsi="Times New Roman"/>
          <w:sz w:val="28"/>
          <w:szCs w:val="28"/>
        </w:rPr>
        <w:t>Кроме того, по заключению эксперта, мой автомобиль потерял товарный вид на 35 процентов, что составляет 2 000 0000 рублей от его стоимости.</w:t>
      </w:r>
    </w:p>
    <w:p>
      <w:pPr>
        <w:pStyle w:val="Normal"/>
        <w:spacing w:lineRule="auto" w:line="360" w:before="0" w:after="0"/>
        <w:ind w:firstLine="709"/>
        <w:jc w:val="both"/>
        <w:rPr/>
      </w:pPr>
      <w:r>
        <w:rPr>
          <w:rFonts w:cs="Times New Roman" w:ascii="Times New Roman" w:hAnsi="Times New Roman"/>
          <w:sz w:val="28"/>
          <w:szCs w:val="28"/>
        </w:rPr>
        <w:t>За составление заключения об утрате товарного вида уплачено 25 000 рублей.</w:t>
      </w:r>
    </w:p>
    <w:p>
      <w:pPr>
        <w:pStyle w:val="Normal"/>
        <w:spacing w:lineRule="auto" w:line="360" w:before="0" w:after="0"/>
        <w:ind w:firstLine="709"/>
        <w:jc w:val="both"/>
        <w:rPr/>
      </w:pPr>
      <w:r>
        <w:rPr>
          <w:rFonts w:cs="Times New Roman" w:ascii="Times New Roman" w:hAnsi="Times New Roman"/>
          <w:sz w:val="28"/>
          <w:szCs w:val="28"/>
        </w:rPr>
        <w:t>Общая сумма причиненного материального ущерба составляет 2 500 000 рублей.</w:t>
      </w:r>
    </w:p>
    <w:p>
      <w:pPr>
        <w:pStyle w:val="Normal"/>
        <w:spacing w:lineRule="auto" w:line="360" w:before="0" w:after="0"/>
        <w:ind w:firstLine="709"/>
        <w:jc w:val="both"/>
        <w:rPr/>
      </w:pPr>
      <w:r>
        <w:rPr>
          <w:rFonts w:cs="Times New Roman" w:ascii="Times New Roman" w:hAnsi="Times New Roman"/>
          <w:sz w:val="28"/>
          <w:szCs w:val="28"/>
        </w:rPr>
        <w:t>В соответствии со статьями 948, 951 ГК Республики Беларусь и руководствуясь статьей 6 ГПК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У:</w:t>
      </w:r>
    </w:p>
    <w:p>
      <w:pPr>
        <w:pStyle w:val="Normal"/>
        <w:spacing w:lineRule="auto" w:line="360" w:before="0" w:after="0"/>
        <w:ind w:firstLine="709"/>
        <w:jc w:val="both"/>
        <w:rPr/>
      </w:pPr>
      <w:r>
        <w:rPr>
          <w:rFonts w:cs="Times New Roman" w:ascii="Times New Roman" w:hAnsi="Times New Roman"/>
          <w:sz w:val="28"/>
          <w:szCs w:val="28"/>
        </w:rPr>
        <w:t>1. Взыскать с ответчика Петрова Петра Петровичав мою пользу в возмещение суммы причиненного ущерба 2 500 000 рублей и судебные расходы 75 000 рублей, всего 2 575 0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ind w:firstLine="709"/>
        <w:jc w:val="both"/>
        <w:rPr/>
      </w:pPr>
      <w:r>
        <w:rPr>
          <w:rFonts w:cs="Times New Roman" w:ascii="Times New Roman" w:hAnsi="Times New Roman"/>
          <w:sz w:val="28"/>
          <w:szCs w:val="28"/>
        </w:rPr>
        <w:t>1. Постановление следователя о прекращении уголовного дела, копия приговора суда.</w:t>
      </w:r>
    </w:p>
    <w:p>
      <w:pPr>
        <w:pStyle w:val="Normal"/>
        <w:spacing w:lineRule="auto" w:line="360" w:before="0" w:after="0"/>
        <w:ind w:firstLine="709"/>
        <w:jc w:val="both"/>
        <w:rPr/>
      </w:pPr>
      <w:r>
        <w:rPr>
          <w:rFonts w:cs="Times New Roman" w:ascii="Times New Roman" w:hAnsi="Times New Roman"/>
          <w:sz w:val="28"/>
          <w:szCs w:val="28"/>
        </w:rPr>
        <w:t>2. Справка ГАИ о полученных в результате дорожно-транспортного происшествия механических повреждениях автомоб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лькуляция стоимости ремо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ключение о потере товарного вида автомобиля.</w:t>
      </w:r>
    </w:p>
    <w:p>
      <w:pPr>
        <w:pStyle w:val="Normal"/>
        <w:spacing w:lineRule="auto" w:line="360" w:before="0" w:after="0"/>
        <w:ind w:firstLine="709"/>
        <w:jc w:val="both"/>
        <w:rPr/>
      </w:pPr>
      <w:r>
        <w:rPr>
          <w:rFonts w:cs="Times New Roman" w:ascii="Times New Roman" w:hAnsi="Times New Roman"/>
          <w:sz w:val="28"/>
          <w:szCs w:val="28"/>
        </w:rPr>
        <w:t>5. Квитанция об оплате расходов за составление экспертного заклю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витанция об уплате госпош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опия искового заявления для ответ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июля 2009 г.</w:t>
        <w:tab/>
        <w:tab/>
        <w:tab/>
        <w:tab/>
        <w:tab/>
        <w:tab/>
        <w:tab/>
        <w:tab/>
        <w:t>Иванов</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Список нормативных источников.</w:t>
      </w:r>
    </w:p>
    <w:p>
      <w:pPr>
        <w:pStyle w:val="Normal"/>
        <w:numPr>
          <w:ilvl w:val="0"/>
          <w:numId w:val="1"/>
        </w:numPr>
        <w:tabs>
          <w:tab w:val="clear" w:pos="708"/>
          <w:tab w:val="left" w:pos="284" w:leader="none"/>
        </w:tabs>
        <w:spacing w:lineRule="auto" w:line="360" w:before="0" w:after="0"/>
        <w:ind w:left="0" w:hanging="0"/>
        <w:rPr>
          <w:rFonts w:ascii="Times New Roman" w:hAnsi="Times New Roman" w:cs="Times New Roman"/>
          <w:bCs/>
          <w:sz w:val="28"/>
          <w:szCs w:val="28"/>
        </w:rPr>
      </w:pPr>
      <w:r>
        <w:rPr>
          <w:rFonts w:cs="Times New Roman" w:ascii="Times New Roman" w:hAnsi="Times New Roman"/>
          <w:sz w:val="28"/>
          <w:szCs w:val="28"/>
        </w:rPr>
        <w:t xml:space="preserve">Конституция Республики Беларусь 1994 года (с изменениями и дополнениями принятыми на Республиканском референдуме 24 ноября 1996 года и 17 ноября 2004 года) </w:t>
      </w:r>
      <w:r>
        <w:rPr>
          <w:rFonts w:cs="Times New Roman" w:ascii="Times New Roman" w:hAnsi="Times New Roman"/>
          <w:bCs/>
          <w:sz w:val="28"/>
          <w:szCs w:val="28"/>
        </w:rPr>
        <w:t xml:space="preserve">// </w:t>
      </w:r>
      <w:r>
        <w:rPr>
          <w:rFonts w:cs="Times New Roman" w:ascii="Times New Roman" w:hAnsi="Times New Roman"/>
          <w:sz w:val="28"/>
          <w:szCs w:val="28"/>
        </w:rPr>
        <w:t>Консультант Плюс: Беларусь. Технология 3000 [Электронный ресурс] / ООО «ЮрСпектр», Нац. центр правовой информации Республики Беларусь. – Минск, 2009.</w:t>
      </w:r>
    </w:p>
    <w:p>
      <w:pPr>
        <w:pStyle w:val="Normal"/>
        <w:numPr>
          <w:ilvl w:val="0"/>
          <w:numId w:val="1"/>
        </w:numPr>
        <w:tabs>
          <w:tab w:val="clear" w:pos="708"/>
          <w:tab w:val="left" w:pos="284" w:leader="none"/>
        </w:tabs>
        <w:spacing w:lineRule="auto" w:line="360" w:before="0" w:after="0"/>
        <w:ind w:left="0" w:hanging="0"/>
        <w:rPr>
          <w:rFonts w:ascii="Times New Roman" w:hAnsi="Times New Roman" w:cs="Times New Roman"/>
          <w:bCs/>
          <w:sz w:val="28"/>
          <w:szCs w:val="28"/>
        </w:rPr>
      </w:pPr>
      <w:r>
        <w:rPr>
          <w:rFonts w:cs="Times New Roman" w:ascii="Times New Roman" w:hAnsi="Times New Roman"/>
          <w:sz w:val="28"/>
          <w:szCs w:val="28"/>
        </w:rPr>
        <w:t xml:space="preserve">Гражданский кодекс Республики Беларусь от 7 декабря 1998 г. № 218-З (в ред. от 8 июля 2008 г. № 366-З) </w:t>
      </w:r>
      <w:r>
        <w:rPr>
          <w:rFonts w:cs="Times New Roman" w:ascii="Times New Roman" w:hAnsi="Times New Roman"/>
          <w:bCs/>
          <w:sz w:val="28"/>
          <w:szCs w:val="28"/>
        </w:rPr>
        <w:t xml:space="preserve">// </w:t>
      </w:r>
      <w:r>
        <w:rPr>
          <w:rFonts w:cs="Times New Roman" w:ascii="Times New Roman" w:hAnsi="Times New Roman"/>
          <w:sz w:val="28"/>
          <w:szCs w:val="28"/>
        </w:rPr>
        <w:t>Консультант Плюс: Беларусь. Технология 3000 [Электронный ресурс] / ООО «ЮрСпектр», Нац. центр правовой информации Республики Беларусь. – Минск, 2009.</w:t>
      </w:r>
    </w:p>
    <w:p>
      <w:pPr>
        <w:pStyle w:val="Normal"/>
        <w:numPr>
          <w:ilvl w:val="0"/>
          <w:numId w:val="1"/>
        </w:numPr>
        <w:tabs>
          <w:tab w:val="clear" w:pos="708"/>
          <w:tab w:val="left" w:pos="284" w:leader="none"/>
        </w:tabs>
        <w:spacing w:lineRule="auto" w:line="360" w:before="0" w:after="0"/>
        <w:ind w:left="0" w:hanging="0"/>
        <w:rPr>
          <w:rFonts w:ascii="Times New Roman" w:hAnsi="Times New Roman" w:cs="Times New Roman"/>
          <w:bCs/>
          <w:sz w:val="28"/>
          <w:szCs w:val="28"/>
        </w:rPr>
      </w:pPr>
      <w:r>
        <w:rPr>
          <w:rFonts w:cs="Times New Roman" w:ascii="Times New Roman" w:hAnsi="Times New Roman"/>
          <w:sz w:val="28"/>
          <w:szCs w:val="28"/>
        </w:rPr>
        <w:t xml:space="preserve">Гражданский процессуальный кодекс Республики Беларусь от 11 января 1999 г. № 238-З (в ред. от 15 июня 2009 г. № 26-З) </w:t>
      </w:r>
      <w:r>
        <w:rPr>
          <w:rFonts w:cs="Times New Roman" w:ascii="Times New Roman" w:hAnsi="Times New Roman"/>
          <w:bCs/>
          <w:sz w:val="28"/>
          <w:szCs w:val="28"/>
        </w:rPr>
        <w:t xml:space="preserve">// </w:t>
      </w:r>
      <w:r>
        <w:rPr>
          <w:rFonts w:cs="Times New Roman" w:ascii="Times New Roman" w:hAnsi="Times New Roman"/>
          <w:sz w:val="28"/>
          <w:szCs w:val="28"/>
        </w:rPr>
        <w:t>Консультант Плюс: Беларусь. Технология 3000 [Электронный ресурс] / ООО «ЮрСпектр», Нац. центр правовой информации Республики Беларусь. – Минск, 2009.</w:t>
      </w:r>
    </w:p>
    <w:p>
      <w:pPr>
        <w:pStyle w:val="Normal"/>
        <w:tabs>
          <w:tab w:val="clear" w:pos="708"/>
          <w:tab w:val="left" w:pos="284"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84"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Список литературных источников.</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гоненко В.А. Гражданское право: учебно-методический комплекс. – Минск: Экоперспектива, 2006.</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iCs/>
          <w:color w:val="000000"/>
          <w:sz w:val="28"/>
          <w:szCs w:val="28"/>
        </w:rPr>
        <w:t xml:space="preserve">Василевич. Г.А. </w:t>
      </w:r>
      <w:r>
        <w:rPr>
          <w:rFonts w:cs="Times New Roman" w:ascii="Times New Roman" w:hAnsi="Times New Roman"/>
          <w:color w:val="000000"/>
          <w:sz w:val="28"/>
          <w:szCs w:val="28"/>
        </w:rPr>
        <w:t>О гарантиях добросовестного приобретателя имущества / Г.А. Василевич // Право Беларуси. 2005. № 12 (132).</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 xml:space="preserve">Витрянский В.В. </w:t>
      </w:r>
      <w:r>
        <w:rPr>
          <w:rFonts w:cs="Times New Roman" w:ascii="Times New Roman" w:hAnsi="Times New Roman"/>
          <w:iCs/>
          <w:color w:val="000000"/>
          <w:sz w:val="28"/>
          <w:szCs w:val="28"/>
        </w:rPr>
        <w:t xml:space="preserve">Защита права собственности / В.В. Витрянский </w:t>
      </w:r>
      <w:r>
        <w:rPr>
          <w:rFonts w:cs="Times New Roman" w:ascii="Times New Roman" w:hAnsi="Times New Roman"/>
          <w:iCs/>
          <w:color w:val="000000"/>
          <w:sz w:val="28"/>
          <w:szCs w:val="28"/>
          <w:lang w:val="en-US"/>
        </w:rPr>
        <w:t>II</w:t>
      </w:r>
      <w:r>
        <w:rPr>
          <w:rFonts w:cs="Times New Roman" w:ascii="Times New Roman" w:hAnsi="Times New Roman"/>
          <w:iCs/>
          <w:color w:val="000000"/>
          <w:sz w:val="28"/>
          <w:szCs w:val="28"/>
        </w:rPr>
        <w:t xml:space="preserve"> Закон // Журн. для деловых людей. 1995. №11.</w:t>
      </w:r>
    </w:p>
    <w:p>
      <w:pPr>
        <w:pStyle w:val="Normal"/>
        <w:numPr>
          <w:ilvl w:val="0"/>
          <w:numId w:val="2"/>
        </w:numPr>
        <w:tabs>
          <w:tab w:val="clear" w:pos="708"/>
          <w:tab w:val="left" w:pos="284" w:leader="none"/>
        </w:tabs>
        <w:spacing w:lineRule="auto" w:line="360" w:before="0" w:after="0"/>
        <w:ind w:left="0" w:hanging="0"/>
        <w:rPr/>
      </w:pPr>
      <w:r>
        <w:rPr>
          <w:rFonts w:cs="Times New Roman" w:ascii="Times New Roman" w:hAnsi="Times New Roman"/>
          <w:sz w:val="28"/>
          <w:szCs w:val="28"/>
        </w:rPr>
        <w:t xml:space="preserve">Гавриленко В.Г., Ядевич Н.И., Изотко В.П. Гражданское право. Пособие для студентов и предпринимателей. Серия: «Энциклопедия гражданского права». - Минск: Право и экономика, 1997. </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лбасин Д.А. Гражданское право. Общая часть: учебное пособие. – Минск: ФУ Аинформ, 2009.</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 xml:space="preserve">Платонов Ю.А. </w:t>
      </w:r>
      <w:r>
        <w:rPr>
          <w:rFonts w:cs="Times New Roman" w:ascii="Times New Roman" w:hAnsi="Times New Roman"/>
          <w:iCs/>
          <w:color w:val="000000"/>
          <w:sz w:val="28"/>
          <w:szCs w:val="28"/>
        </w:rPr>
        <w:t>Право собственности: приобретение, прекращение и защита / ЮЛ. Платонов // Бухгалт. учет. 1995. № 7.</w:t>
      </w:r>
    </w:p>
    <w:p>
      <w:pPr>
        <w:pStyle w:val="Normal"/>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Чигир В.Ф. Гражданское право в 3 томах. Том 1: учебник. – Минск: Амалфея, 2008.</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spacing w:lineRule="auto" w:line="240" w:before="0" w:after="444"/>
      <w:ind w:left="5060" w:hanging="1320"/>
    </w:pPr>
    <w:rPr>
      <w:rFonts w:ascii="Times New Roman" w:hAnsi="Times New Roman" w:cs="Times New Roman"/>
      <w:sz w:val="28"/>
      <w:szCs w:val="20"/>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11:00Z</dcterms:created>
  <dc:creator>1</dc:creator>
  <dc:description/>
  <cp:keywords/>
  <dc:language>en-US</dc:language>
  <cp:lastModifiedBy>SYSTEM</cp:lastModifiedBy>
  <dcterms:modified xsi:type="dcterms:W3CDTF">2011-09-24T21:11:00Z</dcterms:modified>
  <cp:revision>2</cp:revision>
  <dc:subject/>
  <dc:title/>
</cp:coreProperties>
</file>