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избирательному праву</w:t>
      </w:r>
    </w:p>
    <w:p>
      <w:pPr>
        <w:pStyle w:val="Normal"/>
        <w:spacing w:lineRule="auto" w:line="360"/>
        <w:ind w:firstLine="709"/>
        <w:jc w:val="center"/>
        <w:rPr>
          <w:sz w:val="28"/>
        </w:rPr>
      </w:pPr>
      <w:r>
        <w:rPr>
          <w:sz w:val="28"/>
        </w:rPr>
        <w:t>тема: "Избирательные споры: понятие, классификация и способы разреше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Выполнила: Студентка гр. К 12-55,</w:t>
      </w:r>
    </w:p>
    <w:p>
      <w:pPr>
        <w:pStyle w:val="Normal"/>
        <w:spacing w:lineRule="auto" w:line="360"/>
        <w:ind w:firstLine="709"/>
        <w:jc w:val="center"/>
        <w:rPr/>
      </w:pPr>
      <w:r>
        <w:rPr>
          <w:sz w:val="28"/>
        </w:rPr>
        <w:t>Федосеева В.И.</w:t>
      </w:r>
    </w:p>
    <w:p>
      <w:pPr>
        <w:pStyle w:val="Normal"/>
        <w:spacing w:lineRule="auto" w:line="360"/>
        <w:ind w:firstLine="709"/>
        <w:jc w:val="center"/>
        <w:rPr>
          <w:sz w:val="28"/>
        </w:rPr>
      </w:pPr>
      <w:r>
        <w:rPr>
          <w:sz w:val="28"/>
        </w:rPr>
        <w:t>Проверил: преподаватель</w:t>
      </w:r>
    </w:p>
    <w:p>
      <w:pPr>
        <w:pStyle w:val="Normal"/>
        <w:spacing w:lineRule="auto" w:line="360"/>
        <w:ind w:firstLine="709"/>
        <w:jc w:val="center"/>
        <w:rPr/>
      </w:pPr>
      <w:r>
        <w:rPr>
          <w:sz w:val="28"/>
        </w:rPr>
        <w:t>Плотников А.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дымкар,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правовая природа избирательных споров</w:t>
      </w:r>
    </w:p>
    <w:p>
      <w:pPr>
        <w:pStyle w:val="Normal"/>
        <w:spacing w:lineRule="auto" w:line="360"/>
        <w:jc w:val="both"/>
        <w:rPr/>
      </w:pPr>
      <w:r>
        <w:rPr>
          <w:sz w:val="28"/>
          <w:szCs w:val="28"/>
        </w:rPr>
        <w:t>2. Классификация избирательных споров</w:t>
      </w:r>
    </w:p>
    <w:p>
      <w:pPr>
        <w:pStyle w:val="Normal"/>
        <w:spacing w:lineRule="auto" w:line="360"/>
        <w:jc w:val="both"/>
        <w:rPr/>
      </w:pPr>
      <w:r>
        <w:rPr>
          <w:sz w:val="28"/>
          <w:szCs w:val="28"/>
        </w:rPr>
        <w:t>3. Способы разрешения избирательных споров</w:t>
      </w:r>
    </w:p>
    <w:p>
      <w:pPr>
        <w:pStyle w:val="Normal"/>
        <w:numPr>
          <w:ilvl w:val="1"/>
          <w:numId w:val="2"/>
        </w:numPr>
        <w:tabs>
          <w:tab w:val="clear" w:pos="708"/>
          <w:tab w:val="left" w:pos="0" w:leader="none"/>
        </w:tabs>
        <w:spacing w:lineRule="auto" w:line="360"/>
        <w:jc w:val="both"/>
        <w:rPr/>
      </w:pPr>
      <w:r>
        <w:rPr>
          <w:sz w:val="28"/>
          <w:szCs w:val="28"/>
        </w:rPr>
        <w:t>3.1 Разрешение избирательных споров в административном порядке</w:t>
      </w:r>
    </w:p>
    <w:p>
      <w:pPr>
        <w:pStyle w:val="Normal"/>
        <w:numPr>
          <w:ilvl w:val="1"/>
          <w:numId w:val="2"/>
        </w:numPr>
        <w:tabs>
          <w:tab w:val="clear" w:pos="708"/>
          <w:tab w:val="left" w:pos="0" w:leader="none"/>
        </w:tabs>
        <w:spacing w:lineRule="auto" w:line="360"/>
        <w:jc w:val="both"/>
        <w:rPr/>
      </w:pPr>
      <w:r>
        <w:rPr>
          <w:sz w:val="28"/>
          <w:szCs w:val="28"/>
        </w:rPr>
        <w:t>3.2 Разрешение избирательных споров в судебном порядк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бирательные споры – неизбежные, хотя и нежелательные спутники любой избирательной кампании, поскольку в ходе подготовки и проведения выборов не могут не сталкиваться интересы активных участников избирательного процесса – политических партий, граждан, представителей властных структур и тех, кто стремится прийти им на смену. Здесь без противоречий, зачастую весьма острых, не обходится. </w:t>
      </w:r>
    </w:p>
    <w:p>
      <w:pPr>
        <w:pStyle w:val="Normal"/>
        <w:spacing w:lineRule="auto" w:line="360"/>
        <w:ind w:firstLine="709"/>
        <w:jc w:val="both"/>
        <w:rPr>
          <w:color w:val="000000"/>
          <w:sz w:val="28"/>
          <w:szCs w:val="28"/>
        </w:rPr>
      </w:pPr>
      <w:r>
        <w:rPr>
          <w:color w:val="000000"/>
          <w:sz w:val="28"/>
          <w:szCs w:val="28"/>
        </w:rPr>
        <w:t>Следует также отметить, что избирательные споры представляют собой один из самых востребованных институтов избирательного права. На современном этапе развития законодательства о выборах именно посредством разрешения избирательных споров происходит защита в первую очередь гражданами своего гарантируемого Конституцией России права избирать и быть избранными в органы государственной власти и местного самоуправления, а также иными участниками избирательного процесса своих субъективных избирательных прав. Несмотря на все это, законодатель на федеральном и региональном уровнях не использует такой категории, как избирательные споры. В связи с этим представляется принципиально важным сформулировать общеправовое определение избирательных споров, охарактеризовать юридическую природу и значение последних в российской избирательной системе. К тому же без выработки четких критериев отграничения избирательных споров от сходных правовых явлений невозможно осуществлять правильное применение избирательного законодательства в часто возникающих избирательных конфликтах.</w:t>
      </w:r>
      <w:bookmarkStart w:id="0" w:name="YANDEX_0"/>
      <w:bookmarkEnd w:id="0"/>
    </w:p>
    <w:p>
      <w:pPr>
        <w:pStyle w:val="Normal"/>
        <w:spacing w:lineRule="auto" w:line="360"/>
        <w:ind w:firstLine="709"/>
        <w:jc w:val="both"/>
        <w:rPr/>
      </w:pPr>
      <w:r>
        <w:rPr>
          <w:sz w:val="28"/>
          <w:szCs w:val="28"/>
        </w:rPr>
        <w:t>До недавнего времени в России, нормативные источники, гарантирующие защиту избирательного права, были скудными. Длительное время сохранялось положение, согласно которому в судебном порядке в определенной степени защищалось только активное избирательное право. При этом в законах России не содержалось никаких правовых норм, предусматривающих хотя бы минимальные гарантии защиты пассивного избирательного права, что было обусловлено существующей избирательной системой. Существовала лишь возможность защиты права граждан быть включенными в списки избирателей. Для остальных избирательных прав граждан защита не предусматривалась. В 1998 - 1999 гг. предпринимались безуспешные попытки внесения существенных изменений в действующий ГПК РСФСР в части регламентации порядка разрешения дел о защите избирательных прав с учетом понимания исторического момента. И лишь Федеральным законом от 7 августа 2000 №120-ФЗ существующее положение было изменено путем внесения изменений в главу 23 Гражданского процессуального кодекса РСФСР в виде трех статей. Изменение названия и содержания главы 23 ГПК РСФСР было вызвано тем, что содержание института обжалования списков избирателей устарело и не охватывало всех предусмотренных Конституцией РФ и другими федеральными законами возможностей судебной защиты избирательных прав граждан, общественных объединений, участвующих в выборах, т.е. как активного, так и пассивного избирательного права, всего комплекса избирательных прав, предусмотренных действующей избирательной системой. Однако, как показала практика, внесение вышеназванных изменений оказалось недостаточным и оставило массу нерешенных проблем, имеющих большое как теоретическое, так и практическое значение. Параллельно с гражданско-процессуальным законодательством развивается и законодательство, регулирующее избирательное право. Своеобразное начало этому процессу положили указы Президента РФ, давшие старт конституционной реформе в 1993г. В этих нормативных актах были закреплены вопросы подготовки и проведения выборов в 1993г. Свое развитие избирательное право получает в Федеральном законе «Об основных гарантиях избирательных прав граждан Российской Федерации», принятом в 1994г. В 1997г. законодателем принимается новый Федеральный закон «Об основных гарантиях избирательных прав и права на участие в референдуме граждан Российской Федерации». Однако, следует отметить, что нормы, регулирующие разрешение избирательных споров были приведены в этих законах не в соответствии друг с другом, что порождало возникновение многочисленных правовых коллизий.</w:t>
      </w:r>
    </w:p>
    <w:p>
      <w:pPr>
        <w:pStyle w:val="Normal"/>
        <w:spacing w:lineRule="auto" w:line="360"/>
        <w:ind w:firstLine="709"/>
        <w:jc w:val="both"/>
        <w:rPr/>
      </w:pPr>
      <w:r>
        <w:rPr>
          <w:sz w:val="28"/>
          <w:szCs w:val="28"/>
        </w:rPr>
        <w:t>12 июня 2002 г. принят новый Федеральный закон № 67- ФЗ «Об основных гарантиях избирательных прав и права на участие в референдуме граждан Российской Федерации». Данный закон в значительной мере отвечает интересам обеспечения цивилизованного характера правовых форм проведения избирательных кампаний. Вслед за ним 14 ноября 2002 года принимается новый Гражданский процессуальный кодекс Российской Федерации (далее ГПК РФ) № 138-ФЗ. Нормы, регулирующие избирательные споры, по большей части, приведены в названных законах в соответствие друг с другом, однако как показывает практика, до сих пор неразрешенными остаются и некоторые проблемы. Вследствие чего возникает необходимость изучения избирательных споров и анализа практики их рассмотрения.</w:t>
      </w:r>
    </w:p>
    <w:p>
      <w:pPr>
        <w:pStyle w:val="Normal"/>
        <w:spacing w:lineRule="auto" w:line="360"/>
        <w:ind w:firstLine="709"/>
        <w:jc w:val="both"/>
        <w:rPr>
          <w:sz w:val="28"/>
          <w:szCs w:val="28"/>
        </w:rPr>
      </w:pPr>
      <w:r>
        <w:rPr>
          <w:sz w:val="28"/>
          <w:szCs w:val="28"/>
        </w:rPr>
        <w:t xml:space="preserve">Исследование избирательных споров и способов их разрешения является целью данной роботы. Для этого были поставлены следующие задачи: </w:t>
      </w:r>
    </w:p>
    <w:p>
      <w:pPr>
        <w:pStyle w:val="Normal"/>
        <w:numPr>
          <w:ilvl w:val="0"/>
          <w:numId w:val="4"/>
        </w:numPr>
        <w:tabs>
          <w:tab w:val="clear" w:pos="708"/>
          <w:tab w:val="left" w:pos="880" w:leader="none"/>
        </w:tabs>
        <w:spacing w:lineRule="auto" w:line="360"/>
        <w:ind w:left="0" w:firstLine="709"/>
        <w:jc w:val="both"/>
        <w:rPr>
          <w:sz w:val="28"/>
          <w:szCs w:val="28"/>
        </w:rPr>
      </w:pPr>
      <w:r>
        <w:rPr>
          <w:sz w:val="28"/>
          <w:szCs w:val="28"/>
        </w:rPr>
        <w:t>Определить понятие избирательных споров;</w:t>
      </w:r>
    </w:p>
    <w:p>
      <w:pPr>
        <w:pStyle w:val="Normal"/>
        <w:numPr>
          <w:ilvl w:val="0"/>
          <w:numId w:val="4"/>
        </w:numPr>
        <w:tabs>
          <w:tab w:val="clear" w:pos="708"/>
          <w:tab w:val="left" w:pos="880" w:leader="none"/>
        </w:tabs>
        <w:spacing w:lineRule="auto" w:line="360"/>
        <w:ind w:left="0" w:firstLine="709"/>
        <w:jc w:val="both"/>
        <w:rPr>
          <w:sz w:val="28"/>
          <w:szCs w:val="28"/>
        </w:rPr>
      </w:pPr>
      <w:r>
        <w:rPr>
          <w:sz w:val="28"/>
          <w:szCs w:val="28"/>
        </w:rPr>
        <w:t>Провести классификацию избирательных споров;</w:t>
      </w:r>
    </w:p>
    <w:p>
      <w:pPr>
        <w:pStyle w:val="Normal"/>
        <w:numPr>
          <w:ilvl w:val="0"/>
          <w:numId w:val="4"/>
        </w:numPr>
        <w:tabs>
          <w:tab w:val="clear" w:pos="708"/>
          <w:tab w:val="left" w:pos="880" w:leader="none"/>
        </w:tabs>
        <w:spacing w:lineRule="auto" w:line="360"/>
        <w:ind w:left="0" w:firstLine="709"/>
        <w:jc w:val="both"/>
        <w:rPr>
          <w:sz w:val="28"/>
          <w:szCs w:val="28"/>
        </w:rPr>
      </w:pPr>
      <w:r>
        <w:rPr>
          <w:sz w:val="28"/>
          <w:szCs w:val="28"/>
        </w:rPr>
        <w:t>Выявить субъектный состав избирательных споров;</w:t>
      </w:r>
    </w:p>
    <w:p>
      <w:pPr>
        <w:pStyle w:val="Normal"/>
        <w:numPr>
          <w:ilvl w:val="0"/>
          <w:numId w:val="4"/>
        </w:numPr>
        <w:tabs>
          <w:tab w:val="clear" w:pos="708"/>
          <w:tab w:val="left" w:pos="880" w:leader="none"/>
        </w:tabs>
        <w:spacing w:lineRule="auto" w:line="360"/>
        <w:ind w:left="0" w:firstLine="709"/>
        <w:jc w:val="both"/>
        <w:rPr>
          <w:sz w:val="28"/>
          <w:szCs w:val="28"/>
        </w:rPr>
      </w:pPr>
      <w:r>
        <w:rPr>
          <w:sz w:val="28"/>
          <w:szCs w:val="28"/>
        </w:rPr>
        <w:t>Выяснить способы разрешения избирательных споров;</w:t>
      </w:r>
    </w:p>
    <w:p>
      <w:pPr>
        <w:pStyle w:val="Normal"/>
        <w:numPr>
          <w:ilvl w:val="0"/>
          <w:numId w:val="4"/>
        </w:numPr>
        <w:tabs>
          <w:tab w:val="clear" w:pos="708"/>
          <w:tab w:val="left" w:pos="880" w:leader="none"/>
        </w:tabs>
        <w:spacing w:lineRule="auto" w:line="360"/>
        <w:ind w:left="0" w:firstLine="709"/>
        <w:jc w:val="both"/>
        <w:rPr>
          <w:sz w:val="28"/>
          <w:szCs w:val="28"/>
        </w:rPr>
      </w:pPr>
      <w:r>
        <w:rPr>
          <w:sz w:val="28"/>
          <w:szCs w:val="28"/>
        </w:rPr>
        <w:t>Рассмотреть практику разрешения избирательных сп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написания курсовой работы были использованы законодательные акты Российской Федерации, Определения и Постановления Верховного Суда и Конституционного Суда России, Постановления Центральной избирательной комиссии России и др. Кроме того, была использована учебная литература по избирательному праву, а также научные статьи Галушко И.В. и Минаевой М.И. «Избирательные споры природа, судебная практика, влияние на развитие избирательного законодательства», Девицкого Э.И. «Особенности судопроизводства по делам о защите избирательных прав граждан», Князева С.Д., Охотникова Р.А. «Избирательные споры: понятие природа, значение» и другие статьи.</w:t>
      </w:r>
      <w:r>
        <w:br w:type="page"/>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w:t>
      </w:r>
      <w:r>
        <w:rPr/>
        <w:t xml:space="preserve"> </w:t>
      </w:r>
      <w:r>
        <w:rPr>
          <w:rFonts w:cs="Times New Roman" w:ascii="Times New Roman" w:hAnsi="Times New Roman"/>
          <w:b/>
          <w:sz w:val="28"/>
          <w:szCs w:val="28"/>
        </w:rPr>
        <w:t>Понятие и правовая природа избирательных споров</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color w:val="000000"/>
          <w:sz w:val="28"/>
          <w:szCs w:val="28"/>
        </w:rPr>
        <w:t xml:space="preserve">В современной юридической литературе большое внимание уделяется проблемам избирательного спора, о чем свидетельствуют многочисленные публикации на эту тему. Однако мнения авторов по этому вопросу различны. </w:t>
      </w:r>
      <w:r>
        <w:rPr>
          <w:sz w:val="28"/>
          <w:szCs w:val="28"/>
        </w:rPr>
        <w:t xml:space="preserve">Поэтому, чтобы юридически точно охарактеризовать эту категорию конфликтов, необходимо проведение ее тщательного анализа, и, в первую очередь уяснение </w:t>
      </w:r>
      <w:r>
        <w:rPr>
          <w:i/>
          <w:sz w:val="28"/>
          <w:szCs w:val="28"/>
        </w:rPr>
        <w:t>правовой природы</w:t>
      </w:r>
      <w:r>
        <w:rPr>
          <w:sz w:val="28"/>
          <w:szCs w:val="28"/>
        </w:rPr>
        <w:t xml:space="preserve"> избирательного спора. </w:t>
      </w:r>
    </w:p>
    <w:p>
      <w:pPr>
        <w:pStyle w:val="Normal"/>
        <w:spacing w:lineRule="auto" w:line="360"/>
        <w:ind w:firstLine="709"/>
        <w:jc w:val="both"/>
        <w:rPr/>
      </w:pPr>
      <w:r>
        <w:rPr>
          <w:color w:val="000000"/>
          <w:sz w:val="28"/>
          <w:szCs w:val="28"/>
        </w:rPr>
        <w:t xml:space="preserve">В работах, затрагивающих конфликтную проблематику избирательного процесса, можно встретить определение понятия избирательных споров, которое предлагает Е.П. Ищенко. Он утверждает, что фактически избирательные споры – это разногласия, возникающие в связи с нарушениями избирательных прав граждан и права граждан на участие в референдуме при проведении избирательных кампаний по выборам органов государственной власти и местного самоуправления, а также при проведении референдумов, которые разрешаются в административном или судебном порядке [22, 408]. Однако, по мнению С.Д. </w:t>
      </w:r>
      <w:r>
        <w:rPr>
          <w:sz w:val="28"/>
          <w:szCs w:val="28"/>
        </w:rPr>
        <w:t>Князева и Р.А. Охотникова,</w:t>
      </w:r>
      <w:r>
        <w:rPr>
          <w:color w:val="000000"/>
          <w:sz w:val="28"/>
          <w:szCs w:val="28"/>
        </w:rPr>
        <w:t xml:space="preserve"> </w:t>
      </w:r>
      <w:r>
        <w:rPr>
          <w:sz w:val="28"/>
          <w:szCs w:val="28"/>
        </w:rPr>
        <w:t xml:space="preserve">не каждый избирательный спор связан с нарушением избирательных прав участников избирательного процесса. В противном случае все заявляемые в судах требования участников избирательного процесса подлежали бы удовлетворению. </w:t>
      </w:r>
    </w:p>
    <w:p>
      <w:pPr>
        <w:pStyle w:val="Normal"/>
        <w:spacing w:lineRule="auto" w:line="360"/>
        <w:ind w:firstLine="709"/>
        <w:jc w:val="both"/>
        <w:rPr>
          <w:sz w:val="28"/>
          <w:szCs w:val="28"/>
        </w:rPr>
      </w:pPr>
      <w:r>
        <w:rPr>
          <w:sz w:val="28"/>
          <w:szCs w:val="28"/>
        </w:rPr>
        <w:t>Каждый субъект, реализующий право, осуществляет его толкование. Исходя из форм реализации права, его толкование происходит в результате деятельности органов государства, должностных лиц, общественных организаций, отдельных избирателей и направлено на установление содержания норм избирательного права, раскрытие выраженной в них воли государства. Поэтому не каждый спор связан с нарушением избирательных прав участников избирательного процесса [18, 22-23].</w:t>
      </w:r>
    </w:p>
    <w:p>
      <w:pPr>
        <w:pStyle w:val="Normal"/>
        <w:spacing w:lineRule="auto" w:line="360"/>
        <w:ind w:firstLine="709"/>
        <w:jc w:val="both"/>
        <w:rPr>
          <w:color w:val="000000"/>
          <w:sz w:val="28"/>
          <w:szCs w:val="28"/>
        </w:rPr>
      </w:pPr>
      <w:r>
        <w:rPr>
          <w:color w:val="000000"/>
          <w:sz w:val="28"/>
          <w:szCs w:val="28"/>
        </w:rPr>
        <w:t>Учитывая то обстоятельство, что избирательные споры существуют в рамках избирательных правоотношений, целесообразно определить, к какому виду избирательных правоотношений можно отнести избирательные споры.</w:t>
      </w:r>
    </w:p>
    <w:p>
      <w:pPr>
        <w:pStyle w:val="Normal"/>
        <w:spacing w:lineRule="auto" w:line="360"/>
        <w:ind w:firstLine="709"/>
        <w:jc w:val="both"/>
        <w:rPr/>
      </w:pPr>
      <w:r>
        <w:rPr>
          <w:color w:val="000000"/>
          <w:sz w:val="28"/>
          <w:szCs w:val="28"/>
        </w:rPr>
        <w:t xml:space="preserve">Вне всякого сомнения, эти споры, тяготеют к </w:t>
      </w:r>
      <w:r>
        <w:rPr>
          <w:i/>
          <w:color w:val="000000"/>
          <w:sz w:val="28"/>
          <w:szCs w:val="28"/>
        </w:rPr>
        <w:t>охранительным правоотношениям</w:t>
      </w:r>
      <w:r>
        <w:rPr>
          <w:color w:val="000000"/>
          <w:sz w:val="28"/>
          <w:szCs w:val="28"/>
        </w:rPr>
        <w:t>, поскольку сама возможность оспорить (путем обжалования) незаконные, с точки зрения субъекта обжалования, действия обязанных субъектов регулятивных избирательных правоотношений является важнейшим способом защиты избирательных прав граждан. А при осуществлении защиты нарушенного права всегда включаются в действие охранительные, а не регулятивные механизмы правового регулирования. Следовательно, избирательный спор – это охранительное избирательное правоотношение, в котором прослеживается различное отношение сторон (с точки зрения правильности применения избирательного законодательства) к конкретной ситуации, послужившей причиной возникшего между сторонами конфликта [24, 21].</w:t>
      </w:r>
    </w:p>
    <w:p>
      <w:pPr>
        <w:pStyle w:val="Normal"/>
        <w:spacing w:lineRule="auto" w:line="360"/>
        <w:ind w:firstLine="709"/>
        <w:jc w:val="both"/>
        <w:rPr/>
      </w:pPr>
      <w:r>
        <w:rPr>
          <w:color w:val="000000"/>
          <w:sz w:val="28"/>
          <w:szCs w:val="28"/>
        </w:rPr>
        <w:t xml:space="preserve">Избирательные споры являются разновидностью </w:t>
      </w:r>
      <w:r>
        <w:rPr>
          <w:i/>
          <w:color w:val="000000"/>
          <w:sz w:val="28"/>
          <w:szCs w:val="28"/>
        </w:rPr>
        <w:t>процессуальных</w:t>
      </w:r>
      <w:r>
        <w:rPr>
          <w:color w:val="000000"/>
          <w:sz w:val="28"/>
          <w:szCs w:val="28"/>
        </w:rPr>
        <w:t xml:space="preserve"> избирательных правоотношений, поскольку защита нарушенных избирательных прав происходит в строго установленном в законе порядке. Избирательное законодательство четко устанавливает порядок обжалования нарушений избирательных прав граждан, закрепляет органы, правомочные разрешать жалобы и заявления. Избирательный спор не фиксирует, не предоставляет гражданину избирательных прав (как это имеет место в рамках материальных правоотношений), он является юридической формой (оболочкой), в пределах и посредством которой управомоченный субъект получает возможность защитить свои нарушенные субъективные избирательные права. Избирательный спор – это динамичное юридическое явление, протекающее в рамках установленной юридической процедуры, т.е., иначе говоря, в рамках процессуальных избирательных правоотношений [24, 21].</w:t>
      </w:r>
      <w:r>
        <w:rPr>
          <w:sz w:val="28"/>
          <w:szCs w:val="28"/>
        </w:rPr>
        <w:t xml:space="preserve"> </w:t>
      </w:r>
    </w:p>
    <w:p>
      <w:pPr>
        <w:pStyle w:val="Normal"/>
        <w:spacing w:lineRule="auto" w:line="360"/>
        <w:ind w:firstLine="709"/>
        <w:jc w:val="both"/>
        <w:rPr/>
      </w:pPr>
      <w:r>
        <w:rPr>
          <w:color w:val="000000"/>
          <w:sz w:val="28"/>
          <w:szCs w:val="28"/>
        </w:rPr>
        <w:t xml:space="preserve">Характеризуя избирательные споры в качестве избирательных правоотношений, необходимо отметить, что </w:t>
      </w:r>
      <w:r>
        <w:rPr>
          <w:i/>
          <w:color w:val="000000"/>
          <w:sz w:val="28"/>
          <w:szCs w:val="28"/>
        </w:rPr>
        <w:t>юридическим фактом</w:t>
      </w:r>
      <w:r>
        <w:rPr>
          <w:color w:val="000000"/>
          <w:sz w:val="28"/>
          <w:szCs w:val="28"/>
        </w:rPr>
        <w:t xml:space="preserve"> для их возникновения является </w:t>
      </w:r>
      <w:r>
        <w:rPr>
          <w:i/>
          <w:color w:val="000000"/>
          <w:sz w:val="28"/>
          <w:szCs w:val="28"/>
        </w:rPr>
        <w:t>юридический акт</w:t>
      </w:r>
      <w:r>
        <w:rPr>
          <w:color w:val="000000"/>
          <w:sz w:val="28"/>
          <w:szCs w:val="28"/>
        </w:rPr>
        <w:t xml:space="preserve"> (при этом под юридическими актами понимаются действия, которые направлены на появление юридических последствий), выражающийся в форме заявления, жалобы по поводу предполагаемого или действительного нарушения избирательных прав граждан. Именно после обращения субъекта в юрисдикционный орган за защитой избирательных прав избирательный конфликт, объективно уже имеющий место, юридически оформляется в избирательный спор, обретает правовую форму и содержание.</w:t>
      </w:r>
    </w:p>
    <w:p>
      <w:pPr>
        <w:pStyle w:val="Normal"/>
        <w:spacing w:lineRule="auto" w:line="360"/>
        <w:ind w:firstLine="709"/>
        <w:jc w:val="both"/>
        <w:rPr/>
      </w:pPr>
      <w:r>
        <w:rPr>
          <w:color w:val="000000"/>
          <w:sz w:val="28"/>
          <w:szCs w:val="28"/>
        </w:rPr>
        <w:t xml:space="preserve">Исследование природы избирательных споров диктует также необходимость их соотношения с понятием </w:t>
      </w:r>
      <w:r>
        <w:rPr>
          <w:i/>
          <w:color w:val="000000"/>
          <w:sz w:val="28"/>
          <w:szCs w:val="28"/>
        </w:rPr>
        <w:t>правового спора</w:t>
      </w:r>
      <w:r>
        <w:rPr>
          <w:color w:val="000000"/>
          <w:sz w:val="28"/>
          <w:szCs w:val="28"/>
        </w:rPr>
        <w:t>. Спор о праве представляет собой своеобразную юридическую конструкцию с типичным для него противостоянием (в правовом смысле) равноправных конфликтующих сторон, каждая из которых не может по своему желанию прекратить данный спор. В результате спора субъективные права граждан, организаций, органов власти становятся неясными, неопределенными и не могут быть осуществлены по воле их носителей. Они не могут быть осуществлены и принудительно в установленном законом порядке до тех пор, пока спор о праве не будет урегулирован его сторонами либо разрешен в установленном законом порядке.</w:t>
      </w:r>
    </w:p>
    <w:p>
      <w:pPr>
        <w:pStyle w:val="Normal"/>
        <w:spacing w:lineRule="auto" w:line="360"/>
        <w:ind w:firstLine="709"/>
        <w:jc w:val="both"/>
        <w:rPr>
          <w:color w:val="000000"/>
          <w:sz w:val="28"/>
          <w:szCs w:val="28"/>
        </w:rPr>
      </w:pPr>
      <w:r>
        <w:rPr>
          <w:color w:val="000000"/>
          <w:sz w:val="28"/>
          <w:szCs w:val="28"/>
        </w:rPr>
        <w:t xml:space="preserve">Кроме того, понятием спора о праве охватываются также случаи оспаривания прав. Разрешением спора о праве субъективные права восстанавливаются. При этом спор о праве по своей сути и структуре не изменяется в зависимости от отраслевой принадлежности нарушенного или оспоренного права. </w:t>
      </w:r>
    </w:p>
    <w:p>
      <w:pPr>
        <w:pStyle w:val="Normal"/>
        <w:spacing w:lineRule="auto" w:line="360"/>
        <w:ind w:firstLine="709"/>
        <w:jc w:val="both"/>
        <w:rPr>
          <w:color w:val="000000"/>
          <w:sz w:val="28"/>
          <w:szCs w:val="28"/>
        </w:rPr>
      </w:pPr>
      <w:r>
        <w:rPr>
          <w:color w:val="000000"/>
          <w:sz w:val="28"/>
          <w:szCs w:val="28"/>
        </w:rPr>
        <w:t>Избирательный спор – это спор по поводу избирательных прав граждан. В нем стороны ссылаются на наличие у них определенных избирательных прав и наличие либо отсутствие, в зависимости от их процессуальной позиции, установленной законом обязанности соответствующей стороны спора. Иначе говоря, избирательный спор – это спор об избирательных правах и обязанностях субъектов избирательного права.</w:t>
      </w:r>
    </w:p>
    <w:p>
      <w:pPr>
        <w:pStyle w:val="Normal"/>
        <w:spacing w:lineRule="auto" w:line="360"/>
        <w:ind w:firstLine="709"/>
        <w:jc w:val="both"/>
        <w:rPr>
          <w:color w:val="000000"/>
          <w:sz w:val="28"/>
          <w:szCs w:val="28"/>
        </w:rPr>
      </w:pPr>
      <w:r>
        <w:rPr>
          <w:color w:val="000000"/>
          <w:sz w:val="28"/>
          <w:szCs w:val="28"/>
        </w:rPr>
        <w:t>Очень важный момент, подчеркивающий правовой характер избирательного спора – это юридическое равенство сторон избирательного спора. Наличие избирательного спора свидетельствует о предположительном или действительном нарушении избирательных прав граждан или о создании помех в осуществлении этих прав, что также можно рассматривать как одну из форм нарушения избирательных прав граждан. Спор возбуждается в целях устранения таких помех и защиты субъективных прав. Обжалуя в юрисдикционный орган действия (бездействие) или акт соответствующего участника избирательных правоотношений, субъект обжалования заявляет о своем несогласии и требует признать их незаконными. Противоположная сторона спора вправе доказывать обоснованность своих действий и неосновательность требований заявителя.</w:t>
      </w:r>
    </w:p>
    <w:p>
      <w:pPr>
        <w:pStyle w:val="Normal"/>
        <w:spacing w:lineRule="auto" w:line="360"/>
        <w:ind w:firstLine="709"/>
        <w:jc w:val="both"/>
        <w:rPr>
          <w:i/>
          <w:i/>
          <w:color w:val="000000"/>
          <w:sz w:val="28"/>
          <w:szCs w:val="28"/>
        </w:rPr>
      </w:pPr>
      <w:r>
        <w:rPr>
          <w:color w:val="000000"/>
          <w:sz w:val="28"/>
          <w:szCs w:val="28"/>
        </w:rPr>
        <w:t xml:space="preserve">Таким образом, </w:t>
      </w:r>
      <w:r>
        <w:rPr>
          <w:i/>
          <w:iCs/>
          <w:color w:val="000000"/>
          <w:sz w:val="28"/>
          <w:szCs w:val="28"/>
        </w:rPr>
        <w:t>и</w:t>
      </w:r>
      <w:r>
        <w:rPr>
          <w:i/>
          <w:color w:val="000000"/>
          <w:sz w:val="28"/>
          <w:szCs w:val="28"/>
        </w:rPr>
        <w:t>збирательные споры – это конституционные правоотношения, в которых выражаются разногласия между участниками избирательного процесса, возникающие при назначении, подготовке, проведении, установлении результатов выборов, а также в период между выборами в органы государственной власти и органы местного самоуправления, связанные с толкованием норм избирательного права в ходе их реализации и разрешаемые в административном и судебном порядке.</w:t>
      </w:r>
      <w:r>
        <w:br w:type="page"/>
      </w:r>
    </w:p>
    <w:p>
      <w:pPr>
        <w:pStyle w:val="Normal"/>
        <w:spacing w:lineRule="auto" w:line="360"/>
        <w:ind w:firstLine="709"/>
        <w:jc w:val="both"/>
        <w:rPr>
          <w:b/>
          <w:b/>
          <w:sz w:val="28"/>
          <w:szCs w:val="28"/>
        </w:rPr>
      </w:pPr>
      <w:r>
        <w:rPr>
          <w:b/>
          <w:sz w:val="28"/>
          <w:szCs w:val="28"/>
        </w:rPr>
        <w:t>2. Классификация избирательных споров</w:t>
      </w:r>
    </w:p>
    <w:p>
      <w:pPr>
        <w:pStyle w:val="Normal"/>
        <w:spacing w:lineRule="auto" w:line="360"/>
        <w:ind w:firstLine="709"/>
        <w:jc w:val="both"/>
        <w:rPr>
          <w:b/>
          <w:b/>
          <w:i/>
          <w:i/>
          <w:color w:val="000000"/>
          <w:sz w:val="28"/>
          <w:szCs w:val="28"/>
        </w:rPr>
      </w:pPr>
      <w:r>
        <w:rPr>
          <w:b/>
          <w:i/>
          <w:color w:val="000000"/>
          <w:sz w:val="28"/>
          <w:szCs w:val="28"/>
        </w:rPr>
      </w:r>
    </w:p>
    <w:p>
      <w:pPr>
        <w:pStyle w:val="ConsNormal"/>
        <w:widowControl/>
        <w:spacing w:lineRule="auto" w:line="360"/>
        <w:ind w:right="0" w:firstLine="709"/>
        <w:jc w:val="both"/>
        <w:rPr/>
      </w:pPr>
      <w:r>
        <w:rPr>
          <w:rFonts w:cs="Times New Roman" w:ascii="Times New Roman" w:hAnsi="Times New Roman"/>
          <w:sz w:val="28"/>
          <w:szCs w:val="28"/>
        </w:rPr>
        <w:t>Избирательные споры можно условно разделить на несколько категорий.</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1. В зависимости от характера защищаемого избирательного права:</w:t>
      </w:r>
    </w:p>
    <w:p>
      <w:pPr>
        <w:pStyle w:val="ConsNormal"/>
        <w:widowControl/>
        <w:numPr>
          <w:ilvl w:val="0"/>
          <w:numId w:val="8"/>
        </w:numPr>
        <w:tabs>
          <w:tab w:val="clear" w:pos="708"/>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оры о защите пассивного избирательного права, под которыми понимаются споры, возникающие при защите права гражданина быть избранным в органы государственной власти и органы местного самоуправления;</w:t>
      </w:r>
    </w:p>
    <w:p>
      <w:pPr>
        <w:pStyle w:val="ConsNormal"/>
        <w:widowControl/>
        <w:numPr>
          <w:ilvl w:val="0"/>
          <w:numId w:val="8"/>
        </w:numPr>
        <w:tabs>
          <w:tab w:val="clear" w:pos="708"/>
          <w:tab w:val="left" w:pos="126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оры о защите активного избирательного права, под которыми понимаются споры, возникающие при защите права граждан избирать органы государственной власти и органы местного самоуправления.</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 В зависимости от порядка разрешения избирательных споров:</w:t>
      </w:r>
    </w:p>
    <w:p>
      <w:pPr>
        <w:pStyle w:val="ConsNormal"/>
        <w:widowControl/>
        <w:numPr>
          <w:ilvl w:val="0"/>
          <w:numId w:val="9"/>
        </w:numPr>
        <w:tabs>
          <w:tab w:val="clear" w:pos="708"/>
          <w:tab w:val="left" w:pos="132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оры, разрешаемые в судебном порядке;</w:t>
      </w:r>
    </w:p>
    <w:p>
      <w:pPr>
        <w:pStyle w:val="ConsNormal"/>
        <w:widowControl/>
        <w:numPr>
          <w:ilvl w:val="0"/>
          <w:numId w:val="9"/>
        </w:numPr>
        <w:tabs>
          <w:tab w:val="clear" w:pos="708"/>
          <w:tab w:val="left" w:pos="132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Споры, разрешаемые в административном порядке [19, 30].</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 В зависимости от предмета спора:</w:t>
      </w:r>
    </w:p>
    <w:p>
      <w:pPr>
        <w:pStyle w:val="ConsNormal"/>
        <w:widowControl/>
        <w:numPr>
          <w:ilvl w:val="0"/>
          <w:numId w:val="3"/>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назначении выборов;</w:t>
      </w:r>
    </w:p>
    <w:p>
      <w:pPr>
        <w:pStyle w:val="ConsNormal"/>
        <w:widowControl/>
        <w:numPr>
          <w:ilvl w:val="0"/>
          <w:numId w:val="5"/>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 формирование избирательных округов и участков; </w:t>
      </w:r>
    </w:p>
    <w:p>
      <w:pPr>
        <w:pStyle w:val="ConsNormal"/>
        <w:widowControl/>
        <w:numPr>
          <w:ilvl w:val="0"/>
          <w:numId w:val="5"/>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составлении списков избирателей;</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формировании избирательных комиссий;</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выдвижении кандидатов, списков кандидатов;</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порядке сбора подписей в поддержку кандидатов;</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 отказе в регистрации кандидата;</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неправомерном использовании возможностей СМИ;</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неправомерном использовании служебного положения;</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безальтернативных выборах;</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нарушении правил ведения предвыборной агитации;</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нарушение порядка финансирования выборов;</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б отмене решения о регистрации кандидата, списка кандидатов;</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вязи с нарушением порядка и процедуры голосования;</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нарушении правил подсчета голосов;</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 признание выборов недействительными или несостоявшимися;</w:t>
      </w:r>
    </w:p>
    <w:p>
      <w:pPr>
        <w:pStyle w:val="ConsNormal"/>
        <w:widowControl/>
        <w:numPr>
          <w:ilvl w:val="0"/>
          <w:numId w:val="7"/>
        </w:numPr>
        <w:tabs>
          <w:tab w:val="clear" w:pos="708"/>
          <w:tab w:val="left" w:pos="1440" w:leader="none"/>
        </w:tabs>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 вопросу повторного голосования, повторных выборов [25, 7].</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4. В зависимости от стадии избирательного процесса, в рамках которой возникает спо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о назначении выбо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о порядке формирования избирательных комисс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 отказе в регист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об отмене регистрации кандидата, списка кандида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об обжаловании итогов голосования, результатов выборов.</w:t>
      </w:r>
    </w:p>
    <w:p>
      <w:pPr>
        <w:pStyle w:val="ConsNormal"/>
        <w:widowContro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Изложенный перечень признаков и оснований, по которым можно классифицировать избирательные споры, является далеко не исчерпывающим – возникающие во время выборов конфликтные ситуации настолько разнообразны, что трудно перечислить все основания из возникновения. </w:t>
      </w:r>
      <w:r>
        <w:br w:type="page"/>
      </w:r>
    </w:p>
    <w:p>
      <w:pPr>
        <w:pStyle w:val="ConsNormal"/>
        <w:widowControl/>
        <w:tabs>
          <w:tab w:val="clear" w:pos="708"/>
          <w:tab w:val="left" w:pos="1080"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3. Способы разрешения избирательных споров</w:t>
      </w:r>
    </w:p>
    <w:p>
      <w:pPr>
        <w:pStyle w:val="ConsNormal"/>
        <w:widowControl/>
        <w:tabs>
          <w:tab w:val="clear" w:pos="708"/>
          <w:tab w:val="left" w:pos="1080" w:leader="none"/>
        </w:tabs>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1"/>
          <w:numId w:val="6"/>
        </w:numPr>
        <w:tabs>
          <w:tab w:val="clear" w:pos="708"/>
          <w:tab w:val="left" w:pos="-30"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3.1 Разрешение избирательных споров в административном порядке</w:t>
      </w:r>
    </w:p>
    <w:p>
      <w:pPr>
        <w:pStyle w:val="ConsNormal"/>
        <w:widowControl/>
        <w:numPr>
          <w:ilvl w:val="1"/>
          <w:numId w:val="6"/>
        </w:numPr>
        <w:tabs>
          <w:tab w:val="clear" w:pos="708"/>
          <w:tab w:val="left" w:pos="-30" w:leader="none"/>
        </w:tabs>
        <w:spacing w:lineRule="auto" w:line="36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Конституцией РФ обязанности по защите избирательных прав возложены на государственные органы.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ство Российской Федерации предусматривает, что избирательные споры могут разрешаться как в административном (инстанционном), так и в судебном порядке. В административном порядке дела рассматриваются избирательными комиссия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3 статьи 20 Закона об основных гарантиях устанавливает, что избирательные комиссии обеспечивают реализацию и защиту избирательных прав граждан Российской Федерации, осуществляют подготовку и проведение выборов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атьи 20 Закона об основных гарантиях указывает, что в Российской Федерации действуют следующие избирательные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муниципальных образов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ужные избирательные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районные, городские и другие)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ковые коми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ьные комиссии уполномочены рассматривать определенные категории избирательных споров, по вопросам, находящимся в их компетенции в соответствии с закон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число обращений участников избирательного процесса традиционно рассматривается в избирательных комиссиях субъектов РФ.</w:t>
      </w:r>
    </w:p>
    <w:p>
      <w:pPr>
        <w:pStyle w:val="ConsPlusNormal"/>
        <w:widowControl/>
        <w:spacing w:lineRule="auto" w:line="360"/>
        <w:ind w:firstLine="709"/>
        <w:jc w:val="both"/>
        <w:rPr/>
      </w:pPr>
      <w:r>
        <w:rPr>
          <w:rFonts w:cs="Times New Roman" w:ascii="Times New Roman" w:hAnsi="Times New Roman"/>
          <w:sz w:val="28"/>
          <w:szCs w:val="28"/>
        </w:rPr>
        <w:t>Так, активной деятельностью по разрешению споров занималась Избирательная комиссия Коми-пермяцкого автономного округа. В комиссию поступило письменное обращение первого секретаря окружкома Коммунистической партии Российской Федерации (КПРФ) З.И. Боталовой. Региональное отделение ПП КПРФ выдвинуло кандидата на должность главы Юсьвинского района Н.П. Аксенова. В своем обращении З.И. Боталова ставит вопрос о том, что в протоколах по результатам голосования на выборах главы Юсьвинского района 9 октября 2005г. у кандидата Н.П. Аксенова при сдаче протоколов от участковых избирательных комиссий по предварительным итогам, полученным на 5 часов утра 10 октября число поданных голосов составляло 50,37 %, а на 7 часов утра результаты изменились, т.к. в протоколе территориальной избирательнй комиссии (далее ТИК) по выборам в Юсьвинском районе процент голосов за их кандидата составлял 48,77 % голосов. Рассмотрев жалобу, комиссия установила. По мнению Н.П. Аксенова, З.И. Боталовой, А.П. Климовой, кандидат набрал количество голосов, необходимое для его избрания в первом туре голосования, т.к. процент поданных за него голосов составляет 50, 37 %. Кандидат набрал 4372 голоса, число избирательных бюллетеней составляет 8679. При вычислении процента получается 50,37%. Председатель ТИК Юсьвинского района Л.П. Борисова с этими доводами не согласилась. В соответствии с п. 5 ст. 65 Закона КПАО «О выборах должностных лиц местного самоуправления КПАО» от 28 октября 2003г. № 138, избранным признается кандидат, получивший более половины от общего числа голосов избирателей, принявших участие в голосовании. 9 октября 2005г. на выборах приняло участие 8965 избирателей. При вычислении процента, процент голосов, отданных за кандидата Н.П. Аксенова, составил 48,76%. Избирательная комиссия постановила жалобу считать необоснованной[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того направления деятельности избирательных комиссий свидетельствует о тенденции снижения числа избирательных споров. Так, в период избирательных кампаний по выборам депутатов Государственной Думы Федерального Собрания РФ четвертого созыва, законодательных органов государственной власти субъектов РФ в 2005 году избирательными комиссиями субъектов Российской Федерации было рассмотрено1405 жалоб и заявлений участников избирательного процесса. Вместе с тем это почти в два раза меньше, чем при проведении аналогичных выборов в 2004 году, когда число обращений составило 2722. Кроме того, в несколько раз сократилось число избирательных споров в сравнении с показателями 2003 года (3209) и 2002 года (5167). Что же касается качественного показателя, то число удовлетворенных избирательными комиссиями обращений составляет около 20 % от всех поступивших. Обращения касались порядка ведения предвыборной агитации (70 %), нарушений прав кандидатов (около 10%), неправомерных действий (бездействия) избирательных комиссий (10,7 %) и ряда других вопросов. [26,174]</w:t>
      </w:r>
    </w:p>
    <w:p>
      <w:pPr>
        <w:pStyle w:val="ConsPlusNormal"/>
        <w:widowControl/>
        <w:spacing w:lineRule="auto" w:line="360"/>
        <w:ind w:firstLine="709"/>
        <w:jc w:val="both"/>
        <w:rPr/>
      </w:pPr>
      <w:r>
        <w:rPr>
          <w:rFonts w:cs="Times New Roman" w:ascii="Times New Roman" w:hAnsi="Times New Roman"/>
          <w:sz w:val="28"/>
          <w:szCs w:val="28"/>
        </w:rPr>
        <w:t xml:space="preserve">Пункт 1 статьи 28 Закона об основных гарантиях устанавливает, что деятельность избирательных комиссий осуществляется коллегиально. На практике же в полной мере оправдало себя предварительное рассмотрение обращений рабочими группами, создание и деятельность которых предусматривается регламетами комиссий, региональными законами об избирательных комиссиях, а также положениями о рабочих группах, утвержденными комиссиям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иссии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их направившим, письменные ответы. Так, в ЦИК РФ поступила жалоба И.А. Бобкова на решение окружной избирательной комиссии Усть-ордынского Бурятского одномандатного избирательного округа по выборам депутата Государственной Думы Федерального Собрания РФ четвертого созыва, которым заявителю отказано в регистрации кандидатом в депутаты. Рабочая группа, рассмотрев поступившую жалобу, выявила следующие нарушения. Кандидат Бобков А.И. не указал в сведениях об имуществе дату своего рождения, площадь принадлежащего ему земельного участка, номинальную стоимость принадлежащих ему акций, реквизиты договора (акта) о приобретении доли участия в коммерческих организациях и иные сведения, требуемые согласно приложению 4 к Федеральному закону «О выборах депутатов Государственной Думы Федерального Собрания РФ». С учетом этого обстоятельства, ЦИК РФ постановила, что вывод окружной избирательной комиссии о несоблюдении А.И. Бобковым требований к выдвижению кандидата, предусмотренных Федеральным законом «Об основных гарантиях избирательных прав и права на участие в референдуме граждан РФ» является правомерным, а отказ ему в регистрации на основании пп. 2 п. 8 ст. 47 Федерального закона «О выборах депутатов Государственной Думы Федерального Собрания РФ» - обоснованным. Жалоба Бобкова А.И. была оставлена без удовлетворения [12, 157-159].</w:t>
      </w:r>
    </w:p>
    <w:p>
      <w:pPr>
        <w:pStyle w:val="ConsPlusNormal"/>
        <w:widowControl/>
        <w:spacing w:lineRule="auto" w:line="360"/>
        <w:ind w:firstLine="709"/>
        <w:jc w:val="both"/>
        <w:rPr/>
      </w:pPr>
      <w:r>
        <w:rPr>
          <w:rFonts w:cs="Times New Roman" w:ascii="Times New Roman" w:hAnsi="Times New Roman"/>
          <w:sz w:val="28"/>
          <w:szCs w:val="28"/>
        </w:rPr>
        <w:t>Письменные ответы лицам, направившим жалобы, комиссии обязаны давать в пятидневный срок, но не позднее дня, предшествующего дню голосования. По обращениям, поступившим в день голосования или в день, следующий за днем голосования письменные ответы даются немедлен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кандидатом, избирательным объединением, эти кандидат, избирательное объединение, или его уполномоченные представители должны быть незамедлительно оповещены о поступившем обращении и вправе давать объяснения по существу обра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оцедура рассмотрения избирательными комиссиями жалоб практически не регламентирована. И все же в законе есть важное требование: «…при рассмотрении комиссией жалоб (заявлений) а также в иных случаях, когда комиссией рассматривается вопрос о нарушении избирательных прав граждан на заседание комиссии приглашаются заявители, а также лица, действия (бездействия) которых обжалуются или являются предметом рассмотрения». При этом закон даже не оговаривает право приглашенных на заседание представителей заинтересованных сторон давать объяснения и представлять доказательства по существу рассматриваемого вопроса [21, 23].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действий, которые избирательная комиссия может осуществить без принятия решения, является составление протокола об административном правонарушении. Согласно Кодексу РФ об административных правонарушениях (далее КоАП), члены избирательной комиссии с правом решающего голоса, уполномоченные избирательной комиссией, вправе составлять протоколы об административных правонарушениях, предусмотренных 16 из 33 статей КоАП, посвященных нарушениям избирательных прав граждан [21, 24]. Между тем практика показывает, что направление обращений с требованиями принять меры административного характера в отношении участников избирательного процесса без всяких на то оснований используется некоторыми кандидатами в качестве целенаправленной избирательной технологии. Как правило, выполняет эту задачу человек, специально привлеченный кандидатом или его штабом. Так, в период проведения выборов губернатора Рязанской области в Избирательную комиссию области от имени одного и того же заявителя поступило около 60 таких обращений[26, 21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важным действием является право комиссии обращаться с представлениями о проведении соответствующих проверок и пресечении нарушений закона в правоохранительные органы и иные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кандидатом или избирательным объединением закона соответствующая комиссия вправе вынести этим кандидату или избирательному объединению, предупреждение, которое доводится до сведения избирателей через средства массовой информации либо иным способом.</w:t>
      </w:r>
    </w:p>
    <w:p>
      <w:pPr>
        <w:pStyle w:val="ConsPlusNormal"/>
        <w:widowControl/>
        <w:spacing w:lineRule="auto" w:line="360"/>
        <w:ind w:firstLine="709"/>
        <w:jc w:val="both"/>
        <w:rPr/>
      </w:pPr>
      <w:r>
        <w:rPr>
          <w:rFonts w:cs="Times New Roman" w:ascii="Times New Roman" w:hAnsi="Times New Roman"/>
          <w:sz w:val="28"/>
          <w:szCs w:val="28"/>
        </w:rPr>
        <w:t>В соответствии с п. 6 ст. 75 Закона об основных гарантиях, решения и действия (бездействие) комиссий и их должностных лиц, нарушающие избирательные права граждан,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тавить жалобу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тменить обжалуемое решение полностью или в части (признать незаконным действие или бездействие) и принять решение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менить обжалуемое решение полностью или в части (признать незаконным действие или бездействие), обязав нижестоящую комиссию повторно рассмотреть вопрос и принять решение по существу (совершить определенное действ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я или действия (бездействие) избирательной комиссии поселения или ее должностного лица, нарушающие избирательные права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внутригородской территории города федерального значения или ее должностного лица, нарушающие избирательные права граждан могут быть обжалованы в избирательную комиссию субъекта РФ. Решения или действия (бездействие) избирательной комиссии субъекта Российской Федерации или ее должностного лица, нарушающие избирательные права могут быть обжалованы в Центральную избирательную комиссию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вышестоящей комиссии, принятые в пределах ее компетенции, обязательны для нижестоящих комиссий.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противоречащее закону либо принятое с превышением установленной компетенции, подлежит отмене вышестоящей комиссией или судом. При этом вышестоящая комиссия вправе принять решение по существу вопроса или направить нижестоящей комиссии, решение которой было отменено, соответствующие материалы на повторное рассмотрение. Так, в период избирательной капании по выборам депутатов Совета депутатов города Климовска в ЦИК РФ поступила коллективная жалоба кандидатов в депутаты Совета депутатов города Климовска с требованием отменить решение избирательной комиссии Московской области и решение избирательной комиссии города Климовск. Основанием обжалуемого решения явилось недостаточное количество представленных достоверных и действительных подписей избирателей, собранных в поддержку кандидата. Проверка, проведенная ЦИК России показала, что указанные решения приняты избирательными комиссиями без достаточных правовых оснований. В частности, муниципальной избирательной комиссией признаны недействительными часть подписей избирателей, собранных в поддержку кандидатов в связи с недостатками, допущенными сборщиками подписей при оформлении подписных листов кандидатов: неполное указание даты рождения сборщика подписей, сокращение адреса места жительства избирателей, а также незначительные ошибки и описки. Между тем, указанные недостатки не могли служить достаточными основаниями для признания недействительными подписей избирателей, поскольку не препятствовали возможности идентифицировать личности сборщиков подписей. Выводы муниципальной избирательной комиссии о недостаточном для регистрации кандидатов количестве действительных и достоверных подписей был сделан на заключении специалиста, не отвечающего требованиям, предъявляемым к экспертам Законом Московской области. Следовательно, заключения этого специалиста не имели юридической силы. ЦИК РФ пришла к выводу, что количество подписей было достаточным. Решения муниципальной избирательной комиссии об отказе в регистрации кандидатам были приняты с нарушением избирательного законодательства, а кандидаты подлежат регистрации [11, 93-9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ижестоящая комиссия повторно не рассмотрит вопрос, решение по существу данного вопроса вправе принять вышестоящая комисс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и в пределах своей компетенции независимы от органов государственной власти и органов местного самоуправления. Решения и иные акты комиссий, принятые в пределах их компетенции, обязательны для органов исполнительной власти, государственных учреждений, органов местного самоуправления, кандидатов, избирательных объединений, общественных объединений, организаций, должностных лиц и избирателей. Данные акты не подлежат государственной регист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Закон позволяет по одним и тем же вопросам, связанным с нарушением избирательных прав, обращаться в избирательную комиссию, и в суд. Однако одновременное обращение в оба органа не имеет смысла, поскольку согласно закону в случае принятия жалобы к рассмотрению судом и обращения того же заявителя с аналогичной жалобой в избирательную комиссию эта комиссия приостанавливает рассмотрение жалобы до вступления решения суда в законную силу. В случае вынесения решения по существу жалобы комиссия прекращает ее рассмотрение [21, 25]. </w:t>
      </w:r>
    </w:p>
    <w:p>
      <w:pPr>
        <w:pStyle w:val="ConsNormal"/>
        <w:widowControl/>
        <w:numPr>
          <w:ilvl w:val="1"/>
          <w:numId w:val="6"/>
        </w:numPr>
        <w:tabs>
          <w:tab w:val="clear" w:pos="708"/>
          <w:tab w:val="left" w:pos="720" w:leader="none"/>
        </w:tabs>
        <w:spacing w:lineRule="auto" w:line="36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numPr>
          <w:ilvl w:val="1"/>
          <w:numId w:val="6"/>
        </w:numPr>
        <w:tabs>
          <w:tab w:val="clear" w:pos="708"/>
          <w:tab w:val="left" w:pos="720"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3.2 Разрешение избирательных споров в судебном порядке</w:t>
      </w:r>
    </w:p>
    <w:p>
      <w:pPr>
        <w:pStyle w:val="ConsNormal"/>
        <w:widowControl/>
        <w:numPr>
          <w:ilvl w:val="1"/>
          <w:numId w:val="6"/>
        </w:numPr>
        <w:tabs>
          <w:tab w:val="clear" w:pos="708"/>
          <w:tab w:val="left" w:pos="720" w:leader="none"/>
        </w:tabs>
        <w:spacing w:lineRule="auto" w:line="36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sz w:val="28"/>
          <w:szCs w:val="28"/>
        </w:rPr>
      </w:pPr>
      <w:r>
        <w:rPr>
          <w:sz w:val="28"/>
          <w:szCs w:val="28"/>
        </w:rPr>
        <w:t xml:space="preserve">Суду общей юрисдикции отведена важная роль по исправлению допускаемых в ходе выборов ошибок либо подтверждению законности действий субъектов избирательного процесса и результатов выборов.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чьи избирательные права нарушены, вправе обжаловать нарушение в суд общей юрисдикции. При этом предварительное обращение в вышестоящую избирательную комиссию не является обязательным условием для обращения в суд. Так в период избирательной кампании по выборам депутатов Законодательного Собрания Пермского края Окружная избирательная комиссия отказала в регистрации кандидату в депутаты А. В. Агишеву в связи с тем, что в одном из платежных листов по перечислению денежных средств в фонд кандидата отсутствовала одна из букв. А.В. Агишев обжаловал данное решение в суд Коми–пермяцкого автономного округа. Его представители заявили, что комиссия предвзято отнеслась к кандидату. Однако окружной суд вынес решение в пользу избирательной комиссии. А.В. Агишев опротестовал данное решение в Верховный Суд РФ, которым решение избирательной комиссии и суда КПАО об отказе в регистрации было признано незаконным. А.В. Агишев был зарегистрирован в качестве кандидата в депутаты.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далее ГПК РФ) содержит специальную главу 26, посвященную делам о защите избирательных прав и права на участие в референдуме граждан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тоит отметить, что общая тенденция снижения числа избирательных споров прослеживается и при их рассмотрении в судах. Так, в ходе региональных избирательных кампаний в 2005 году судами было рассмотрено 248 избирательных споров, что на 19 меньше аналогичного показателя 2004 года (267 избирательных споров), требования заявителей были удовлетворены в 30 случаях, что составляет 12 % от общего числа, в 2004 году требования были удовлетворены в 36 случаях, что составило 13,5 % от общего числа рассмотренных заявлений [26, 175]. </w:t>
      </w:r>
    </w:p>
    <w:p>
      <w:pPr>
        <w:pStyle w:val="ConsNormal"/>
        <w:widowControl/>
        <w:spacing w:lineRule="auto" w:line="360"/>
        <w:ind w:right="0" w:firstLine="709"/>
        <w:jc w:val="both"/>
        <w:rPr/>
      </w:pPr>
      <w:r>
        <w:rPr>
          <w:rFonts w:cs="Times New Roman" w:ascii="Times New Roman" w:hAnsi="Times New Roman"/>
          <w:sz w:val="28"/>
          <w:szCs w:val="28"/>
        </w:rPr>
        <w:t>Лица имеют право на обращение в суд за защитой избирательных прав граждан. На первый взгляд, глава 259 ГПК предусматривает широкий перечень лиц и организаций, чьи действия или бездействия можно обжаловать в суде. К последним относятся органы государственной власти, органы местного самоуправления, избирательные комиссии, общественные объединения, должностные лица. Однако, как видно из приведенного перечня, закон не предусматривает судебного обжалования нарушения избирательных прав средством массовой информации (например, не обеспечивающим кандидатам равные условия для агитации) или кредитной организацией (например, не перечислившей деньги в предусмотренный избирательным законодательством срок). Получается, что на такие организации жаловаться можно только в избирательную комисс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 жалобами могут обращаться избиратели, кандидаты и их доверенные лица, избирательные объединения и их доверенные лица, политические партии и их региональные отделения, иные общественные объединения, наблюдатели, прокуроры, а так же избирательные комиссии. Однако в соответствии со сложившейся практикой под избирателями в данном случае подразумеваются избиратели конкретного избирательного округа, на выборах по которому было допущено обжалуемое действие. </w:t>
      </w:r>
    </w:p>
    <w:p>
      <w:pPr>
        <w:pStyle w:val="ConsNormal"/>
        <w:widowControl/>
        <w:spacing w:lineRule="auto" w:line="360"/>
        <w:ind w:right="0" w:firstLine="709"/>
        <w:jc w:val="both"/>
        <w:rPr/>
      </w:pPr>
      <w:r>
        <w:rPr>
          <w:rFonts w:cs="Times New Roman" w:ascii="Times New Roman" w:hAnsi="Times New Roman"/>
          <w:sz w:val="28"/>
          <w:szCs w:val="28"/>
        </w:rPr>
        <w:t>Особый интерес в связи с этим представляет рассмотренный Окружным судом КПАО спор, касавшийся вопроса о злоупотреблении кандидатом на должность главы администрации округа Д.И. Анфаловым правом на проведение предвыборной агитации. В период избирательной кампании 2000 года в КПАО избиратель Мартев В.В. обратился в окружной суд с заявлением об отмене регистрации кандидата на должность главы администрации округа Анфалова Д.И., в связи с допущенными нарушениями предвыборной агитации в виде подкупа избирателей, воздействия на них путем обещания материальных благ и других нарушений избирательного права. В заявлении указано, что распространение агитационных материалов в поддержку кандидата началось до его регистрации, при этом печатные агитматериалы не соответствовали требованиям закона (отсутствовали реквизиты о заказчике). Был выявлен и факт подкупа избирателей путем обещания предоставления им материальных благ, путем проведения льготной распродажи продуктов питания и бытовых товаров в селах Егва, Пешнигорт Кудымкарского района и других населенных пунктах округа. Также в заявлении отмечаются факты нарушения кандидатом правил финансирования избирательной кампании. Указывалось, что распространенная брошюра в виде настольной книги пенсионеров имеет все признаки предвыборной агитации, побуждающей избирателей голосовать за Анфалова Д.И. При этом, данная печатная продукция не содержит сведений о произведенной оплате из избирательного фонда кандидата, и в финансовом отчете отсутствуют эти сведения. Суд посчитал заявление Мартева В.В. обоснованным и подлежащим удовлетворению и отменил регистрацию Анфалова Д.И. [16]. В судебной практике нечасто можно встретить примеры, когда суд признавал нарушения со стороны кандидата в данных правоотношениях доказан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отметить, что подпунктом «е» пункта 23 статьи 29 ФЗ «Об основных гарантиях избирательных прав и права на участие в референдуме граждан РФ» предусмотрено право членов избирательных комиссий обжаловать действия (бездействие) комиссии в соответствующую вышестоящую комиссию или в суд. Однако в цитированном выше перечне члены избирательных комиссий отсутствуют. Таким образом, возникает коллизия двух федеральных законов, которую суд предпочитает разрешать в пользу ГПК РФ [21, 28]. </w:t>
      </w:r>
    </w:p>
    <w:p>
      <w:pPr>
        <w:pStyle w:val="ConsNormal"/>
        <w:widowControl/>
        <w:spacing w:lineRule="auto" w:line="360"/>
        <w:ind w:right="0" w:firstLine="709"/>
        <w:jc w:val="both"/>
        <w:rPr/>
      </w:pPr>
      <w:r>
        <w:rPr>
          <w:rFonts w:cs="Times New Roman" w:ascii="Times New Roman" w:hAnsi="Times New Roman"/>
          <w:sz w:val="28"/>
          <w:szCs w:val="28"/>
        </w:rPr>
        <w:t xml:space="preserve">Кроме того, есть дела, по которым круг лиц, имеющих право обращаться в суд, еще более ограничен. Так, с заявлением в суд об отмене регистрации кандидата (списка кандидатов) вправе обратиться только избирательная комиссия, зарегистрировавшая данного кандидата (список кандидатов), и кандидат, зарегистрированный по тому же избирательному округу. Еще более узок круг лиц, имеющих право обращаться с заявлением о расформировании избирательной комиссии. </w:t>
      </w:r>
    </w:p>
    <w:p>
      <w:pPr>
        <w:pStyle w:val="ConsNormal"/>
        <w:widowControl/>
        <w:spacing w:lineRule="auto" w:line="360"/>
        <w:ind w:right="0" w:firstLine="709"/>
        <w:jc w:val="both"/>
        <w:rPr/>
      </w:pPr>
      <w:r>
        <w:rPr>
          <w:rFonts w:cs="Times New Roman" w:ascii="Times New Roman" w:hAnsi="Times New Roman"/>
          <w:sz w:val="28"/>
          <w:szCs w:val="28"/>
        </w:rPr>
        <w:t xml:space="preserve">Обратим внимание на то, что избирательным комиссиям закон предоставляет право обжаловать в суд нарушения законодательства о выборах, в то время как другим участникам избирательного процесса дается право обжаловать нарушение избирательных прав. При этом вопрос о том, всякое ли нарушение избирательного законодательства является одновременно нарушением избирательных прав граждан остается спорным. Можно было бы считать, исходя из предмета регулирования «рамочного» закона, что любые его нарушения автоматически означают и нарушение прав граждан. Но даже в этом случае остается вопрос: права каких именно граждан задевает конкретное нарушение закона? Этот вопрос имеет важное значение, поскольку часть 1 статьи 247 ГПК, действие которой распространяется и на дела по защите избирательных прав, требует, чтобы в подаваемом в суд заявлении было указано, «какие права и свободы нарушены этими решениями, действиями (бездействием)». Судебная практика свидетельствует, что гражданин, обратившийся в суд, должен доказать не только факт нарушения избирательного законодательства, но и то, что этим нарушены именно его права. Однако вопрос о том, что считать нарушением избирательных прав конкретного гражданина, не проработан ни в законодательстве, ни в юридической литературе. Так, нарушения закона со стороны кандидата (например, расходование средств на проведение кампании сверх установленного законом лимита), а также нарушения со стороны иных лиц в пользу конкретного кандидата (например, незаконная агитация за него) легко трактовать как нарушения прав других кандидатов. Гораздо сложнее доказать, что эти действия нарушают права избирателей. </w:t>
      </w:r>
    </w:p>
    <w:p>
      <w:pPr>
        <w:pStyle w:val="ConsNormal"/>
        <w:widowControl/>
        <w:spacing w:lineRule="auto" w:line="360"/>
        <w:ind w:right="0" w:firstLine="709"/>
        <w:jc w:val="both"/>
        <w:rPr/>
      </w:pPr>
      <w:r>
        <w:rPr>
          <w:rFonts w:cs="Times New Roman" w:ascii="Times New Roman" w:hAnsi="Times New Roman"/>
          <w:sz w:val="28"/>
          <w:szCs w:val="28"/>
        </w:rPr>
        <w:t>Возникают и иные любопытные проблемы. Так, в одном из судебных процессов заявители высказали сомнение в законности распределения мандатов внутри списка партии, которой они оппонировали. Тут же возник вопрос: нарушает ли неправильное распределение мандатов внутри списка этой партии права избирателей других партий? Последовал ответ, что парламент представляет всех избирателей, поэтому неправильное распределение любой части мандатов нарушает права всех избирателей. Не менее сложные проблемы возникают в тех случаях, когда нарушение законодательства не затрагивает равенство прав кандидатов. Так, на выборах депутатов Амурского областного Совета народных депутатов в 2001 году Избирательная комиссия Амурской области установила базовую сумму для исчисления «потолка» избирательных фондов кандидатов в размере 100 руб., в то время как по закону базовая сумма должна была составлять 83 руб. 49 коп. Один из кандидатов спустя более чем месяц обжаловал данное постановление областной комиссии, утверждая, что оно создало неравные финансовые условия для кандидатов. Однако областной суд отказал в удовлетворении жалобы, отметив, постановление не нарушило права заявителя и не ухудшило его положение по сравнению с другими кандидатами [21, 28-29].</w:t>
      </w:r>
    </w:p>
    <w:p>
      <w:pPr>
        <w:pStyle w:val="ConsPlusNormal"/>
        <w:widowControl/>
        <w:spacing w:lineRule="auto" w:line="360"/>
        <w:ind w:firstLine="709"/>
        <w:jc w:val="both"/>
        <w:rPr/>
      </w:pPr>
      <w:r>
        <w:rPr>
          <w:rFonts w:cs="Times New Roman" w:ascii="Times New Roman" w:hAnsi="Times New Roman"/>
          <w:b/>
          <w:sz w:val="28"/>
          <w:szCs w:val="28"/>
        </w:rPr>
        <w:t xml:space="preserve">Подсудность избирательных споров. </w:t>
      </w:r>
      <w:r>
        <w:rPr>
          <w:rFonts w:cs="Times New Roman" w:ascii="Times New Roman" w:hAnsi="Times New Roman"/>
          <w:sz w:val="28"/>
          <w:szCs w:val="28"/>
        </w:rPr>
        <w:t>Поскольку большинство избирательных споров подлежат рассмотрению и разрешению в судах общей юрисдикции, немаловажное значение имеет вопрос об их подсудности. Подсудность обеспечивает распределение подведомственных судам общей юрисдикции дел в рамках системы судов общей юрисдикции [19, 31] Согласно п.1 ст. 78 Закона об основных гарантиях, суд соответствующего уровня не вправе отказать в приеме жалобы на нарушение избирательных прав граждан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 xml:space="preserve">Вопросы подсудности дел, связанных с защитой избирательных прав граждан урегулированы статьями 24, 26 и 27 ГПК. В то же время и в этой области остаются некоторые спорные моменты. Так, согласно п. 2 ст. 75 Закона об основных гарантиях, в Верховный Суд РФ обжалуются решения и действия или </w:t>
      </w:r>
      <w:r>
        <w:rPr>
          <w:rFonts w:cs="Times New Roman" w:ascii="Times New Roman" w:hAnsi="Times New Roman"/>
          <w:i/>
          <w:sz w:val="28"/>
          <w:szCs w:val="28"/>
        </w:rPr>
        <w:t>бездействие</w:t>
      </w:r>
      <w:r>
        <w:rPr>
          <w:rFonts w:cs="Times New Roman" w:ascii="Times New Roman" w:hAnsi="Times New Roman"/>
          <w:sz w:val="28"/>
          <w:szCs w:val="28"/>
        </w:rPr>
        <w:t xml:space="preserve"> Центральной избирательной комиссии РФ, а в верховные суды республик, краевые, областные суды, суды городов федерального значения, суды автономной области и автономных округов - решения и действия или </w:t>
      </w:r>
      <w:r>
        <w:rPr>
          <w:rFonts w:cs="Times New Roman" w:ascii="Times New Roman" w:hAnsi="Times New Roman"/>
          <w:i/>
          <w:sz w:val="28"/>
          <w:szCs w:val="28"/>
        </w:rPr>
        <w:t>бездействие</w:t>
      </w:r>
      <w:r>
        <w:rPr>
          <w:rFonts w:cs="Times New Roman" w:ascii="Times New Roman" w:hAnsi="Times New Roman"/>
          <w:sz w:val="28"/>
          <w:szCs w:val="28"/>
        </w:rPr>
        <w:t xml:space="preserve"> избирательных комиссий субъектов РФ, окружных избирательных комиссий по выборам в законодательные (представительные) органы государственной власти субъектов РФ. Но в статьях ГПК, устанавливающих дела, подсудные судам субъектов РФ и Верховному суду РФ, речь идет об обжаловании решений и </w:t>
      </w:r>
      <w:r>
        <w:rPr>
          <w:rFonts w:cs="Times New Roman" w:ascii="Times New Roman" w:hAnsi="Times New Roman"/>
          <w:i/>
          <w:sz w:val="28"/>
          <w:szCs w:val="28"/>
        </w:rPr>
        <w:t>уклонения от принятия решений</w:t>
      </w:r>
      <w:r>
        <w:rPr>
          <w:rFonts w:cs="Times New Roman" w:ascii="Times New Roman" w:hAnsi="Times New Roman"/>
          <w:sz w:val="28"/>
          <w:szCs w:val="28"/>
        </w:rPr>
        <w:t xml:space="preserve">. При этом Верховный Суд РФ в определении от 15 ноября 2004 г. По делу ГКПИ 2004-1295 дал следующее толкование: уклонением от принятия решения считаются случаи, когда закон непосредственно возлагает на комиссию обязанность принять решение в коллегиальном составе и в определенный срок, но она данное требование не выполняет. Решения и действия (бездействие) иных избирательных комиссий обжалуются в районные суды. Мировые судьи полномочиями на рассмотрение избирательных споров не обладают [21, 29]. </w:t>
      </w:r>
    </w:p>
    <w:p>
      <w:pPr>
        <w:pStyle w:val="ConsPlusNormal"/>
        <w:widowControl/>
        <w:spacing w:lineRule="auto" w:line="360"/>
        <w:ind w:firstLine="709"/>
        <w:jc w:val="both"/>
        <w:rPr/>
      </w:pPr>
      <w:r>
        <w:rPr>
          <w:rFonts w:cs="Times New Roman" w:ascii="Times New Roman" w:hAnsi="Times New Roman"/>
          <w:sz w:val="28"/>
          <w:szCs w:val="28"/>
        </w:rPr>
        <w:t xml:space="preserve">Согласно ст. 28 ГПК РФ заявление о защите избирательных прав может быть подано по месту нахождения соответствующей избирательной комиссии, чьи действия (бездействие), решения оспариваются. Так, С.Г. Левченко обратился в иркутский районный суд Иркутской области с жалобой на нарушение участковыми избирательными комиссиями № 457, 471, 472 Закона иркутской области «О выборах Губернатора Иркутской области» при проведении повторного голосования. Определением суда дело было передано по подсудности в Кировский районный суд г. Иркутска, поскольку в момент рассмотрения дела полномочия участковых избирательных комиссий были прекращены, а заинтересованное лицо - Избирательная комиссия Иркутской области находится на территории Кировского административного округа г. Иркутска. Судебная коллегия по гражданским делам Иркутского областного суда, отменяя это определение, указала следующее. Суд не учел, что, как следует и содержания жалобы, заявитель требовал признать недействительным и отменить решения участковых избирательных комиссий № 457, 471, 472 об итогах голосования на соответствующих избирательных участках. Вышеназванные избирательные комиссии находились на территории Иркутского района. Таким образом, жалоба была принята Иркутским районным судом с соблюдением правил подсудности [14, 82-87]. Однако другим судом в аналогичной ситуации было пронято противоположное решение. </w:t>
      </w:r>
    </w:p>
    <w:p>
      <w:pPr>
        <w:pStyle w:val="ConsPlusNormal"/>
        <w:widowControl/>
        <w:spacing w:lineRule="auto" w:line="360"/>
        <w:ind w:firstLine="709"/>
        <w:jc w:val="both"/>
        <w:rPr/>
      </w:pPr>
      <w:r>
        <w:rPr>
          <w:rFonts w:cs="Times New Roman" w:ascii="Times New Roman" w:hAnsi="Times New Roman"/>
          <w:sz w:val="28"/>
          <w:szCs w:val="28"/>
        </w:rPr>
        <w:t xml:space="preserve">Кандидат на должность главы муниципального образования «Братский район» Н.П. Качан обратился в Братский городской суд Иркутской области с заявлением, в котором просил признать незаконным бездействие территориальной избирательной комиссии Братского района, выразившееся в неосуществлении надлежащей приемки и проверки протоколов об итогах голосования и приложенных к ним документов участковых избирательных комиссий №170, 173 и подведении итогов голосования по выборам главы Братского района на основании ненадлежащих протоколов. Свое обращение в Братский городской суд заявитель мотивировал тем, что территориальная избирательная комиссия Братского района находится в городе Братск. Определением суда дело было передано в Братский районный суд. По мнению суда, данный избирательный спор возник при проведении муниципальных выборов в Братском районе Иркутской области, и заявитель фактически оспаривает итоги голосования на вышеуказанных избирательных участках[19, 32-33]. </w:t>
      </w:r>
    </w:p>
    <w:p>
      <w:pPr>
        <w:pStyle w:val="ConsPlusNormal"/>
        <w:widowControl/>
        <w:spacing w:lineRule="auto" w:line="360"/>
        <w:ind w:firstLine="709"/>
        <w:jc w:val="both"/>
        <w:rPr/>
      </w:pPr>
      <w:r>
        <w:rPr>
          <w:rFonts w:cs="Times New Roman" w:ascii="Times New Roman" w:hAnsi="Times New Roman"/>
          <w:sz w:val="28"/>
          <w:szCs w:val="28"/>
        </w:rPr>
        <w:t>Еще более сложная ситуация с подсудностью дел об оспаривании результатов выборов. Пункт 4 статьи 75 Закона об основных гарантиях содержит норму, согласно которой суд, рассматривающий жалобы на решения комиссий об итогах голосования или о результатах выборов должен также рассмотреть решения нижестоящих комиссий, принимавших участие в проведении выборов, если допущенные ими нарушения могли повлиять на результаты данных выборов. Однако суды отказываются применять данную норму, считая, что она противоречит ГПК РФ. По их мнению, рассмотрение в первой инстанции Верховным Судом РФ или судом субъекта РФ решений участковых и территориальных избирательных комиссий недопустимо, поскольку эти решения подсудны районному суду [21, 30].</w:t>
      </w:r>
    </w:p>
    <w:p>
      <w:pPr>
        <w:pStyle w:val="Normal"/>
        <w:spacing w:lineRule="auto" w:line="360"/>
        <w:ind w:firstLine="709"/>
        <w:jc w:val="both"/>
        <w:rPr>
          <w:sz w:val="28"/>
          <w:szCs w:val="28"/>
        </w:rPr>
      </w:pPr>
      <w:r>
        <w:rPr>
          <w:sz w:val="28"/>
          <w:szCs w:val="28"/>
        </w:rPr>
        <w:t xml:space="preserve">Особая роль в регулировании избирательного права, и, следовательно и в разрешении избирательных споров принадлежит Конституционному Суду России, основными полномочиями которого являются разрешение дел о соответствии Конституции РФ нормативно-правовых актов, разрешение споров о компетенции между органами власти, проверка конституционности закона, толкование Конституции России. Согласно ст. 3 Федерального конституционного закона «О конституционном суде РФ» Конституционный суд вправе рассматривать дела по заявлениям о признании определенных норм избирательного законодательства, принятого на уровне Российской Федерации и ее субъектов, противоречащими Конституции РФ. </w:t>
      </w:r>
    </w:p>
    <w:p>
      <w:pPr>
        <w:pStyle w:val="ConsPlusNormal"/>
        <w:widowControl/>
        <w:spacing w:lineRule="auto" w:line="360"/>
        <w:ind w:firstLine="709"/>
        <w:jc w:val="both"/>
        <w:rPr/>
      </w:pPr>
      <w:r>
        <w:rPr>
          <w:rFonts w:cs="Times New Roman" w:ascii="Times New Roman" w:hAnsi="Times New Roman"/>
          <w:b/>
          <w:sz w:val="28"/>
          <w:szCs w:val="28"/>
        </w:rPr>
        <w:t xml:space="preserve">Сроки на обращение в суд. </w:t>
      </w:r>
      <w:r>
        <w:rPr>
          <w:rFonts w:cs="Times New Roman" w:ascii="Times New Roman" w:hAnsi="Times New Roman"/>
          <w:sz w:val="28"/>
          <w:szCs w:val="28"/>
        </w:rPr>
        <w:t xml:space="preserve">Основные сроки подачи заявлений о защите избирательных прав граждан указаны в п.16 ст. 17, п. 6, ст. 31, ст. 78 Закона об основных гарантиях и ст. 260 ГПК РФ, причем в отличие от ранее действующего ГПК РСФСР указанные нормы приведены в соответствие друг с друг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 1 ст. 260 ГПК РФ устанавливается общий срок на обращение в суд за защитой избирательных прав: заявление в суд может быть подано в течение трех месяцев со дня, когда заявителю стало известно или должно было стать известно о нарушении законодательства о выборах, его избирательных пра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срок распространяется и на случаи, когда оспариваются решения, действия (бездействие) соответствующих избирательных комиссий. </w:t>
      </w:r>
    </w:p>
    <w:p>
      <w:pPr>
        <w:pStyle w:val="ConsPlusNormal"/>
        <w:widowControl/>
        <w:spacing w:lineRule="auto" w:line="360"/>
        <w:ind w:firstLine="709"/>
        <w:jc w:val="both"/>
        <w:rPr/>
      </w:pPr>
      <w:r>
        <w:rPr>
          <w:rFonts w:cs="Times New Roman" w:ascii="Times New Roman" w:hAnsi="Times New Roman"/>
          <w:sz w:val="28"/>
          <w:szCs w:val="28"/>
        </w:rPr>
        <w:t>Однако для определенных решений избирательных комиссий установлены специальные сроки для их оспаривания. Согласно ч. 2 ст. 260 ГПК РФ, п. 2 ст. 78 Закона об основных гарантиях, жалоба на решение комиссии о регистрации, об отказе в регистрации кандидата (списка кандидатов) может быть подана в течение десяти дней со дня принятия обжалуемого решения. Указанный срок восстановлению не подлежит. Это положение не всегда однозначно применяется в судебной практике. Так, С.Г. Дылевская, доверенное лицо кандидата в губернаторы Корякского автономного округа Н.В. Семенца, обратилась в окружной суд Корякского автономного округа с заявлением о защите его избирательных прав и отмене решения избирательной комиссии Корякского автономного округа о регистрации В.А. Логинова в качестве кандидата в губернаторы Корякского автономного округа. Суд установил, что оспариваемое решение было принято 4 февраля 2004г., а заявление об отмене этого решения было подано 26 февраля 2004г. Не дав правовой оценки обстоятельствам, изложенным в заявлении, и не исследовав подтверждающие эти обстоятельства доказательства, суд отказал в удовлетворении заявления по мотиву пропуска установленного законом срока на обращение в суд [15, 701-705]. Мурманский областной суд в аналогичной ситуации, не ограничиваясь констатацией факта пропуска заявителем установленного срока на обращение в суд, дал оценку всем обстоятельствам, имеющим значение для правильного разрешения дела, и отказал в удовлетворении заявления, указав, однако, что пропуск срока является самостоятельным основанием для отказа в удовлетворении заявления [15, 705-707]. Возникает вопрос, как поступить суду, если им установлена незаконность решения о регистрации кандидата. Ограничиться, как в предыдущем случае, лишь ссылкой на пропуск срока на обращение в суд или, констатировав незаконность оспариваемого решения, оставить его в силе, опять-таки сославшись на пропуск срока. Последнее положение подвергалось серьезной критике в правовой литературе. По мнению М.С. Матейковича, вряд ли такое ограничение права можно признать соразмерным конституционным целям, если срок обжалования был пропущен по независящем от заявителя причинам [19, 3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льно спорным является и процессуальный срок, установленный ч. 4 ст. 260 ГПК РФ и п. 3 ст. 78 Закона об основных гарантиях, согласно которым после официального опубликования результатов выборов жалоба на нарушение избирательных прав граждан, имевшее место в период избирательной кампании, может быть подана в суд в течение одного года со дня официального опубликования результатов соответствующих выб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в своем постановлении от 25 декабря 2001 года № 17-П указал, что законодатель в целях обеспечения стабильности избирательного процесса, свободного волеизъявления народа на выборах и эффективной судебной защиты избирательных прав граждан, а также для обжалования и пересмотра состоявшихся по этим делам судебных решений. Однако возможность судебной защиты избирательных прав, в том числе путем оспаривания решений избирательных комиссий в течение года со дня опубликования результатов выборов вряд ли способствует достижению стабильности избирательного процесса. [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рным указанный срок выглядит и с позиции процессуального закона, поскольку возникает несогласованность между сроками, установленными в ч. 1 и 4 ст. 260 ГП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уальный срок (3 месяца), установленный ч. 1 ст. 260 ГПК РФ, является общим в отношении избирательных споров. Однако подавляющее большинство избирательных споров возникает именно в период избирательных кампаний. Следовательно, если нарушение избирательных прав имело место в период выборов, то при обращении в суд должен применяться срок (1 год), установленный ч. 4 ст. 260 ГПК РФ. Между тем, в ч. 1 ст. 260 ГПК не содержится указания на применение трехмесячного срока только в случаях, если нарушение избирательных прав имело место в межвыборный период. Закон об основных гарантиях содержит лишь норму, аналогичную ч. 4 ст. 260 ГПК РФ, предусматривая, что суд соответствующего уровня не вправе отказать в приеме жалобы на нарушение избирательных прав [19, 34].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 2 ст. 256 ГПК РФ пропуск трехмесячного срока обращения в суд с заявлением не является основанием для отказа в удовлетворении заявления. Однако указанная норма содержится в главе 25 ГПК РФ, регулирующей порядок производства по делам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В главе 23 ГПК РФ, регулирующей общие положения производства по делам, возникающим из публично-правовых отношений, возможности отказа в принятии заявления или отказа в его удовлетворении по мотиву пропуска установленного законом срока на обращение в суд не установлено. Кроме того, даже ч. 2 ст. 256 ГПК РФ предусматривает лишь право, а не обязанность суда отказать в удовлетворении заявления по мотивам пропуска установленного сро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опрос о том, в течение какого срока заинтересованное лицо может обратиться в суд в случае нарушения его избирательных прав, в процессуальном законе не до конца разреше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рным в судебной практике является вопрос о последствиях несоблюдения сроков на подачу и рассмотрение заявления об отмене регистрации кандидата. Согласно п. 5 ст. 78 Закона об основных гарантиях, ч. 5 и 9 ст. 260 ГПК РФ заявление об отмене регистрации кандидата (списка кандидатов) может быть подано в суд не позднее чем за восемь дней до дня голосования (в том числе повторного). Решение суда должно быть принято не позднее чем за пять дней до дня голос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Г. обратился в Нижнеилимский районный суд Иркутской области с заявлением об отмене регистрации К. кандидатом на должность мэра Нижнеилимского района. Отказывая в удовлетворении заявления, суд указал на следующие обстоятельства. Г. (согласно почтовому штемпелю) обратился в суд 1 октября 2005г. Поскольку 1 и 2 октября являются выходными днями, заявление поступило в суд в понедельник – 3 октября 2005г. в 12.30. Рассмотрение дела было назначено на 4 октября 2005г. на 11.30, т.е. за четыре дня до голосования 9 октября. Заявление об отмене регистрации кандидата К. подано в суд не за восемь, а за семь дней до дня голосования, поэтому суд лишен возможности вынести решение не позднее чем за 5 дней до дня голосования. Доводы представителя заявителя о том, что срок обращения в суд и срок, имеющийся у суда для вынесения решения, не нарушены, суд признал несостоятельными и не соответствующими требованиям ст. 107 и 108 ГПК РФ. Однако, несмотря на это, судом были исследованы и оценены все собранные доказательства и гражданское дело разрешено по существ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ругом случае суд вообще не стал рассматривать дело. Так, Б. обратился в Архангельский областной суд с заявлением об отмене регистрации кандидата в депутаты Архангельского областного собрания по одномандатному избирательному округу. Суд вынес определение о прекращении производства по делу, сославшись на то, что заявление об отмене регистрации подано Б. 10 декабря 2004г., в последний день предусмотренного законом срока, во второй половине рабочего дня. Обстоятельства дела требовали подготовки судебного разбирательства. Дело было назначено к рассмотрению на первый рабочий день – 14 декабря 2004 года, когда суд был лишен возможности рассмотреть дело по существу, так как до дня голосования – 19 декабря осталось 4 дня. Судебная Коллегия по гражданским делам Верховного Суда РФ, оставляя в силе данное определение указала, что судом сделан обоснованный вывод о том, что содержащееся в п. 5 ст. 78 Закона об основных гарантиях положение исключает вынесение решения об отмене регистрации кандидата, а, соответственно, и рассмотрение дела по истечению этого срока. Данный срок является пресекательным, возможность его восстановления законом не предусмотрена. По истечении этого срока дело не подлежит судебному рассмотрению. Таким образом, Верховный Суд дал этой норме расширительное толкование, не сославшись при этом на нормы гражданского процессуального законодательства. Между тем, процессуальный закон не содержит прямого указания на обязанность суда прекратить производство по делу по мотиву истечения установленного законом срока на его рассмотрение[19, 35-36].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по жалобам, поступившим до дня голосования в период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ч.6 ст. 260 ГПК РФ). Заявление о неправильности в списках избирателей должно быть рассмотрено и разрешено в течение трех дней со дня его поступления в суд, но не позднее дня, предшествующего дню голосования, а в день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ч. 7 ст. 260 ГПК РФ). Решение по заявлению о расформировании избирательной комиссии принимается судом не позднее чем через 14 дней, а в ходе избирательной кампании – не позднее чем через 3 дня со дня поступления заявления в суд (ч. 11 ст.260 ГПК РФ). По смыслу приведенного определения Верховного суда РФ, по истечении любого срока из предусмотренных ст. 260 ГПК РФ сроков производство по делу должно быть прекращ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по различным причинам суд не всегда соблюдает сроки рассмотрения дел, однако это обстоятельство не является основанием для прекращения производства по таким делам. К примеру, нет смысла прекращать производство по делу об оспаривании итогов выборов, в отношении которого установлен двухмесячный срок его рассмотрения, если заявление об оспаривании может быть подано в течение года с момента официального опубликования итогов голосования. Кроме того, ст. 220 ГПК РФ, содержащая перечень оснований для прекращения производства по делу, такое основание не предусматривает [19, 36].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о указанное противоречие было разрешено Постановлением Конституционного суда по делу о проверке конституционности отдельных положений ст. 260 ГПК РФ в связи с жалобой гражданина Е.Г. Одиянкова. Суд установил. В соответствии с абз. 1 ч. 2 ст. 260 ГПК РФ (в ред. ФЗ от 14 декабря 2002г.) заявление о защите избирательных прав, должно быть подано в суд в ходе избирательной кампании и быть рассмотрено в течение 5 дней со дня его подачи, но не позднее дня, предшествующего дню голосования, а заявление, поступившее в день голосования или в день, следующий за днем голосования, - немедленно; в случае, если факты, содержащиеся в заявлении, требуют дополнительной проверки, решение относительно заявления принимается не позднее чем через 10 дней со дня подачи заявления. Постановлением ЦИК Удмуртской Республики от 13.02.2004г. гражданину Е.Г. Одиянкову – кандидату в Президенты республики за нарушение при заключении договора на доставку печатных агитматериалов вынесено предупреждение о необходимости соблюдения порядка расходования средств избирательного фонда. Заявление Е.Г. Одиянкова о признании постановления ЦИК Республики незаконным Верховный Суд Удмуртской Республики решением от 1.03.2004 г. оставил без удовлетворения ввиду недоказанности нарушения его избирательных прав. </w:t>
      </w:r>
    </w:p>
    <w:p>
      <w:pPr>
        <w:pStyle w:val="ConsNormal"/>
        <w:widowControl/>
        <w:spacing w:lineRule="auto" w:line="360"/>
        <w:ind w:right="0" w:firstLine="709"/>
        <w:jc w:val="both"/>
        <w:rPr/>
      </w:pPr>
      <w:r>
        <w:rPr>
          <w:rFonts w:cs="Times New Roman" w:ascii="Times New Roman" w:hAnsi="Times New Roman"/>
          <w:sz w:val="28"/>
          <w:szCs w:val="28"/>
        </w:rPr>
        <w:t>Судебная коллегия по гражданским делам Верховного Суда РФ, рассматривая дело в кассационном порядке, установив несоответствие выводов суда первой инстанции обстоятельствам дела и расценив вынесенное предупреждение как нарушение принципа равенства кандидатов и избирательных прав Е.Г. Одиянкова, определением от 22.04.2004г. отменила указанное решение. При этом, однако, производство по делу было прекращено в связи с истечением предусмотренных ч. 2 ст. 260 ГПК РФ сроков рассмотрения заявлений о защите избирательных прав, которые, как указал суд, являются пресекательными и не подлежат восстановлению. Судья ВС РФ определением от 9.08.2004г. отказал Е.Г. Одиянкову в пересмотре дела в порядке надзора ввиду правомерности прекращения производства по делу кассационной инстанцией.</w:t>
      </w:r>
    </w:p>
    <w:p>
      <w:pPr>
        <w:pStyle w:val="ConsNormal"/>
        <w:widowContro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ришел к выводу, что правоприменительной практикой сокращенные сроки разрешения избирательных дел судами первой инстанции, установленные ст.260 ГПК РФ, трактуются как пресекательные, что препятствует судам, включая суды кассационной и надзорной инстанции, разрешать по существу дела о защите избирательных прав по истечению этих сроков и влечет необходимость прекращения производства по делу. Тем самым лица, обратившиеся в суд с заявлением о защите избирательных прав в ходе избирательной кампании, дела которых по тем или иным причинам не были рассмотрены в предусмотренные законом сокращенные сроки, лишаются возможности защиты и восстановления нарушенных прав. При таком истолковании положений ст. 260 ГПК РФ не обеспечивается полная и эффективная судебная защита нарушенных в ходе избирательной кампании избирательных прав, поскольку выявленные нарушения не устраняются, в частности не отменяются незаконные решения о наложении административных, либо иных взысканий, чем исключается возможность восстановления нарушенных прав, применения компенсационных механизмов для устранения последствий выявленных нарушений. В отсутствие специальных законодательных предписаний это не может быть оправдано завершением выборов и подведением итогов голосования, не согласуется с требованиями, вытекающими из Конституции России и правовыми позициями Конституционного Суда России. Таким образом, положения ст. 260 ГПК РФ, предусматривающие сроки рассмотрения судом поданных в период избирательных кампаний заявлений о защите избирательных прав не ответствует Конституции РФ [9].</w:t>
      </w:r>
    </w:p>
    <w:p>
      <w:pPr>
        <w:pStyle w:val="ConsNormal"/>
        <w:widowContro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 мнению Э.И. Девицкого, проблема применения судами положений ст. 260 ГПК РФ разрешена не до конца. Конституционным Судом признана неконституционность только ч.1 ст. 260 ГПК РФ. Вопрос о возможности расширительного токования указанного постановления в отношении других пресекательных сроков, установленных в ст. 260 ГПК, остается открытым [19, 37].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современном этапе развития избирательного и процессуального законодательства можно выявить некоторые проблемы. Так, существуют правовые коллизии в вопросах регулирования субъектного состава избирательных споров, а также в вопросах подведомственности и подсудности избирательных споров. Существует проблема неоднозначного толкования таких норм права, как сроки подачи заявлений в судебные органы. Существуют и правовые пробелы, например, при регулировании процесса рассмотрения жалоб граждан избирательными комиссиями. Эти и другие проблемы нуждаются в дальнейшем их изучении и предотвращении. </w:t>
      </w:r>
      <w:r>
        <w:br w:type="page"/>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 xml:space="preserve">В юридической литературе большое внимание уделено вопросам избирательного спора. Следует отметить, что мнения различных ученых по тем или иным вопросам часто не совпадают. Одной из причин этого служит то обстоятельство, что законодатель не дает определения избирательного спора. </w:t>
      </w:r>
    </w:p>
    <w:p>
      <w:pPr>
        <w:pStyle w:val="Normal"/>
        <w:spacing w:lineRule="auto" w:line="360"/>
        <w:ind w:firstLine="709"/>
        <w:jc w:val="both"/>
        <w:rPr>
          <w:sz w:val="28"/>
          <w:szCs w:val="28"/>
        </w:rPr>
      </w:pPr>
      <w:r>
        <w:rPr>
          <w:sz w:val="28"/>
          <w:szCs w:val="28"/>
        </w:rPr>
        <w:t xml:space="preserve">Однако следует признать, что избирательные споры не всегда связаны с нарушением избирательных прав граждан. Поэтому более правильным является мнение авторов, считающих, что избирательные споры возникают в связи с различным толкованием норм избирательного законодательства субъектами избирательного процесса. </w:t>
      </w:r>
    </w:p>
    <w:p>
      <w:pPr>
        <w:pStyle w:val="Normal"/>
        <w:spacing w:lineRule="auto" w:line="360"/>
        <w:ind w:firstLine="709"/>
        <w:jc w:val="both"/>
        <w:rPr/>
      </w:pPr>
      <w:r>
        <w:rPr>
          <w:sz w:val="28"/>
          <w:szCs w:val="28"/>
        </w:rPr>
        <w:t xml:space="preserve">Одним из наиболее удачных определений избирательного спора, является определение, данное </w:t>
      </w:r>
      <w:r>
        <w:rPr>
          <w:color w:val="000000"/>
          <w:sz w:val="28"/>
          <w:szCs w:val="28"/>
        </w:rPr>
        <w:t xml:space="preserve">А.О. Казанцевым, который полагает, что </w:t>
      </w:r>
      <w:r>
        <w:rPr>
          <w:i/>
          <w:color w:val="000000"/>
          <w:sz w:val="28"/>
          <w:szCs w:val="28"/>
        </w:rPr>
        <w:t xml:space="preserve">избирательные споры – это конституционные правоотношения, в которых выражаются разногласия между участниками избирательного процесса, возникающие при назначении, подготовке, проведении, установлении результатов выборов, а также в период между выборами в органы государственной власти и органы местного самоуправления, связанные с толкованием норм избирательного права в ходе их реализации и разрешаемые в административном и судебном порядке </w:t>
      </w:r>
      <w:r>
        <w:rPr>
          <w:color w:val="000000"/>
          <w:sz w:val="28"/>
          <w:szCs w:val="28"/>
        </w:rPr>
        <w:t>[23]</w:t>
      </w:r>
      <w:r>
        <w:rPr>
          <w:i/>
          <w:color w:val="000000"/>
          <w:sz w:val="28"/>
          <w:szCs w:val="28"/>
        </w:rPr>
        <w:t>.</w:t>
      </w:r>
    </w:p>
    <w:p>
      <w:pPr>
        <w:pStyle w:val="Normal"/>
        <w:spacing w:lineRule="auto" w:line="360"/>
        <w:ind w:firstLine="709"/>
        <w:jc w:val="both"/>
        <w:rPr/>
      </w:pPr>
      <w:r>
        <w:rPr>
          <w:color w:val="000000"/>
          <w:sz w:val="28"/>
          <w:szCs w:val="28"/>
        </w:rPr>
        <w:t xml:space="preserve">Существует множество различных классификаций избирательных споров, однако наиболее часто избирательные споры делят в </w:t>
      </w:r>
      <w:r>
        <w:rPr>
          <w:sz w:val="28"/>
          <w:szCs w:val="28"/>
        </w:rPr>
        <w:t>зависимости от стадии избирательного процесса, в рамках которой возникает спор. В рамках такой классификации выделяются споры о назначении выборов, о порядке формирования избирательных комиссий, об отказе в регистрации кандидата, списка кандидатов, об отмене регистрации кандидата, списка кандидатов, об обжаловании итогов голосования, результатов выборов.</w:t>
      </w:r>
    </w:p>
    <w:p>
      <w:pPr>
        <w:pStyle w:val="Normal"/>
        <w:spacing w:lineRule="auto" w:line="360"/>
        <w:ind w:firstLine="709"/>
        <w:jc w:val="both"/>
        <w:rPr>
          <w:sz w:val="28"/>
          <w:szCs w:val="28"/>
        </w:rPr>
      </w:pPr>
      <w:r>
        <w:rPr>
          <w:sz w:val="28"/>
          <w:szCs w:val="28"/>
        </w:rPr>
        <w:t>В числе причин возникновения избирательных споров следует назвать следующие:</w:t>
      </w:r>
    </w:p>
    <w:p>
      <w:pPr>
        <w:pStyle w:val="ConsNormal"/>
        <w:widowContro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ефекты избирательного законодательства: нормативные излишества и пробелы, отсутствие понятийной определенности, наличие коллизий (в том числе противоречий Конституции РФ, международно-правовым актам и другим правовым актам большей юридической силы) и другие. Например, не разрешена проблема применения судами положений ст. 260 ГПК РФ (сроки подачи заявлений). Конституционным Судом признана неконституционность только ч.1 ст. 260 ГПК РФ. Вопрос о возможности расширительного токования указанного постановления в отношении других пресекательных сроков, установленных в ст. 260 ГПК, остается открытым. Также, существуют правовые коллизии в вопросах регулирования субъектного состава избирательных споров, а также в вопросах подведомственности и подсудности избирательных споров. Существуют правовые пробелы, например, при регулировании процесса рассмотрения жалоб граждан избирательными комиссиями.</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 xml:space="preserve">Достаточно низкий уровень юридической грамотности и правовой культуры части участников избирательного процесса, что часто приводит к неправильному толкованию норм избирательного права, и как следствие, неправильному их пониманию и применению. Например, участники избирательного процесса могут обращаться в избирательную комиссию или в суд за защитой избирательных прав, которые в действительности не нарушены. </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равонарушающая деятельность некоторых участников избирательного процесса либо действующих в их интересах других субъектов. Правонарушения можно выявить практически на всех этапах избирательной кампании, но особенно много их обнаруживается в период предвыборной агитации. Так, лица, агитирующие за кандидата, которого они хотели бы видеть в качестве избранника нередко прибегают к такому методу, как подкуп других избирателей. Эти неправомерные действия приводят к возникновению избирательных споров.</w:t>
      </w:r>
    </w:p>
    <w:p>
      <w:pPr>
        <w:pStyle w:val="Normal"/>
        <w:spacing w:lineRule="auto" w:line="360"/>
        <w:ind w:firstLine="709"/>
        <w:jc w:val="both"/>
        <w:rPr>
          <w:sz w:val="28"/>
          <w:szCs w:val="28"/>
        </w:rPr>
      </w:pPr>
      <w:r>
        <w:rPr>
          <w:sz w:val="28"/>
          <w:szCs w:val="28"/>
        </w:rPr>
        <w:t>Как показывает практика, избирательные споры играют большую роль. Во-первых, разрешение избирательных споров позволяет восстановить действительно нарушенные избирательные права граждан. Во-вторых, разрешая избирательные споры, государственные органы параллельно совершенствуют и развивают избирательное и гражданско-процессуальное законодательство. Немаловажную роль в этом процессе играют Конституционный суд РФ, Верховный Суд РФ, а также Центральная избирательная комиссия РФ. Статистические данные свидетельствуют, что за последние годы количество избирательных споров сократилось, что связано с усовершенствованием избирательного законодательства.</w:t>
      </w:r>
      <w:r>
        <w:br w:type="page"/>
      </w:r>
    </w:p>
    <w:p>
      <w:pPr>
        <w:pStyle w:val="Normal"/>
        <w:spacing w:lineRule="auto" w:line="360"/>
        <w:ind w:firstLine="709"/>
        <w:jc w:val="both"/>
        <w:rPr>
          <w:b/>
          <w:b/>
          <w:sz w:val="28"/>
          <w:szCs w:val="28"/>
        </w:rPr>
      </w:pPr>
      <w:r>
        <w:rPr>
          <w:b/>
          <w:sz w:val="28"/>
          <w:szCs w:val="28"/>
        </w:rPr>
        <w:t>Источники</w:t>
      </w:r>
    </w:p>
    <w:p>
      <w:pPr>
        <w:pStyle w:val="Normal"/>
        <w:spacing w:lineRule="auto" w:line="360"/>
        <w:ind w:firstLine="709"/>
        <w:jc w:val="both"/>
        <w:rPr>
          <w:b/>
          <w:b/>
          <w:sz w:val="28"/>
          <w:szCs w:val="28"/>
        </w:rPr>
      </w:pPr>
      <w:r>
        <w:rPr>
          <w:b/>
          <w:sz w:val="28"/>
          <w:szCs w:val="28"/>
        </w:rPr>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Конституция Российской Федерации от 12 декабря 1993 г. – СПб.: ООО «Виктория плюс», 2003;</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Гражданский процессуальный Кодекс Российской Федерации от 14 ноября 2002 г. № 173-ФЗ – М: ТК Велби, Издательство Проспект, 2006;</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Кодекс Российской Федерации об административных правонарушениях от 20 декабря 2001 г. - М: ТК Велби, Издательство Проспект, 2006;</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Федеральный конституционный закон «О конституционном суде РФ» от 21 июля 1994 г. № 1-ФКЗ - Справочно-правовая система (далее СПС) «Консультант плюс»;</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Федеральный закон Российской Федерации «Об основных гарантиях избирательных прав и права на участие в референдуме граждан Российской Федерации» от 12 июня 2002 г. № 67-ФЗ – СПС «Консультант плюс»;</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 xml:space="preserve">Федеральный закон Российской Федерации «О политических партиях» от 11 июля 2001 г. № 95-ФЗ - СПС «Консультант плюс»; </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Федеральный закон Российской Федерации «Об основных гарантиях избирательных прав и права на участие в референдуме граждан Российской Федерации» от 19 сентября 1997 г.// СЗ РФ 1997 №38;</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Постановление Конституционного Суда Российской Федерации от 25 декабря 2001 года № 17-П - СПС «Консультант плюс»;</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Постановление Конституционного Суда Российской Федерации 26 декабря 2005г по делу № 14-П - СПС «Консультант плюс»;</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Определение Верховного Суда РФ от 15 ноября 2004 г. по делу ГКПИ2004-1295 - СПС «Консультант плюс»;</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Вестник Центральной Избирательной Комиссии РФ. 2006. № 3 (194) – С. 93-94;</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Вестник Центральной Избирательной Комиссии РФ. 2006. № 8 (199) – С. 157-159;</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pPr>
      <w:r>
        <w:rPr>
          <w:sz w:val="28"/>
          <w:szCs w:val="28"/>
        </w:rPr>
        <w:t>Вестник Центральной Избирательной Комиссии РФ. 2006. № 9 (200). С. 9-10,  134-137;</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Избирательные споры в судебной практике: сборник судебных решений федеральных судов. Ч.3. / Сост. В.В. Игнатенко, А.В. Миронов. – Иркутск, 2003. С. 82-87;</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Сборник судебных решений по делам о защите избирательных прав и права на участие в референдуме. Ч. 1. – М, 2005. С. 701-707;</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Решение Суда Коми-пермяцкого автономного округа от 2 декабря 2000г. № 3;</w:t>
      </w:r>
    </w:p>
    <w:p>
      <w:pPr>
        <w:pStyle w:val="Normal"/>
        <w:numPr>
          <w:ilvl w:val="0"/>
          <w:numId w:val="11"/>
        </w:numPr>
        <w:tabs>
          <w:tab w:val="clear" w:pos="708"/>
          <w:tab w:val="left" w:pos="-345" w:leader="none"/>
          <w:tab w:val="left" w:pos="195" w:leader="none"/>
          <w:tab w:val="left" w:pos="735" w:leader="none"/>
          <w:tab w:val="left" w:pos="1275" w:leader="none"/>
        </w:tabs>
        <w:spacing w:lineRule="auto" w:line="360"/>
        <w:ind w:left="0" w:hanging="0"/>
        <w:jc w:val="both"/>
        <w:rPr>
          <w:sz w:val="28"/>
          <w:szCs w:val="28"/>
        </w:rPr>
      </w:pPr>
      <w:r>
        <w:rPr>
          <w:sz w:val="28"/>
          <w:szCs w:val="28"/>
        </w:rPr>
        <w:t>Постановление Избирательной Комиссии Коми-пермяцкого автономного округа «Об обжаловании итогов голосования по выборам Юсьвинского района» от 11 октября 2005 № 62.</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pPr>
      <w:r>
        <w:rPr>
          <w:rFonts w:cs="Times New Roman" w:ascii="Times New Roman" w:hAnsi="Times New Roman"/>
          <w:sz w:val="28"/>
          <w:szCs w:val="28"/>
        </w:rPr>
        <w:t xml:space="preserve">Галушко И.В., Минаева М.И. Избирательные споры природа, судебная практика, влияние на развитие избирательного законодательства. / Представительная власть – </w:t>
      </w:r>
      <w:r>
        <w:rPr>
          <w:rFonts w:cs="Times New Roman" w:ascii="Times New Roman" w:hAnsi="Times New Roman"/>
          <w:sz w:val="28"/>
          <w:szCs w:val="28"/>
          <w:lang w:val="en-US"/>
        </w:rPr>
        <w:t>XXI</w:t>
      </w:r>
      <w:r>
        <w:rPr>
          <w:rFonts w:cs="Times New Roman" w:ascii="Times New Roman" w:hAnsi="Times New Roman"/>
          <w:sz w:val="28"/>
          <w:szCs w:val="28"/>
        </w:rPr>
        <w:t xml:space="preserve"> век: законодательство, комментарии, проблемы. Журнал. № 2-3 (50-51) 2003г. С. 22-24;</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Девицкий Э.И. Особенность судопроизводства по делам о защите избирательных прав граждан./ Избирательное право. Научно-практический юридический журнал. № 1 2006г. С. 30-37;</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Дмитриев Ю. А., Исраелян В.Б. Избирательное право и процесс в Российской Федерации. - Ростов-на-Дону: Издательство «Феникс».2004. С. 179;</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pPr>
      <w:r>
        <w:rPr>
          <w:rFonts w:cs="Times New Roman" w:ascii="Times New Roman" w:hAnsi="Times New Roman"/>
          <w:sz w:val="28"/>
          <w:szCs w:val="28"/>
        </w:rPr>
        <w:t>Гражданам об их политических правах. / Под ред. А.В. Иванченко - М.: Фонд «Либеральная миссия», 2006. С. 22-30, 311;</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pPr>
      <w:r>
        <w:rPr>
          <w:rFonts w:cs="Times New Roman" w:ascii="Times New Roman" w:hAnsi="Times New Roman"/>
          <w:sz w:val="28"/>
          <w:szCs w:val="28"/>
        </w:rPr>
        <w:t>Избирательное право и избирательный процесс в Российской Федерации. Учебник для вузов. / Отв. ред. д.ю.н. А.В. Иванченко. – М.: Издательство «НОРМА», 1999. С. 408;</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азанцев А.О. Избирательные споры в Российской Федерации (конституционно-правовое исследование): Автореф. дис…к.ю.н. Челябинск, 2005. С.14;</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нязев С.Д., Охотников Р.А. Избирательные споры: понятие природа, значение./ Избирательное право. Научно-практический юридический журнал. № 1 2006г. С. 18-24;</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Тактаров Н.М. Практика рассмотрения избирательных споров и обращений граждан в судебном порядке./ Журнал о выборах. № 5. 2006. С. 5-8;</w:t>
      </w:r>
    </w:p>
    <w:p>
      <w:pPr>
        <w:pStyle w:val="ConsNormal"/>
        <w:widowControl/>
        <w:numPr>
          <w:ilvl w:val="0"/>
          <w:numId w:val="11"/>
        </w:numPr>
        <w:tabs>
          <w:tab w:val="clear" w:pos="708"/>
          <w:tab w:val="left" w:pos="-345" w:leader="none"/>
          <w:tab w:val="left" w:pos="195" w:leader="none"/>
          <w:tab w:val="left" w:pos="735" w:leader="none"/>
          <w:tab w:val="left" w:pos="1275"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Выборы в Российской Федерации. 2005. Электоральная статистика. – М.: Издательство «Весь мир», 2006. С.174 – 175.</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880"/>
        </w:tabs>
        <w:ind w:left="880" w:hanging="340"/>
      </w:pPr>
      <w:rPr>
        <w:rFonts w:ascii="Wingdings" w:hAnsi="Wingdings" w:cs="Wingdings" w:hint="default"/>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3"/>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320"/>
        </w:tabs>
        <w:ind w:left="1320" w:hanging="360"/>
      </w:pPr>
      <w:rPr>
        <w:rFonts w:ascii="Wingdings" w:hAnsi="Wingdings" w:cs="Wingdings" w:hint="default"/>
        <w:u w:val="single"/>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95"/>
        </w:tabs>
        <w:ind w:left="195" w:hanging="7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0" w:leader="none"/>
      </w:tabs>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u w:val="sing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1">
    <w:name w:val="Основной шрифт абзаца1"/>
    <w:qFormat/>
    <w:rPr/>
  </w:style>
  <w:style w:type="character" w:styleId="InternetLink">
    <w:name w:val="Hyperlink"/>
    <w:rPr>
      <w:rFonts w:cs="Times New Roman"/>
      <w:color w:val="632727"/>
      <w:u w:val="none"/>
    </w:rPr>
  </w:style>
  <w:style w:type="character" w:styleId="PageNumber">
    <w:name w:val="Page Number"/>
    <w:rPr>
      <w:rFonts w:cs="Times New Roman"/>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color w:val="000000"/>
    </w:rPr>
  </w:style>
  <w:style w:type="paragraph" w:styleId="14">
    <w:name w:val="Цитата1"/>
    <w:basedOn w:val="Normal"/>
    <w:qFormat/>
    <w:pPr>
      <w:spacing w:lineRule="auto" w:line="360"/>
      <w:ind w:left="-1080" w:right="-5" w:firstLine="540"/>
      <w:jc w:val="both"/>
    </w:pPr>
    <w:rPr>
      <w:sz w:val="28"/>
    </w:rPr>
  </w:style>
  <w:style w:type="paragraph" w:styleId="21">
    <w:name w:val="Основной текст 21"/>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5:00Z</dcterms:created>
  <dc:creator>User</dc:creator>
  <dc:description/>
  <cp:keywords/>
  <dc:language>en-US</dc:language>
  <cp:lastModifiedBy>SYSTEM</cp:lastModifiedBy>
  <cp:lastPrinted>2008-12-21T18:31:00Z</cp:lastPrinted>
  <dcterms:modified xsi:type="dcterms:W3CDTF">2011-09-24T20:45:00Z</dcterms:modified>
  <cp:revision>2</cp:revision>
  <dc:subject/>
  <dc:title>Юридическая ответственность в избирательном процессе</dc:title>
</cp:coreProperties>
</file>