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Министерство образования и науки Российской Федерации</w:t>
      </w:r>
    </w:p>
    <w:p>
      <w:pPr>
        <w:pStyle w:val="Heading4"/>
        <w:spacing w:lineRule="auto" w:line="360" w:before="0" w:after="0"/>
        <w:ind w:firstLine="709"/>
        <w:jc w:val="center"/>
        <w:rPr/>
      </w:pPr>
      <w:r>
        <w:rPr/>
        <w:t>Хабаровская государственная академия экономики и прав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гуманитарных дисциплин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Ф Е Р А Т 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авовой информатике на тему : 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ИНФОРМАЦИОННО-ПРАВОВОЕ ОБЕСПЕЧЕНИЕ ГОСУДАРСТВЕННОЙ ТАЙНЫ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 xml:space="preserve">Выполнила: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3 курса заочного отделения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юридического факультета ХГАЭП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Тайдонова Ольга Викторовн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(группа № 32)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г. Хабаровск,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г. </w:t>
      </w:r>
      <w:r>
        <w:rPr>
          <w:b/>
          <w:sz w:val="28"/>
          <w:szCs w:val="28"/>
        </w:rPr>
        <w:t>Хабаровск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 xml:space="preserve"> 2007 г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ЛАН: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ятие информационно-правового обеспечения.</w:t>
      </w:r>
    </w:p>
    <w:p>
      <w:pPr>
        <w:pStyle w:val="Normal"/>
        <w:widowControl/>
        <w:numPr>
          <w:ilvl w:val="0"/>
          <w:numId w:val="2"/>
        </w:numPr>
        <w:snapToGrid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стема информационно-правового обеспечения государственной тайны в Российской Федерации.</w:t>
      </w:r>
    </w:p>
    <w:p>
      <w:pPr>
        <w:pStyle w:val="Normal"/>
        <w:widowControl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и одна сфера жизни современного общества не может функционировать без развитой информационной системы. Национальный информационный ресурс является сегодня одним из главных источников экономической и военной мощи государства. Проникая во все сферы деятельности государства, информация приобретает конкретные политическое, материальное и стоимостное выражения. На этом фоне все более актуальный характер приобретают вопросы обеспечения информационной безопасности Российской Федерации как неотъемлемого элемента национальной безопасности, а защита информации превращается в одну из приоритетных государственных задач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любом государстве информационной безопасности придается особое значение. В своем развитии эта задача проходит множество этапов в зависимости от потребностей государства, возможностей, методов и средств добывания сведений (в частности разведки), правового режима государства и реальных его усилий по обеспечению защиты информа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аспектов обеспечения национальной безопасности любого государства, являются вопросы сохранения государственной тайны.  Роль информационно-правового обеспечения в этой сфере трудно переоценить. Однако рассмотрение данных вопросов невозможно без определения таких понятий, как «информация», «правовая информация», «информационные системы», «информационно-правовое обеспечение». Тем более, что данные понятия неоднозначно трактуются в различных литературных источниках, освещающих вопросы работы с информацией и нормативно-правовой литературе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ферате на основе сведений, содержащихся в законодательной, учебной и научной литературе,  мной была предпринята попытка сформулировать свое видение этих понятий применительно к защите информации, составляющей государственную тайну.</w:t>
      </w:r>
    </w:p>
    <w:p>
      <w:pPr>
        <w:pStyle w:val="Normal"/>
        <w:widowControl/>
        <w:snapToGrid w:val="true"/>
        <w:spacing w:lineRule="auto" w:line="360"/>
        <w:ind w:firstLine="709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ПОНЯТИЕ ИНФОРМАЦИОННО-ПРАВОВОГО ОБЕСПЕЧЕНИЯ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ой вид человеческой деятельности, в том числе органов государственной власти и управления, немыслим без четкой организации информационных процессов и их потоков. Под информационными процессами в современной литературе принято понимать способы восприятия, хранения переработки и передачи информации другому познающему субъекту или техническому устройству.</w:t>
      </w:r>
    </w:p>
    <w:p>
      <w:pPr>
        <w:pStyle w:val="Normal"/>
        <w:widowControl/>
        <w:snapToGrid w:val="true"/>
        <w:spacing w:lineRule="auto" w:line="360"/>
        <w:ind w:right="-143" w:firstLine="709"/>
        <w:jc w:val="both"/>
        <w:rPr/>
      </w:pPr>
      <w:r>
        <w:rPr>
          <w:sz w:val="28"/>
          <w:szCs w:val="28"/>
        </w:rPr>
        <w:t>Термин  «информация» («</w:t>
      </w:r>
      <w:r>
        <w:rPr>
          <w:sz w:val="28"/>
          <w:szCs w:val="28"/>
          <w:lang w:val="en-US"/>
        </w:rPr>
        <w:t>informatio</w:t>
      </w:r>
      <w:r>
        <w:rPr>
          <w:sz w:val="28"/>
          <w:szCs w:val="28"/>
        </w:rPr>
        <w:t>» - разъяснение, изложение) возник в социальной среде и первоначально применялся для обозначения сведений, передаваемых одними людьми другим устным, письменным или иным способо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спространено мнение, что окружающий нас мир представляет собой информационную систему, в которой циркулирует и преобразуется различная по природе информация. Информация предстает перед человеком в очень многих физических формах и разновидностях, по-разному воспринимается нашими органами чувств и сознанием. Поэтому трактовка термина «информация» является очень многогранной и, как все подобные ключевые понятия, не имеющей однозначного, универсального определения. Была даже высказана идея, что информация  - это неопределяемое понятие, так как уточнение его содержания с помощью определения сводит это понятие к другим неопределенным основным понятиям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обратимся к философскому понятию информации. В философии под информацией понимаются «взаимосвязи отражения и разнообразия, или разнообразия отражения… информация оказывается стороной отражения, но какой – это уже зависит от исторически сложившихся представлений об информации в той области человеческой деятельности и науки, ее отображающей, в которой функционировало понятие информации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Иными словами, каждая наука для себя определяет свое понятие информа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пять основных действий с информацией, которые характеризуют не только технологические, но и социальные аспекты операций с информацией: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регистрация информации – это процесс и результат закрепления (фиксации) социально-экономической и научно-технической информации на носителе информации или в носителе информации в форме, позволяющей осуществлять коммуникации в системе социального управления. Например, уголовно-процессуальную деятельность можно рассматривать как управленческую, где нормы уголовно-процессуального закона выступают как высшее звено управления (1-й уровень управления), а деятельность следователя, органа дознания, прокурора, суда по отношению к другим участникам уголовного процесса (объектам управления) рассматривается как низшее звено управления (2-й уровень управления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бор информации – это процесс сосредоточения информации в определенном звене системы управления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дача информации – это процесс движения информации в системе социального управления, организация информационного потока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хранение информации – это процесс накопления и сбережения, содержания в целости информации. Иногда хранение информации определяют как процесс передачи информации во времени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 обработка информации – получение из первичной информации необходимой вторичной информации с требуемыми свойствами, анализ и преобразование информации с увеличением или уменьшением ее объема, предоставление информации в другой форме, анализ и преобразование информации в соответствии с задачами, стоящими перед системой социального управлен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32"/>
        <w:widowControl/>
        <w:spacing w:lineRule="auto" w:line="360"/>
        <w:ind w:firstLine="709"/>
        <w:rPr/>
      </w:pPr>
      <w:r>
        <w:rPr>
          <w:sz w:val="28"/>
          <w:szCs w:val="28"/>
        </w:rPr>
        <w:t>Что касается термина обеспечение, словарь русского языка трактует это понятие 1)как предоставление достаточных материальных средств к существованию, 2) сделать это вполне возможным, действительным, реально выполнимы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юридической литературе правовое обеспечение в информационном плане можно рассматривать как - совокупность правовых норм, определяющих создание, юридический статус и функционирование информационных систем, регламентирующих порядок получения, преобразования и использования информации. 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Термин «информационная система» имеет ряд широких толкований, большинство из которых, как правило, отражают целевое предназначение информационных систем. Несколько детализировано это понятие в Федеральном законе «Об информации, информатизации и защите информации»: информационная система - организационно упорядоченная совокупность документов (массивов документов) и информационных технологий, в том числе с использованием средств вычислительной техники и связи, реализующих информационные процессы.</w:t>
      </w:r>
    </w:p>
    <w:p>
      <w:pPr>
        <w:pStyle w:val="32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под </w:t>
      </w:r>
      <w:r>
        <w:rPr>
          <w:i/>
          <w:sz w:val="28"/>
          <w:szCs w:val="28"/>
          <w:u w:val="single"/>
        </w:rPr>
        <w:t>системой информационно-правового обеспеч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кой-либо деятельности следует понимать совокупность федеральных и иных органов управления и взаимосвязанных правовых, организационных и технических мер, осуществляемых на различных уровнях управления и реализации информационных отношений. </w:t>
      </w:r>
    </w:p>
    <w:p>
      <w:pPr>
        <w:pStyle w:val="32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олне логично, что информационно-правовое обеспечение в различных видах деятельности подлежит правовому регулированию, поскольку затрагивает интересы граждан, государственных и общественных формирований, в связи с тем, что влечет за собой наступление определенных юридических последствий. В данном случае подобная деятельность должна быть нормативно определена в зависимости от статуса используемой информации.</w:t>
      </w:r>
    </w:p>
    <w:p>
      <w:pPr>
        <w:pStyle w:val="TextBody"/>
        <w:widowControl/>
        <w:spacing w:lineRule="auto" w:line="360"/>
        <w:ind w:firstLine="709"/>
        <w:rPr/>
      </w:pPr>
      <w:r>
        <w:rPr>
          <w:sz w:val="28"/>
          <w:szCs w:val="28"/>
        </w:rPr>
        <w:t>Что касается самой информации, В Федеральном законе «Об информации, информатизации и защите информации» приводится достаточно обобщенная дефиниция понятия информации и ее производных. Так, информация представляется как сведения о предметах, объектах, явлениях, процессах, независимо от формы их представления. Это родовое понятие информации используется и для формирования его производных дефиниций, используемых в других нормативных правовых актах. Рассмотрим некоторые из них.</w:t>
      </w:r>
    </w:p>
    <w:p>
      <w:pPr>
        <w:pStyle w:val="TextBody"/>
        <w:widowControl/>
        <w:spacing w:lineRule="auto" w:line="360"/>
        <w:ind w:firstLine="709"/>
        <w:rPr/>
      </w:pPr>
      <w:r>
        <w:rPr>
          <w:i/>
          <w:sz w:val="28"/>
          <w:szCs w:val="28"/>
          <w:u w:val="single"/>
        </w:rPr>
        <w:t>Документированная информация (документы)</w:t>
      </w:r>
      <w:r>
        <w:rPr>
          <w:sz w:val="28"/>
          <w:szCs w:val="28"/>
        </w:rPr>
        <w:t xml:space="preserve"> - зафиксированная на материальном носителе информация с реквизитами, позволяющими ее идентифицировать (определить разработчика информации, лицо или орган ее представившую и т.п.).</w:t>
      </w:r>
    </w:p>
    <w:p>
      <w:pPr>
        <w:pStyle w:val="TextBody"/>
        <w:widowControl/>
        <w:spacing w:lineRule="auto" w:line="360"/>
        <w:ind w:firstLine="709"/>
        <w:rPr/>
      </w:pPr>
      <w:r>
        <w:rPr>
          <w:i/>
          <w:sz w:val="28"/>
          <w:szCs w:val="28"/>
          <w:u w:val="single"/>
        </w:rPr>
        <w:t>Конфиденциальная информация</w:t>
      </w:r>
      <w:r>
        <w:rPr>
          <w:sz w:val="28"/>
          <w:szCs w:val="28"/>
        </w:rPr>
        <w:t xml:space="preserve"> - документированная информация, доступ к которой ограничивается в соответствии с законодательством.</w:t>
      </w:r>
    </w:p>
    <w:p>
      <w:pPr>
        <w:pStyle w:val="TextBody"/>
        <w:widowControl/>
        <w:spacing w:lineRule="auto" w:line="360"/>
        <w:ind w:firstLine="709"/>
        <w:rPr/>
      </w:pPr>
      <w:r>
        <w:rPr>
          <w:i/>
          <w:sz w:val="28"/>
          <w:szCs w:val="28"/>
          <w:u w:val="single"/>
        </w:rPr>
        <w:t>Массовая информация</w:t>
      </w:r>
      <w:r>
        <w:rPr>
          <w:sz w:val="28"/>
          <w:szCs w:val="28"/>
        </w:rPr>
        <w:t xml:space="preserve"> - предназначенные для неограниченного круга лиц печатные, аудио-, аудиовизуальные и иные сообщения и материалы.</w:t>
      </w:r>
    </w:p>
    <w:p>
      <w:pPr>
        <w:pStyle w:val="32"/>
        <w:widowControl/>
        <w:spacing w:lineRule="auto" w:line="360"/>
        <w:ind w:firstLine="709"/>
        <w:rPr/>
      </w:pPr>
      <w:r>
        <w:rPr>
          <w:sz w:val="28"/>
          <w:szCs w:val="28"/>
        </w:rPr>
        <w:t>Наряду с такими важными свойствами информации, как своевременность, достоверность и другими, существенное место принадлежит свойству безопасности. Безопасность информации - защищенность информации от нежелательного воздействия ее разглашения, искажения (нарушения целостности), модификации (подделки), незаконного копирования, блокирования и т.п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СИСТЕМА ИНФОРМАЦИОННО-ПРАВОВОГО ОБЕСПЕЧЕНИЯ ГОСУДАРСТВЕННОЙ ТАЙНЫ В РОССИЙСКОЙ ФЕДЕРАЦИИ.</w:t>
      </w:r>
    </w:p>
    <w:p>
      <w:pPr>
        <w:pStyle w:val="32"/>
        <w:widowControl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б информации, информатизации и защите информации»  определено, что государственные информационные ресурсы Российской Федерации являются открытыми и общедоступными. Исключение составляет документированная информация, отнесенная законом к категории ограниченного доступа.</w:t>
      </w:r>
    </w:p>
    <w:p>
      <w:pPr>
        <w:pStyle w:val="Style18"/>
        <w:spacing w:lineRule="auto" w:line="360"/>
        <w:ind w:firstLine="709"/>
        <w:rPr/>
      </w:pPr>
      <w:r>
        <w:rPr>
          <w:rFonts w:eastAsia="MS Mincho;‚l‚r –ѕ’©"/>
          <w:szCs w:val="28"/>
        </w:rPr>
        <w:t xml:space="preserve">Понятие государственной тайны определено в Законе «О государственной тайне» как «защищаемые государством сведения в области его военной, внешнеполитической, экономической, разведывательной, контрразведывательной и оперативно-розыскной деятельности, распространение которых может нанести ущерб безопасности Российской Федерации» (ст. 2). Таким образом, </w:t>
      </w:r>
      <w:r>
        <w:rPr>
          <w:rFonts w:eastAsia="MS Mincho;‚l‚r –ѕ’©"/>
          <w:szCs w:val="28"/>
          <w:u w:val="single"/>
        </w:rPr>
        <w:t xml:space="preserve">исходя из баланса интересов государства, общества и граждан, </w:t>
      </w:r>
      <w:r>
        <w:rPr>
          <w:rFonts w:eastAsia="MS Mincho;‚l‚r –ѕ’©"/>
          <w:szCs w:val="28"/>
        </w:rPr>
        <w:t>область применения Закона ограничена определенными видами деятельности: военной, внешнеполитической, экономической, разведывательной, контрразведывательной и оперативно-розыскной. Закон определил, что основным критерием является принадлежность засекречиваемых сведений государству. Закон также закрепил создание ряда органов в области защиты государственной тайны, в частности,  межведомственной комиссии по защите государственной тайны, ввел институт должностных лиц, наделенных полномочиями по отнесению сведений к государственной тайне, с одновременным возложением на них персональной ответственности за деятельность по защите государственной тайны в сфере их ведения.</w:t>
      </w:r>
    </w:p>
    <w:p>
      <w:pPr>
        <w:pStyle w:val="Style18"/>
        <w:spacing w:lineRule="auto" w:line="360"/>
        <w:ind w:firstLine="709"/>
        <w:rPr/>
      </w:pPr>
      <w:r>
        <w:rPr>
          <w:rFonts w:eastAsia="MS Mincho;‚l‚r –ѕ’©"/>
          <w:szCs w:val="28"/>
        </w:rPr>
        <w:t>Рассматриваемый закон также определил порядок лицензирования работ, связанных с использованием сведений, составляющих государственную тайну, и порядок сертификации средств защиты информации, а также ввел  государственную аттестацию руководителей предприятий, учреждений и организаций, ответственных за защиту сведений, составляющих государственную тайну. Особое внимание уделяется совершенствованию кадрового обеспечения системы защиты государственной тайны, разработке программ подготовки (переподготовки) и повышения квалификации кадров для органов защиты государственной тайны, разработку учебных пособий по вопросам защиты государственной тайны.</w:t>
      </w:r>
    </w:p>
    <w:p>
      <w:pPr>
        <w:pStyle w:val="Style18"/>
        <w:spacing w:lineRule="auto" w:line="360"/>
        <w:ind w:firstLine="709"/>
        <w:rPr/>
      </w:pPr>
      <w:r>
        <w:rPr>
          <w:szCs w:val="28"/>
        </w:rPr>
        <w:t xml:space="preserve">Координирующим органом в организации защиты государственной тайны, по Указу Президента РФ № 1108 от 8 ноября 1995 г., является  </w:t>
      </w:r>
      <w:r>
        <w:rPr>
          <w:i/>
          <w:szCs w:val="28"/>
          <w:u w:val="single"/>
        </w:rPr>
        <w:t>Межведомственная комиссия по защите государственной тайны</w:t>
      </w:r>
      <w:r>
        <w:rPr>
          <w:szCs w:val="28"/>
        </w:rPr>
        <w:t>. Определены структура, задачи и функции, а также организация работ по защите информации применительно к сведениям, составляющим государственную тайну</w:t>
      </w:r>
      <w:r>
        <w:rPr>
          <w:rFonts w:eastAsia="MS Mincho;‚l‚r –ѕ’©"/>
          <w:i/>
          <w:szCs w:val="28"/>
          <w:u w:val="single"/>
        </w:rPr>
        <w:t xml:space="preserve"> </w:t>
      </w:r>
    </w:p>
    <w:p>
      <w:pPr>
        <w:pStyle w:val="Style18"/>
        <w:spacing w:lineRule="auto" w:line="360"/>
        <w:ind w:firstLine="709"/>
        <w:rPr>
          <w:rFonts w:eastAsia="MS Mincho;‚l‚r –ѕ’©"/>
          <w:i/>
          <w:i/>
          <w:szCs w:val="28"/>
          <w:u w:val="single"/>
        </w:rPr>
      </w:pPr>
      <w:r>
        <w:rPr>
          <w:rFonts w:eastAsia="MS Mincho;‚l‚r –ѕ’©"/>
          <w:i/>
          <w:szCs w:val="28"/>
          <w:u w:val="single"/>
        </w:rPr>
        <w:t>Палаты Федерального Собрания Российской Федераци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осуществляют </w:t>
      </w:r>
      <w:r>
        <w:rPr>
          <w:sz w:val="28"/>
          <w:szCs w:val="28"/>
        </w:rPr>
        <w:t>законодательное регулирование отношений в области государственной тай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рассматривают статьи федерального бюджета в части средств, направляемых на реализацию государственных программ в области защиты государственной тай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/>
      </w:pPr>
      <w:r>
        <w:rPr>
          <w:rFonts w:eastAsia="MS Mincho;‚l‚r –ѕ’©"/>
          <w:sz w:val="28"/>
          <w:szCs w:val="28"/>
        </w:rPr>
        <w:t>определяют полномочия должностных лиц в аппаратах палат Федерального Собрания по обеспечению защиты государственной тайны в палатах Федерального</w:t>
      </w:r>
      <w:r>
        <w:rPr>
          <w:sz w:val="28"/>
          <w:szCs w:val="28"/>
        </w:rPr>
        <w:t xml:space="preserve"> Собрания.</w:t>
      </w:r>
    </w:p>
    <w:p>
      <w:pPr>
        <w:pStyle w:val="Style18"/>
        <w:spacing w:lineRule="auto" w:line="360"/>
        <w:ind w:firstLine="709"/>
        <w:rPr>
          <w:rFonts w:eastAsia="MS Mincho;‚l‚r –ѕ’©"/>
          <w:i/>
          <w:i/>
          <w:szCs w:val="28"/>
          <w:u w:val="single"/>
        </w:rPr>
      </w:pPr>
      <w:r>
        <w:rPr>
          <w:rFonts w:eastAsia="MS Mincho;‚l‚r –ѕ’©"/>
          <w:i/>
          <w:szCs w:val="28"/>
          <w:u w:val="single"/>
        </w:rPr>
        <w:t>Президент Российской Федераци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утверждает государственные программы в области защиты государственной тай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по представлению Правительства Российской Федерации утверждает состав, структуру межведомственной комиссии по защите государственной тайны и положение о не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по представлению Правительства Российской Федерации утверждает Перечень должностных лиц органов государственной власти, наделяемых полномочиями по отнесению сведений к государственной тайне, а также Перечень сведений, отнесенных к государственной тайн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заключает международные договоры Российской Федерации о совместном использовании и защите сведений, составляющих государственную тайну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определяет полномочия должностных лиц по обеспечению защиты государственной тайны в Администрации Президента Российской Федера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в пределах своих полномочий решает иные вопросы, возникающие в связи с отнесением сведений к государственной тайне, их засекречиванием или рассекречиванием и их защитой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Fonts w:eastAsia="MS Mincho;‚l‚r –ѕ’©"/>
          <w:i/>
          <w:szCs w:val="28"/>
          <w:u w:val="single"/>
        </w:rPr>
        <w:t>Правительство Российской Федерации</w:t>
      </w:r>
      <w:r>
        <w:rPr>
          <w:rFonts w:eastAsia="MS Mincho;‚l‚r –ѕ’©"/>
          <w:szCs w:val="28"/>
        </w:rPr>
        <w:t>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napToGrid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сполнение Закона Российской Федерации «О государственной тайне»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представляет на утверждение Президенту Российской Федерации состав, структуру межведомственной комиссии по защите государственной тайны и положение о не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представляет на утверждение Президенту Российской Федерации Перечень должностных лиц органов государственной власти, наделяемых полномочиями по отнесению сведений к государственной тайн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устанавливает порядок разработки Перечня сведений, отнесенных к государственной тайн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организует разработку и выполнение государственных программ в области защиты государственной тай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определяет полномочия должностных лиц по обеспечению защиты государственной тайны в аппарате Правительства Российской Федерации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устанавливает размеры и порядок предоставления льгот гражданам, допущенным к государственной тайне на постоянной основе, и сотрудника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определяет структуру подразделений по защите государственной тай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устанавливает порядок определения размеров ущерба, наступившего в результате несанкционированного распространения сведений, составляющих государственную тайну, а также ущерба, наносимого собственнику информации в результате ее засекречивания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заключает межправительственные соглашения, принимает меры по выполнению международных договоров Российской Федерации о совместном использовании и защите сведений, составляющих государственную тайну, принимает решения о возможности передачи их носителей другим государства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/>
      </w:pPr>
      <w:r>
        <w:rPr>
          <w:rFonts w:eastAsia="MS Mincho;‚l‚r –ѕ’©"/>
          <w:sz w:val="28"/>
          <w:szCs w:val="28"/>
        </w:rPr>
        <w:t>в пределах</w:t>
      </w:r>
      <w:r>
        <w:rPr>
          <w:sz w:val="28"/>
          <w:szCs w:val="28"/>
        </w:rPr>
        <w:t xml:space="preserve"> своих</w:t>
      </w:r>
      <w:r>
        <w:rPr>
          <w:rFonts w:eastAsia="MS Mincho;‚l‚r –ѕ’©"/>
          <w:sz w:val="28"/>
          <w:szCs w:val="28"/>
        </w:rPr>
        <w:t xml:space="preserve"> полномочий решает иные вопросы, возникающие в связи с отнесением сведений к государственной тайне, их засекречиванием или рассекречиванием и их защитой.</w:t>
      </w:r>
    </w:p>
    <w:p>
      <w:pPr>
        <w:pStyle w:val="Style18"/>
        <w:tabs>
          <w:tab w:val="clear" w:pos="708"/>
          <w:tab w:val="left" w:pos="0" w:leader="none"/>
        </w:tabs>
        <w:spacing w:lineRule="auto" w:line="360"/>
        <w:ind w:firstLine="709"/>
        <w:rPr>
          <w:rFonts w:eastAsia="MS Mincho;‚l‚r –ѕ’©"/>
          <w:i/>
          <w:i/>
          <w:szCs w:val="28"/>
          <w:u w:val="single"/>
        </w:rPr>
      </w:pPr>
      <w:r>
        <w:rPr>
          <w:rFonts w:eastAsia="MS Mincho;‚l‚r –ѕ’©"/>
          <w:i/>
          <w:szCs w:val="28"/>
          <w:u w:val="single"/>
        </w:rPr>
        <w:t>Органы судебной власти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рассматривают уголовные и гражданские дела о нарушениях законодательства Российской Федерации о государственной тайне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обеспечивают судебную защиту граждан, органов государственной власти, предприятий, учреждений и организаций в связи с их деятельностью по защите государственной тай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>
          <w:rFonts w:eastAsia="MS Mincho;‚l‚r –ѕ’©"/>
          <w:sz w:val="28"/>
          <w:szCs w:val="28"/>
        </w:rPr>
      </w:pPr>
      <w:r>
        <w:rPr>
          <w:rFonts w:eastAsia="MS Mincho;‚l‚r –ѕ’©"/>
          <w:sz w:val="28"/>
          <w:szCs w:val="28"/>
        </w:rPr>
        <w:t>обеспечивают в ходе рассмотрения указанных дел защиту государственной тайны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snapToGrid w:val="true"/>
        <w:spacing w:lineRule="auto" w:line="360"/>
        <w:ind w:left="0" w:firstLine="709"/>
        <w:jc w:val="both"/>
        <w:rPr/>
      </w:pPr>
      <w:r>
        <w:rPr>
          <w:rFonts w:eastAsia="MS Mincho;‚l‚r –ѕ’©"/>
          <w:sz w:val="28"/>
          <w:szCs w:val="28"/>
        </w:rPr>
        <w:t>определяют</w:t>
      </w:r>
      <w:r>
        <w:rPr>
          <w:sz w:val="28"/>
          <w:szCs w:val="28"/>
        </w:rPr>
        <w:t xml:space="preserve"> полномочия должностных лиц по обеспечению защиты государственной тайны в органах судебной власт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организация и координация работ в стране по защите информации, обрабатываемой техническими средствами, осуществляется коллегиальным органом - </w:t>
      </w:r>
      <w:r>
        <w:rPr>
          <w:i/>
          <w:sz w:val="28"/>
          <w:szCs w:val="28"/>
          <w:u w:val="single"/>
        </w:rPr>
        <w:t>Федеральной службой по техническому и экспортному контролю (ФСТЭК) России при Президенте Российской Федераци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тора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уществляет контроль за обеспечением в органах государственного управления и на предприятиях, ведущих работы по оборонной и другой секретной тематик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Росстандарт</w:t>
      </w:r>
      <w:r>
        <w:rPr>
          <w:sz w:val="28"/>
          <w:szCs w:val="28"/>
        </w:rPr>
        <w:t xml:space="preserve"> выступает в качестве национального органа по стандартизации и сертификации продукции.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бы несправедливым игнорировать факторы, влияющие на нормальное функционирование информационно-правового обеспечения государственной тайны. Анализ изученной литературы позволяет сделать вывод что к таким факторам относятся:</w:t>
      </w:r>
    </w:p>
    <w:p>
      <w:pPr>
        <w:pStyle w:val="32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napToGrid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глашение информации, составляющей государственную тайну;</w:t>
      </w:r>
    </w:p>
    <w:p>
      <w:pPr>
        <w:pStyle w:val="32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napToGrid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ечка информации по различным, главным образом техническим каналам;</w:t>
      </w:r>
    </w:p>
    <w:p>
      <w:pPr>
        <w:pStyle w:val="32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napToGrid w:val="false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санкционированный доступ к информации, составляющей государственную тайну различными способами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лашение информации.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глашение информации ее обладателем - это умышленные или неосторожные действия должностных лиц и граждан, которым в установленном порядке были доверены соответствующие сведения по работе, приведшие к оглашению охраняемых сведений, а также передача таких сведений по открытым техническим каналам. Разглашение выражается в сообщении, передаче, предоставлении, пересылке, опубликовании, при обсуждении, утере и оглашении любыми иными способами конфиденциальной информации лицам и организациям, не имеющим права доступа к охраняемым секретам. Разглашение информации может происходить по многим каналам, в том числе через почтовые отправления, радио, телевидение, печать и т.п. Разглашение возможно в ходе деловых встреч, бесед, при обсуждении совместных работ, в договорах, письмах и документах и др. </w:t>
      </w:r>
      <w:r>
        <w:br w:type="page"/>
      </w:r>
    </w:p>
    <w:p>
      <w:pPr>
        <w:pStyle w:val="32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ечка информации.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течку информации в общем виде можно рассматривать как бесконтрольный и неправомерный выход конфиденциальной информации за пределы организации или круга лиц, которым эта информация была доверена. </w:t>
      </w:r>
    </w:p>
    <w:p>
      <w:pPr>
        <w:pStyle w:val="32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источников утечки информации довольно разнообразен, однако их можно разделить на три основные группы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, имеющий доступ к конфиденциальной информа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держащие эту информацию;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технические средства и системы обработки информации,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санкционированный доступ</w:t>
      </w:r>
      <w:r>
        <w:rPr>
          <w:i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вестно, что такая деятельность подразумевает получение, накопление, хранение, обработку и использование разнообразных информационных потоков. Коль скоро информация представляет определенную цену, то факт получения информации злоумышленником приносит ему определенный доход. Следовательно, главная цель противоправных действий - получение информации о составе, состоянии и деятельности объекта охраняемой информации для удовлетворения своих информационных потребностей в корыстных целях и внесение изменений в состав информации. Это может привести к дезинформации в определенных сферах деятельности, в учетных данных, отрицательно сказаться на результатах решения управленческих задач. Более опасной угрозой является уничтожение такой информации.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napToGrid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изученного материала можно сделать вывод, что основной задачей нормального функционирования информационно-правового обеспечения государственной тайны является сохранение сведений, составляющих государственную тайну при соблюдении информационных прав и интересов личности и обществ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i/>
          <w:sz w:val="28"/>
          <w:szCs w:val="28"/>
        </w:rPr>
        <w:t>Интересы личности</w:t>
      </w:r>
      <w:r>
        <w:rPr>
          <w:sz w:val="28"/>
          <w:szCs w:val="28"/>
        </w:rPr>
        <w:t xml:space="preserve"> в информационной сфере заключаются в реализации конституционных прав человека и гражданина на доступ к информации, использование информации в интересах осуществления не запрещенной законом деятельности, физического, духовного и интеллектуального развития, а также в защите информации, обеспечивающей личную безопасность. </w:t>
      </w:r>
      <w:r>
        <w:rPr>
          <w:i/>
          <w:sz w:val="28"/>
          <w:szCs w:val="28"/>
        </w:rPr>
        <w:t>Интересы общества</w:t>
      </w:r>
      <w:r>
        <w:rPr>
          <w:sz w:val="28"/>
          <w:szCs w:val="28"/>
        </w:rPr>
        <w:t xml:space="preserve"> в информационной сфере заключаются в обеспечении интересов личности в этой сфере, упрочении демократии, создании правового социального государства, достижении и поддержании общественного согласия, в духовном обновлении России. </w:t>
      </w:r>
      <w:r>
        <w:rPr>
          <w:i/>
          <w:sz w:val="28"/>
          <w:szCs w:val="28"/>
        </w:rPr>
        <w:t>Интересы государства</w:t>
      </w:r>
      <w:r>
        <w:rPr>
          <w:sz w:val="28"/>
          <w:szCs w:val="28"/>
        </w:rPr>
        <w:t xml:space="preserve"> в информационной сфере заключаются в создании условий для гармоничного развития российской информационной инфраструктуры, реализации конституционных прав и свобод человека и гражданина в области получения информации и пользования ею в целях обеспечения незыблемости конституционного строя, суверенитета и территориальной целостности России, политической, экономической и социальной стабильности, в безусловном обеспечении законности и правопорядка, развитии равноправного и взаимовыгодного международного сотрудничеств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основе перечисленных интересов в информационной сфере формируются стратегические и текущие задачи внутренней и внешней политики государства по обеспечению информационной безопасности, определяются виды угроз информационной безопасности и их источники. </w:t>
      </w:r>
      <w:r>
        <w:br w:type="page"/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widowControl/>
        <w:snapToGrid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"Об информации, информатизации и защите информации" от 20 февраля 1995 г. //Российская газета. 1995.    22 февраля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"О государственной охране" от 27 мая 1996 г. (с изменениями от 18 июля 1997 г., 7 ноября 2000г., 7 мая   2002 г., 30 июня 2003 г. //СЗ РФ. 1996. № 22. Ст. 2594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акон Российской Федерации "О государственной тайне" от 21 Указ Президента Российской Федерации от 10 января 2000 г. "О Концепции национальной безопасности Российской Федерации" </w:t>
      </w:r>
      <w:r>
        <w:rPr>
          <w:rFonts w:eastAsia="Symbol" w:cs="Symbol" w:ascii="Symbol" w:hAnsi="Symbol"/>
          <w:sz w:val="28"/>
          <w:szCs w:val="28"/>
        </w:rPr>
        <w:t></w:t>
      </w:r>
      <w:r>
        <w:rPr>
          <w:sz w:val="28"/>
          <w:szCs w:val="28"/>
        </w:rPr>
        <w:t>Российская газета. 2000. 18 январ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ащита от несанкционированного доступа к информации. Агапов А. Б. Основы государственного управления в сфере информатизации в Российской Федерации. М.: Юристъ, 1997. 344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чило И.Л., Лопатин В.Н., Федотов М.А. Информационное право: Учебник / Под ред. Б.Н. Топорнина. Спб.: Юрид. центр «Пресс», 200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 О. А. Информатизация правовой системы России. Теоретические и практические проблемы. М.: Юрид. книга, 199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Емельянов Г. В., Стрельцов А. А. Информационная безопасность России. Ч.1. Основные понятия и определения: Учебн. пособие </w:t>
      </w:r>
      <w:r>
        <w:rPr>
          <w:rFonts w:eastAsia="Symbol" w:cs="Symbol" w:ascii="Symbol" w:hAnsi="Symbol"/>
          <w:sz w:val="28"/>
          <w:szCs w:val="28"/>
        </w:rPr>
        <w:t></w:t>
      </w:r>
      <w:r>
        <w:rPr>
          <w:sz w:val="28"/>
          <w:szCs w:val="28"/>
        </w:rPr>
        <w:t xml:space="preserve"> Под общ. ред. проф. А. А. Прохожева. М.: РАГС при Президенте РФ, 199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патин В. Н. Концепция развития законодательства в сфере обеспечения информационной безопасности Российской Федерации (проект). М., 199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ая информатика и кибернетика: Учебник /Под ред.  Н. С. Полевого. М.: Юрид. лит., 1993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Асфандиаров Б. М. Вопросы правовой охраны информационных ресурсов. //НТИ. Сер. 1. 1999. №5. </w:t>
      </w:r>
    </w:p>
    <w:p>
      <w:pPr>
        <w:pStyle w:val="Normal"/>
        <w:widowControl/>
        <w:tabs>
          <w:tab w:val="clear" w:pos="708"/>
          <w:tab w:val="left" w:pos="0" w:leader="none"/>
        </w:tabs>
        <w:snapToGrid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Ялышев С.А. Криминалистическая регистрация: проблемы, тенденции, перспективы: Учебное пособие. М., 1999. С. 114.</w:t>
      </w:r>
    </w:p>
  </w:footnote>
  <w:footnote w:id="3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ауэр Ф.Л., Гооз Г. Информатика. Вводный курс: В 2-х ч. Ч.1. Пер. с нем.  М.: Мир, 1990.  С. 18.</w:t>
      </w:r>
    </w:p>
  </w:footnote>
  <w:footnote w:id="4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Урсул А.Д. Проблема информации в современной науке: Философские очерки. – М.: Наука, 1975. 29.</w:t>
      </w:r>
    </w:p>
  </w:footnote>
  <w:footnote w:id="5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Бндарь К.М., Рыбак А.В., Шаковец А.В. Информатика и математика в юриспруденции: Учебное пособие.  Хабаровск: Дальневосточный институт законодательства и правоведения. 1998.  С. 9</w:t>
      </w:r>
    </w:p>
  </w:footnote>
  <w:footnote w:id="6">
    <w:p>
      <w:pPr>
        <w:pStyle w:val="Footnote"/>
        <w:ind w:firstLine="284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Венгеров А.Б. Право и информация в условиях автоматизации управления (Теоретические вопросы).  М.: Юрид. лит., 1978.  С. 27-29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    </w:t>
      </w:r>
      <w:r>
        <w:rPr>
          <w:rStyle w:val="FootnoteCharacters"/>
          <w:sz w:val="24"/>
          <w:szCs w:val="24"/>
        </w:rPr>
        <w:t>?</w:t>
      </w:r>
      <w:r>
        <w:rPr>
          <w:sz w:val="24"/>
          <w:szCs w:val="24"/>
        </w:rPr>
        <w:t xml:space="preserve"> Словарь русского языка /Под ред. Н.Ю. Шведовой.- 13-е изд., испр.-М.: Рус. Яз., 1981. С. 37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9"/>
        </w:tabs>
        <w:ind w:left="1418" w:hanging="349"/>
      </w:pPr>
      <w:rPr>
        <w:rFonts w:ascii="Times New Roman" w:hAnsi="Times New Roman" w:cs="Times New Roman" w:hint="default"/>
        <w:vertAlign w:val="baseline"/>
        <w:position w:val="0"/>
        <w:sz w:val="24"/>
        <w:spacing w:val="0"/>
        <w:kern w:val="0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09" w:hanging="349"/>
      </w:pPr>
      <w:rPr>
        <w:rFonts w:ascii="Times New Roman" w:hAnsi="Times New Roman" w:cs="Times New Roman" w:hint="default"/>
        <w:vertAlign w:val="baseline"/>
        <w:position w:val="0"/>
        <w:sz w:val="20"/>
        <w:sz w:val="20"/>
        <w:spacing w:val="0"/>
        <w:kern w:val="0"/>
        <w:w w:val="100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с отступом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</w:rPr>
  </w:style>
  <w:style w:type="paragraph" w:styleId="TextBody">
    <w:name w:val="Body Text"/>
    <w:basedOn w:val="Normal"/>
    <w:pPr>
      <w:snapToGrid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napToGrid w:val="true"/>
    </w:pPr>
    <w:rPr/>
  </w:style>
  <w:style w:type="paragraph" w:styleId="32">
    <w:name w:val="Основной текст с отступом 3"/>
    <w:basedOn w:val="Normal"/>
    <w:qFormat/>
    <w:pPr>
      <w:snapToGrid w:val="true"/>
      <w:ind w:firstLine="284"/>
      <w:jc w:val="both"/>
    </w:pPr>
    <w:rPr>
      <w:sz w:val="24"/>
    </w:rPr>
  </w:style>
  <w:style w:type="paragraph" w:styleId="Style18">
    <w:name w:val="Текст"/>
    <w:basedOn w:val="Normal"/>
    <w:qFormat/>
    <w:pPr>
      <w:widowControl/>
      <w:snapToGrid w:val="true"/>
      <w:ind w:firstLine="45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napToGrid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25:00Z</dcterms:created>
  <dc:creator>Денис</dc:creator>
  <dc:description/>
  <cp:keywords/>
  <dc:language>en-US</dc:language>
  <cp:lastModifiedBy>SYSTEM</cp:lastModifiedBy>
  <dcterms:modified xsi:type="dcterms:W3CDTF">2011-09-24T20:25:00Z</dcterms:modified>
  <cp:revision>2</cp:revision>
  <dc:subject/>
  <dc:title>Министерство образования и науки Российской Федерации</dc:title>
</cp:coreProperties>
</file>