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 АГЕНТСТВО ПО ОБРАЗОВАНИЮ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ИТИНСКИЙ ГОСУДАРСТВЕННЫЙ УНИВЕСТИТЕТ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ЧитГУ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Государственного и муниципального пра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ГОСУДАРСТВА И ПРАВА ЗАРУБЕЖНЫХ СТРАН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 по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и государства и права зарубежных стран</w:t>
      </w:r>
    </w:p>
    <w:p>
      <w:pPr>
        <w:pStyle w:val="Normal"/>
        <w:shd w:fill="FFFFFF" w:val="clear"/>
        <w:spacing w:lineRule="auto" w:line="360" w:before="254" w:after="0"/>
        <w:ind w:right="8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 w:before="254" w:after="0"/>
        <w:ind w:right="8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 w:before="254" w:after="0"/>
        <w:ind w:right="8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 w:before="254" w:after="0"/>
        <w:ind w:right="8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59690</wp:posOffset>
                </wp:positionV>
                <wp:extent cx="2971800" cy="163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3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ил студен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ы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бкин 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ил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8.9pt;mso-wrap-distance-left:9.05pt;mso-wrap-distance-right:9.05pt;mso-wrap-distance-top:0pt;mso-wrap-distance-bottom:0pt;margin-top:4.7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полнил студент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уппы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бкин 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ил 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та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Contents1"/>
        <w:tabs>
          <w:tab w:val="clear" w:pos="720"/>
          <w:tab w:val="left" w:pos="480" w:leader="none"/>
          <w:tab w:val="right" w:pos="9488" w:leader="dot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Характеристика имущественных и обязательственных отношений по законам Хаммурап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488" w:leader="dot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Конституционное развитие Франции в период Пятой республики по Конституции 1958 г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488" w:leader="dot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писок использованной литературы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мущественных и обязательственных отношений по законам Хаммурапи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во собственности. </w:t>
      </w:r>
      <w:r>
        <w:rPr>
          <w:sz w:val="28"/>
          <w:szCs w:val="28"/>
        </w:rPr>
        <w:t>Во времена правления Хаммурапи част</w:t>
        <w:softHyphen/>
        <w:t>ная собственность достигла высокого уровня развития. В Вавилоне существовали различные виды земельной собственности: были зем</w:t>
        <w:softHyphen/>
        <w:t>ли царские, храмовые, общинные, частные. И царским и храмовым хозяйством управлял царь, и это был важнейший источник дохода. Царская земля раздавалась в пользование издольщикам. Значение царского хозяйства было велико в области торговли и обмена. Царствование Хаммурапи отмечено интенсивным развитием частной собственности на землю, чему в немалой степени способствовало расширение сети каналов. Частное землевладение было различным по своему объему. Крупные землевладельцы использовали труд ра</w:t>
        <w:softHyphen/>
        <w:t>бов и наемных рабочих, мелкие — сами обрабатывали свою землю. Развитие частной собственности на землю вело к сокращению общинных земель, упадку общины. Земли могли свободно продавать</w:t>
        <w:softHyphen/>
        <w:t>ся, сдаваться в аренду, передаваться по наследству, о каких-либо ограничениях со стороны общины источники не упоминают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й правовой режим существовал в отношении имущества воинов (имущество «илку»), о чем говорилось выш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бязательства. </w:t>
      </w:r>
      <w:r>
        <w:rPr>
          <w:sz w:val="28"/>
          <w:szCs w:val="28"/>
        </w:rPr>
        <w:t>В законах Хаммурапи имеется ряд статей, ре</w:t>
        <w:softHyphen/>
        <w:t>гулировавших аренду земли, которая играла, очевидно, большую роль в земельных отношениях того времени. Плата за арендован</w:t>
        <w:softHyphen/>
        <w:t>ное поле равнялась обычно '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рожая. При аренде на условиях отдачи половины урожая арендодатель обязывался участвовать в расходах или в работе по обработке поля. Сад, который давал больше дохода, сдавали за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рожая. Аренда была краткосроч</w:t>
        <w:softHyphen/>
        <w:t>ной (на один или два года). На более длительный срок в аренду сдавалась еще не освоенная земля. Законодательство, определяю</w:t>
        <w:softHyphen/>
        <w:t>щее отношения между хозяином земли и арендатором, способст</w:t>
        <w:softHyphen/>
        <w:t>вовало развитию хозяйства. Если арендатор не обрабатывал взя</w:t>
        <w:softHyphen/>
        <w:t>тую землю, то он должен был уплатить хозяину поля исходя из объема урожая, выращенного сосед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аренды поля, сада, законы Хаммурапи упоминают о различных видах имущественного найма помещения, домашних животных, судов, повозок, рабов. Законы устанавливали не только плату за наем вещей, но и ответственность в случае потери или гибели нанятого имущества. Был широко распространен договор личного найма. Кроме сельскохозяйственных рабочих, нанимали врачей, ветеринаров, строителей. Законы определяли порядок оп</w:t>
        <w:softHyphen/>
        <w:t>латы труда этих лиц, а также ответственность за результаты труда (например, врача в случае смерти больного). Довольно подробно законы Хаммурапи регулировали договор займа. Характерной чертой законодательства в этом вопросе явля</w:t>
        <w:softHyphen/>
        <w:t>ется стремление оградить должника от кредитора и предотвратить долговое рабство. Об этом свидетельствуют положения о макси</w:t>
        <w:softHyphen/>
        <w:t>мальном сроке отработки долга (три года), ограничении процен</w:t>
        <w:softHyphen/>
        <w:t>тов, взимаемых ростовщиком как с денежного, так и с натураль</w:t>
        <w:softHyphen/>
        <w:t>ного займа, ответственность кредитора в случае смерти должника в результате дурного обращения с ни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условиях существования частной собственности как на дви</w:t>
        <w:softHyphen/>
        <w:t>жимое, так и на недвижимое имущество большое развитие получил договор купли-продажи. Продажа наиболее ценных предметов (зем</w:t>
        <w:softHyphen/>
        <w:t xml:space="preserve">ли, построек, рабов, скота) осуществлялась в письменной форме </w:t>
      </w:r>
      <w:r>
        <w:rPr>
          <w:b/>
          <w:bCs/>
          <w:sz w:val="28"/>
          <w:szCs w:val="28"/>
        </w:rPr>
        <w:t xml:space="preserve">(на </w:t>
      </w:r>
      <w:r>
        <w:rPr>
          <w:sz w:val="28"/>
          <w:szCs w:val="28"/>
        </w:rPr>
        <w:t>глиняных табличках) при свидетелях. Продавцом мог быть только собственник вещи. Продажа имущества, изъятого из оборо</w:t>
        <w:softHyphen/>
        <w:t>та (например, имущество «илку»), считалась недействитель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названных законодательство Хаммурапи знает договоры хранения (поклажи), товарищества, мены, поручения. Законы Хаммурапи предусматривают обязательства из причи</w:t>
        <w:softHyphen/>
        <w:t>нения вреда. Ответственность несет тот, кто причинит смерть рабу (хозяину следует отдать раба за раба); корабельщик, пото</w:t>
        <w:softHyphen/>
        <w:t>пивший корабль вместе с вверенным ему для перевозки имущест</w:t>
        <w:softHyphen/>
        <w:t>вом, обязан возместить стоимость всего погибшего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  <w:szCs w:val="28"/>
        </w:rPr>
        <w:t>В Законах Хаммурапи имеется ряд статей, регулирующих аренду земли, игравшую, очевидно, большую роль в земельных отношениях того времени. Плата за арендованное поле равнялась обычно одной трети урожая. При аренде на условиях отдачи половины урожая, сдававший в аренду обязывался участвовать в расходах или в работе по обработке поля. Сад, который давал больше дохода, сдавался за две трети урожая. Аренда была краткосрочной (на один или два года). На более длительный срок в аренду сдавалась еще неосвоенная земля. Законодательство, определяющее отнош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ежду хозяином земли и арендатором, способствовало развитию хозяйства. Если арендатор не обрабатывал взятую землю, то он должен был уплатить хозяину поля, исходя из объема урожая, выращенного соседями.</w:t>
      </w:r>
      <w:r>
        <w:rPr>
          <w:sz w:val="28"/>
          <w:szCs w:val="28"/>
        </w:rPr>
        <w:br/>
      </w:r>
      <w:r>
        <w:rPr>
          <w:rFonts w:cs="Times New Roman CYR"/>
          <w:sz w:val="28"/>
          <w:szCs w:val="28"/>
        </w:rPr>
        <w:t>Кроме аренды поля, сада, Законы Хаммурапи упоминают о различных видах имущественного найма: помещения, домашних-животных, судов, повозок, рабов. Законы устанавливают не только плату за наем вещей, но и ответственность в случае порчи или гибели нанятого имущества.</w:t>
      </w:r>
      <w:r>
        <w:rPr>
          <w:sz w:val="28"/>
          <w:szCs w:val="28"/>
        </w:rPr>
        <w:br/>
      </w:r>
      <w:r>
        <w:rPr>
          <w:rFonts w:cs="Times New Roman CYR"/>
          <w:sz w:val="28"/>
          <w:szCs w:val="28"/>
        </w:rPr>
        <w:t>Широко был распространен договор личного найма. Кроме сельскохозяйственных рабочих, нанимали врачей, ветеринаров, строителей. Законы определяют порядок оплаты труда этих лиц, а также ответственность за результаты труда (например, врача в случае смерти больного)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овольно подробно Законы Хаммурапи регулировали договор займа. Характерной чертой законодательства Хаммурапи в этом вопросе является стремление ограничить должника от кредитора и предотвратить долговое рабство. Об этом свидетельствуют положения о максимальном сроке отработки долга (3 года), ограничение процентов, взимаемых ростовщиком как с денежного, так и с натурального займа, ответственность кредитора в случае смерти должника в результате дурного обращения с ним.</w:t>
      </w:r>
      <w:r>
        <w:rPr>
          <w:sz w:val="28"/>
          <w:szCs w:val="28"/>
        </w:rPr>
        <w:br/>
      </w:r>
      <w:r>
        <w:rPr>
          <w:rFonts w:cs="Times New Roman CYR"/>
          <w:sz w:val="28"/>
          <w:szCs w:val="28"/>
        </w:rPr>
        <w:t>В условиях существования частной собственности как на движимое, так и недвижимое имущество, большое .развитие получил договор купли-продажи. Продажа наиболее ценных предметов (земли, построек, рабов, скота) осуществлялась в письменной форме (на глиняных табличках) при свидетелях. Продавцом мог быть только собственник вещи. Продажа имущества, изъятого из оборота (например, имущество илку), считалась недействительной. Кроме названных, законодательство Хаммурапи знает договоры хранения</w:t>
      </w:r>
      <w:r>
        <w:rPr>
          <w:sz w:val="28"/>
          <w:szCs w:val="28"/>
        </w:rPr>
        <w:br/>
      </w:r>
      <w:r>
        <w:rPr>
          <w:rFonts w:cs="Times New Roman CYR"/>
          <w:sz w:val="28"/>
          <w:szCs w:val="28"/>
        </w:rPr>
        <w:t>(поклажи), товарищества, мены, поручения, Законам Хаммурапи были известны обязательства из причинения вреда. Ответственность несет тот, кто причинит смерть рабу (хозяину следует отдать раба за раба). Корабельщик, потопивший корабль вместе с вверенным ему для перевозки имуществом, обязан возместить стоимость всего погибшего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онное развитие Франции в период Пятой республики по Конституции 1958 г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ституция 1958 г. </w:t>
      </w:r>
      <w:r>
        <w:rPr>
          <w:sz w:val="28"/>
          <w:szCs w:val="28"/>
        </w:rPr>
        <w:t>Проведенные преобразования в извест</w:t>
        <w:softHyphen/>
        <w:t>ной мере возвращали созданный в 1946 г. конституционный строй к режиму Третьей республики. Но многие политические группи</w:t>
        <w:softHyphen/>
        <w:t>ровки уже не были удовлетворены этим. В условиях новой волны социально-политических противоречий, возникших в 50-е годы, обусловленных начавшейся структурной модернизацией националь</w:t>
        <w:softHyphen/>
        <w:t>ной экономики, во многом проводимой за счет трудящихся, пора</w:t>
        <w:softHyphen/>
        <w:t>жениями в колониальных войнах и крахом колониальной империи, они хотели не только дальнейшего усиления исполнительной вла</w:t>
        <w:softHyphen/>
        <w:t>сти, возвышения главы государства, но и придания ему особых правомочий некоего надпартийного арбитра. Особенно последова</w:t>
        <w:softHyphen/>
        <w:t>тельно эти установки, равно как и идеи социального мира, соци</w:t>
        <w:softHyphen/>
        <w:t>ального партнерства, пропагандировала созданная в 1947 г. сто</w:t>
        <w:softHyphen/>
        <w:t>ронниками генерала Ш. де Голля партия «Объединение француз</w:t>
        <w:softHyphen/>
        <w:t>ского народа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посредственной причиной отмены Конституции 1946 г. яви</w:t>
        <w:softHyphen/>
        <w:t>лись события в Алжире. В апреле — мае 1958 г. там резко активизировались правые силы, требовавшие решительного подавле</w:t>
        <w:softHyphen/>
        <w:t>ния национально-освободительного движения. Начались открытые проколониалистские выступления французских военных, считав</w:t>
        <w:softHyphen/>
        <w:t>ших, что правительство недостаточно энергично ведет войну. Угро</w:t>
        <w:softHyphen/>
        <w:t>за гражданской войны назревала и в самой Франции. Правые и центристские партии в парламенте потребовали и добились пе</w:t>
        <w:softHyphen/>
        <w:t>редачи всей полноты государственной власти де Голлю как деяте</w:t>
        <w:softHyphen/>
        <w:t>лю, имеющему наибольший авторитет в стране. По требованию де Голля ему были предоставлены чрезвычайные полномочия, для составления новой конституции. Парламент, ограничившись общи</w:t>
        <w:softHyphen/>
        <w:t>ми пожеланиями относительно будущей конституции, по существу устранился от участия в ее составлении. Вскоре проект конститу-ции, минуя парламент, был передан на общенациональный рефе</w:t>
        <w:softHyphen/>
        <w:t>рендум и одобрен большинством рядовых избир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Конституции 1958 г. знаменовало рождение Пятой республ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у Конституции составили идеи де Голля относительно со</w:t>
        <w:softHyphen/>
        <w:t>временного французского государства. В своих «Военных мемуа</w:t>
        <w:softHyphen/>
        <w:t>рах» он писал: «Я вижу в нем не сумму противоречивых частных интересов, итогом которой могут быть лишь гнилые компромиссы, как это было вчера и восстановления чего желали бы партии, а инструмент решительных, честолюбивых действий, инструмент, выражающий только интересы нации и поставленный на службу только им. Чтобы планировать и принимать решения, государство нуждается в органах власти, во главе которых стоит компетентный арбитр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дея главенства президентской власти нашла в Конституции свое воплощение. </w:t>
      </w:r>
      <w:r>
        <w:rPr>
          <w:i/>
          <w:iCs/>
          <w:sz w:val="28"/>
          <w:szCs w:val="28"/>
        </w:rPr>
        <w:t xml:space="preserve">Президент </w:t>
      </w:r>
      <w:r>
        <w:rPr>
          <w:sz w:val="28"/>
          <w:szCs w:val="28"/>
        </w:rPr>
        <w:t>«обеспечивает своим арбитражем нормальное функционирование государственных органов» (ст. 5). Его компетенции, исключающей необходимость контрассигнации премьер-министра или министров, подлежит право распускать На</w:t>
        <w:softHyphen/>
        <w:t>циональное собрание (новые выборы должны проводиться не бо</w:t>
        <w:softHyphen/>
        <w:t>лее чем через 40 дней после роспуска), по существу вводить чрезвычайное положение, по предложению правительства или со</w:t>
        <w:softHyphen/>
        <w:t>вместному предложению палат парламента передавать на рефе</w:t>
        <w:softHyphen/>
        <w:t>рендум любой законопроект, а также ряд других правомоч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бласти нормотворческого процесса президент наделен пра</w:t>
        <w:softHyphen/>
        <w:t>вом законодательной инициативы. Он подписывает и обнародует законы, может потребовать от парламента нового обсуждения за</w:t>
        <w:softHyphen/>
        <w:t>кона или его частей, созывает парламент на чрезвычайные сессии, может передать принятый парламентом закон в Конституционный совет для выяснения степени его соответствия Конститу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елики правомочиям президента и в исполнительно-распоряди</w:t>
        <w:softHyphen/>
        <w:t>тельной сфере. Он назначает премьер-министра, а по предложению последнего — министров, председательствует в Совете мини</w:t>
        <w:softHyphen/>
        <w:t>стров; проводит назначения на высшие гражданские и военные го</w:t>
        <w:softHyphen/>
        <w:t>сударственные должности; являясь главой вооруженных сил, председательствует в советах и высших комитетах национальной обор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идент представляет страну на международной арене. Осо</w:t>
        <w:softHyphen/>
        <w:t>бое значение имеет ст. 16 Конституции: «Когда институты Респуб</w:t>
        <w:softHyphen/>
        <w:t>лики, независимость нации, целостность ее территории или выпол</w:t>
        <w:softHyphen/>
        <w:t>нение ее международных обязательств оказываются под серьезной и непосредственной угрозой, а нормальное функционирование орга</w:t>
        <w:softHyphen/>
        <w:t>нов государственной власти... нарушено, президент Республики при</w:t>
        <w:softHyphen/>
        <w:t>нимает меры, которые диктуются обстоятельствами, после офици</w:t>
        <w:softHyphen/>
        <w:t>альной консультации с премьер-министром, председателями палат парламента, а также Конституционным советом». Условия, при ко</w:t>
        <w:softHyphen/>
        <w:t>торых президенту передается фактически вся полнота государствен</w:t>
        <w:softHyphen/>
        <w:t>ной власти, сформулированы весьма расширительно, поскольку констатация их наступления целиком зависит от президента. Вместе с тем при этом сохраняются некоторые формы парламентского контроля (парламент собирается по праву, т. е. автоматически, он может учредить Верховный суд для разбора дела по обвинению президента в государственной измен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ым лицом в государстве Конституция называет </w:t>
      </w:r>
      <w:r>
        <w:rPr>
          <w:i/>
          <w:iCs/>
          <w:sz w:val="28"/>
          <w:szCs w:val="28"/>
        </w:rPr>
        <w:t>премьер-ми</w:t>
        <w:softHyphen/>
        <w:t xml:space="preserve">нистра, </w:t>
      </w:r>
      <w:r>
        <w:rPr>
          <w:sz w:val="28"/>
          <w:szCs w:val="28"/>
        </w:rPr>
        <w:t>который руководит деятельностью правительства, обеспечи</w:t>
        <w:softHyphen/>
        <w:t>вает исполнение законов. По определенному поручению президента и с определенной повесткой дня он может председательствовать вместо президента на заседании Совета министров. Он скрепляет своей подписью акты президента и несет за них политическую ответ</w:t>
        <w:softHyphen/>
        <w:t>ственность перед парламентом (исключение составляют акты прези</w:t>
        <w:softHyphen/>
        <w:t>дента, относящиеся к его исключительной компетенци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арламент </w:t>
      </w:r>
      <w:r>
        <w:rPr>
          <w:sz w:val="28"/>
          <w:szCs w:val="28"/>
        </w:rPr>
        <w:t xml:space="preserve">республики состоит из двух палат — Национального собрания и Сената. Депутаты </w:t>
      </w:r>
      <w:r>
        <w:rPr>
          <w:i/>
          <w:iCs/>
          <w:sz w:val="28"/>
          <w:szCs w:val="28"/>
        </w:rPr>
        <w:t xml:space="preserve">Национального собрания </w:t>
      </w:r>
      <w:r>
        <w:rPr>
          <w:sz w:val="28"/>
          <w:szCs w:val="28"/>
        </w:rPr>
        <w:t xml:space="preserve">избираются прямым голосованием граждан, а члены </w:t>
      </w:r>
      <w:r>
        <w:rPr>
          <w:i/>
          <w:iCs/>
          <w:sz w:val="28"/>
          <w:szCs w:val="28"/>
        </w:rPr>
        <w:t xml:space="preserve">Сената </w:t>
      </w:r>
      <w:r>
        <w:rPr>
          <w:sz w:val="28"/>
          <w:szCs w:val="28"/>
        </w:rPr>
        <w:t>— косвенным го</w:t>
        <w:softHyphen/>
        <w:t>лосованием. Парламент собирается на две очередные сессии в году, общая продолжительность которых не может превышать 170 дней. Внеочередные сессии открываются и закрываются декретом прези</w:t>
        <w:softHyphen/>
        <w:t>дента. Предусматривается парламентская неприкосновенность депута</w:t>
        <w:softHyphen/>
        <w:t>тов. Императивные мандаты объявляются недействитель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внимание Конституция уделяет отношениям между пар</w:t>
        <w:softHyphen/>
        <w:t>ламентом и правительством. Парламент законодательствует лишь в строго очерченных в ст. 34 пределах (гражданские права, уголов</w:t>
        <w:softHyphen/>
        <w:t>ное право, суды и судопроизводство, налоги, трудовое право, прин</w:t>
        <w:softHyphen/>
        <w:t>ципы организации государственного аппарата и др.). Вопросы, не входящие в область законодательства, решаются в администра</w:t>
        <w:softHyphen/>
        <w:t>тивном порядке, т. е. прежде всего путем декретов кабинета. Допускается возможность делегирования парламентом своих законода</w:t>
        <w:softHyphen/>
        <w:t>тельных правомочий правительству. Предусматривается приоритет правительственных законопроектов при обсуждении их в палатах парламента. Если парламент не принял решения по финансовым законопроектам в течение 70 дней, они могут быть введены в дей</w:t>
        <w:softHyphen/>
        <w:t>ствие на основе правительственного акта. Устанавливается ответст</w:t>
        <w:softHyphen/>
        <w:t>венность правительства перед парламентом (ст. 49). Однако «резо</w:t>
        <w:softHyphen/>
        <w:t>люция порицания» — наиболее действенный инструмент современ</w:t>
        <w:softHyphen/>
        <w:t>ного парламентского контроля в отношении правительственной власти — может быть применена в ограниченных пределах. Наде</w:t>
        <w:softHyphen/>
        <w:t xml:space="preserve">ление </w:t>
      </w:r>
      <w:r>
        <w:rPr>
          <w:i/>
          <w:iCs/>
          <w:sz w:val="28"/>
          <w:szCs w:val="28"/>
        </w:rPr>
        <w:t xml:space="preserve">Сената </w:t>
      </w:r>
      <w:r>
        <w:rPr>
          <w:sz w:val="28"/>
          <w:szCs w:val="28"/>
        </w:rPr>
        <w:t>почти равными правомочиями с Национальным соб</w:t>
        <w:softHyphen/>
        <w:t>ранием воссоздает систему внутрипарламентских противове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реди новых органов, учрежденных на основе Конституции, осо</w:t>
        <w:softHyphen/>
        <w:t xml:space="preserve">бое место принадлежит </w:t>
      </w:r>
      <w:r>
        <w:rPr>
          <w:i/>
          <w:iCs/>
          <w:sz w:val="28"/>
          <w:szCs w:val="28"/>
        </w:rPr>
        <w:t xml:space="preserve">Конституционному совету, </w:t>
      </w:r>
      <w:r>
        <w:rPr>
          <w:sz w:val="28"/>
          <w:szCs w:val="28"/>
        </w:rPr>
        <w:t>который со</w:t>
        <w:softHyphen/>
        <w:t>стоит из девяти членов, полномочия которых длятся девять лет и не подлежат возобновлению. Они назначаются поровну председателями палат и президентом, причем председатель Конституционного совета назначается президентом, и его голос является решающим в случае, если голоса разделились поровну. В состав Совета пожизненно вхо</w:t>
        <w:softHyphen/>
        <w:t>дят бывшие президенты. Конституционный совет решает вопросы за</w:t>
        <w:softHyphen/>
        <w:t>конности выборов президента, депутатов и сенаторов, проведения референдумов, а также соответствия Конституции нормативных ак</w:t>
        <w:softHyphen/>
        <w:t>тов, принятых парламентом. Контроль за нормативными актами ис</w:t>
        <w:softHyphen/>
        <w:t xml:space="preserve">полнительной власти осуществляет </w:t>
      </w:r>
      <w:r>
        <w:rPr>
          <w:i/>
          <w:iCs/>
          <w:sz w:val="28"/>
          <w:szCs w:val="28"/>
        </w:rPr>
        <w:t xml:space="preserve">Государственный совет, </w:t>
      </w:r>
      <w:r>
        <w:rPr>
          <w:sz w:val="28"/>
          <w:szCs w:val="28"/>
        </w:rPr>
        <w:t>значе</w:t>
        <w:softHyphen/>
        <w:t>ние которого после 1958 г. несколько возрос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Конституция 1958 г. установила форму правления, со</w:t>
        <w:softHyphen/>
        <w:t>четающую черты как парламентской, так и президентской респуб</w:t>
        <w:softHyphen/>
        <w:t>лики при очевидном доминировании элементов после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62 г. был изменен порядок выборов президента. Он стал избираться не выборщиками, а не</w:t>
        <w:softHyphen/>
        <w:t>посредственно избирателями. Эта конституционная реформа имела принципиальное значение: еще более укреплялась независимость президента, ставшего непосредственным избранником народа, от остальных конституционных учреждений. В 2000 г. Сенат под</w:t>
        <w:softHyphen/>
        <w:t>твердил сокращение срока избрания президента с 7 до 5,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других преобразований наиболее важным явилось уси</w:t>
        <w:softHyphen/>
        <w:t>ление ответственности правительства перед главой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месте с тем фактически перестали действовать разделы </w:t>
      </w:r>
      <w:r>
        <w:rPr>
          <w:b/>
          <w:bCs/>
          <w:sz w:val="28"/>
          <w:szCs w:val="28"/>
          <w:lang w:val="en-US"/>
        </w:rPr>
        <w:t>X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ституции, посвященные сообществу автономных госу</w:t>
        <w:softHyphen/>
        <w:t>дарств — бывших французских колоний (они стали юридически независимым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правящим кругам удалось обеспечить преемственность власти, особенно в критический момент ухода де Голля с поста президента (апрель 1969 г.). Режим, который вначале многими воспринимался как временный, созданный под определенную личность, оказался достаточно устойчивым, способ</w:t>
        <w:softHyphen/>
        <w:t>ным адаптироваться к новым, современным условиям. С его по</w:t>
        <w:softHyphen/>
        <w:t>мощью были в той или иной мере решены многие острые пробле</w:t>
        <w:softHyphen/>
        <w:t>мы, стоявшие перед страной: структурная перестройка экономики в соответствии с требованиями общего рынка, стабилизация на</w:t>
        <w:softHyphen/>
        <w:t>циональной валюты, перестройка отношений с юридически незави</w:t>
        <w:softHyphen/>
        <w:t>симыми государствами — бывшими колониями, упрочение между</w:t>
        <w:softHyphen/>
        <w:t>народного положения страны. Хотя глубокие социальные антаго</w:t>
        <w:softHyphen/>
        <w:t>низмы в обществе сохранились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общая история государства и права: Учебник в 2 т. Издание второе. Под ред. Омельченко О.А.. Т.1 – М, 1999. – 5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еобщая история государства и права: Учеб. для вузов по спец."Юриспруденция" / Под ред. К. И. Батыра.- М.: Былина, 1999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вид Р., Жоффре-Спинози К. Основные правовые системы современности. – М.: Междунар. отношения, 1996. С.308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Зельин К.К.</w:t>
      </w:r>
      <w:r>
        <w:rPr>
          <w:color w:val="000000"/>
          <w:sz w:val="28"/>
          <w:szCs w:val="28"/>
        </w:rPr>
        <w:t xml:space="preserve"> Борьба политических группировок в Аттике в VI в. до н.э. – М., 1964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«История государства и права зарубежных стран», под редакцией О.А.Жидкова и Н.А.Крашенниковой. – М., 199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государства и права зарубежных стран : учеб. / К. И. Ба-И89 тыр, И. А. Исаев [и др].; под ред. К. И. Батыра. — 4-е изд., перераб. и доп. — М. : ТК Велби, Изд-во Проспект, 2005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рестоматия по всеобщей истории государства и права. / Под ред. проф. З.М. Черниловского, сост. В.Н. Садиков. - М., 1994</w:t>
      </w:r>
    </w:p>
    <w:p>
      <w:pPr>
        <w:pStyle w:val="Style11"/>
        <w:tabs>
          <w:tab w:val="clear" w:pos="720"/>
          <w:tab w:val="left" w:pos="284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10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еобщая история государства и права: Учеб. для вузов по спец."Юриспруденция" / Под ред. К. И. Батыра.- М.: Былина, 1999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</w:footnote>
  <w:footnote w:id="3"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Хрестоматия по всеобщей истории государства и права. / Под ред. проф. З.М. Черниловского, сост. В.Н. Садиков. - М., 1994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/>
  </w:style>
  <w:style w:type="character" w:styleId="22">
    <w:name w:val="Основной текст с отступом 2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">
    <w:name w:val="con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itat">
    <w:name w:val="cita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3">
    <w:name w:val="a3"/>
    <w:basedOn w:val="Normal"/>
    <w:qFormat/>
    <w:pPr>
      <w:widowControl/>
      <w:shd w:fill="CCFFFF" w:val="clear"/>
      <w:spacing w:before="100" w:after="100"/>
      <w:ind w:firstLine="284"/>
      <w:jc w:val="both"/>
    </w:pPr>
    <w:rPr>
      <w:rFonts w:ascii="Arial" w:hAnsi="Arial" w:cs="Arial"/>
      <w:b/>
      <w:bCs/>
      <w:color w:val="999999"/>
      <w:sz w:val="14"/>
      <w:szCs w:val="1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02:00Z</dcterms:created>
  <dc:creator>Dolores</dc:creator>
  <dc:description/>
  <cp:keywords/>
  <dc:language>en-US</dc:language>
  <cp:lastModifiedBy>SYSTEM</cp:lastModifiedBy>
  <cp:lastPrinted>2007-04-04T19:29:00Z</cp:lastPrinted>
  <dcterms:modified xsi:type="dcterms:W3CDTF">2011-09-24T20:02:00Z</dcterms:modified>
  <cp:revision>2</cp:revision>
  <dc:subject/>
  <dc:title>Задание: </dc:title>
</cp:coreProperties>
</file>