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Тема курсовой работы: Конституционно-правовая ответственность</w:t>
      </w:r>
      <w:r>
        <w:br w:type="page"/>
      </w:r>
    </w:p>
    <w:p>
      <w:pPr>
        <w:pStyle w:val="Style22"/>
        <w:rPr/>
      </w:pPr>
      <w:r>
        <w:rPr/>
        <w:t>План работы</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юридической ответственности</w:t>
      </w:r>
    </w:p>
    <w:p>
      <w:pPr>
        <w:pStyle w:val="Contents2"/>
        <w:rPr>
          <w:caps w:val="false"/>
          <w:smallCaps w:val="false"/>
          <w:sz w:val="24"/>
          <w:szCs w:val="24"/>
          <w:lang w:val="en-US" w:eastAsia="en-US"/>
        </w:rPr>
      </w:pPr>
      <w:r>
        <w:rPr>
          <w:rStyle w:val="InternetLink"/>
          <w:lang w:val="en-US" w:eastAsia="en-US"/>
        </w:rPr>
        <w:t>2. Санкции в конституционном праве</w:t>
      </w:r>
    </w:p>
    <w:p>
      <w:pPr>
        <w:pStyle w:val="Contents2"/>
        <w:rPr>
          <w:caps w:val="false"/>
          <w:smallCaps w:val="false"/>
          <w:sz w:val="24"/>
          <w:szCs w:val="24"/>
          <w:lang w:val="en-US" w:eastAsia="en-US"/>
        </w:rPr>
      </w:pPr>
      <w:r>
        <w:rPr>
          <w:rStyle w:val="InternetLink"/>
          <w:lang w:val="en-US" w:eastAsia="en-US"/>
        </w:rPr>
        <w:t>3. Конституционный делик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t>Конституционное право характеризуется наличием собственного потенциала обеспечения действенности своих норм, т.е. собственного института юридической ответственности. Именно он может и должен стать, по сути, ведущим институтом и тем самым предопределять конкретные параметры других институтов конституционного права. При наличии самостоятельной ответственности - как решающем условии и первоначальном основании самостоятельности отрасли - конституционное право приобретает достаточно убедительное свидетельство собственной полноты и внутренней завершенности.</w:t>
      </w:r>
    </w:p>
    <w:p>
      <w:pPr>
        <w:pStyle w:val="Normal"/>
        <w:ind w:firstLine="709"/>
        <w:rPr/>
      </w:pPr>
      <w:r>
        <w:rPr/>
        <w:t>"Особенности конституционно-правовой ответственности и соответственно ее обособление как самостоятельного вида юридической ответственности объясняются предметом и методом конституционно-правового регулирования общественных отношений; функциями, которые выполняет конституционное право в общей системе права; спецификой статуса субъектов конституционно-правовых отношений; особенностями юридической природы неправомерного поведения в конституционно-правовой сфере; характером конституционных предписаний, на базе которых возникает ответственность; особой процедурой ее реализации. "</w:t>
      </w:r>
      <w:r>
        <w:rPr>
          <w:rStyle w:val="FootnoteCharacters"/>
          <w:rStyle w:val="FootnoteAnchor"/>
          <w:color w:val="000000"/>
        </w:rPr>
        <w:footnoteReference w:id="2"/>
      </w:r>
    </w:p>
    <w:p>
      <w:pPr>
        <w:pStyle w:val="Normal"/>
        <w:ind w:firstLine="709"/>
        <w:rPr/>
      </w:pPr>
      <w:r>
        <w:rPr/>
        <w:t>Конституционно-правовая ответственность - это самостоятельный вид юридической ответственности, осуществление мер которой (в виде различного рода неблагоприятных последствий для субъектов) не только устанавливается конституционно-правовыми нормами, но и направлено, прежде всего, на защиту конституционно-правовых отношений. Ее конституционное и законодательное признание и установление как одного из видов юридической ответственности будет повышать эффективность конституционно-правовых норм, усиливать их влияние на общественно-политическую практику, т.е. способствовать решению одной из самых актуальных проблем конституционного права.</w:t>
      </w:r>
    </w:p>
    <w:p>
      <w:pPr>
        <w:pStyle w:val="Normal"/>
        <w:ind w:firstLine="709"/>
        <w:rPr/>
      </w:pPr>
      <w:r>
        <w:rPr/>
        <w:t>Рассматриваемый вид ответственности предстает в единстве общесистемных признаков, присущих юридической ответственности в целом, а также тех свойств и качеств, которые указывают на ее своеобразие как относительно самостоятельного правового явления. Общие признаки юридической ответственности специфически преломляются применительно к конституционно-правовой ответственности. Вместе с тем, конституционно-правовая ответственность не может быть полным аналогом других видов юридической ответственности, поскольку содержание ответственности должно быть адекватно содержанию соответствующих общественных отношений, по крайней мере, между ними не должно быть несоответствий.</w:t>
      </w:r>
    </w:p>
    <w:p>
      <w:pPr>
        <w:pStyle w:val="Normal"/>
        <w:ind w:firstLine="709"/>
        <w:rPr/>
      </w:pPr>
      <w:r>
        <w:rPr/>
        <w:t>С учетом общесистемных признаков юридической ответственности конституционно-правовую ответственность, наступающую в большинстве случаев, можно определить следующим образом. Это закрепленная конституционно-правовыми нормами обязанность субъекта конституционно-правовых отношений отвечать за несоответствие своего юридически значимого поведения тому, которое предписано ему этими нормами, обеспечиваемая возможностью применения уполномоченной инстанцией мер государственного (или приравненного к нему общественного) воздействия.</w:t>
      </w:r>
    </w:p>
    <w:p>
      <w:pPr>
        <w:pStyle w:val="Normal"/>
        <w:ind w:firstLine="709"/>
        <w:rPr/>
      </w:pPr>
      <w:r>
        <w:rPr/>
        <w:t>Одной из основных функций конституционно-правовой ответственности является восстановительная. Наряду с этим она, как и всякая юридическая ответственность, осуществляет карательную (штрафную) функцию в отношении субъектов, допустивших недолжное поведение в сфере конституционно-правовых отношений. Разумеется, конституционно-правовая ответственность выполняет также стимулирующую (организационную) функцию, поскольку побуждает участников конституционно-правовых отношений к должному поведению. Способствуя предотвращению возможных в будущем конституционных деликтов, конституционно-правовая ответственность выполняет и предупредительно-воспитательную (превентивную) функцию.</w:t>
      </w:r>
    </w:p>
    <w:p>
      <w:pPr>
        <w:pStyle w:val="Normal"/>
        <w:ind w:firstLine="709"/>
        <w:rPr/>
      </w:pPr>
      <w:r>
        <w:rPr/>
        <w:t>Конституционно-правовая ответственность в нашей стране наступает на основе норм Конституции РФ и федеральных конституционных законов, также в качестве комплексного института конституционного права она устанавливается и другими его источниками, в том числе федеральными законами, законами субъектов Российской Федерации и подзаконными актами. Субъектами конституционно-правовой ответственности выступают как физические лица, так и коллективные образования; уголовной - только физические; административной - физические и юридические лица. Физические лица как субъекты конституционно-правовой ответственности представлены гражданами, иностранными гражданами, лицами без гражданства, должностными лицами и др. В качестве коллективных образований выступают государственные органы, негосударственные органы и объединения и др.</w:t>
      </w:r>
    </w:p>
    <w:p>
      <w:pPr>
        <w:pStyle w:val="Normal"/>
        <w:ind w:firstLine="709"/>
        <w:rPr/>
      </w:pPr>
      <w:r>
        <w:rPr/>
        <w:t>Цель данной работы: охарактеризовать конституционно-правовую ответственность,</w:t>
      </w:r>
    </w:p>
    <w:p>
      <w:pPr>
        <w:pStyle w:val="Normal"/>
        <w:ind w:firstLine="709"/>
        <w:rPr/>
      </w:pPr>
      <w:r>
        <w:rPr/>
        <w:t>Цель определяет следующие задачи:</w:t>
      </w:r>
    </w:p>
    <w:p>
      <w:pPr>
        <w:pStyle w:val="Normal"/>
        <w:ind w:firstLine="709"/>
        <w:rPr/>
      </w:pPr>
      <w:r>
        <w:rPr/>
        <w:t>рассмотреть особенности конституционно-правовой ответственности;</w:t>
      </w:r>
    </w:p>
    <w:p>
      <w:pPr>
        <w:pStyle w:val="Normal"/>
        <w:ind w:firstLine="709"/>
        <w:rPr/>
      </w:pPr>
      <w:r>
        <w:rPr/>
        <w:t>охарактеризовать санкции и деликт.</w:t>
      </w:r>
      <w:r>
        <w:br w:type="page"/>
      </w:r>
    </w:p>
    <w:p>
      <w:pPr>
        <w:pStyle w:val="Heading2"/>
        <w:ind w:hanging="0"/>
        <w:rPr/>
      </w:pPr>
      <w:r>
        <w:rPr/>
        <w:t>1. Понятие юридической ответственности</w:t>
      </w:r>
    </w:p>
    <w:p>
      <w:pPr>
        <w:pStyle w:val="Normal"/>
        <w:ind w:firstLine="709"/>
        <w:rPr>
          <w:lang w:eastAsia="en-US"/>
        </w:rPr>
      </w:pPr>
      <w:r>
        <w:rPr>
          <w:lang w:eastAsia="en-US"/>
        </w:rPr>
      </w:r>
    </w:p>
    <w:p>
      <w:pPr>
        <w:pStyle w:val="Normal"/>
        <w:ind w:firstLine="709"/>
        <w:rPr>
          <w:lang w:eastAsia="en-US"/>
        </w:rPr>
      </w:pPr>
      <w:r>
        <w:rPr>
          <w:lang w:eastAsia="en-US"/>
        </w:rPr>
        <w:t>Юридическая ответственность - важнейший институт любой правовой системы, являющийся одним из важнейших средств организации правильного исполнения предписаний правовых актов, предупреждения и пресечения нежелательного (с точки зрения закона) поведения субъектов общественных отношений, она выступает в качестве категории, свойственной всем отраслям права, включая и конституционное.</w:t>
      </w:r>
    </w:p>
    <w:p>
      <w:pPr>
        <w:pStyle w:val="Normal"/>
        <w:ind w:firstLine="709"/>
        <w:rPr>
          <w:lang w:eastAsia="en-US"/>
        </w:rPr>
      </w:pPr>
      <w:r>
        <w:rPr>
          <w:lang w:eastAsia="en-US"/>
        </w:rPr>
        <w:t>В настоящее время в России происходит только становление института конституционной ответственности как меры государственного принуждения. Конституционно - правовая ответственность - особый вид юридической ответственности, используемый в исключительных, предусмотренных нормами конституционного права случаях. Она не может применяться всегда, когда речь идёт о нарушениях конституционно - правовых отношений, поскольку в этом нет необходимости. Её основное назначение - защита Конституции и других конституционно - правовых норм присущими ей средствами. При выполнении этой задачи конституционно-правовая ответственность сочетается с другими видами юридической ответственности, которые наряду с этими выполняют и многие другие функции по защите правовой системы Российской Федерации, ставя при этом во главу угла охрану Конституции и других конституционно-правовых норм.</w:t>
      </w:r>
    </w:p>
    <w:p>
      <w:pPr>
        <w:pStyle w:val="Normal"/>
        <w:ind w:firstLine="709"/>
        <w:rPr>
          <w:lang w:eastAsia="en-US"/>
        </w:rPr>
      </w:pPr>
      <w:r>
        <w:rPr>
          <w:lang w:eastAsia="en-US"/>
        </w:rPr>
        <w:t>Будучи одним из видов юридической ответственности, конституционно-правовая ответственность обладает всеми общими признаками, которые выделяют юридическую ответственность среди других социальных явлений. Она, как и любая другая юридическая ответственность, является мерой государственного принуждения, основанной на юридическом и общественном осуждении правонарушения и выражающейся в установлении для правонарушителя определённых отрицательных последствий.</w:t>
      </w:r>
    </w:p>
    <w:p>
      <w:pPr>
        <w:pStyle w:val="Normal"/>
        <w:ind w:firstLine="709"/>
        <w:rPr>
          <w:lang w:eastAsia="en-US"/>
        </w:rPr>
      </w:pPr>
      <w:r>
        <w:rPr>
          <w:lang w:eastAsia="en-US"/>
        </w:rPr>
        <w:t>Принуждение как общий признак юридической ответственности является государственно-властным способом подавления отрицательных волевых устремлений определённых субъектов для обеспечения их подчинения нормам права.</w:t>
      </w:r>
    </w:p>
    <w:p>
      <w:pPr>
        <w:pStyle w:val="Normal"/>
        <w:ind w:firstLine="709"/>
        <w:rPr>
          <w:lang w:eastAsia="en-US"/>
        </w:rPr>
      </w:pPr>
      <w:r>
        <w:rPr>
          <w:lang w:eastAsia="en-US"/>
        </w:rPr>
        <w:t>В конституционном праве предусмотрена возможность применения мер принуждения, а также мер воздействия за определённые нарушения.</w:t>
      </w:r>
    </w:p>
    <w:p>
      <w:pPr>
        <w:pStyle w:val="Normal"/>
        <w:ind w:firstLine="709"/>
        <w:rPr>
          <w:lang w:eastAsia="en-US"/>
        </w:rPr>
      </w:pPr>
      <w:r>
        <w:rPr>
          <w:lang w:eastAsia="en-US"/>
        </w:rPr>
        <w:t>Конституционно-правовой ответственности, как и всякой другой юридической ответственности, присущи элементы кары как претерпевания неблагоприятных для правонарушителя последствий за нарушение норм конституционного права. Эта кара всегда имеет государственно-властную, принудительную природу.</w:t>
      </w:r>
    </w:p>
    <w:p>
      <w:pPr>
        <w:pStyle w:val="Normal"/>
        <w:ind w:firstLine="709"/>
        <w:rPr/>
      </w:pPr>
      <w:r>
        <w:rPr>
          <w:lang w:eastAsia="en-US"/>
        </w:rPr>
        <w:t>В конституционно-правовой ответственности кара имеет свои отличительные особенности. Например, если уголовное наказание заключается в лишениях личного и имущественного свойства, то правовые последствия реализации конституционно-правовой ответственности имеют иной характер. Отсутствуют в конституционно-правовой ответственности и такие меры государственного принуждения, как конфискация имущества, штраф и т.п.</w:t>
      </w:r>
    </w:p>
    <w:p>
      <w:pPr>
        <w:pStyle w:val="Normal"/>
        <w:ind w:firstLine="709"/>
        <w:rPr>
          <w:lang w:eastAsia="en-US"/>
        </w:rPr>
      </w:pPr>
      <w:r>
        <w:rPr>
          <w:lang w:eastAsia="en-US"/>
        </w:rPr>
        <w:t>Конституционно-правовая ответственность - это не только кара за нарушение правовых норм. Здесь на первый план выступает правовосстановительная функция.</w:t>
      </w:r>
    </w:p>
    <w:p>
      <w:pPr>
        <w:pStyle w:val="Normal"/>
        <w:ind w:firstLine="709"/>
        <w:rPr/>
      </w:pPr>
      <w:r>
        <w:rPr>
          <w:lang w:eastAsia="en-US"/>
        </w:rPr>
        <w:t>Необходимым элементом основания конституционно-правовой ответственности является наличие вины. Например, президент РФ, лишая полномочий Правительство РФ посредством его отставки, делает это вне зависимости от вины каждого конкретного члена правительства - здесь виновность последнего выражается в неумении выполнить те или иные задачи, наладить свою деятельность и т.п.</w:t>
      </w:r>
    </w:p>
    <w:p>
      <w:pPr>
        <w:pStyle w:val="Normal"/>
        <w:ind w:firstLine="709"/>
        <w:rPr>
          <w:lang w:eastAsia="en-US"/>
        </w:rPr>
      </w:pPr>
      <w:r>
        <w:rPr>
          <w:lang w:eastAsia="en-US"/>
        </w:rPr>
        <w:t>"Конституционно-правовая ответственность, как и другие виды юридической ответственности, - это прежде всего отрицательная оценка государством деятельности гражданина, государственного органа, должностного лица и т.д., а также мера принуждения, реализация санкции правовой нормы. "</w:t>
      </w:r>
      <w:r>
        <w:rPr>
          <w:rStyle w:val="FootnoteCharacters"/>
          <w:rStyle w:val="FootnoteAnchor"/>
          <w:color w:val="000000"/>
          <w:lang w:eastAsia="en-US"/>
        </w:rPr>
        <w:footnoteReference w:id="3"/>
      </w:r>
    </w:p>
    <w:p>
      <w:pPr>
        <w:pStyle w:val="Normal"/>
        <w:ind w:firstLine="709"/>
        <w:rPr>
          <w:lang w:eastAsia="en-US"/>
        </w:rPr>
      </w:pPr>
      <w:r>
        <w:rPr>
          <w:lang w:eastAsia="en-US"/>
        </w:rPr>
        <w:t>Особенности конституционно-правовой ответственности.</w:t>
      </w:r>
    </w:p>
    <w:p>
      <w:pPr>
        <w:pStyle w:val="Normal"/>
        <w:ind w:firstLine="709"/>
        <w:rPr>
          <w:lang w:eastAsia="en-US"/>
        </w:rPr>
      </w:pPr>
      <w:r>
        <w:rPr>
          <w:lang w:eastAsia="en-US"/>
        </w:rPr>
        <w:t>Конституционно-правовая ответственность имеет особенности ни свойственные ни одному другому виду юридической ответственности, что обусловлено специфическими свойствами предмета конституционного права. Будучи производным от предмета и метода правового регулирования, соответствующий вид правовой ответственности отражает своеобразие общественных отношений. Следовательно, различая отрасли права по предмету и методу правового регулирования, нужно различать их и по виду юридической ответственности - обязательному компоненту каждого вида правового регулирования.</w:t>
      </w:r>
    </w:p>
    <w:p>
      <w:pPr>
        <w:pStyle w:val="Normal"/>
        <w:ind w:firstLine="709"/>
        <w:rPr>
          <w:lang w:eastAsia="en-US"/>
        </w:rPr>
      </w:pPr>
      <w:r>
        <w:rPr>
          <w:lang w:eastAsia="en-US"/>
        </w:rPr>
        <w:t>Конституционное право регулирует основополагающие отношения, определяющие содержание всех иных общественных отношений во всех сферах жизнедеятельности общества. Оно устанавливает не только принцип безусловной наказуемости всех деяний, нарушающих общественные отношения, но и общие запреты на их совершение.</w:t>
      </w:r>
    </w:p>
    <w:p>
      <w:pPr>
        <w:pStyle w:val="Normal"/>
        <w:ind w:firstLine="709"/>
        <w:rPr/>
      </w:pPr>
      <w:r>
        <w:rPr>
          <w:lang w:eastAsia="en-US"/>
        </w:rPr>
        <w:t>Так, согласно Конституции РФ (ч.4 ст.3) никто не может присваивать власть в Российской Федерации. Захват власти или присвоение властных полномочий преследуются по федеральному закону. В ч.5 ст.13 Конституции РФ указывается: "Запрещается создание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я социальной, расовой, национальной и религиозной розни".</w:t>
      </w:r>
    </w:p>
    <w:p>
      <w:pPr>
        <w:pStyle w:val="Normal"/>
        <w:ind w:firstLine="709"/>
        <w:rPr>
          <w:lang w:eastAsia="en-US"/>
        </w:rPr>
      </w:pPr>
      <w:r>
        <w:rPr>
          <w:lang w:eastAsia="en-US"/>
        </w:rPr>
        <w:t>Особенность предмета конституционного права состоит в том, что конституционно-правовое регулирование общественных отношений в различных сферах жизни, охватываемых этой отраслью, неодинаково. В одних сферах жизни общества нормы конституционного права регулируют лишь основополагающие отношения. Во всем объеме их регулирование осуществляется другими отраслями права. В иных сферах жизни общества предметом конституционного права охватывается весь комплекс общественных отношений. Именно в этих сферах конституционно-правовая ответственость и применяется как особый вид юридической ответствености.</w:t>
      </w:r>
    </w:p>
    <w:p>
      <w:pPr>
        <w:pStyle w:val="Normal"/>
        <w:ind w:firstLine="709"/>
        <w:rPr>
          <w:lang w:eastAsia="en-US"/>
        </w:rPr>
      </w:pPr>
      <w:r>
        <w:rPr>
          <w:lang w:eastAsia="en-US"/>
        </w:rPr>
        <w:t>"Использование иных видов юридической ответственности в этих случаях связано с тем, что все общественные отношения, составляющие предмет конституционного права, являются основополагающими, системообразующими, оформляющими целостность общества, его единство как организованной и функционирующей структуры, основанной на общих началах политического, экономического и социального устройства. Все они так или иначе связаны с организацией и функционированием общества с механизмом, посредством которого осуществляется управление и не всеми сферами жизнедеятельности общества, поддсрживается его целостность. "</w:t>
      </w:r>
      <w:r>
        <w:rPr>
          <w:rStyle w:val="FootnoteCharacters"/>
          <w:rStyle w:val="FootnoteAnchor"/>
          <w:color w:val="000000"/>
          <w:lang w:eastAsia="en-US"/>
        </w:rPr>
        <w:footnoteReference w:id="4"/>
      </w:r>
    </w:p>
    <w:p>
      <w:pPr>
        <w:pStyle w:val="Normal"/>
        <w:ind w:firstLine="709"/>
        <w:rPr>
          <w:lang w:eastAsia="en-US"/>
        </w:rPr>
      </w:pPr>
      <w:r>
        <w:rPr>
          <w:lang w:eastAsia="en-US"/>
        </w:rPr>
        <w:t>Конституционно-правовая ответственность может наступать за нарушение норм конституционного права. Однако не всякая ответственность за нарушение этих норм является конституционно-правовой. В нормах конституционного права могут закрепляться и иные виды ответственности. Например, согласно ч.2 ст.20 Конституции РФ за особо тяжкие преступления может применяться в качестве исключительной меры наказания смертная казнь. Таким образом, в этой норме речь идет не о конституционно-правовой ответственности, а об уголовной.</w:t>
      </w:r>
    </w:p>
    <w:p>
      <w:pPr>
        <w:pStyle w:val="Normal"/>
        <w:ind w:firstLine="709"/>
        <w:rPr>
          <w:lang w:eastAsia="en-US"/>
        </w:rPr>
      </w:pPr>
      <w:r>
        <w:rPr>
          <w:lang w:eastAsia="en-US"/>
        </w:rPr>
        <w:t>При рассмотрении конституционно-правовой ответственности многие авторы отмечают и другие присущие ей особенности, которые выделяют ее среди иных отраслевых видов юридической ответственности.</w:t>
      </w:r>
    </w:p>
    <w:p>
      <w:pPr>
        <w:pStyle w:val="Normal"/>
        <w:ind w:firstLine="709"/>
        <w:rPr>
          <w:lang w:eastAsia="en-US"/>
        </w:rPr>
      </w:pPr>
      <w:r>
        <w:rPr>
          <w:lang w:eastAsia="en-US"/>
        </w:rPr>
        <w:t>Конституционно-правовая ответственность порой носит ярко выраженный политический характер и тесно соприкасается или даже сочетается с политической ответственностью. Например, отставка правительства может быть как мерой конституционно-правовой ответственности, когда она наступает в результате ненадлежащего исполнения правительством своих обязанностей, так и мерой политической, когда правительство увольняется с целью разрешения сложившегося в стране политического кризиса. Не исключено также, что такая отставка может быть одновременно и мерой политической, и мерой конституционно-правовой ответственности.</w:t>
      </w:r>
    </w:p>
    <w:p>
      <w:pPr>
        <w:pStyle w:val="Normal"/>
        <w:ind w:firstLine="709"/>
        <w:rPr>
          <w:lang w:eastAsia="en-US"/>
        </w:rPr>
      </w:pPr>
      <w:r>
        <w:rPr>
          <w:lang w:eastAsia="en-US"/>
        </w:rPr>
        <w:t>Защита конституции - основное назначение всех видов юридической ответственности, которые вместе с тем выполняют и другие задачи, выходящие за рамки защиты конституции, а основанием наступления конституционно-правовой ответственности является нарушение норм, содержащихся не только в конституции, но и во всех других источниках конституционного права.</w:t>
      </w:r>
    </w:p>
    <w:p>
      <w:pPr>
        <w:pStyle w:val="Normal"/>
        <w:ind w:firstLine="709"/>
        <w:rPr/>
      </w:pPr>
      <w:r>
        <w:rPr>
          <w:lang w:eastAsia="en-US"/>
        </w:rPr>
        <w:t>Для конституционно-правовой ответственности характерным является то, что не существует единой процедурной формы ее применения. Почти каждой мере конституционно-правовой ответственности соответствует свой особый порядок ее назначения и исполнения. Например, порядок отрешения Президента РФ от должности иной, чем порядок отмены незаконного акта или досрочного роспуска того или иного государственного органа и т.д.</w:t>
      </w:r>
    </w:p>
    <w:p>
      <w:pPr>
        <w:pStyle w:val="Normal"/>
        <w:ind w:firstLine="709"/>
        <w:rPr>
          <w:lang w:eastAsia="en-US"/>
        </w:rPr>
      </w:pPr>
      <w:r>
        <w:rPr>
          <w:lang w:eastAsia="en-US"/>
        </w:rPr>
      </w:r>
    </w:p>
    <w:p>
      <w:pPr>
        <w:pStyle w:val="Heading2"/>
        <w:ind w:hanging="0"/>
        <w:rPr/>
      </w:pPr>
      <w:r>
        <w:rPr/>
        <w:t>2. Санкции в конституционном праве</w:t>
      </w:r>
    </w:p>
    <w:p>
      <w:pPr>
        <w:pStyle w:val="Normal"/>
        <w:ind w:firstLine="709"/>
        <w:rPr>
          <w:lang w:eastAsia="en-US"/>
        </w:rPr>
      </w:pPr>
      <w:r>
        <w:rPr>
          <w:lang w:eastAsia="en-US"/>
        </w:rPr>
      </w:r>
    </w:p>
    <w:p>
      <w:pPr>
        <w:pStyle w:val="Normal"/>
        <w:ind w:firstLine="709"/>
        <w:rPr>
          <w:lang w:eastAsia="en-US"/>
        </w:rPr>
      </w:pPr>
      <w:r>
        <w:rPr>
          <w:lang w:eastAsia="en-US"/>
        </w:rPr>
        <w:t>Характерной чертой конституционно-правовой ответственности, отличающей ее от других видов юридической ответственности, является своеобразие ее санкций.</w:t>
      </w:r>
    </w:p>
    <w:p>
      <w:pPr>
        <w:pStyle w:val="Normal"/>
        <w:ind w:firstLine="709"/>
        <w:rPr>
          <w:lang w:eastAsia="en-US"/>
        </w:rPr>
      </w:pPr>
      <w:r>
        <w:rPr>
          <w:lang w:eastAsia="en-US"/>
        </w:rPr>
        <w:t>В настоящее время используется широкий круг мер конституционно-правовой ответственности. В их число входят, прежде всего, отмена или приостановление действия актов государственных органов или их отдельных положений.</w:t>
      </w:r>
    </w:p>
    <w:p>
      <w:pPr>
        <w:pStyle w:val="Normal"/>
        <w:ind w:firstLine="709"/>
        <w:rPr>
          <w:lang w:eastAsia="en-US"/>
        </w:rPr>
      </w:pPr>
      <w:r>
        <w:rPr>
          <w:lang w:eastAsia="en-US"/>
        </w:rPr>
        <w:t>Отмена или приостановление акта является санкцией, применяемой при нарушении нормы права и содержащей в себе меру юридической ответственности. В конституционно-правовом законодательстве, действующем на территории Российской Федерации, эта мера конституционно-правовой ответственности используется достаточно широко.</w:t>
      </w:r>
    </w:p>
    <w:p>
      <w:pPr>
        <w:pStyle w:val="Normal"/>
        <w:ind w:firstLine="709"/>
        <w:rPr>
          <w:lang w:eastAsia="en-US"/>
        </w:rPr>
      </w:pPr>
      <w:r>
        <w:rPr>
          <w:lang w:eastAsia="en-US"/>
        </w:rPr>
        <w:t>Отмена или приостановление акта может рассматриваться в качестве конституционно-правовой санкции только в тех случаях, когда речь идет о нарушении норм конституционного права. Одной из разновидностей рассматриваемой санкции является признание неконституционности актов различных государственных органов или их отдельных положений.</w:t>
      </w:r>
    </w:p>
    <w:p>
      <w:pPr>
        <w:pStyle w:val="Normal"/>
        <w:ind w:firstLine="709"/>
        <w:rPr>
          <w:lang w:eastAsia="en-US"/>
        </w:rPr>
      </w:pPr>
      <w:r>
        <w:rPr>
          <w:lang w:eastAsia="en-US"/>
        </w:rPr>
        <w:t>Как меру конституционно-правовой ответственности рассматривают отмену незаконных актов органов государственной власти большинство исследователей, занимающихся этой проблемой. Однако на этот счет имеются и другие точки зрения.</w:t>
      </w:r>
    </w:p>
    <w:p>
      <w:pPr>
        <w:pStyle w:val="Normal"/>
        <w:ind w:firstLine="709"/>
        <w:rPr>
          <w:lang w:eastAsia="en-US"/>
        </w:rPr>
      </w:pPr>
      <w:r>
        <w:rPr>
          <w:lang w:eastAsia="en-US"/>
        </w:rPr>
        <w:t>Другой важной мерой конституционно-правовой ответственности является досрочное прекращение деятельности различных государственных органов и должностных лиц. Так, согласно Конституции РФ (ч.2 ст.117), Президент РФ может принять решение об отставке Правительства РФ. Конституция предусматривает возможность отрешения от должности Президента РФ на основании выдвинутого Государственной Думой обвинения в государственной измене или совершении иного тяжкого преступления, подтверждё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ст.93).</w:t>
      </w:r>
    </w:p>
    <w:p>
      <w:pPr>
        <w:pStyle w:val="Normal"/>
        <w:ind w:firstLine="709"/>
        <w:rPr>
          <w:lang w:eastAsia="en-US"/>
        </w:rPr>
      </w:pPr>
      <w:r>
        <w:rPr>
          <w:lang w:eastAsia="en-US"/>
        </w:rPr>
        <w:t>Досрочное прекращение деятельности государственных органов и должностных лиц возникает как следствие их неправомерных действий, нарушений правовых обязанностей со стороны виновных субъектов. Эта мера применяется с целью обеспечения определенного поведения соответствующего органа в целом или должностного лица и является по своей сути принуждением. Следует заметить, что отставка должностного лица как мера конституционной ответственности порой очень близка к дисциплинарной ответственности и по форме, и по порядку применения. Различие же состоит в том, что дисциплинарная ответственность применяется за нарушения трудовой дисциплины, невыполнение заданий, а конституционно-правовая - имеет более широкий арсенал оснований.</w:t>
      </w:r>
    </w:p>
    <w:p>
      <w:pPr>
        <w:pStyle w:val="Normal"/>
        <w:ind w:firstLine="709"/>
        <w:rPr>
          <w:lang w:eastAsia="en-US"/>
        </w:rPr>
      </w:pPr>
      <w:r>
        <w:rPr>
          <w:lang w:eastAsia="en-US"/>
        </w:rPr>
        <w:t>Одной из мер конституционно-правовой ответственности является аннулирование юридических результатов тех или иных конституционно-правовых действий. Так, согласно ст.5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lang w:eastAsia="en-US"/>
        </w:rPr>
        <w:footnoteReference w:id="5"/>
      </w:r>
      <w:r>
        <w:rPr>
          <w:lang w:eastAsia="en-US"/>
        </w:rPr>
        <w:t>, выборы признаются соответствующей избирательной комиссией не состоявшимися в случаях, если в них приняло участие меньшее число избирателей, чем это предусмотрено соответствующими федеральными законами, законами субъектов Федерации; если число голосов избирателей, поданных за кандидата, набравшего наибольшее число голосов избирателей по отношению к другому кандидату (другим кандидатам), меньше, чем число голосов избирателей, поданных против всех кандидатов; если менее чем два списка кандидатов при голосовании за списки кандидатов получили согласно федеральному закону, закону субъекта Федерации право принять участие в распределении депутатских мандатов; либо если за списки кандидатов, получивших согласно соответствующему закону право принять участие в распределении указанных мандатов, было подано в сумме 50% или менее голосов избирателей, принявших участие в голосовании за списки кандидатов.</w:t>
      </w:r>
    </w:p>
    <w:p>
      <w:pPr>
        <w:pStyle w:val="Normal"/>
        <w:ind w:firstLine="709"/>
        <w:rPr>
          <w:lang w:eastAsia="en-US"/>
        </w:rPr>
      </w:pPr>
      <w:r>
        <w:rPr>
          <w:lang w:eastAsia="en-US"/>
        </w:rPr>
        <w:t>Конституционно-правовое законодательство предусматривает и такую меру конституционно-правовой ответственности, как ограничение или приостановление некоторых основных прав граждан. Она применяется в связи с определенными противоправными действиями граждан. Так, согласно Конституции РФ (ч.3 ст.32), не имеют права избирать и быть избранными граждане, содержащиеся в местах лишения свободы по приговору суда. Эта санкция является временным ограничением со стороны государства некоторых правомочий граждан Российской Федерации.</w:t>
      </w:r>
    </w:p>
    <w:p>
      <w:pPr>
        <w:pStyle w:val="Normal"/>
        <w:ind w:firstLine="709"/>
        <w:rPr>
          <w:lang w:eastAsia="en-US"/>
        </w:rPr>
      </w:pPr>
      <w:r>
        <w:rPr>
          <w:lang w:eastAsia="en-US"/>
        </w:rPr>
        <w:t>Таковы основные меры конституционно-правовой ответственности, которые применяются к субъектам конституционно-правовых отношений в случае их недолжного поведения и в целях их принуждения к должному поведению.</w:t>
      </w:r>
    </w:p>
    <w:p>
      <w:pPr>
        <w:pStyle w:val="Normal"/>
        <w:ind w:firstLine="709"/>
        <w:rPr/>
      </w:pPr>
      <w:r>
        <w:rPr>
          <w:lang w:eastAsia="en-US"/>
        </w:rPr>
        <w:t>"</w:t>
      </w:r>
      <w:r>
        <w:rPr/>
        <w:t>Конституционно-правовые санкции применяются широким кругом уполномоченных субъектов (инстанциями ответственности) - органами законодательной, исполнительной, судебной власти, местного самоуправления, должностными лицами, гражданами и др. - в отношении неподчиненных и неподотчетных им субъектов, тем самым отличаясь от дисциплинарных взысканий.</w:t>
      </w:r>
    </w:p>
    <w:p>
      <w:pPr>
        <w:pStyle w:val="Normal"/>
        <w:ind w:firstLine="709"/>
        <w:rPr/>
      </w:pPr>
      <w:r>
        <w:rPr/>
        <w:t xml:space="preserve">"Принудительный характер юридической ответственности применительно к конституционно-правовой ответственности проявляется не только в государственном принуждении, но и в ином приравненном к нему публичном (общественном). Конечно, такое публичное (общественное) принуждение так же, как и государственное, осуществляется на основе конституционно-правовых норм (или при их санкционировании и, как правило, под государственным контролем. Цель принудительной деятельности достигается путем воздействия на политическую, моральную, организационную и имущественную сферу конкретного субъекта конституционно-правовых отношений". </w:t>
      </w:r>
      <w:r>
        <w:rPr>
          <w:rStyle w:val="FootnoteCharacters"/>
          <w:rStyle w:val="FootnoteAnchor"/>
          <w:color w:val="000000"/>
        </w:rPr>
        <w:footnoteReference w:id="6"/>
      </w:r>
    </w:p>
    <w:p>
      <w:pPr>
        <w:pStyle w:val="Normal"/>
        <w:ind w:firstLine="709"/>
        <w:rPr/>
      </w:pPr>
      <w:r>
        <w:rPr/>
      </w:r>
    </w:p>
    <w:p>
      <w:pPr>
        <w:pStyle w:val="Heading2"/>
        <w:ind w:hanging="0"/>
        <w:rPr/>
      </w:pPr>
      <w:r>
        <w:rPr/>
        <w:t>3. Конституционный деликт</w:t>
      </w:r>
    </w:p>
    <w:p>
      <w:pPr>
        <w:pStyle w:val="Normal"/>
        <w:ind w:firstLine="709"/>
        <w:rPr>
          <w:lang w:eastAsia="en-US"/>
        </w:rPr>
      </w:pPr>
      <w:r>
        <w:rPr>
          <w:lang w:eastAsia="en-US"/>
        </w:rPr>
      </w:r>
    </w:p>
    <w:p>
      <w:pPr>
        <w:pStyle w:val="Normal"/>
        <w:ind w:firstLine="709"/>
        <w:rPr>
          <w:lang w:eastAsia="en-US"/>
        </w:rPr>
      </w:pPr>
      <w:r>
        <w:rPr>
          <w:lang w:eastAsia="en-US"/>
        </w:rPr>
        <w:t>Конституционное право для защиты своих норм использует меры не только конституционно-правовой ответственности, но и любой другой юридической ответственности, которые представляются наиболее эффективными.</w:t>
      </w:r>
    </w:p>
    <w:p>
      <w:pPr>
        <w:pStyle w:val="Normal"/>
        <w:ind w:firstLine="709"/>
        <w:rPr>
          <w:lang w:eastAsia="en-US"/>
        </w:rPr>
      </w:pPr>
      <w:r>
        <w:rPr>
          <w:lang w:eastAsia="en-US"/>
        </w:rPr>
        <w:t>Среди субъектов конституционного права нести конституционно-правовую ответственность могут лишь те из них, кто обладает деликтоспособностью, т.е. способностью нести юридическую ответственность за свои противоправные поступки. В конституционном праве деликтоспособностью обладают два вида субъектов: индивидуальные и коллективные. К индивидуальным субъектам относятся: граждане Российской Федерации; депутаты всех представительных органов государственной власти и органов местного самоуправления; должностные лица. Коллективными субъектами, имеющими конституционно-правовую деликтоспособность, являются органы государственной власти; органы местного самоуправления; объединения граждан и другие социальные образования, (комитеты и комиссии представительных органов, избирательные комиссии и т.п.).</w:t>
      </w:r>
    </w:p>
    <w:p>
      <w:pPr>
        <w:pStyle w:val="Normal"/>
        <w:ind w:firstLine="709"/>
        <w:rPr>
          <w:lang w:eastAsia="en-US"/>
        </w:rPr>
      </w:pPr>
      <w:r>
        <w:rPr>
          <w:lang w:eastAsia="en-US"/>
        </w:rPr>
        <w:t>Следует сказать, что во многих случаях субъекты, привлекающиеся к конституционно-правовой ответственности, являются и субъектами, несущими эту ответственность. Например, Президент РФ, с одной стороны, наделен многочисленными полномочиями по привлечению должностных лиц и государственных органов к конституционно-правовой ответственности, с другой стороны, сам может быть привлечен к такой ответственности посредством отрешения от должности Советом Федерации в порядке, установленном ст.93 Конституции РФ.</w:t>
      </w:r>
    </w:p>
    <w:p>
      <w:pPr>
        <w:pStyle w:val="Normal"/>
        <w:ind w:firstLine="709"/>
        <w:rPr>
          <w:lang w:eastAsia="en-US"/>
        </w:rPr>
      </w:pPr>
      <w:r>
        <w:rPr>
          <w:lang w:eastAsia="en-US"/>
        </w:rPr>
        <w:t>В законодательстве предусмотрены также полномочия субъектов, участвующих в возбуждении вопроса о конституционно-правовой ответственности. Так, вопрос об отрешении от должности Президента РФ согласно ч.1 ст.93 Конституции РФ может быть возбужден только на основании выдвинутого Государственной Думой обвинения в государственной измене или совершении иного тяжкого преступления.</w:t>
      </w:r>
    </w:p>
    <w:p>
      <w:pPr>
        <w:pStyle w:val="Normal"/>
        <w:ind w:firstLine="709"/>
        <w:rPr>
          <w:lang w:eastAsia="en-US"/>
        </w:rPr>
      </w:pPr>
      <w:r>
        <w:rPr>
          <w:lang w:eastAsia="en-US"/>
        </w:rPr>
        <w:t>Основанием конституционно-правовой ответственности служит, прежде всего, совершение субъектом конституционно-правовой ответственности конституционно-правового деликта, т.е. деяния (действие или бездействие), которое признается законом противоправным и влечет за собой принятие мер конституционно-правовой ответственности.</w:t>
      </w:r>
    </w:p>
    <w:p>
      <w:pPr>
        <w:pStyle w:val="Normal"/>
        <w:ind w:firstLine="709"/>
        <w:rPr>
          <w:lang w:eastAsia="en-US"/>
        </w:rPr>
      </w:pPr>
      <w:r>
        <w:rPr>
          <w:lang w:eastAsia="en-US"/>
        </w:rPr>
        <w:t>Специфической чертой конституционно-правовой ответственности является то, что она применяется не только когда имеются четко выраженные критерии для оценки поведения субъектов конституционно-правового отношения как нарушающего закон, но и в тех случаях, когда формально такие критерии отсутствуют, но, тем не менее, поведение субъекта конституционно-правового отношения дает основание говорить о том, что оно противоречит целям и принципам действующего законодательства.</w:t>
      </w:r>
    </w:p>
    <w:p>
      <w:pPr>
        <w:pStyle w:val="Normal"/>
        <w:ind w:firstLine="709"/>
        <w:rPr>
          <w:lang w:eastAsia="en-US"/>
        </w:rPr>
      </w:pPr>
      <w:r>
        <w:rPr>
          <w:lang w:eastAsia="en-US"/>
        </w:rPr>
        <w:t>"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на практике таковой не является, то использовать такие меры, как, например, смена персонального состава органа, замена руководящего должностного лица и т.д. "</w:t>
      </w:r>
      <w:r>
        <w:rPr>
          <w:rStyle w:val="FootnoteCharacters"/>
          <w:rStyle w:val="FootnoteAnchor"/>
          <w:color w:val="000000"/>
          <w:lang w:eastAsia="en-US"/>
        </w:rPr>
        <w:footnoteReference w:id="7"/>
      </w:r>
    </w:p>
    <w:p>
      <w:pPr>
        <w:pStyle w:val="Normal"/>
        <w:ind w:firstLine="709"/>
        <w:rPr>
          <w:lang w:eastAsia="en-US"/>
        </w:rPr>
      </w:pPr>
      <w:r>
        <w:rPr>
          <w:lang w:eastAsia="en-US"/>
        </w:rPr>
        <w:t>Такая особенность оснований конституционно-правовой ответственности обусловлена особенностями механизма регулирования общественных отношений нормами конституционного права, которые далеко не всегда детально регламентируют правила поведения субъектов конституционно-правовых отношений, указывая на противоправный характер того или иного деяния.</w:t>
      </w:r>
    </w:p>
    <w:p>
      <w:pPr>
        <w:pStyle w:val="Normal"/>
        <w:ind w:firstLine="709"/>
        <w:rPr>
          <w:lang w:eastAsia="en-US"/>
        </w:rPr>
      </w:pPr>
      <w:r>
        <w:rPr>
          <w:lang w:eastAsia="en-US"/>
        </w:rPr>
        <w:t>Структура конституционно-правового регулирования ответственности выглядит следующим образом.</w:t>
      </w:r>
    </w:p>
    <w:p>
      <w:pPr>
        <w:pStyle w:val="Normal"/>
        <w:ind w:firstLine="709"/>
        <w:rPr>
          <w:lang w:eastAsia="en-US"/>
        </w:rPr>
      </w:pPr>
      <w:r>
        <w:rPr>
          <w:lang w:eastAsia="en-US"/>
        </w:rPr>
        <w:t>Во-первых, имеются правовые нормы, определяющие возможное и должное поведение. Эти нормы устанавливают границы правомерного поведения субъектов конституционно-правовых отношений. Непосредственно в нормативный механизм ответственности они не входят. Однако их нарушение служит основанием возникновения ответственности.</w:t>
      </w:r>
    </w:p>
    <w:p>
      <w:pPr>
        <w:pStyle w:val="Normal"/>
        <w:ind w:firstLine="709"/>
        <w:rPr>
          <w:lang w:eastAsia="en-US"/>
        </w:rPr>
      </w:pPr>
      <w:r>
        <w:rPr>
          <w:lang w:eastAsia="en-US"/>
        </w:rPr>
        <w:t>Во-вторых, нормы, конституционного права определяют фактическое основание ответственности - состав конституционно-правового правонарушения.</w:t>
      </w:r>
    </w:p>
    <w:p>
      <w:pPr>
        <w:pStyle w:val="Normal"/>
        <w:ind w:firstLine="709"/>
        <w:rPr>
          <w:lang w:eastAsia="en-US"/>
        </w:rPr>
      </w:pPr>
      <w:r>
        <w:rPr>
          <w:lang w:eastAsia="en-US"/>
        </w:rPr>
        <w:t>В-третьих, в нормах конституционного права устанавливаются меры государственного принуждения, которые должны быть известны субъектам ответственности.</w:t>
      </w:r>
    </w:p>
    <w:p>
      <w:pPr>
        <w:pStyle w:val="Normal"/>
        <w:ind w:firstLine="709"/>
        <w:rPr>
          <w:lang w:eastAsia="en-US"/>
        </w:rPr>
      </w:pPr>
      <w:r>
        <w:rPr>
          <w:lang w:eastAsia="en-US"/>
        </w:rPr>
        <w:t>В-четвертых, нормы конституционного права устанавливают порядок привлечения к конституционно-правовой ответственности, назначение мер наказания, исполнение ответственности, а также основание освобождения от исполнения мер государственного принуждения.</w:t>
      </w:r>
    </w:p>
    <w:p>
      <w:pPr>
        <w:pStyle w:val="Normal"/>
        <w:ind w:firstLine="709"/>
        <w:rPr>
          <w:lang w:eastAsia="en-US"/>
        </w:rPr>
      </w:pPr>
      <w:r>
        <w:rPr>
          <w:lang w:eastAsia="en-US"/>
        </w:rPr>
        <w:t>Таким образом, суть конституционно-правового регулирования ответственности выражается в закреплении фактического и юридического комплекса, элементы которого связаны с возникновением или прекращением соответствующих правоотношений.</w:t>
      </w:r>
    </w:p>
    <w:p>
      <w:pPr>
        <w:pStyle w:val="Normal"/>
        <w:ind w:firstLine="709"/>
        <w:rPr>
          <w:lang w:eastAsia="en-US"/>
        </w:rPr>
      </w:pPr>
      <w:r>
        <w:rPr>
          <w:lang w:eastAsia="en-US"/>
        </w:rPr>
        <w:t>Объектом конституционно-правового нарушения являются общественные отношения, регулируемые нормами конституционного права. Они существенным образом отличаются от общественных отношений, которые являются объектом правонарушений в других отраслях права.</w:t>
      </w:r>
    </w:p>
    <w:p>
      <w:pPr>
        <w:pStyle w:val="Normal"/>
        <w:ind w:firstLine="709"/>
        <w:rPr>
          <w:lang w:eastAsia="en-US"/>
        </w:rPr>
      </w:pPr>
      <w:r>
        <w:rPr>
          <w:lang w:eastAsia="en-US"/>
        </w:rPr>
        <w:t>Особенность конституционно-правовых правонарушений состоит в том, что их объект находится в сфере реализации тех общественных отношений, которые являются базовыми, основополагающими и каждой из областей жизни страны, причем заметную часть из них составляют властеотношения.</w:t>
      </w:r>
    </w:p>
    <w:p>
      <w:pPr>
        <w:pStyle w:val="Normal"/>
        <w:ind w:firstLine="709"/>
        <w:rPr>
          <w:lang w:eastAsia="en-US"/>
        </w:rPr>
      </w:pPr>
      <w:r>
        <w:rPr>
          <w:lang w:eastAsia="en-US"/>
        </w:rPr>
        <w:t>Объективной стороной конституционно-правовых правонарушений является противоправное поведение субъекта, не соответствующее требованиям норм конституционного права.</w:t>
      </w:r>
    </w:p>
    <w:p>
      <w:pPr>
        <w:pStyle w:val="Normal"/>
        <w:ind w:firstLine="709"/>
        <w:rPr>
          <w:lang w:eastAsia="en-US"/>
        </w:rPr>
      </w:pPr>
      <w:r>
        <w:rPr>
          <w:lang w:eastAsia="en-US"/>
        </w:rPr>
        <w:t>Следует сказать, что в отличие от других видов юридической ответственности вопрос об оценке объективной стороны конституционно-правового нарушения окончательно решает субъект, обладающий правом применять конституционно-правовую санкцию.</w:t>
      </w:r>
    </w:p>
    <w:p>
      <w:pPr>
        <w:pStyle w:val="Normal"/>
        <w:ind w:firstLine="709"/>
        <w:rPr>
          <w:lang w:eastAsia="en-US"/>
        </w:rPr>
      </w:pPr>
      <w:r>
        <w:rPr>
          <w:lang w:eastAsia="en-US"/>
        </w:rPr>
        <w:t xml:space="preserve">"Субъективной стороной состава конституционно-правового правонарушения является вина. В конституционном праве вина служит необходимым субъективным основанием ответственности. Однако содержание вины в конституционно-правовых нарушениях обладает определенной спецификой. Вину субъектов конституционного права нельзя рассматривать только через призму категорий её психологических форм (умысел и неосторожность). Субъекты конституционного права могут нести ответственность и за нецелесообразность избранного ими поведения, и за неудачный стиль руководства, т.е. за недобросовестное недолжное отношение к реализации своего статуса". </w:t>
      </w:r>
      <w:r>
        <w:rPr>
          <w:rStyle w:val="FootnoteCharacters"/>
          <w:rStyle w:val="FootnoteAnchor"/>
          <w:color w:val="000000"/>
          <w:lang w:eastAsia="en-US"/>
        </w:rPr>
        <w:footnoteReference w:id="8"/>
      </w:r>
    </w:p>
    <w:p>
      <w:pPr>
        <w:pStyle w:val="Normal"/>
        <w:ind w:firstLine="709"/>
        <w:rPr>
          <w:lang w:eastAsia="en-US"/>
        </w:rPr>
      </w:pPr>
      <w:r>
        <w:rPr>
          <w:lang w:eastAsia="en-US"/>
        </w:rPr>
        <w:t>Содержание субъективной стороны правонарушений в конституционном праве в значительной степени зависит от характера субъектов, несущих правовую ответственность. Так, в случае, если такими субъектами являются физические лица, то в содержании субъективной стороны важное место занимает психологическое отношение лица к своим противоправным действиям и их возможным последствиям. Например, Президент РФ может быть отстранен от должности только при наличии его вины.</w:t>
      </w:r>
    </w:p>
    <w:p>
      <w:pPr>
        <w:pStyle w:val="Normal"/>
        <w:ind w:firstLine="709"/>
        <w:rPr/>
      </w:pPr>
      <w:r>
        <w:rPr>
          <w:lang w:eastAsia="en-US"/>
        </w:rPr>
        <w:t>Основанием принятия конституционно-правовой ответственности является действие или бездействие, которыми причинен или мог быть причинен ущерб обществу или государству, независимо от того, были нарушены нормы конституционного права или нет. При этом предполагается, что в результате упомянутых действий или бездействия нанесен экономический ущерб, ущерб обороноспособности страны, ее достоинству и авторитету, подрывается доверие народа к органам государственной власти и т.д.</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pPr>
      <w:r>
        <w:rPr/>
        <w:t>Конституция без ответственности декларативна. Между тем в некоторых случаях столь принципиальное положение игнорируется или не понимается как на теоретическом, так и на законодательном уровне. Это свидетельствует о том, что роль конституционно-правовой ответственности недооценивается ни современной наукой, ни законодателем.</w:t>
      </w:r>
    </w:p>
    <w:p>
      <w:pPr>
        <w:pStyle w:val="Normal"/>
        <w:ind w:firstLine="709"/>
        <w:rPr/>
      </w:pPr>
      <w:r>
        <w:rPr/>
        <w:t xml:space="preserve">"В Конституции России прямо не признается конституционно-правовая ответственность в качестве отдельного института. Показательно и то, что слово "ответственность" употребляется лишь в трех ее статьях - 41, 54, 122, причем в последней речь идет исключительно об уголовной ответственности". </w:t>
      </w:r>
      <w:r>
        <w:rPr>
          <w:rStyle w:val="FootnoteCharacters"/>
          <w:rStyle w:val="FootnoteAnchor"/>
          <w:color w:val="000000"/>
        </w:rPr>
        <w:footnoteReference w:id="9"/>
      </w:r>
    </w:p>
    <w:p>
      <w:pPr>
        <w:pStyle w:val="Normal"/>
        <w:ind w:firstLine="709"/>
        <w:rPr/>
      </w:pPr>
      <w:r>
        <w:rPr/>
        <w:t>Однако необходимость адекватных мер воздействия на субъектов конституционно-правовых отношений в целях защиты Конституции России вытекает непосредственно из закрепленных ею основ конституционного строя Российской Федерации как демократического правового государства, обязанного обеспечивать признание, соблюдение и защиту целого комплекса конституционных ценностей: прав и свобод личности, суверенитета, государственной целостности, единства системы государственной власти, единства экономического пространства и т.д. Поэтому законодатель должен установить контрольный механизм, который обеспечивал бы эффективное исполнение всеми субъектами конституционно-правовых отношений их конституционной обязанности - соблюдение Конституции и недопущение не соответствующего ей поведения. Такой контрольный механизм в случае невыполнения субъектами конституционно-правовых отношений указанной обязанности не может не предполагать наступления для них негативных последствий, включая, безусловно, меры конституционно-правовой ответственности.</w:t>
      </w:r>
    </w:p>
    <w:p>
      <w:pPr>
        <w:pStyle w:val="Normal"/>
        <w:ind w:firstLine="709"/>
        <w:rPr/>
      </w:pPr>
      <w:r>
        <w:rPr/>
        <w:t>Конституционно-правовая ответственность служит важным инструментом обеспечения конституционных норм. Конституционно-правовая ответственность как гарантия сохранения конституционного строя есть, прежде всего, ответственность власти, в том числе за состояние законности в правотворческой и правоприменительной деятельности государственных органов и должностных лиц.</w:t>
      </w:r>
    </w:p>
    <w:p>
      <w:pPr>
        <w:pStyle w:val="Normal"/>
        <w:ind w:firstLine="709"/>
        <w:rPr/>
      </w:pPr>
      <w:r>
        <w:rPr/>
        <w:t>Поскольку в России нет однозначного конституционного указания на конституционно-правовую ответственность, исключительную важность в ее развитии приобретают правовые позиции Конституционного Суда РФ, который в отличие от законодателя использует термин "конституционно-правовая ответственность" и признает наличие ее мер в федеральных законах. На основе Конституции РФ Конституционный Суд сформулировал ряд принципов, которыми должен руководствоваться законодатель при регулировании конституционно-правовой ответственности. Так, Суд последовательно проводит принцип определенности основания ответственности - четкого установления всех элементов состава конституционного деликта, чтобы избежать неоднозначного понимания и, следовательно, ошибок при применении. Из правовых позиций Конституционного Суда следует, что меры конституционно-правовой ответственности должны соответствовать требованиям справедливости и соразмерности. Санкции должны соизмеряться как с конституционно установленными целями и ценностями, так и с характером совершенного конституционного деликта и иными факторами. Отступление в законодательных актах от указанных конституционных постулатов ведет к признанию Конституционным Судом таких актов не соответствующими Конституции РФ. В частности, вследствие неопределенности оснований ответственности он признал не соответствующим Конституции установление отзыва выборного должностного лица, если такой отзыв допускается вне связи с конкретными решениями или действиями (бездействием), которые могут быть подтверждены или опровергнуты в судебном порядке (постановление от 2 апреля 2002 г. N 7-П).</w:t>
      </w:r>
    </w:p>
    <w:p>
      <w:pPr>
        <w:pStyle w:val="Normal"/>
        <w:ind w:firstLine="709"/>
        <w:rPr/>
      </w:pPr>
      <w:r>
        <w:rPr/>
        <w:t>В отечественной юридической литературе поднят вопрос о необходимости специального закона о конституционно-правовой ответственности. Предлагается принять либо единый "своеобразный конституционный кодекс, либо специальные федеральные законы, посвященные конституционно-правовой ответственности в отдельных сферах. Предполагаемая цель всех этих актов - конкретизировать конституционные нормы по аналогии с тем, как это делается по отношению к другим видам юридической ответственности.</w:t>
      </w:r>
    </w:p>
    <w:p>
      <w:pPr>
        <w:pStyle w:val="Normal"/>
        <w:ind w:firstLine="709"/>
        <w:rPr/>
      </w:pPr>
      <w:r>
        <w:rPr/>
        <w:t>Конституционные принципы частично нашли отражение в федеральном законодательстве. Анализируя соответствующие нормативные правовые акты, можно сделать вывод, что конституционно-правовая ответственность имеет собственную правовую базу на основе Конституции РФ. В частности, вопросы конституционно-правовой ответственности затронуты в таких федеральных конституционных законах, как "О Конституционном Суде Российской Федерации" (ст.17, 18, 80), "О Правительстве Российской Федерации" (ст.33, 43, 44) и в федеральных законах, в частности "Об основных гарантиях избирательных прав и права на участие в референдуме граждан Российской Федерации" (ст.31, 38, 77).</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8"/>
        <w:numPr>
          <w:ilvl w:val="0"/>
          <w:numId w:val="3"/>
        </w:numPr>
        <w:ind w:left="0" w:hanging="0"/>
        <w:rPr/>
      </w:pPr>
      <w:r>
        <w:rPr/>
        <w:t>Актуальные проблемы конституционно-правовой ответственности (В.А. Виноградов, "Законодательство", N 10, октябрь 2002 г)</w:t>
      </w:r>
    </w:p>
    <w:p>
      <w:pPr>
        <w:pStyle w:val="Style18"/>
        <w:numPr>
          <w:ilvl w:val="0"/>
          <w:numId w:val="3"/>
        </w:numPr>
        <w:ind w:left="0" w:hanging="0"/>
        <w:rPr/>
      </w:pPr>
      <w:r>
        <w:rPr/>
        <w:t>Конституция Российской Федерации. - М.: Юрайт-Издат, 2003г.</w:t>
      </w:r>
    </w:p>
    <w:p>
      <w:pPr>
        <w:pStyle w:val="Style18"/>
        <w:numPr>
          <w:ilvl w:val="0"/>
          <w:numId w:val="3"/>
        </w:numPr>
        <w:ind w:left="0" w:hanging="0"/>
        <w:rPr/>
      </w:pPr>
      <w:r>
        <w:rPr/>
        <w:t>Конституционно-правовая ответственность в механизме реализации Конституции Российской Федерации (В.А. Виноградов, "Законодательство и экономика", N 2, февраль 2004 г)</w:t>
      </w:r>
    </w:p>
    <w:p>
      <w:pPr>
        <w:pStyle w:val="Style18"/>
        <w:numPr>
          <w:ilvl w:val="0"/>
          <w:numId w:val="3"/>
        </w:numPr>
        <w:ind w:left="0" w:hanging="0"/>
        <w:rPr/>
      </w:pPr>
      <w:r>
        <w:rPr/>
        <w:t>Шахрай С.М. Конституционное право Российской Федерации. Учебник. Издание 2-е, Спб: Фонд "Университет", 200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lang w:eastAsia="ru-RU"/>
        </w:rPr>
        <w:t>Актуальные проблемы конституционно-правовой ответственности (В.А. Виноградов, "Законодательство", N 10, октябрь 2002 г.)</w:t>
      </w:r>
    </w:p>
  </w:footnote>
  <w:footnote w:id="3">
    <w:p>
      <w:pPr>
        <w:pStyle w:val="Endnote"/>
        <w:rPr/>
      </w:pPr>
      <w:r>
        <w:rPr>
          <w:rStyle w:val="FootnoteCharacters"/>
        </w:rPr>
        <w:footnoteRef/>
      </w:r>
      <w:r>
        <w:rPr/>
        <w:t xml:space="preserve"> </w:t>
      </w:r>
      <w:r>
        <w:rPr/>
        <w:t>Шахрай С.М. Конституционное право Российской Федерации. Учебник. Издание 2-е, Спб: Фонд «Университет», 2009. С. 36.</w:t>
      </w:r>
    </w:p>
  </w:footnote>
  <w:footnote w:id="4">
    <w:p>
      <w:pPr>
        <w:pStyle w:val="Endnote"/>
        <w:rPr/>
      </w:pPr>
      <w:r>
        <w:rPr>
          <w:rStyle w:val="FootnoteCharacters"/>
        </w:rPr>
        <w:footnoteRef/>
      </w:r>
      <w:r>
        <w:rPr/>
        <w:t xml:space="preserve"> </w:t>
      </w:r>
      <w:r>
        <w:rPr/>
        <w:t>Шахрай С.М. Конституционное право РФ. Учебник. Изд-е 2-е. Спб: Фонд «Университет», 2009. С. 38.</w:t>
      </w:r>
    </w:p>
  </w:footnote>
  <w:footnote w:id="5">
    <w:p>
      <w:pPr>
        <w:pStyle w:val="Endnote"/>
        <w:rPr/>
      </w:pPr>
      <w:r>
        <w:rPr>
          <w:rStyle w:val="FootnoteCharacters"/>
        </w:rPr>
        <w:footnoteRef/>
      </w:r>
      <w:r>
        <w:rPr/>
        <w:t xml:space="preserve"> </w:t>
      </w:r>
      <w:r>
        <w:rPr/>
        <w:t>Собрание законодательства РФ от 17 июня 2002г., №24, ст.2253.</w:t>
      </w:r>
    </w:p>
  </w:footnote>
  <w:footnote w:id="6">
    <w:p>
      <w:pPr>
        <w:pStyle w:val="Endnote"/>
        <w:rPr/>
      </w:pPr>
      <w:r>
        <w:rPr>
          <w:rStyle w:val="FootnoteCharacters"/>
        </w:rPr>
        <w:footnoteRef/>
      </w:r>
      <w:r>
        <w:rPr/>
        <w:t xml:space="preserve"> </w:t>
      </w:r>
      <w:r>
        <w:rPr>
          <w:lang w:eastAsia="ru-RU"/>
        </w:rPr>
        <w:t>Актуальные проблемы конституционно-правовой ответственности (В.А. Виноградов, "Законодательство", N 10, октябрь 2002 г.)</w:t>
      </w:r>
    </w:p>
  </w:footnote>
  <w:footnote w:id="7">
    <w:p>
      <w:pPr>
        <w:pStyle w:val="Endnote"/>
        <w:rPr/>
      </w:pPr>
      <w:r>
        <w:rPr>
          <w:rStyle w:val="FootnoteCharacters"/>
        </w:rPr>
        <w:footnoteRef/>
      </w:r>
      <w:r>
        <w:rPr/>
        <w:t xml:space="preserve"> </w:t>
      </w:r>
      <w:r>
        <w:rPr/>
        <w:t>Шахрай С.М. Конституционное право РФ. Уч.: «Университет», 2009. С. 41.</w:t>
      </w:r>
    </w:p>
  </w:footnote>
  <w:footnote w:id="8">
    <w:p>
      <w:pPr>
        <w:pStyle w:val="Endnote"/>
        <w:rPr/>
      </w:pPr>
      <w:r>
        <w:rPr>
          <w:rStyle w:val="FootnoteCharacters"/>
        </w:rPr>
        <w:footnoteRef/>
      </w:r>
      <w:r>
        <w:rPr/>
        <w:t xml:space="preserve"> </w:t>
      </w:r>
      <w:r>
        <w:rPr/>
        <w:t>Шахрай С.М. Конституционное право РФ. Уч.: «Университет», 2009. С. 42.</w:t>
      </w:r>
    </w:p>
  </w:footnote>
  <w:footnote w:id="9">
    <w:p>
      <w:pPr>
        <w:pStyle w:val="Endnote"/>
        <w:rPr/>
      </w:pPr>
      <w:r>
        <w:rPr>
          <w:rStyle w:val="FootnoteCharacters"/>
        </w:rPr>
        <w:footnoteRef/>
      </w:r>
      <w:r>
        <w:rPr/>
        <w:t xml:space="preserve"> </w:t>
      </w:r>
      <w:r>
        <w:rPr>
          <w:lang w:eastAsia="ru-RU"/>
        </w:rPr>
        <w:t>Конституционно-правовая ответственность в механизме реализации Конституции Российской Федерации (В.А. Виноградов, "Законодательство и экономика", N 2, февраль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rFonts w:eastAsia="Times New Roman"/>
      <w:color w:val="000000"/>
      <w:lang w:val="ru-RU"/>
    </w:rPr>
  </w:style>
  <w:style w:type="character" w:styleId="EndnoteCharacters">
    <w:name w:val="Endnote Characters"/>
    <w:qFormat/>
    <w:rPr>
      <w:vertAlign w:val="superscript"/>
    </w:rPr>
  </w:style>
  <w:style w:type="character" w:styleId="Style7">
    <w:name w:val="Текст концевой сноски Знак"/>
    <w:qFormat/>
    <w:rPr>
      <w:rFonts w:eastAsia="Times New Roman"/>
      <w:lang w:val="ru-RU"/>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7:00Z</dcterms:created>
  <dc:creator>Женя</dc:creator>
  <dc:description/>
  <cp:keywords/>
  <dc:language>en-US</dc:language>
  <cp:lastModifiedBy>SYSTEM</cp:lastModifiedBy>
  <dcterms:modified xsi:type="dcterms:W3CDTF">2011-09-24T19:07:00Z</dcterms:modified>
  <cp:revision>2</cp:revision>
  <dc:subject/>
  <dc:title>Тема курсовой работы: Конституционно - правовая ответственность</dc:title>
</cp:coreProperties>
</file>