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Роль и функции средств массовой информации в современном общест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 как институт современной демократии…………………………..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 и российское государство………………………………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Конституционно-правовое регулирование организации и деятельности средств массовой информ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бщие принципы конституционно-правового регулирования организации и деятельности средств массовой информации……………….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Законодательные нормы, регламентирующие деятельность СМИ в Российской Федерации…………………………………………………………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.….1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– это, прежде всего, институт гражданского общества, именно гражданского общества, а не власти , и не коммерческих структур (хотя включение в систему экономических отношений имеет место во всем мире). Соответственно, главные функции СМИ должны быть связаны с задачами интеграци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конституционно-правового регулирования организации и деятельности средств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оль и функции средств массовой информации в современном общ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онституционно-правовое регулирование организации и деятельности средств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конституционно-правовое регулирование организации и деятельности средств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общественные отношения, связанные с рассмотрением конституционно-правового регулирования организации и деятельности средств массовой информ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Роль и функции средств массовой информации в современном 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 как институт современной демокра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ция общества в современном мире неотделима от демократического процесса. СМИ выступают основным гарантом информационного обеспечения этого процесса, прежде всего, за счет максимально полного информирования граждан о всех наиболее значимых процессах и явлениях, происходящих в обществе, о позиции и действиях властей, их усилиях, направленных на решение волнующих граждан вопросов и проблем. Способствование интеграции общества путем его всестороннего информирования предполагает представление точек зрения различных общественных групп и си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различных точек зрения, которые должны стать доступными аудитории, служит тому, чтобы они смогли увидеть свою позицию в ареале других точек зрения, соотнести свои интересы с интересами других сил и групп в целях обсуждения, согласования и выработке взаимоприемлемой позиции по тому, или иному вопросу (проблеме). СМИ не навязывают свое видение, свое решение проблемы, а обеспечивают диалог, обозначая вместе с тем и свою собственную позицию (если в этом есть необходимость), проявляя при этом терпимость к другим точкам зрения и не претендуя на роль арбитра, имея (в качестве сверхзадачи) цель в обеспечении конструктивного взаимодействия различных сил, работу на общий интерес, практическое решение пробл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оставляющая демократического потенциала СМИ состоит в их возможности делать достоянием общественности все значимые факты отклонения от закона, норм общественной морали, антисоциальных действиях не только криминальных элементов, но и бизнес –, и властных структур, тех или иных социальных институ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ю к властным структурам, критикуя их действия, не вписывающиеся в рамки закона, общественной морали или просто не эффективные, СМИ выступают в роли своего рода не парламентской оппозиции. В современных либеральных обществах такая оппозиционная роль СМИ расценивается очень высоко. Критика СМИ здесь чаще всего направлена на действия властей различного уровн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коллизия при этом состоит в том, что будучи институтом гражданского общества, признанными способствовать формированию и интеграции этого общества, защите его интересов перед властью и бизнесом, реально в силу сложившейся в обществе системе политических и экономических отношений они эту роль не выполняют, а выступают нередко в роли представителя интересов власти или бизнеса, при том, что интересы власти и граждан, бизнеса и граждан не обязательно противостоят друг другу. Но и не всегда совпадают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 и российское государ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российские проблемы в сфере деятельности СМИ связаны с переходом от одной советской модели прессы к принципиально иной, основанной на отмене прямой цензуры и рыночных отношений. Первоначальная эйфория, связанная со сменой модели прессы, получением СМИ свободы довольно быстро сменилось пониманием сложности этого перехода, трезвой оценкой того кризисного состояния, в котором очутилась пресса к середине 90-х годо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причины кризиса (помимо объективных, связанных с общей неблагоприятной ситуацией в стране, объективными трудностями смены модели прессы) Союз журналистов видел в отсутствии у государства какой-либо внятной политики в области СМИ, пробелы в законодательстве, в особенности «выпадения» СМИ из отношений собственности в результате чего закон о СМИ плохо регулирует отношения и проблемы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механизмов, которые реально сделали бы СМИ зависимыми от тех, кто их читает, слушает и смотрит должна была бы составлять основной приоритет законодательной и законоприменительной деятельности. Но ничего похожего не наблюдается и потому реальная конкуренция между журналистами и их изданиями (компаниями) все больше подменяется состязанием сенсаций, скандалов и компроматов. Мало того, отсутствие финансовой независимости превращает СМИ из информационных источников в политическое оружие групп, кланов, элит и т. д., где отсутствие самоокупаемости СМИ компенсируется его владельцу, будь то банкир или администратор области, его послушностью, управляемостью, готовностью послужить или прислуживать. В результате СМИ политизированы сверх меры: до 80% газетной площади или экранного времени посвящены не тому, как живет общество, а тому, кто и как пытается им править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онституционно-правовое регулирование организации и деятельности средств массовой информа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ие принципы конституционно-правового регулирования организации и деятельности средств массов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ых условиях свобода является главным условием функционирования СМИ в правовом государстве. Без нее невозможен диалог между индивидов, обществом и властью. Политический плюрализм поощряет способность общества к саморазвитию, давая индивидов возможность формировать мнение, обсуждать и выбирать альтернативы поведения. По новому выстраивается и отношения СМИ с государством а в 1 части статьи 47 Закона о С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закрепляется право журналиста искать, запрашивать, получать и распространять информацию, излагать свои суждения и оценки в сообщениях и материалах, предназначенных для распространения за его подписью, отказаться от подготовки за своей подписью сообщения или материала, противоречащего его убежд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положений закона о СМИ в более концентрированном и масштабном виде нашел отражение в Конституци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5 статьи 29 действующей в настоящее время Конституции Российской Федерации, принятой на референдуме 12 декабря 1993 г., «гарантируется свобода массовой информации. Цензура запрещаетс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из общего правила могут быть сделаны, во-первых, в законодательных актах РФ и республик, входящих в ее состав, а во-вторых, конкретно в законодательстве о СМИ, которое, в свою очередь, должно соответствовать федеральному Закону о СМИ. Такое толкование вытекает из сопоставления статей 1 и 3 Закона. Исключения из Закона о СМИ могут также применяться при необходимости защиты репутации и прав других людей, для охраны государственной безопасности, общественного порядка, здоровья и нравственности населения. Но эти исключения должны соответствовать положениям статьи 19 Международного пакта о гражданских и политических правах, гласящ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имеет право беспрепятственно придерживаться своих мнений. Каждый человек имеет право на свободное выражение этого мнения; это право включает свободу искать, получать и распространять всякого рода информацию и идеи независимо от государственных границ, письменно или в перечне, а также посредством художественных форм выражения или иным способом по выбору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ние предусмотренными в пункте 2 настоящей статьи правами налагает особые обязанности и особую ответственность. Поэтому оно может быть сопряжено с некоторыми ограничениями, которые должны быть установлены законом и являться необходимыми: а) для уважения прав и репутации других лиц, б) для охраны государственной безопасности, общественного порядка, здоровья или нравственност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ого, согласно статье 20 того же пакта запрещаются «всякая пропаганда войны» и «всякое выступление в пользу национальной, расовой или религиозной ненависти, представляющее собой подстрекательство к дискриминации, вражде или насилию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онституция РФ утверждает следующие принципы, гарантирующие свободу массовой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) Принцип непосредственного действия конституционных норм закреплен в статье 18 Конститу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И хотя в формуле «Права и свободы человека и гражданина являются непосредственно действующими» разработчики закона допустили юридическую неточность (непосредственно действующими могут быть не нормы, а права), ссылка на данную норму Конституции все же может быть использована в правопримени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Принцип прямой имплементации норм международного права, закрепленный в пункте 4 статьи 15 Конституции. Согласно этой норме, общепризнанные принципы и нормы международного права и международные договоры РФ являются составной частью ее правовой системы. В пункте 1 статьи 17 утверждается следующее: «В Российской Федерации признаются и гарантируются права и свободы человека и гражданина согласно общепризнанным принципам и нормам и в соответствии с настоящей Конституцией». Кроме того, каждый вправе в соответствии с международными договорами РФ обращаться в межгосударственные органы по защите прав и свобод человека, если исчерпаны все имеющиеся внутригосударственные средства правовой защиты (пункт 3 статьи 46). При этом на конституционном уровне закреплена общая норма, согласно которой устанавливается приоритет международных договоров, участницей которых является РФ, над положениями внутреннего законодательства (пункт 4 статьи 1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норм статьи 19 Международного пакта о гражданских и политических правах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непосредственное влияние на содержание свободы массовой информации оказывает, в частности, Европейская конвенция о защите прав человека в ст.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инцип независимости судебной власти, согласно статьи 1 Конституции, провозглашающей РФ правовым государством. На практике выполнение этого принципа должно выражаться в независимости судей и подчинении их только закону, публичности и гласности судебного процесса, его коллегиальности, участии представителей гражданского общества, состязательности и равенстве сторон, строгой регламентированности, возможности обжалования вынесенны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конодательные нормы, регламентирующие деятельность СМИ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свободы массовой информации в более общем виде были зафиксированы и в других конституционных нормах. Так в общем контексте Конституции, интегрировав содержание других норма, норма свободы массовой информации обретает необходимую конкретность и системность. Так, пункт 1 статьи 29 гарантирует каждому свободу мысли и слова; пункт 3 – недопустимость принуждения человека к выражению своих мнений и убеждений или отказу от них; пункт 4 – право свободно искать, получать, передавать, производить и распространять информацию любым законным способом. Защитные механизмы, которые в случае необходимости могли бы противостоять попыткам сворачивания информационного плюрализма, в том числе путем концентрации и монополизации средств массовой информации, конституционно закреплены в статьях 8, 34 и 35 Конституции, в которых идет речь о свободе экономической деятельности и праве частной собственности, а также в статье 13, предусматривающей, что никакая идеология не может устанавливаться в качестве государственной или обязательно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е гарантии свободы массовой информации закреплены также в нормах, устанавливающих ответственность должностных лиц за сокрытие фактов и обстоятельств, создающих угрозу для жизни и здоровья людей (пункт 3 статьи 41); в нормах, закрепляющих право каждого на достоверную информацию о состоянии окружающей среды (статья 42), свободу творчества и преподавания, охрану интеллектуальной собственности (пункт 1 статьи 44), открытость заседаний палат Федерального собрания (пункт 2 статьи 100), открытость судопроизводства (пункт 1 статьи 123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, касающиеся свободы СМИ реализуются на практике лишь в том случае, если они детально прописаны в специальном законодательстве, определяющим систему правовых отношений СМИ и государства, СМИ и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правовых отношений, касающихся СМИ, можно определить в категориях теории права как массово-информационное право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третьей статьи 2 Закона о СМИ под средством массовой информации понимается «форма периодического распространения массовой информации». Категория правового статуса СМИ призвана отразить юридическое опосредование их фактического положения: сначала регистрируется СМИ, а потом уже редакция организуется в форме юридического лица в соответствии общим правилам Гражданского кодекса РФ. Структура правового статуса СМИ состоит из следующих основных элементов: правовое состояние, правосубъектность, статусные права и обязанности, гарантии их реал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роль и функции средств массовой информации в современном обществе, а также конституционно-правовое регулирование организации и деятельности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технологии являются одним из наиболее важных факторов, влияющих на формирование информационного общества 20 века. Их революционное воздействие касается образа жизни людей, их образования и работы, а также взаимодействия правительства и гражданского общества. Чем более прописаны, более равноправны созданные властью системы взаимоотношений власть-общество – СМИ, тем в большей степени можно говорить о соблюдении демократии в государ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такое большое значение, особенно в век новых информационно-коммуникативных технологий имеют те законы, которые регулируют деятельность С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му духу российское законодательство о СМИ можно считать достаточно демократичным, позволяющим обеспечить реализацию СМИ сво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имеющиеся еще в нем пробелы, недоработки, равно как и общая атмосфера «не обязательного» выполнения законов в стране, приводит к тому, что демократический потенциал СМИ оказывается часто не задействован, а сами они по-прежнему не редко попадают под влияние и контроль властных структур или коммерческих организ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ституция Российской Федерации» "Российская газета", № 237, 25.12.1993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от 27.12.1991 № 2124-1 «О средствах массовой информации»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д. от 24.07.2007) // "Российская газета", № 32, 08.02.1992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дународный пакт о гражданских и политических правах» (Принят 16.12.1966 Резолюцией 2200 (XXI) на 1496-ом пленарном заседании Генеральной Ассамблеи ООН) // Бюллетень Верховного Суда РФ. 1994. № 12. С. 5 - 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лай М. В. Конституционное право Российской Федерации. – М., 2007. С. 78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хатова Е. Ю. Комментарий к Конституции Российской Федерации. М., 2008. С. 256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А. Б. Комментарий к Конституции Российской Федерации (постатейный). С комментариями Конституционного суда РФ. М., 2009. С. 272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к С. А. Конституционное право России. М., 2008. С. 16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ка Н.К. Правовые основы средств массовой информации. М., 2007. С. 72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урский Я. Средства массовой информации России. М., 2006. С. 38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ое право России. М., 2007. С. 76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России: Учебник для юридических вузов / Под ред. А.А. Безуглова, Л.Л. Беломестных. М., 2004. С. 102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России: Учебник / Под ред. Е.И. Козловой, О.Е. Кутафина. М., 2003. С. 587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ое право России / Под ред. Н. А. Михалевой. М., 2006. С. 86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ашук И. И. Средства массовой информации, государство, право. М., 2007. С. 326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евченко А. В. Государственная служба и СМИ. Правовое регулирование отношений. М., 2007. С. 160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4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лубок С. А. Конституционное право России. М., 2008. С. 64.</w:t>
      </w:r>
    </w:p>
    <w:p>
      <w:pPr>
        <w:pStyle w:val="Normal"/>
        <w:spacing w:lineRule="auto" w:line="4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3">
    <w:p>
      <w:pPr>
        <w:pStyle w:val="Normal"/>
        <w:spacing w:lineRule="auto" w:line="4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ика Н.К. Правовые основы средств массовой информации. М., 2007. С. 6.</w:t>
      </w:r>
    </w:p>
  </w:footnote>
  <w:footnote w:id="4">
    <w:p>
      <w:pPr>
        <w:pStyle w:val="Normal"/>
        <w:spacing w:lineRule="auto" w:line="4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сурский Я. Средства массовой информации России. М., 2006. С. 79.</w:t>
      </w:r>
    </w:p>
  </w:footnote>
  <w:footnote w:id="5">
    <w:p>
      <w:pPr>
        <w:pStyle w:val="Footnote"/>
        <w:spacing w:lineRule="auto" w:line="4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ика Н.К. Правовые основы средств массовой информации. М., 2007. С. 8.</w:t>
      </w:r>
    </w:p>
  </w:footnote>
  <w:footnote w:id="6">
    <w:p>
      <w:pPr>
        <w:pStyle w:val="Footnote"/>
        <w:spacing w:lineRule="auto" w:line="4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урский Я. Средства массовой информации России. М., 2006. С. 83.</w:t>
      </w:r>
    </w:p>
  </w:footnote>
  <w:footnote w:id="7"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 РФ от 27.12.1991 № 2124-1 «О средствах массовой информации» (ред. от 24.07.2007) // "Российская газета", № 32, 08.02.1992.</w:t>
      </w:r>
    </w:p>
  </w:footnote>
  <w:footnote w:id="8">
    <w:p>
      <w:pPr>
        <w:pStyle w:val="Footnote"/>
        <w:spacing w:lineRule="auto" w:line="4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ук И. И. Средства массовой информации, государство, право. М., 2007. С. 23.</w:t>
      </w:r>
    </w:p>
  </w:footnote>
  <w:footnote w:id="9"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нституция Российской Федерации» "Российская газета", № 237, 25.12.1993.</w:t>
      </w:r>
    </w:p>
  </w:footnote>
  <w:footnote w:id="10"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Международный пакт о гражданских и политических правах» (Принят 16.12.1966 Резолюцией 2200 (XXI) на 1496-ом пленарном заседании Генеральной Ассамблеи ООН) // Бюллетень Верховного Суда РФ. 1994. № 12. С. 5 - 11.</w:t>
      </w:r>
    </w:p>
  </w:footnote>
  <w:footnote w:id="11">
    <w:p>
      <w:pPr>
        <w:pStyle w:val="Footnote"/>
        <w:spacing w:lineRule="auto" w:line="4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ук И. И. Средства массовой информации, государство, право. М., 2007. С. 25.</w:t>
      </w:r>
    </w:p>
  </w:footnote>
  <w:footnote w:id="12">
    <w:p>
      <w:pPr>
        <w:pStyle w:val="Footnote"/>
        <w:spacing w:lineRule="auto" w:line="4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ика Н.К. Правовые основы средств массовой информации. М., 2007. С. 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968"/>
        </w:tabs>
        <w:ind w:left="49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452"/>
        </w:tabs>
        <w:ind w:left="745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576"/>
        </w:tabs>
        <w:ind w:left="95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2060"/>
        </w:tabs>
        <w:ind w:left="120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544"/>
        </w:tabs>
        <w:ind w:left="1454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6668"/>
        </w:tabs>
        <w:ind w:left="166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9152"/>
        </w:tabs>
        <w:ind w:left="1915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6:00Z</dcterms:created>
  <dc:creator>NFE</dc:creator>
  <dc:description/>
  <cp:keywords/>
  <dc:language>en-US</dc:language>
  <cp:lastModifiedBy>SYSTEM</cp:lastModifiedBy>
  <dcterms:modified xsi:type="dcterms:W3CDTF">2011-09-24T19:06:00Z</dcterms:modified>
  <cp:revision>2</cp:revision>
  <dc:subject/>
  <dc:title/>
</cp:coreProperties>
</file>