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Финансово – Юрид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ОННОЕ ПРАВО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выполнил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Кузнецова Ю.Е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Ю – 1907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роверил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ев А.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текст Конституции, монографическую, справочную и учебную литературу, назовите и дайте характеристику основных этапов конституционного развития России. Что значит преемственность в развитии конституционного законодательства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спользуя текст Конституции, регламенты палат Федерального Собрания, а также монографическую и учебную литературу, покажите особенности законодательного процесса в Российской Федер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в Конституции Российской Федерации закреплены социально-экономические права граждан?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Используя текст Конституции, монографическую, справочную и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ую литературу, назовите и дайте характеристику основных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апов конституционного развития России. Что значит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емственность в развитии конституционного законодательств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2 г. была сформирована конституционная комиссия. Работа над Конституцией заняла долгие годы. 7 октября 1977 г. по докладу Л.И.Брежнева Верховный Совет СССР принял третью Конституцию СССР. Конституция подчеркивала свою преемственность с предшествующими ей конституциями (1918,1924,1936гг.). Основой экономической системы признавалась социалистическая собственность на средства производства, основой политической системы - Советы. Но в Конституции закреплялась «руководящая и направляющая» роль Коммунистической партии. Конституция закрепляла новые формы «непосредственной демократии»: всенародное обсуждение и референдум; новые гражданские права: право на обжалование действий должностных лиц, на судебную защиту от посягательств, на честь и достоинство и на критику государственных и общественных организаций и т.д. Впервые были закреплены права на охрану здоровья, жилище, на пользование достижениями культуры, свободу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1978 г. был опубликован проект Конституции РСФСР, вскоре утвержденный Верховным Советом РСФ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6 г. принято постановление "О подготовке и издании Свода законов СССР". В декабре 1977 г. Президиум Верховного Совета СССР издал постановление об организации работы по приведению законодательства Союза ССР в соответствие с Конституцией. Вслед за этим принимаются законы о Верховном суде СССР, Прокуратуре СССР, Государственном арбитраже, адвокатуре, народном контроле, местных органах государственной власти, охране атмосферного воздуха, охране животного мира, а также Основы жилищного законодательства. Параллельно проводилась инкорпорация законодательства: отменялись акты, противоречащие друг другу, поглощенные другими или утратившие силу, устранялась многочисленность актов по одним и тем же проблемам. Для проведения кодификационных работ на союзном и республиканском уровне в качестве подготовительного этапа составлялись систематические собрания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йской Федерации насчитывает 5 конституций – 1918, 1925, 1937, 1978 и 1993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х действия составляли последовательно 7, 12, свыше 40 и 15 лет, что показывает в целом относительную стабильность конститу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каждой из них знаменовало существенные изменения в жизни общества, подводило итог предшествующему развитию, определяло, как правило, качественно новый этап в истории развития государства, отражало утверждение новых концепций или углубление и развитие преж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четыре Конституции РСФСР были по своему типу советскими социалистическими конституциями. Несмотря на существенные особенности, присущие каждой из них, они развивались в соответствии с принципом преемственности, отражающей сохранение социалистических ценностей, утверждение советской власти, носили классовый характер, выступая как воплощение диктатуры рабочего класса, затем его руководящей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конституциям советского типа был присущ в значительной мере фиктивный характер. Они провозглашали принципы, которые фактически не осуществлялись в жизни. Это относилось к утверждаемым в них принципам принадлежности власти трудящимся, полновластия Советов, федеративного устройства России, возможностям использования гражданами закрепленных в конституциях прав и своб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черты всех конституций РСФСР не исключают существенных особенностей в содержании каждой из них, юридической специфики отражения государственно-правовых инстит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енные в работе недостатки Конституции Российской Федерации 1993 года свидетельствуют о необходимости ее дальнейшего совершенствования, обновления и до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чертой является преемственность. Она обусловлена непрерывностью исторического развития государственности. Каждая новая конституция связана с предшествующими. В обществе складываются определенные правовые традиции, которые получают конституционное закрепление. Конституционная преемственность требует сохранять всё ценное, что создано опытом предшествующего развития государства: национальную историко-культурную окраску государственности; идею самоопределения наций и равноправия народов; форму правления; государственное устройство. Идея преемственности новой конституции содержится в её преамбуле, где выражена воля народа к сохранению исторического сложившегося государственного единства, незыблемости демократического строя, уважение к памяти предков, передавших нам любовь к Отечеству, веру в добро и справедливость, осознание ответственности за свою Родину перед нынешним и будущим поколениями. Ядро преемственности новой конституции - российский народ, суверенная государственная власть, государственное единство России; уважение к правам народов, соединенных общей судьбою на земле России; признание Российской Федерации полноправным субъектом морового сообщест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Используя текст Конституции, регламенты палат Федерального 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рания, а также монографическую и учебную литературу, 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кажите особенности законодательного процесса в Российской 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ц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й процесс в Российской Федерации имеет свои особенности, он урегулирован непосредственно Конституцией Российской Федерации. При этом установлен строго определенный круг субъектов законодательной инициативы. В законодательном процессе участвуют органы всех ветвей власти при ведущей роли Государственной Думы Федерального Собр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инициатива - это право уполномоченных субъектов официально поставить вопрос об издании, изменении или отмене закона. Выступление с законодательной инициативой влечет обязательное обсуждение ее в парламенте. Согласно Конституции РФ правом законодательной инициативы обладают Президент России, Совет Федерации в целом, отдельные члены Совета Федерации, депутаты Государственной Думы, Правительство России, законодательные (представительные) органы субъектов Российской Федерации, а также Конституционный Суд, Верховный Суд, Высший Арбитражный Суд по вопросам их вед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Государственную Думу законопроекты о налогообложении, о выпуске государственных займов, изменении финансовых обязательств государства, другие законопроекты, предусматривающие расходы, покрываемые за счет федерального бюджета, вносятся только при наличии заключения Правительства России, отвечающего за финансово-кредитную политику государст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обсуждается на заседаниях Государственной Думы поэтапно в трех чтениях. В процессе обсуждения в каждом чтении в текст законопроектов вносятся поправки, изменения, дополнения. Государственная Дума принимает закон большинством голосов от общего числа депутатов и в течение пяти дней передает его на рассмотрение в Совет Федерации. Обязательному рассмотрению в Совете Федерации подлежат законопроекты по вопросам федерального бюджета, федеральных налогов, финансового, валютного, кредитного права, таможенного регулирования, денежной эмиссии, ратификации и денонсации международных договоров, статуса и защиты государственной границы, войны и мира. Совет Федерации одобряет закон большинством голосов от общего числа членов палаты. Если в течение четырнадцати дней Совет Федерации не рассмотрел закон, он считается одобренны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Федерации вправе отклонить закон. В этом случае создается согласительная комиссия для преодоления разногласий. После работы комиссии закон повторно рассматривается в Государственной Думе. Если при повторном голосовании за закон проголосует не менее двух третей от общего числа депутатов Государственной Думы, он считается принятым даже без одобрения Советом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считается принятым,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й Государственной Думой и одобренный Советом Федерации законопроект в течение пяти дней направляется Президенту России для подписания и обнародования. На эту процедуру ему отводится четырнадцать дней. В течение этого срока Президент может отклонить закон, наложив на него вето, и вернуть обратно в Государственную Думу. Государственная Дума и Совет Федерации вновь рассматривают возвращенный закон. Если при повторном рассмотрении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- вето считается преодоленным. В этом случае Президент обязан в течение семи дней подписать и обнародовать за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семи дней после подписания Президентом РФ закон должен быть опубликован в «Российской газете» и «Собрании законодательства Российской Федерации». Он вступает в силу одновременно на всей территории России по истечении десяти дней после опублик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Каким образом в Конституции Российской Федерации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реплены социально-экономические права граждан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РФ в широком объеме закрепила все общепризнанные социально-экономические права человека. Это право свободного труда (статья 37), право на создание профсоюзов и на разрешение трудовых споров с использованием различных способов, включая забастовку (статья 37), право частной собственности и свободы предпринимательской деятельности (статьи 34, 35); право на отдых (статья 37); право на социальное обеспечение (статья 39); право на жилище (статья 40); право на охрану здоровья (статья 41); право на образование (статья 43); свобода творчества и право на участие в культурной жизни (статья 44). Эти права, как и иные права человека и гражданина, закрепленные Конституцией, являются непосредственно действующими, то есть могут осуществляться и защищаться в судебном порядке вне зависимости от того, имеются ли детализирующие соответствующие статьям Конституции нормативно-правовые акты (статья 18). С этими правами корреспондируют соответствующие обязанности государства принимать меры, содействующие их реализации. В Международном пакте об экономических, социальных и культурных правах 1966 г., участником которого является и Россия, указывается, что каждое участвующее в нем государство обязуется принять в максимальных пределах имеющихся ресурсов меры к тому, чтобы обеспечить постепенно полное осуществление предусмотренных в нем экономических, социальных и культур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сточник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, от 12 декабря 1993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е право РФ Учебник; Смоленский М.Б., Мархгейм М.В.; МарТ; 2003 г.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ое право РФ; Под ред. Казанчева Ю.Д.; Инфра-М, Норма; 2004 г.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с комментариями для изучения и понимания; Лозовский Л.Ш., Райзберг Б.А.; Инфра-М; 2003 г.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ава. 2-е изд., Под ред. В.В. Лазарева. - М., Юристъ, 2001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17"/>
      <w:szCs w:val="1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6:00Z</dcterms:created>
  <dc:creator>Customer</dc:creator>
  <dc:description/>
  <cp:keywords/>
  <dc:language>en-US</dc:language>
  <cp:lastModifiedBy>SYSTEM</cp:lastModifiedBy>
  <cp:lastPrinted>2009-01-19T22:15:00Z</cp:lastPrinted>
  <dcterms:modified xsi:type="dcterms:W3CDTF">2011-09-24T18:56:00Z</dcterms:modified>
  <cp:revision>2</cp:revision>
  <dc:subject/>
  <dc:title>Министерство образования Российской Федерации</dc:title>
</cp:coreProperties>
</file>