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b/>
          <w:color w:val="000000"/>
          <w:sz w:val="28"/>
          <w:szCs w:val="28"/>
          <w:lang w:val="en-US" w:eastAsia="en-US"/>
        </w:rPr>
        <w:t>Введени</w:t>
      </w:r>
      <w:r>
        <w:rPr>
          <w:rStyle w:val="Applestylespan"/>
          <w:color w:val="000000"/>
          <w:sz w:val="28"/>
          <w:szCs w:val="28"/>
          <w:lang w:val="en-US" w:eastAsia="en-US"/>
        </w:rPr>
        <w:t>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>В обыденном понимании под местным самоуправлением, как правило, подразумевается система решения вопросов обеспечения повседневных потребностей населения. Но суть этого явления гораздо серьезнее. Не случайно положение о конституционной гарантированности местного самоуправления изложено в главе 1 "Основы конституционного строя" Конституции РФ.</w:t>
      </w:r>
      <w:r>
        <w:rPr>
          <w:rStyle w:val="Appleconvertedspace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Applestylespan"/>
          <w:color w:val="000000"/>
          <w:sz w:val="28"/>
          <w:szCs w:val="28"/>
          <w:lang w:val="en-US" w:eastAsia="en-US"/>
        </w:rPr>
        <w:t xml:space="preserve">Местное самоуправление является важнейшим элементом демократического государственного устройства. В частности - это неотъемлемая часть общегосударственной системы сдержек и противовесов. Нередко упомянутая система понимается исключительно как механизм взаимоотношений Президента и Парламента России (или их аналогов на уровне субъектов РФ), позволяющий согласовывать позиции различных политических сил, стоящих у власти. Но наряду с сочетанием различных интересов на государственных уровнях РФ, субъектов РФ необходимо сочетание интересов государственных и интересов каждого отдельно взятого города, поселка, деревни, каждой каким-либо способом обособленной населенной территории. Роль выразителя таких интересов и призвано играть местное самоуправление. Чтобы эта роль была действенной, необходимо наличие у местного самоуправления полномочий на самостоятельное решение вопросов защиты интересов жителей, обусловленных фактом совместного проживания на соответствующей территории (вопросов местного значения), а также полномочий на участие в подготовке решений органов государственной власти, затрагивающих интересы жителей территории местного самоуправления. 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Вопросы предоставления общеобразовательных услуг в муниципалитетах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существлении полномочий в сфере образования органы местного самоуправления руководствуются положениями Федерального закона «Об общих принципах организации местного самоуправления в Российской Федерации» от 06.10.2003 № 131-ФЗ, а также Уставом (Конституцией) и ины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опросам местного значения, связанных с образовательной сферой Федеральный закон «Об общих принципах организации местного самоуправления» относит, в част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формирование, утверждение, исполнение бюджета поселения и контроль за исполнением данного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становление, изменение и отмена местных налогов и сборов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рганизация в границах поселения электро-, тепло-, газо- и водоснабжения населения, водоотведения, снабжения населения топл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этом к вопросам местного значения </w:t>
      </w:r>
      <w:r>
        <w:rPr>
          <w:bCs/>
          <w:color w:val="000000"/>
          <w:sz w:val="28"/>
          <w:szCs w:val="28"/>
          <w:lang w:val="en-US" w:eastAsia="en-US"/>
        </w:rPr>
        <w:t>муниципального района</w:t>
      </w:r>
      <w:r>
        <w:rPr>
          <w:color w:val="000000"/>
          <w:sz w:val="28"/>
          <w:szCs w:val="28"/>
          <w:lang w:val="en-US" w:eastAsia="en-US"/>
        </w:rPr>
        <w:t xml:space="preserve">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формирование, утверждение, исполнение бюджета муниципального района, контроль за исполнением данного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установление, изменение и отмена местных налогов и сборов муниципального района;</w:t>
      </w:r>
    </w:p>
    <w:p>
      <w:pPr>
        <w:pStyle w:val="Style24"/>
        <w:overflowPunct w:val="true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владение, пользование и распоряжение имуществом, находящимся в муниципальной собственности муниципального района;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)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ов Российской Федерации; организация предоставления дополнительного образования и общедоступного бесплатного дошкольного образования на территории муниципального района, а также организация отдыха детей в каникулярное врем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Полномочия местного самоуправления в сфере предоставления общеобразовательных услуг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, закон субъекта Российской Федерации, предусматривающие наделение органов местного самоуправления отдельными государственными полномочиям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усматривают: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) вид или наименование муниципального образования, органы местного самоуправления которого наделяются соответствующими полномочиями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) перечень прав и обязанностей органов местного самоуправления, а также прав и обязанностей органов государственной власти при осуществлении соответствующих полномоч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) объема субвенций, предоставляемых местным бюджетам из федерального бюджета, бюджета субъекта Российской Федерации для осуществления соответствующих полномочий, включая федеральные или региональные государственные минимальные социальные стандарты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) перечень подлежащих передаче в пользование и (или) управление либо в муниципальную собственность материальных средств, необходимых для осуществления отдельных государственных полномочий, передаваемых органам местного самоуправления, или порядок определения данного перечня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) порядок отчетности органов местного самоуправления об осуществлении переданных им отдельных государственных полномочий;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) порядок осуществления органами государственной власти контроля за осуществлением отдельных государственных полномочий, переданных органам местного самоуправления, и наименования органов, осуществляющих указанный контр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условия и порядок прекращения осуществления органами местного самоуправления переданных им отдельных государственных полномочий.</w:t>
      </w:r>
      <w:r>
        <w:rPr>
          <w:rStyle w:val="FootnoteCharacters"/>
          <w:color w:val="000000"/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3"/>
        <w:t>2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ожения федеральных законов, законов субъектов Российской Федерации, предусматривающие наделение органов местного самоуправления отдельными государственными полномочиями, вводятся в действие ежегодно соответственно федеральным законом о федеральном бюджете на очередной финансовый год, законом субъекта Российской Федерации о бюджете субъекта Российской Федерации на очередной финансовый год при условии, если федеральным законом о федеральном бюджете на соответствующий финансовый год или законом субъекта Российской Федерации о бюджете субъекта Российской Федерации на соответствующий финансовый год предусмотрено предоставление субвенций на осуществление указанных полномоч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ОГОВОР-УСТАВ</w:t>
      </w:r>
    </w:p>
    <w:p>
      <w:pPr>
        <w:pStyle w:val="Heading2"/>
        <w:ind w:firstLine="709"/>
        <w:jc w:val="both"/>
        <w:rPr/>
      </w:pPr>
      <w:r>
        <w:rPr>
          <w:b w:val="false"/>
          <w:color w:val="000000"/>
          <w:lang w:val="en-US" w:eastAsia="en-US"/>
        </w:rPr>
        <w:t>гор. Полысаево «____» __________200__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униципальное учреждение культуры «Детская музыкальная школа № 13» в лице директора Винтер Виктора Вольдемаровича, действующего на основании Устава, с одной стороны, и Муниципальное учреждение культуры «Детская художественная школа № 21» в лице и.о. директора Казаковой Надежды Михайловны, действующей на основании Устава, и приказа, с другой стороны, заключили настоящий договор о ниже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. Стороны договорились о создании Муниципального образовательного учреждения «Детская школа искусств № 54», именуемое в дальнейшем «Учреждение», в соответствии со ст. 57 Гражданского кодекса РФ путем слияния муниципального учреждения культуры «Детской музыкальной школы № 13» и Муниципального учреждения культуры «Детской художественной школы № 21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чреждение является правопреемником муниципального учреждения культуры «Детская музыкальная школа № 13» и муниципального учреждения культуры «Детская школы искусств № 21»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чреждение в своей деятельности руководствуется правилами Гражданского кодекса РФ,ФЗ РФ “О некоммерческих организациях”, закона РФ “Об образовании” и другими нормативными актами.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. Учредителем (участником) учреждения является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итет по управлению муниципальным имуществом гор. Полысаево Кемеровской област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3. Полное наименование учреждения: Муниципальное образовательное учреждение «Детская школа искусств № 54», сокращенное наименование МОУ «ДШИ № 54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4. Учреждение является юридическим лицом и действует на основании гражданского законодательства, закона РФ «Об образовании», настоящего Устава и локальных правовых нормативных актов, обладает обособленным имуществом, действует на основании полного хозяйственного расчета, самофинансирования и самоокупаемости, может от своего имени приобретать и осуществлять имущественные и личные неимущественные права, обязанности, быть истцом и ответчиком в суде, имеет самостоятельный баланс, расчетные и другие счета в кредитных учреждениях, в том числе в иностранной валюте, печать с эмблемой своим полным наименованием с указанием на местонахождение общества, собственные бланки, товарный знак и другие средства индивидуал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5. Срок деятельности учреждения не ограни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6. Учреждение отвечает по своим обязательствам всем принадлежащим ему иму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8. Учреждение несет ответственность за результаты своей деятельности за выполнение взятых на себя обязательств перед бюджетом, банком, партнерами по договорам, а также перед трудовым коллективом согласно действующему законодатель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7. Место нахождения учреждения: 652560, РФ, Кемеровская область, Ленинск-Кузнецкий район, гор. Полысаево, ул. Ягодная, 6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8. Основной целью учреждения осуществление образовательной деятельность, развитие мотивации личности к познанию и творчеству, реализация дополнительных образовательных программ и услуг в интересах личности, общества,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9. Предметом деятельности учреждения являе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Учебно-воспитательная деятельность в области дополнительного образования учащих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реализация образовательных программ в области музыкального, хореографического, вокального, театрального, изобразительного и декоративно-прикладного искус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дготовка наиболее талантливых учащихся для поступления в средние специальных и высшие учебные за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ация и проведение городских, зональных, областных, конкурсов, выставок и фестивалей юных дар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светительная раб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осветительная деятельность, пропаганда художественной, музыкальной, театральной, хореографической культуры в горо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ация выставок, концертов, фестивалей, конкурсов преподавателей и учащихся в городе и за его преде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учно-методическая рабо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здание методических работ преподавателей и сотрудников учреждения, авторских, учебных планов и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рганизация школьных, городских и областных конференций, методических совещ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ая образовательная деятельность учреждения осуществляется на следующих отделениях: музыкальное, хореографическое, театральное, вокальное, художеств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0. Для осуществления отдельных видов деятельности, перечень которых предусмотрен федеральным законом, учреждение получает специальное разрешение (лицензии). Право учреждения осуществлять деятельность, на занятие которой необходимо получение лицензии, возникает с момента получения такой лицензии или в указанный в ней срок и прекращается по истечении срока ее действия, если иное не установлено международными договорами и соглашениями, законодательство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11. Учреждение обладает полной хозяйственной самостоятельностью и имеет прав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уществлять права владения, пользования и распоряжения имуществом учреждения, передавать его другим предприятиям и организациям, обменивать и сдавать в аренду, предоставлять во временное пользование бесплатно либо взаймы, а также списывать с баланса, если оно изношено или морально устаре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реждать на территории России представительства и филиалы, наделенные основными и оборотными средствами, действующие на основании положения о них, утвержденных учреждением и имеющие самостоятельный баланс. Филиалами и представительствами руководят лица, назначенные учреждением и имеющие доверенность на э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здавать совместные предприятия в порядке, установленном международными договорами, соглашениями, законодательством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ть направление использования прибыли, остающейся в распоряжении учрежде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станавливать порядок и размеры оплаты труда работников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2. Организация образовательного процесса Учреждения строится на основе учебного плана, разрабатываемого учреждением самостоятельно в соответствии с типовым учебным планом, и регламентируется расписанием заняти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3. Учреждению по согласованию с отделом (управлением) культуры предоставляется право вносить изменения в объем учебных часов и наименование дисциплин, определенных учебным планом, не выходя за рамки общего количества учебных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1.14. Для обеспечения учебного процесса и полноценного усвоения учащимися учебных программ устанавливаются следующие формы рабо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групповые занятия по всем дисципли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индивидуальный подход к учащим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) самостоятельная домашняя работа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) участие в конкурсах, выставках, фестивалях, спектакл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) персональные выставки, концерты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) переводные и выпускные экзам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5. Учреждение вправе оказывать населению, предприятия, учреждениям и организациям дополнительные платные услуги (обучение по дополнительным программам, расширенные курсы по любому предмету, занятия с углубленным изучением дисциплин, подготовка детей дошкольного возраста к обучению в учреждении, концерты, семинары, лекции, консультации, репетиторство, создание и реализаций изделий народного творчества, станкового искусства, выполнение работ по художественному оформлению, приобретение и реализация художественных материалов, классы самоокупаемости и т.д.). Данная деятельность не относится к предприниматель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6. Платные образовательные услуги не могут быть оказаны взамен и в рамках основной образовательной деятельности, финансируемой из средств бюджета. В противном случае средства, заработанные путем такой деятельности, изымаются учредителем в городской бюджет. Обжаловать указанное действие учредителя учреждение может в судебн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7. Учебный план учреждения разрабатывается на основе типового учебного плана муниципальной школы искусст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8. Органом управления учреждения является Педагогический Совет, Совет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9. Педагогический Совет под председательством директор учреждения действует по Уставу. Педагогический Совет созывается не реже 4-х раз в год. Решение его является правомочным, если на заседании присутствовало не менее двух третей педагогических работников учреждения, и если за него проголосовало более половины присутствующ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0. Непосредственное управление учреждением осуществляется директором, назначенные главой города по предложению отдела (управления)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21. Компетенция учредител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деляет учреждение муниципальным имуществом на праве оперативного управления в соответствии с догово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уществляет контроль за использованием имущества, закрепленного за учреждением на праве оперативного управления, один раз в год, согласно утвержденному графи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еорганизует и ликвидирует учреждение по решению городского Совета и главы города Полысае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огласовывает кандидатуру директора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носит изменения и дополнения в Устав учреждения, по согласованию с отделом (управлением) культу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меет право получать полную информацию, отчеты о деятельности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2. Единоличным исполнительным органом учреждения, осуществляющим текущее руководство деятельностью учреждения является директор. Директор назначается главой города по предложению отдела (управления)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3. Директор учреж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ез доверенности действует от имени учреж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ыдает доверенности на право представительства от имени учреждения, в том числе доверенности с правом передовер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уществляет прием и увольнение работников, применяет меры поощрения и взыск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здает приказы о назначении на должности работников учреждения, об их переводе и увольн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заключает договора, предъявляет претензии и иски к юридическим лицам и граждан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ткрывает расчетный и другие счета в банках и других кредитных учрежд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осуществляет иные полномочия, не противоречащие законодательству РФ и Уставу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4. Имущество за учреждением закрепляется на праве оперативного управления учредителем на основании догов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мущество учреждения является муниципальной собственностью и состоит из основных и оборо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5. Учреждение владеет, пользуется, распоряжается закрепленным за ним имуществом в соответствии с его назначением, настоящим Уставом и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6. Источниками формирования имущества и финансовых ресурсов учреждения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юджетные и внебюджетные ассигн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имущество, переданное ему собственник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оход, полученный от услуг, а также от других видов, разрешенной учреждению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безвозмездные или благотворительные взносы, пожертвования организаций, учреждений и гражда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спонсорская помощь р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другие источники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7. Учреждению принадлежит право собственности на денежные средства, полученные от реализации дополнительных образовательных услуг, выходящих за рамки образовательного стандарта (согласно действующего законодательства), Учреждение самостоятельно владеет, пользуется и распоряжается этой собственностью и учитывает ее на отдельном баланс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8. Предоставление имущества, закрепленного за учреждением на праве оперативного управления в аренду, осуществляется в порядке, установленном Положением о предоставлении в аренду объектов муниципального нежилого фонда в гор. Полысае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9. Учреждение может быть реорганизовано в порядке, предусмотр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организация учреждения влечет за собой переход его прав и обязанностей к правопреем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.30. Учреждение может быть ликвидировано добровольно, на основании решения городского Совета гор. Полысаево, или по решению суда о признании недействительной регистрации учреждения, в связи с допущенными при его создании нарушениями законодательства РФ или иных правовых актов, если эти нарушения носят неустранимый характере, по решению. Суда в случае осуществления деятельности без надлежащего разрешения (лицензии) либо деятельности, запрещенной законом либо с иными неоднократными или грубыми нарушениями закона или иных правовых а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Ликвидация учреждения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1. Решение о ликвидации и реорганизации учреждения принимается городским Советом гор. Полысаево на основании совместного представления учредителя и отдела (управления)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2. Учредитель обязан незамедлительно сообщать о ликвидации учреждения письменному органу, осуществляющему государственную регистрацию юридических лиц, который вносит в единый государственный реестр юридических лиц сведения о ликвидации или ре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33. Промежуточный ликвидационный баланс утверждается учредителем по согласованию с органом, осуществляющим государственную регистрацию юридических 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 момента назначения ликвидационной комиссии к ней переходят все полномочия по управлению делами учреждения. Ликвидационная комиссия от имени ликвидируемого учреждения выступает в су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4. Реорганизация учреждения осуществляется в соответствии с гражданским законодательством РФ. Передаточный акт (разделительный баланс) осуществляется: учредителем либо органом, принявшим решение о реорганизации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1.35. Ликвидационная комиссия оценивает наличие имущества учреждения, выявляет дебиторов и кредиторов, рассчитывается с ними, принимает меры к оплате долгов третьим лицам, помещает в печати публикацию о ликвидации учреждения, составляет промежуточный ликвидационный балан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ле завершения расчетов с кредиторами ликвидационная комиссия составляет ликвидационный баланс, который утверждается учредителями (участниками) Общества или органом, принявшим решение о ликвидации юридического лица по согласованию с органом, осуществляющим государственную регистрацию юридических лиц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6. Ликвидация считается завершенной и учреждение прекращает существование с момента внесения соответствующей записи в единый государственный реест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1.9. При реорганизации учреждения в форме присоединения другого юридического лица, учреждение считается реорганизованным с момента внесения в единые государственный реестр юридических лиц записи о прекращении деятельности присоединенного юридического ли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37. При реорганизации учреждения документы передаются в соответствии с установленными правилами правопреемн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лучае ликвидации учреждения, документы постоянного хранения передаются на хранение в городской архив. Передача и упорядочение документов осуществляется за счет средства учреждения в соответствии с требованиями городского арх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униципальное учреждение Муниципальное учреждение куль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«Детская музыкальная школа №13» «Детская художественная школа № 21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ректор _______________ и.о. Директора 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.В. ВИНТЕР Н.М. КАЗАК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Проблемы муниципалитетов в сфере обще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риоритетные направления государственной политики в сфере образования и задачи по их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овременном этапе модернизации российского образования приоритетными направлениями государственной политики образования должны с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азвитие современной системы непрерывно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вышение качества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беспечение доступности качественного обще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овышение инвестиционной привлекательности сферы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Эффективная реализация приоритетных направлений развития системы образования обеспечивается решением следующи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азвития современной системы непрерывного профессионального образовани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расширения числа организаций, предоставляющих образовательные услуги в области профессионального образования и подготовки кад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распространения общественно-профессиональных механизмов аттестации и аккредитации образовательных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повышения роли общественных институтов в управлении образ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формировать общенациональную систему оценки качества образования, получаемого гражданином, и реализуемых образовательных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обеспечения образовательной мобильности обучающих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качества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установить уровни высше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еструктурировать системы начального и среднего профессиональ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инновационного развития системы профессионального образования, интеграции образовательной, научной и практической деятельности;</w:t>
      </w:r>
      <w:r>
        <w:rPr>
          <w:rStyle w:val="FootnoteCharacters"/>
          <w:color w:val="000000"/>
          <w:sz w:val="28"/>
          <w:szCs w:val="28"/>
          <w:lang w:val="en-US" w:eastAsia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азделить вузы на три категории, обеспечив уровень финансирования образовательных программ адекватно потребностям современно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доступности качественного общего образовани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максимально обеспечить образование детей старшего дошкольного возраста («предшкольное образование»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ерейти к отраслевой системе оплаты труда работников образования, в том числе используя механизмы снижения нагрузки учащихся и повышения заработной платы уч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механизмы осуществления социальной адресной поддержки обучающихся с расширением доступности дополнительного образ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ерейти к профильному обучению в старших классах как способу удовлетворения индивидуальных образовательных запросов учащих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изменить структуру стандарта общего образования, включив в нее требования к уровню подготовки выпускников, условия осуществления образовательной деятельности, примерный базисный учебный пл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ышения инвестиционной привлекательности сферы образования необходим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повышения экономической самостоятельности образовательных учреждений путем увеличения разнообразия организационно-правовых форм образователь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создать условия для снижения инвестиционных рисков вложений в образовательную сферу путем развития общественных институтов управления образование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беспечить введение новых принципов финансирования вузов и шко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беспечить большую прозрачность для учредителей процессов финансово-хозяйственного управления образовательными учреждениями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Характеристика приоритетных направлений государственной политики в сфере образования и мер по их реализации. Развитие современной системы непрерывно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ая система непрерывного профессионального образования призвана обеспечить формирование эффективного рынка образовательных услуг в соответствии с потребностями экономики в квалифицированных кадрах на основе постоянного мониторинга рынка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ерывное образование должно предоставить каждому человеку институциональную возможность формировать индивидуальную образовательную траекторию и получать ту профессиональную подготовку, которая требуется ему для дальнейшего профессионального, карьерного и личностного роста. Развитие данной системы позволит обеспечить большую восприимчивость образования к внешним запросам, в том числе со стороны рынка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обеспечить растущие потребности в постоянном повышении квалификации или переподготовке, необходимо создать инфраструктуру доступа к непрерывному профессиональному образованию в течение всего периода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элементами этой инфраструктуры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ограммы профессиональной подготовки, переподготовки и повышения квалификации, построенные на принципах модульности, а также реализующие их организации и учреждения различных форм собств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общественно-профессиональные организации, деятельность которых направлена на формирование адекватных запросам рынкатруда квалификационных требований к уровню подготовки специалистов, поиск и отбор современных образовательных технологий, а также оценку (аттестацию и аккредитацию) качества образовательных програ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единая система зачетных единиц, построенная на основе современной информационной инфраструктуры учета, хранения и накопления данных о результатах образования и подготовки, полученных человеком в различных образовательных организациях;</w:t>
      </w:r>
      <w:r>
        <w:rPr>
          <w:rStyle w:val="FootnoteCharacters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customMarkFollows="1" w:id="4"/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независимая от организаций, реализующих образовательные программы, общенациональная система оценки качества образования, призванная обеспечить единство образовательного пространства за счет предоставления гражданам возможности объективного контроля уровня приобретенных знаний и компетен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формирования эффективного рынка образовательных услуг, обеспечения конкурентоспособности российского образования и повышения его качества необходимо расширить перечень организаций, имеющих право на предоставление услуг непрерывного профессионального образования, включив в него крупные производственные, коммерческие и иные необразовательные организации, имеющие ресурсы для реализации различных образовательных программ в рамках внутрифирмен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ого чтобы придать импульс к повышению качества деятельности государственных образовательных учреждений, необходимо осуществить переход от управления образовательными учреждениями к управлению образовательными программами. Вследствие этого такие управленческие функции, как контроль, финансирование и оценка качества деятельности должны осуществляться по отношению именно к образовательным програм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принципиально новых механизмов аттестации и аккредитации образовательных программ потребует формирования организационных и правовых условий для развития общественно-профессиональных организаций, в состав которых войдут представители профессиональных ассоциаций, образовательного сообщества и объединений работодателей. Одной из основных задач таких организаций должно стать формирование требований к уровню необходимой профессиональной квалификации, содержанию и технологиям обучения, а также компетенциям работников, занятых в различных секторах общественного производства. Указанные общественно-профессиональные организации должны также обеспечить эффективный контроль качества образовательного процесса и соответствие подготовленных кадров динамичным перспективным запросам рынка труда. Особое внимание следует уделить привлечению работодателей к участию в мониторинге рынка труда и формировании перечня направлений (специальностей) подготовки специал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здание единой системы зачетных единиц (кредитов), обеспечивающей повсеместное признание образовательных результатов, переход к управлению образовательными программами, а также распространение модульного принципа построения программ позволят обеспечить институциональную возможность для обучения в разных образовательных учреждениях в рамках одной и той же индивидуальной образовательной траектории гражданина. Расширятся возможности выбора образовательных программ, образование и подготовка кадров приобретут целевой характер и станут более эффектив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зависимая общенациональная система оценки качества образования должна стать неотъемлемой частью инфраструктуры непрерывного образования, позволяющей обеспечить единство образовательного пространства и повышение объективности процедур оценки достигнутого образовательного уровня за счет их отделения от процессов образования и подготовки. В эту систему должны войти некоммерческие организации, осуществляющие проведение экзаменов и сертификацию образовательного потенциала граждан. В перспективе такие структуры должны обеспечивать проведение экзаменов после основной и старшей школы, при поступлении на второй уровень высшего образования, а также осуществление других квалификационных испыт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еспечение инновационного характера сферы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развития экономики знаний предстоит обеспечить условия для формирования национальной инновационной системы, в рамках которой должна быть осуществлена интеграция образования, науки и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 создавать механизмы преодоления постоянного отставания системы образования от тех знаний и технологий, на которых строится современное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наиболее успешными в плане обеспечения инновационного характера развития образовательной деятельности становятся такие высшие учебные заведения, в которых одновременно реализуются следующие три типа процес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азработка проектов, связанных с развитием различных технологий, предприятий, секторов и отраслей эконом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проведение исследований как фундаментального, так и приклад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— </w:t>
      </w:r>
      <w:r>
        <w:rPr>
          <w:color w:val="000000"/>
          <w:sz w:val="28"/>
          <w:szCs w:val="28"/>
          <w:lang w:val="en-US" w:eastAsia="en-US"/>
        </w:rPr>
        <w:t>разработка образовательных технологий, обеспечивающих интеграцию проектных и исследовательских задач в учебный проце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ритетными задачами обеспечения инновационного характера развития образования становятся создание и поддержка образовательных программ, включающих в себя все указанные выше характер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повышения качества образования необходима реализация образовательной политики, предполагающей дифференциацию системы высшего образования. Это позволит сконцентрировать ресурсы в вузах, обеспечивающих объективно более высокий уровень подготовки кадров.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блемы муниципалитета г. Томска в сфере обще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приоритетного национального проекта "Образование" (ПНПО) в 2008 году привлечено федеральных средств 246 млн. рублей, в т.ч. 117 млн. рублей на реализацию Комплексного проекта модернизации образова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1 общеобразовательное учреждение получили финансирование в размере 1 млн. руб. из федерального бюджет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9 педагогов стали победителями конкурсного отбора лучших учителей для денежного поощрения за высокое педагогическое мастерство и значительный вклад в образование Томской области в рамках ПНПО и получили по 100 тыс. руб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129 общеобразовательных учреждениях перешли на НСОТ с 1 сентября 2008 года, в чего обеспечен рост номинального значения средней заработной платы учителей на 25% по сравнению с данными ноября 2008 г.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о 53 комплекта учебного и учебно-наглядного оборудования на общую сумму 13 053 тыс. руб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6 педагогических работников стали лауреатами премии Томской области в сфере образования, науки, здравоохранении и культуры и получили по 50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о в эксплуатацию три школы на 505 ученических мест. проведен капитальный комплексный ремонт в четырех зданиях школ на сумму 600 млн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илось количество мест для дошкольников на три тысячи ме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2008 года Томская область наряду с Республикой Татарстан и Пермским краем стала пилотным регионом по апробации пакета свободного программного обеспечения (ПСПО) в рамках Федерального проекта "Разработка и апробация в пилотных субъектах Российской федерации пакета свободного программного обеспечения для использования в общеобразовательных учреждениях Российской Федерации в 2007 - 2008 годах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офильным и профильным образованием в области охвачены 96% обучающихс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истема начального и среднего профессиона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работаны Концепция реформирования и развития системы начального и среднего профессионального образования Томской области на 2008-2010 годы и комплексная программа "Подготовка квалифицированных рабочих кадров, востребованных экономикой Томской области на 2008 </w:t>
        <w:noBreakHyphen/>
        <w:t xml:space="preserve"> 2010 год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фессиональный технико-коммерческий лицей № 1, агропромышленный лицей № 7, профессиональное училище № 29, Томский сельскохозяйственный техникум, Томский экономико-промышленный колледж стали победителями приоритетного национального проекта "Образование" в конкурсе "Государственная поддержка учреждений начального и среднего профессионального образования, внедряющих инновационные образовательные программы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ждениями освоено средств федерального бюджета в объеме 122 млн. рублей, областного бюджета в объеме 40,2 млн. рублей, средств работодателей и внебюджетных средств в объеме - почти 42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о 5 ресурсных центр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ГОУ НПО ПТКЛ № 1 по подготовке рабочих кадров по металлообработке, победитель приоритетного национального проекта "Образование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ОГОУ НПО АПЛ № 7 по подготовке рабочих кадров для сельского хозяйства, победитель приоритетного национального проекта "Образование"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ГОУ НПО ПУ№ 27 по подготовке рабочих кадров для малого и среднего бизнеса сферы строительства и ЖК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Северского промышленного колледжа по подготовке кадров для атомной отрас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базе Томского сельскохозяйственного техникума по подготовке специалистов для АПК области.</w:t>
      </w:r>
      <w:r>
        <w:br w:type="page"/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облемы предоставления дополнительных образовательных услуг в муниципалитетах</w:t>
      </w:r>
    </w:p>
    <w:p>
      <w:pPr>
        <w:pStyle w:val="Style2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дополнительного образования детей напрямую связано с педагогической компетентностью кадров, их профессиональным, культурным уровнем, творческим потенциалом. Средний возраст специалистов, работающих в системе дополнительного образования, за последние два-три года снизился на 13 лет и составляет сегодня 40 лет, при чём 46% специалистов – это мужчины. Среди педагогов – инженеры, музыканты, спортсмены, режиссеры, офицеры запаса и другие специалисты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а более тесная интеграция учреждений дошкольного, общего и дополнительного образования, деятельность которых направлена на обеспечение здорового образа жизни; особенно это значимо для сельских территорий, где нет разветвлённой сети спортивных учреждений.</w:t>
      </w:r>
    </w:p>
    <w:p>
      <w:pPr>
        <w:pStyle w:val="Style21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уровне регионов появляются программы и механизмы педагогической переподготовки. Развитие этих программ позволяет привлечь к образованию детей свежие силы, новых интересных людей из числа работников учреждений куль туры, спорта, медицины, а также родителей, которые владеют этими специальностями и готовы определенное время потратить на то, чтобы их дети были лучше подготовлен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Ф от 10 июля 1992 г. № 3266-1 «Об образовании» (с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от 21 июля 2005 г. № 94-ФЗ «О размещении заказов на поставки товаров, выполнение работ, оказание услуг для государственных и муниципальных нужд» (с последующими изменениями и дополнениями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й закон от 10 апреля 2000 г. № 51-ФЗ «Об утверждении Федеральной программы развития образования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Муниципальная власть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стное самоуправление.-М: Деловой альянс,1998 - Нормативная баз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ранова Л.Г. Врублевская О.В. и др. Бюджетный процесс в РФ.-М: Издательство « Перспектива»: ИНФРА- М, 1998 -222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тафин О.Е. Фадеев В.И. Муниципальное право в РФ –М: Юристь, 2000г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угрина Е.С. Муниципальное право Учебное пособие- Новосибирск, Из-воНовосиб, ун-та, 1995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9. Управление государственной собственностью: Учебник / под редакцией д.э.н., профессора В.И. Кошкина и др. – М; ИНФРА-М, 199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Смета расходов и доходов департамента образования г. Полысаев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3535</wp:posOffset>
                </wp:positionV>
                <wp:extent cx="5940425" cy="1124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color w:val="00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val="en-US" w:eastAsia="en-US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  <w:t xml:space="preserve">Учредитель 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  <w:t xml:space="preserve">_______________________ </w:t>
                            </w:r>
                          </w:p>
                          <w:p>
                            <w:pPr>
                              <w:pStyle w:val="11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  <w:lang w:val="en-US" w:eastAsia="en-US"/>
                              </w:rPr>
                              <w:t>«___» __________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8.55pt;mso-wrap-distance-left:9pt;mso-wrap-distance-right:0pt;mso-wrap-distance-top:0pt;mso-wrap-distance-bottom:0pt;margin-top:27.0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color w:val="000000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val="en-US" w:eastAsia="en-US"/>
                        </w:rPr>
                        <w:t>«Согласовано»</w:t>
                      </w:r>
                    </w:p>
                    <w:p>
                      <w:pPr>
                        <w:pStyle w:val="11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2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Cs w:val="22"/>
                          <w:lang w:val="en-US" w:eastAsia="en-US"/>
                        </w:rPr>
                        <w:t xml:space="preserve">Учредитель </w:t>
                      </w:r>
                    </w:p>
                    <w:p>
                      <w:pPr>
                        <w:pStyle w:val="11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2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Cs w:val="22"/>
                          <w:lang w:val="en-US" w:eastAsia="en-US"/>
                        </w:rPr>
                        <w:t xml:space="preserve">_______________________ </w:t>
                      </w:r>
                    </w:p>
                    <w:p>
                      <w:pPr>
                        <w:pStyle w:val="11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Cs w:val="22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Cs w:val="22"/>
                          <w:lang w:val="en-US" w:eastAsia="en-US"/>
                        </w:rPr>
                        <w:t>«___» __________ 2007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573"/>
        <w:gridCol w:w="550"/>
        <w:gridCol w:w="995"/>
        <w:gridCol w:w="912"/>
        <w:gridCol w:w="967"/>
        <w:gridCol w:w="1507"/>
        <w:gridCol w:w="103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едом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в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ечень распоряди-телей бюджетных средст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-д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де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Целева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ть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ид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Экономическая статья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 (тыс, руб.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Департамент образования г.Ленинск-Кузнецког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362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Управление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7086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плата труд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575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труда гражданских служащ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3589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исления на оплату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8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обретение предметов снабжения и расходных материалов В т.ч горюче- смазочные материал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3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предметы 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1035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Командировки и служебные разъез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ранспортные услуг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услуг связ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280</w:t>
            </w:r>
          </w:p>
        </w:tc>
      </w:tr>
      <w:tr>
        <w:trPr>
          <w:trHeight w:val="65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 т.ч. оплата содержания помещ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потребления тепловой энер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эл.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водо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4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0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48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плата текущего ремонта оборудования и инвентар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вневедомственной охра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пожарной сигнал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Информатизац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371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110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разов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В т.ч. детские дошкольные учрежд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66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46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плата труд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труда гражданских служащ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Начисления на оплату труд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обретение предметов снабжения и расходных материал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медикаменты прочие расход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едосмот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10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ягкий инвента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дукты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продуктов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очие предметы снабж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ранспортные услуг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услуг связ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.ч. оплата содержания помещ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потребления тепловой энер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эл.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водо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плата текущего ремонта оборудования и инвентар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вневедомственной охра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пожарной сигнализ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фер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300 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Школы, лицеи, гимнази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21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труда гражданских служащ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74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исления на оплату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2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иобретение предметов снабжения и расходных материалов В т.ч горюче- смазочные материал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1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дукты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продуктов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очие предметы снабж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ранспортные услуг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услуг связ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0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.ч. оплата содержания помещ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потребления тепловой энер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эл.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водо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64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Аренда помещ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текущ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плата текущего ремонта оборудования и инвентар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Оплата текущего ремонта здани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.ч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вневедомственной охра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пожарной сигнал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дписка на приобретение периодических издан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обретение книг, учебной литерату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дение общегородских праздничных мероприят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фер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1040 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3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оборудования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.ч. на компьютеризацию щко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Школа – интернат №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0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2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Оплата труд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6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труда гражданских служащи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16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исления на оплату тру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3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предметов снабжения и расходных материалов В т.ч медикаменты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0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10 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ягкий инвента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одукты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продуктов пита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30 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Прочие предметы снабжени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Транспортные услуги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риобретение спортивного инвентаря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3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услуг связ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коммунальных услу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.ч. оплата содержания помещен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потребления тепловой энерг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оплата эл.энерг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водоснаб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7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9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9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В т.ч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вневедомственной охран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плата договоров по пожарной сигнализаци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Подписка на приобретение периодических изданий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обретение книг, учебной литератур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ведение общегородских праздничных мероприят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рансферты населению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11040 0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040 0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7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платы воспитанникам при выпуск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300 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41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ОБРЕТЕНИЕ оборудова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обретение спортивного инвентар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401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ректор </w:t>
        <w:tab/>
        <w:tab/>
        <w:t xml:space="preserve">_____________ (Ф.И.О.) 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авный бухгалтер </w:t>
        <w:tab/>
        <w:tab/>
        <w:tab/>
        <w:tab/>
        <w:tab/>
        <w:t>_____________ (Ф.И.О.)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.П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Meiryo" w:cs="Times New Roman"/>
          <w:color w:val="000000"/>
          <w:sz w:val="28"/>
          <w:szCs w:val="28"/>
          <w:lang w:val="en-US" w:eastAsia="en-US"/>
        </w:rPr>
      </w:pPr>
      <w:r>
        <w:rPr>
          <w:rFonts w:eastAsia="MS Mincho;Meiryo" w:cs="Times New Roman" w:ascii="Times New Roman" w:hAnsi="Times New Roman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768"/>
        <w:gridCol w:w="2102"/>
        <w:gridCol w:w="3052"/>
      </w:tblGrid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основание затра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обретаемые товар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итерии эффективности использования средств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Усовершенствование и расширение компьютерного парка для учащихся и учителей в соответствии с современными требованиями.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Компьютеры для компьютерного класса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спользование современных программ оболочек для изучения информатики и информационных технологий. Повышение качества результатов творческой деятельности учащихся.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ьно-техническое оснащение кабинетов химии, физики, истории, математики, технологии, информатики, географии, трудового обучения, литературы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Мебель для учебного класса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здание современных классов в соответствии с санитарскими требованиями, эстетических условий обучения.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ьно-техническое оснащение школы №2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зыкальный цент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ачественное музыкальное сопровождение проводимых массовых традиционных и воспитательных мероприятий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ьно-техническое основание кабинетов литературы, физики, информатики с целью расширения возможностей использования современных информационных технологий в процессе обучения химии и организации индивидуальной и групповой проектной, научно-практической и научно-исследовательской работы учащихся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льтимедиа-проекторы и экран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недрение проектных и научно-исследовательских технологий в урочный процесс. Повышение качества результатов творческой деятельности учащихся. Повышение наглядности и эффективности обучения.</w:t>
            </w:r>
          </w:p>
        </w:tc>
      </w:tr>
      <w:tr>
        <w:trPr>
          <w:trHeight w:val="2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териально-техническое основание спортивного зала с целью улучшения подготовки учащихся к массовым спортивным мероприятиям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портивные тренажер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рганизация условий для качественной подготовки учащихся к массовым спортивным мероприятиям с соблюдением санитарно- гигиенических требований.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иректор </w:t>
        <w:tab/>
        <w:tab/>
        <w:t xml:space="preserve">_____________ (Ф.И.О.) 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лавный бухгалтер </w:t>
        <w:tab/>
        <w:tab/>
        <w:tab/>
        <w:tab/>
        <w:tab/>
        <w:t>_____________ (Ф.И.О.)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.П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4"/>
        </w:rPr>
        <w:t>см.</w:t>
      </w:r>
      <w:r>
        <w:rPr>
          <w:color w:val="000000"/>
          <w:sz w:val="22"/>
          <w:szCs w:val="22"/>
        </w:rPr>
        <w:t xml:space="preserve"> Федерального закона «Об общих принципах организации местного самоуправления в Российской Федерации» от 06.10.2003 № 131-ФЗ,</w:t>
      </w:r>
    </w:p>
  </w:footnote>
  <w:footnote w:id="3"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>Местное  самоуправление.-М :  Деловой   альянс,1998 -  Нормативная   база. С. 29</w:t>
      </w:r>
    </w:p>
  </w:footnote>
  <w:footnote w:id="4"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Style w:val="FootnoteCharacters"/>
        </w:rPr>
        <w:t>2</w:t>
      </w:r>
      <w:r>
        <w:rPr>
          <w:sz w:val="22"/>
          <w:szCs w:val="22"/>
        </w:rPr>
        <w:t xml:space="preserve">. </w:t>
      </w:r>
      <w:r>
        <w:rPr>
          <w:rStyle w:val="FootnoteCharacters"/>
          <w:sz w:val="22"/>
          <w:szCs w:val="22"/>
        </w:rPr>
        <w:t xml:space="preserve"> </w:t>
      </w:r>
      <w:r>
        <w:rPr>
          <w:sz w:val="22"/>
          <w:szCs w:val="22"/>
        </w:rPr>
        <w:t>Закон РФ от 10 июля 1992 г. № 3266-1 «Об образовании» (с последующими изменениями и дополнениями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738"/>
        </w:tabs>
        <w:ind w:left="2738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458"/>
        </w:tabs>
        <w:ind w:left="3458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618"/>
        </w:tabs>
        <w:ind w:left="5618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cs="Times New Roman"/>
      <w:b/>
      <w:b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cs="Times New Roman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  <w:szCs w:val="3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Îáû÷íûé"/>
    <w:qFormat/>
    <w:pPr>
      <w:widowControl/>
      <w:overflowPunct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00:00Z</dcterms:created>
  <dc:creator>UZER</dc:creator>
  <dc:description/>
  <cp:keywords/>
  <dc:language>en-US</dc:language>
  <cp:lastModifiedBy>SYSTEM</cp:lastModifiedBy>
  <cp:lastPrinted>2009-09-21T21:59:00Z</cp:lastPrinted>
  <dcterms:modified xsi:type="dcterms:W3CDTF">2011-09-24T17:00:00Z</dcterms:modified>
  <cp:revision>2</cp:revision>
  <dc:subject/>
  <dc:title/>
</cp:coreProperties>
</file>