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Направление на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исьмо редак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рогие друзья, вы держите в руках газету «Направление на ПРАВО». Это издание, которое разговаривает с читателями на простом человеческом языке. Мы рассказываем удивительные истории, которые носятся в воздухе права. А еще в ней масса полезной информации: все секреты характеристики права, рассказывается об основном законе - конституции ,также из нашей газеты можно узнать самые «нелепые» права, много мудрых афоризмов и развлекательных анекдотов, а в заключении можно проверить свои знания, отгадав небольшой кроссворд. «Направление на ПРАВО» - газета-собеседник и газета-советчик для нашей взыскательной аудитории. Мы пишем о том, чем дышит право и о чем думает человек ,сталкиваясь с ним, а не обсуждаем корпоративные интересы. И мы надеемся, что наш читатель это увидит и оценит. Мы не каталог о товарах и услугах и нас не листают- НАС ЧИ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годня в номер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тко о главном</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много из истории</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 основной закон государств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ые «нелепые» прав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ихи и афоризмы о прав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лекательная страничк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ротко о главн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 это система установленных государством общеобязательных правил поведения, исполнение которых обеспечивается силой государственного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языке понятие «право» имеет несколько знач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объективное право, право как совокупность общеобязательных правил повед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субъективное, или иначе «право субъекта», это право, принадлежащее конкретн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права и государ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право не может развиваться и существовать без государ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государство гарантирует реализацию норм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не только право нуждается в государстве, но и государство в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обязательная нормативность, то есть право представляет собой единственную нормативнос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государственная обеспеченность и защи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формальная определенность, то есть право не обладало бы качеством права, если бы не выражалось в официальных источника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обеспечение свободы человека, свободного развития личности как члена человече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ра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охранительная, проявляется тогда, когда право служит для защиты прав и свобод человека, для защиты интересов общест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воспитательная, имеет место тогда, когда нормы права дают представления о том, что делать можно, а что нельзя и как нужно действовать в той или иной ситуаци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регулятивная, то есть в ней право выступает, как регулятор общественных отношений.</w:t>
      </w:r>
      <w:r>
        <w:br w:type="page"/>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емного из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 законов Хаммурапи (или Кодекс Хаммурапи), созданный Хамураппи в конце его правления (приблизительно в 1750-х годах до н. э.), является одним из древнейших законодательных памятников. Найден археологической экспедицией Жака де Моргана в ходе раскопок в 1901-1902 годах в Сузах (территория древней Месопотамии). Этот свод из 282 законов (37 уничтожено) представляет собой чёрный базальтовый стол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выбиты клинописью на обеих сторонах столба на классическом вавилонском диалекте аккадского языка. В верхней части столба изображен сам Хаммурапи, получающий законы из рук бога солнца Шамаша (по другой версии, на стеле изображен бог Мардук]. Часть текста законов была сбита и может быть частично восстановлена по другим источникам (например, цитатам законов на глиняных таблич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Хаммурапи непосредственно вытекают из шумерской правовой традиции и являются одним из важнейших источников для изучения права и социально-экономического устройства. В центре внимания законов хозяйственные, экономические и семейные отношения. Ограничиваются и регламентируются частнособственнические отношения, утверждается государственный контроль над хозяйственно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ституция - основной закон государ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ляет наиболее фундаментальные вопросы организации государства (чаще всего также и общества дан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большинство современных конституций содержат положения по следующим вопросам: основы общественного строя, правовое положение личности (в том числе права и свободы человека), порядок формирования и деятельности высших органов государства, порядок принятия законов, территориальное устройств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формы конституции, она может представлять собой: 1) Отдельный акт (собственно Конституция страны – например, Конституции США, Франции, России). Первые конституции как отдельные документы появились в штатах будущих США в 70-е годы XVIII века. Самая старая из действующих в современных государствах конституций такого типа - Конституция США 1787 года. Иногда отдельные вопросы конституционного уровня детализируются в специальных законах, на которые дается ссылка в Конституции (например, "федеральные конституционные законы" в России, "органические законы" во Франции). 2)Набор связанных актов (например, в Финляндии – 4 "органических закона", в Швеции – 3 "основных закона", ни один из которых не называется собственно "конституцией"). 3)Совокупность правовых норм, содержащихся в некоторых исторических документах или даже в неписаных правовых обычаях (Великобритания, Израиль). В этом случае правильнее говорить не о конституции как основном законе, а о системе конституцион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тивных государствах, помимо общегосударственной Конституции, существуют конституционные акты субъектов федерации, например: Конституции штатов США; Конституции республик, уставы краев, областей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сть" конституции как основного закона, определяющего фундаментальные вопросы государства и общества, фиксируется особым порядком принятия и изменения конституции, отличающимся от порядка принятия и изменения других законов государства. Особый порядок изменения конституции направлен на то, чтобы конституцию было сложно изменить, что обеспечивает стабильность фундаментальных основ государств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нкретные способы принятия конституций: 1) Принятие квалифицированным большинством парламента (то есть не просто большинством голосов депутатов, а 2/3 или даже 3/4 голосов). Так были приняты, например, Конституции СССР 1977г. и Греции 1975г. 2) Принятие специально созванным конституционным представительным органом. Так были приняты, например, Конституции Италии 1947г., Португалии 1976г. 3) Принятие на референдуме (всенародном прямом голосовании). Так были приняты, например, Конституции Франции 1958г., России 1993г. 4)Дарование монархом (так называемое "откроирование") – например, Конституции Катара, Куве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нкретные способы изменения конституции: 1) Квалифицированное большинство парламента. 2) Двойное (повторное) голосование в парламенте, в т.ч. с обязательными перевыборами парламента и утверждением изменений новым составом парламента (Бельгия, Финляндия); 3)Утверждение принятых парламентом изменений конституции субъектами федерации (например, поправки к конституции соответствующих стран должны одобрить более 1/2 штатов Индии; 3/4 штатов США; 2/3 республик, краев, областей и прочих субъектов федерации России). 4) Утверждение поправок на референдуме (Швейцария). 5) Изменение конституции специально созываемым конституционным представительным органом (Россия,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мые «нелепые»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лифорнии запрещено ставить мышеловку, если у тебя нет лицензии на ох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тате Массачусетс перед тем как отойти ко сну, нужно обязательно помыться, другой же закон запрещает мыться по воскресень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Флориде противозаконно... пукать в общественных местах после 6 вечера по четверг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ью-Йорке женщинам разрешается появляться на улицах </w:t>
      </w:r>
      <w:r>
        <w:rPr>
          <w:rFonts w:cs="Times New Roman" w:ascii="Times New Roman" w:hAnsi="Times New Roman"/>
          <w:sz w:val="28"/>
          <w:szCs w:val="28"/>
          <w:lang w:val="en-US"/>
        </w:rPr>
        <w:t>topless</w:t>
      </w:r>
      <w:r>
        <w:rPr>
          <w:rFonts w:cs="Times New Roman" w:ascii="Times New Roman" w:hAnsi="Times New Roman"/>
          <w:sz w:val="28"/>
          <w:szCs w:val="28"/>
        </w:rPr>
        <w:t>, но требуется доказательство того, что делается это не в коммерческих целях. В том же Нью-Йорке запрещается прыгать с крыши, мера наказания за этот проступок - смертельная ка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хасе нельзя стрелять в буйвола со второго этажа отеля, а также объявлена вне закона «Британская Энциклопедия», так как в ней содержится рецепт изготовления пива в домаш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тате Айова явно недолюбливают усатых мужчин - им запрещено целовать женщину в публич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Аляске нельзя любоваться лосем из иллюминатора самолета, а также будить медведя из спячки, чтобы сделать фотографию на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ллинойсе прежде чем въехать в город на автомобиле, нужно поставить в известность местную полицию, но тут возникает следующее затруднение... по закону на территории штата запрещается говорить по-англий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Филиппинах придумали способ избавиться от дорожных пробок: авто с номерами заканчивающимися на 1 или 2 не имеют права ездить по понедельникам, 3 или 4 по вторникам, 5 или 6 по средам, 7 или 8 по четвергам и 9 или 0 по пятницам. Правило вступает в силу с 7 часов у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еликобритании до сих пор существует закон, запрещающий леди есть шоколад в общественном месте (кто относится к числу леди, не пояс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Швейцарии власти озабочены туалетными делами... В многоквартирных домах запрещается спускать воду в туалете после 10 вечера. Также противозаконно для мужчин справлять малую нужду стоя, опять же после 10 веч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нгапуре правительство заботится о чистоте страны (запрещена продажа и ввоз жевательной резинки) и о моральных устоях граждан - запрещено разгуливать у себя дома в обнаженном виде, так как это считается порн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Японии не существует понятия «совершеннолетие», каждый в ответе за себя с момента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талии мужчина в юбке может подвергнуться ар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встралии по закону заменить перегоревшую лампочку имеет право только обученный элект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наде запрещается лазить по деревьям и поливать газоны во время дождя. Противозаконным также считается производство маргарина желт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Франции запрещено законом называть свинью Наполеоном, а также ни при каких обстоятельствах нельзя фотографировать полицейских, даже если в кадр они попали случайно. Следует также знать, что пепельница считается смертельным оруж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раиле для вождения велосипеда нужны специаль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Южной Африке молодые люди в купальных костюмах должны сидеть на расстоянии минимум 30 см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ие законы до сих пор действуют в мире! Прежде чем отправиться в дальнее путешествие, ознакомьтесь с законами этой страны, чтобы не быть оштрафованным за, казалось бы, невин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тихи и афоризмы о прав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ава имеет каждый, лично</w:t>
      </w:r>
    </w:p>
    <w:p>
      <w:pPr>
        <w:pStyle w:val="Normal"/>
        <w:spacing w:lineRule="auto" w:line="360" w:before="0" w:after="0"/>
        <w:ind w:firstLine="709"/>
        <w:jc w:val="both"/>
        <w:rPr/>
      </w:pPr>
      <w:r>
        <w:rPr>
          <w:rFonts w:cs="Times New Roman" w:ascii="Times New Roman" w:hAnsi="Times New Roman"/>
          <w:sz w:val="28"/>
          <w:szCs w:val="28"/>
        </w:rPr>
        <w:t>И отличаются от юридических они</w:t>
      </w:r>
    </w:p>
    <w:p>
      <w:pPr>
        <w:pStyle w:val="Normal"/>
        <w:spacing w:lineRule="auto" w:line="360" w:before="0" w:after="0"/>
        <w:ind w:firstLine="709"/>
        <w:jc w:val="both"/>
        <w:rPr/>
      </w:pPr>
      <w:r>
        <w:rPr>
          <w:rFonts w:cs="Times New Roman" w:ascii="Times New Roman" w:hAnsi="Times New Roman"/>
          <w:sz w:val="28"/>
          <w:szCs w:val="28"/>
        </w:rPr>
        <w:t>К закону здесь не обрат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й ты на возможности свои.</w:t>
      </w:r>
    </w:p>
    <w:p>
      <w:pPr>
        <w:pStyle w:val="Normal"/>
        <w:spacing w:lineRule="auto" w:line="360" w:before="0" w:after="0"/>
        <w:ind w:firstLine="709"/>
        <w:jc w:val="both"/>
        <w:rPr/>
      </w:pPr>
      <w:r>
        <w:rPr>
          <w:rFonts w:cs="Times New Roman" w:ascii="Times New Roman" w:hAnsi="Times New Roman"/>
          <w:sz w:val="28"/>
          <w:szCs w:val="28"/>
        </w:rPr>
        <w:t>Чтоб защитить себя, тебе бы знать</w:t>
      </w:r>
    </w:p>
    <w:p>
      <w:pPr>
        <w:pStyle w:val="Normal"/>
        <w:spacing w:lineRule="auto" w:line="360" w:before="0" w:after="0"/>
        <w:ind w:firstLine="709"/>
        <w:jc w:val="both"/>
        <w:rPr/>
      </w:pPr>
      <w:r>
        <w:rPr>
          <w:rFonts w:cs="Times New Roman" w:ascii="Times New Roman" w:hAnsi="Times New Roman"/>
          <w:sz w:val="28"/>
          <w:szCs w:val="28"/>
        </w:rPr>
        <w:t>Какими личными правами обла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ужно их понять, не нару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имеешь право совершать:</w:t>
      </w:r>
    </w:p>
    <w:p>
      <w:pPr>
        <w:pStyle w:val="Normal"/>
        <w:spacing w:lineRule="auto" w:line="360" w:before="0" w:after="0"/>
        <w:ind w:firstLine="709"/>
        <w:jc w:val="both"/>
        <w:rPr/>
      </w:pPr>
      <w:r>
        <w:rPr>
          <w:rFonts w:cs="Times New Roman" w:ascii="Times New Roman" w:hAnsi="Times New Roman"/>
          <w:sz w:val="28"/>
          <w:szCs w:val="28"/>
        </w:rPr>
        <w:t>Ошибки, пока ищешь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ожешь, куда хочешь ты свер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ть иногда на место первое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енность изменить, что не устроила т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ть поддержку, помощь вд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ыть и одному, не видеть ближний круг.</w:t>
      </w:r>
    </w:p>
    <w:p>
      <w:pPr>
        <w:pStyle w:val="Normal"/>
        <w:spacing w:lineRule="auto" w:line="360" w:before="0" w:after="0"/>
        <w:ind w:firstLine="709"/>
        <w:jc w:val="both"/>
        <w:rPr/>
      </w:pPr>
      <w:r>
        <w:rPr>
          <w:rFonts w:cs="Times New Roman" w:ascii="Times New Roman" w:hAnsi="Times New Roman"/>
          <w:sz w:val="28"/>
          <w:szCs w:val="28"/>
        </w:rPr>
        <w:t>Менять решения без сомн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ть и собственные убеждения.</w:t>
      </w:r>
    </w:p>
    <w:p>
      <w:pPr>
        <w:pStyle w:val="Normal"/>
        <w:spacing w:lineRule="auto" w:line="360" w:before="0" w:after="0"/>
        <w:ind w:firstLine="709"/>
        <w:jc w:val="both"/>
        <w:rPr/>
      </w:pPr>
      <w:r>
        <w:rPr>
          <w:rFonts w:cs="Times New Roman" w:ascii="Times New Roman" w:hAnsi="Times New Roman"/>
          <w:sz w:val="28"/>
          <w:szCs w:val="28"/>
        </w:rPr>
        <w:t>Не обращать внимания на со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ть и: ”нет, спасибо”, ”извините,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бственные чувства вы имеете права</w:t>
      </w:r>
    </w:p>
    <w:p>
      <w:pPr>
        <w:pStyle w:val="Normal"/>
        <w:spacing w:lineRule="auto" w:line="360" w:before="0" w:after="0"/>
        <w:ind w:firstLine="709"/>
        <w:jc w:val="both"/>
        <w:rPr/>
      </w:pPr>
      <w:r>
        <w:rPr>
          <w:rFonts w:cs="Times New Roman" w:ascii="Times New Roman" w:hAnsi="Times New Roman"/>
          <w:sz w:val="28"/>
          <w:szCs w:val="28"/>
        </w:rPr>
        <w:t>Хоть кто-то не приемлет это ин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стовать и против критики не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людям иногда предоставлять.</w:t>
      </w:r>
    </w:p>
    <w:p>
      <w:pPr>
        <w:pStyle w:val="Normal"/>
        <w:spacing w:lineRule="auto" w:line="360" w:before="0" w:after="0"/>
        <w:ind w:firstLine="709"/>
        <w:jc w:val="both"/>
        <w:rPr/>
      </w:pPr>
      <w:r>
        <w:rPr>
          <w:rFonts w:cs="Times New Roman" w:ascii="Times New Roman" w:hAnsi="Times New Roman"/>
          <w:sz w:val="28"/>
          <w:szCs w:val="28"/>
        </w:rPr>
        <w:t>Отличный образ действий выбирать</w:t>
      </w:r>
    </w:p>
    <w:p>
      <w:pPr>
        <w:pStyle w:val="Normal"/>
        <w:spacing w:lineRule="auto" w:line="360" w:before="0" w:after="0"/>
        <w:ind w:firstLine="709"/>
        <w:jc w:val="both"/>
        <w:rPr/>
      </w:pPr>
      <w:r>
        <w:rPr>
          <w:rFonts w:cs="Times New Roman" w:ascii="Times New Roman" w:hAnsi="Times New Roman"/>
          <w:sz w:val="28"/>
          <w:szCs w:val="28"/>
        </w:rPr>
        <w:t>Чтоб за себя потом вам посто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роме этого еще вы не обязаны:</w:t>
      </w:r>
    </w:p>
    <w:p>
      <w:pPr>
        <w:pStyle w:val="Normal"/>
        <w:spacing w:lineRule="auto" w:line="360" w:before="0" w:after="0"/>
        <w:ind w:firstLine="709"/>
        <w:jc w:val="both"/>
        <w:rPr/>
      </w:pPr>
      <w:r>
        <w:rPr>
          <w:rFonts w:cs="Times New Roman" w:ascii="Times New Roman" w:hAnsi="Times New Roman"/>
          <w:sz w:val="28"/>
          <w:szCs w:val="28"/>
        </w:rPr>
        <w:t>Мириться с неприятной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следовать и за толп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звиняться, что были самим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ыбиться из сил рад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иром внутренним пожертвовать для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делать что-то, что не мож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давать такое, что не хоч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ть себя виновным за жел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разумные исполнить указания.</w:t>
      </w:r>
    </w:p>
    <w:p>
      <w:pPr>
        <w:pStyle w:val="Normal"/>
        <w:spacing w:lineRule="auto" w:line="360" w:before="0" w:after="0"/>
        <w:ind w:firstLine="709"/>
        <w:jc w:val="both"/>
        <w:rPr/>
      </w:pPr>
      <w:r>
        <w:rPr>
          <w:rFonts w:cs="Times New Roman" w:ascii="Times New Roman" w:hAnsi="Times New Roman"/>
          <w:sz w:val="28"/>
          <w:szCs w:val="28"/>
        </w:rPr>
        <w:t>Отказываться от собственного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радала репутация тв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 знаете, что делать не обя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то имеете права уже вам с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сь уважать права других</w:t>
      </w:r>
    </w:p>
    <w:p>
      <w:pPr>
        <w:pStyle w:val="Normal"/>
        <w:spacing w:lineRule="auto" w:line="360" w:before="0" w:after="0"/>
        <w:ind w:firstLine="709"/>
        <w:jc w:val="both"/>
        <w:rPr/>
      </w:pPr>
      <w:r>
        <w:rPr>
          <w:rFonts w:cs="Times New Roman" w:ascii="Times New Roman" w:hAnsi="Times New Roman"/>
          <w:sz w:val="28"/>
          <w:szCs w:val="28"/>
        </w:rPr>
        <w:t>Такое отношение получите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Пушкин.</w:t>
      </w:r>
      <w:r>
        <w:br w:type="page"/>
      </w:r>
    </w:p>
    <w:p>
      <w:pPr>
        <w:pStyle w:val="Normal"/>
        <w:spacing w:lineRule="auto" w:line="360" w:before="0" w:after="0"/>
        <w:ind w:firstLine="709"/>
        <w:jc w:val="both"/>
        <w:rPr/>
      </w:pPr>
      <w:r>
        <w:rPr>
          <w:rFonts w:cs="Times New Roman" w:ascii="Times New Roman" w:hAnsi="Times New Roman"/>
          <w:sz w:val="28"/>
          <w:szCs w:val="28"/>
        </w:rPr>
        <w:t>(ИЗ ПИНДЕМОНТИ) Афоризмы о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рого ценю я громк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их не одна кружится г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ропщу о том, что отказали б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в сладкой участи оспоривать на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мешать царям друг с другом вое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ало горя мне, свободно ли 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очит олухов, иль чуткая ценз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урнальных замыслах стесняет балаг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идите ль, снова, слова,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лучшие, мне дорог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лучшая, потребна мне своб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еть от царя, зависеть от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ли нам равно? Бог с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а не давать, себе лишь сам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ь и угождать, для власти, для ливр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гнуть ни совести, ни помыслов, ни ш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хоти своей скитаться здесь и 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ясь божественным природы крас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д созданьями искусств и вдохнов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пеща радостно в восторгах умилен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т счастье! вот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источник права - общее сознание всего народа, общий дух его. Фердинанд Ласса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меет за собой власть, но не право; меньшинство всегда имеет за собой право. Генрик Иб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икогда не имел других прав, кроме тех, какие завоевал и сумел сохранить за собой. Вилье де Лиль-А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бодных странах каждый человек имеет право выражать свое мнение, и каждый человек имеет право его не слушать. Г. Норман Ко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 преимущество, которым природа наделила сильного перед слабым, для того чтобы слабый ему повиновался. Бре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рана могла жить, нужно, чтобы жили права. А.Мицкеви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лекательная странич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7545" w:type="dxa"/>
        <w:jc w:val="left"/>
        <w:tblInd w:w="82" w:type="dxa"/>
        <w:tblLayout w:type="fixed"/>
        <w:tblCellMar>
          <w:top w:w="0" w:type="dxa"/>
          <w:left w:w="108" w:type="dxa"/>
          <w:bottom w:w="0" w:type="dxa"/>
          <w:right w:w="108" w:type="dxa"/>
        </w:tblCellMar>
      </w:tblPr>
      <w:tblGrid>
        <w:gridCol w:w="316"/>
        <w:gridCol w:w="425"/>
        <w:gridCol w:w="425"/>
        <w:gridCol w:w="425"/>
        <w:gridCol w:w="426"/>
        <w:gridCol w:w="425"/>
        <w:gridCol w:w="425"/>
        <w:gridCol w:w="425"/>
        <w:gridCol w:w="426"/>
        <w:gridCol w:w="425"/>
        <w:gridCol w:w="425"/>
        <w:gridCol w:w="425"/>
        <w:gridCol w:w="426"/>
        <w:gridCol w:w="425"/>
        <w:gridCol w:w="425"/>
        <w:gridCol w:w="425"/>
        <w:gridCol w:w="426"/>
        <w:gridCol w:w="425"/>
      </w:tblGrid>
      <w:tr>
        <w:trPr>
          <w:trHeight w:val="427"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25"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316"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316"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30"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316"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99"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31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По горизонтали</w:t>
      </w:r>
      <w:r>
        <w:rPr>
          <w:rFonts w:cs="Times New Roman" w:ascii="Times New Roman" w:hAnsi="Times New Roman"/>
          <w:sz w:val="28"/>
          <w:szCs w:val="28"/>
        </w:rPr>
        <w:t>: 1. Как называется общественное деяние, причиняющее вред обществу и наказываемое в соответствии с законом. 2. Как называется нормативно – правовой акт, принимаемый высшим органом государства и обладающий высшей юридической силой. 3. Назовите часть структуры нормы права, устанавливающую юридическую ответственность, мировоздействия которой будут применимы к нарушителю и отвечающую на вопрос: «Каковы последствия неисполнения?». 7. Как называется система установленных государством общеобязательных правил поведения, исполнение которых обеспечивается силой государственного принуждения. 8. Как называется объединение действующих нормативно – правовых актов в определенном порядке без изменения их содержания. 9. Назовите часть структуры нормы права, в которой сформулировано само правило поведения и отвечает на вопрос: «В чем должно состоять исполнение?»</w:t>
      </w:r>
    </w:p>
    <w:p>
      <w:pPr>
        <w:pStyle w:val="Normal"/>
        <w:spacing w:lineRule="auto" w:line="360" w:before="0" w:after="0"/>
        <w:ind w:firstLine="709"/>
        <w:jc w:val="both"/>
        <w:rPr/>
      </w:pPr>
      <w:r>
        <w:rPr>
          <w:rFonts w:cs="Times New Roman" w:ascii="Times New Roman" w:hAnsi="Times New Roman"/>
          <w:b/>
          <w:sz w:val="28"/>
          <w:szCs w:val="28"/>
        </w:rPr>
        <w:t>По вертикали</w:t>
      </w:r>
      <w:r>
        <w:rPr>
          <w:rFonts w:cs="Times New Roman" w:ascii="Times New Roman" w:hAnsi="Times New Roman"/>
          <w:sz w:val="28"/>
          <w:szCs w:val="28"/>
        </w:rPr>
        <w:t>: 1. Как называется совокупность идей, взглядов, чувств, в которых выражается отношение к действующему праву. 4. Назовите точное соблюдение норм права всеми участниками общественных отношений. 5. Как называется практическое осуществление предписаний, когда правило воплощается в поступках людей. 6. Назовите часть структуры нормы права, указывающую на те условия, при которых должно исполняться установленное правило и отвечает на вопросы: «Кто?» или «Что?» должен исполнять данную норму, при наступлении каких услов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7:00Z</dcterms:created>
  <dc:creator>DNA7 X86</dc:creator>
  <dc:description/>
  <cp:keywords/>
  <dc:language>en-US</dc:language>
  <cp:lastModifiedBy>SYSTEM</cp:lastModifiedBy>
  <dcterms:modified xsi:type="dcterms:W3CDTF">2011-09-24T16:47:00Z</dcterms:modified>
  <cp:revision>2</cp:revision>
  <dc:subject/>
  <dc:title/>
</cp:coreProperties>
</file>