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Дипломная работа</w:t>
      </w:r>
    </w:p>
    <w:p>
      <w:pPr>
        <w:pStyle w:val="Normal"/>
        <w:shd w:fill="FFFFFF" w:val="clear"/>
        <w:suppressAutoHyphens w:val="true"/>
        <w:spacing w:lineRule="auto" w:line="360"/>
        <w:jc w:val="center"/>
        <w:rPr>
          <w:b/>
          <w:b/>
          <w:color w:val="000000"/>
          <w:sz w:val="28"/>
          <w:szCs w:val="28"/>
        </w:rPr>
      </w:pPr>
      <w:r>
        <w:rPr>
          <w:b/>
          <w:color w:val="000000"/>
          <w:sz w:val="28"/>
          <w:szCs w:val="28"/>
        </w:rPr>
        <w:t>Тема: Недвижимость как объект гражданских прав</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pPr>
      <w:r>
        <w:rPr>
          <w:b/>
          <w:color w:val="000000"/>
          <w:sz w:val="28"/>
          <w:szCs w:val="28"/>
        </w:rPr>
        <w:t>СОДЕРЖА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ГЛАВА 1 ПОНЯТИЕ НЕДВИЖИМОГО ИМУЩЕСТВА И ЕГО ПРИЗНАКОВ</w:t>
      </w:r>
    </w:p>
    <w:p>
      <w:pPr>
        <w:pStyle w:val="Contents1"/>
        <w:shd w:fill="FFFFFF" w:val="clear"/>
        <w:tabs>
          <w:tab w:val="clear" w:pos="708"/>
          <w:tab w:val="right" w:pos="9628" w:leader="dot"/>
        </w:tabs>
        <w:suppressAutoHyphens w:val="true"/>
        <w:spacing w:lineRule="auto" w:line="360"/>
        <w:rPr/>
      </w:pPr>
      <w:r>
        <w:rPr>
          <w:color w:val="000000"/>
          <w:sz w:val="28"/>
          <w:szCs w:val="28"/>
          <w:lang w:val="en-US" w:eastAsia="en-US"/>
        </w:rPr>
        <w:t>1.1 Развитие понятия недвижимости в России</w:t>
      </w:r>
    </w:p>
    <w:p>
      <w:pPr>
        <w:pStyle w:val="Contents1"/>
        <w:shd w:fill="FFFFFF" w:val="clear"/>
        <w:tabs>
          <w:tab w:val="clear" w:pos="708"/>
          <w:tab w:val="right" w:pos="9628" w:leader="dot"/>
        </w:tabs>
        <w:suppressAutoHyphens w:val="true"/>
        <w:spacing w:lineRule="auto" w:line="360"/>
        <w:rPr/>
      </w:pPr>
      <w:r>
        <w:rPr>
          <w:color w:val="000000"/>
          <w:sz w:val="28"/>
          <w:szCs w:val="28"/>
          <w:lang w:val="en-US" w:eastAsia="en-US"/>
        </w:rPr>
        <w:t>1.2 Современное понятие недвижимости</w:t>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1.3 Классификации недвижимого имущества</w:t>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ГЛАВА 2 ПОНЯТИЕ И ПОРЯДОК ГОСУДАРСТВЕННОЙ РЕГИСТРАЦИИИ ПРАВ НА НЕДВИЖИМОЕ ИМУЩЕСТВО</w:t>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2.1 Понятие государственной регистрации прав на недвижимое имущество</w:t>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2.2 Порядок государственной регистрации</w:t>
      </w:r>
    </w:p>
    <w:p>
      <w:pPr>
        <w:pStyle w:val="Normal"/>
        <w:shd w:fill="FFFFFF" w:val="clear"/>
        <w:suppressAutoHyphens w:val="true"/>
        <w:spacing w:lineRule="auto" w:line="360"/>
        <w:rPr>
          <w:color w:val="000000"/>
          <w:sz w:val="28"/>
          <w:szCs w:val="28"/>
        </w:rPr>
      </w:pPr>
      <w:r>
        <w:rPr>
          <w:color w:val="000000"/>
          <w:sz w:val="28"/>
          <w:szCs w:val="28"/>
        </w:rPr>
        <w:t>2.3 Основания государственной регистрации и отказа в государственной регистрации</w:t>
      </w:r>
    </w:p>
    <w:p>
      <w:pPr>
        <w:pStyle w:val="Contents1"/>
        <w:shd w:fill="FFFFFF" w:val="clear"/>
        <w:tabs>
          <w:tab w:val="clear" w:pos="708"/>
          <w:tab w:val="right" w:pos="9628" w:leader="dot"/>
        </w:tabs>
        <w:suppressAutoHyphens w:val="true"/>
        <w:spacing w:lineRule="auto" w:line="360"/>
        <w:rPr/>
      </w:pPr>
      <w:r>
        <w:rPr>
          <w:color w:val="000000"/>
          <w:sz w:val="28"/>
          <w:szCs w:val="28"/>
          <w:lang w:val="en-US" w:eastAsia="en-US"/>
        </w:rPr>
        <w:t>2.4 Вопросы правового регулирования оборота недвижимости</w:t>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p>
    <w:p>
      <w:pPr>
        <w:pStyle w:val="Normal"/>
        <w:rPr>
          <w:color w:val="000000"/>
          <w:sz w:val="28"/>
          <w:szCs w:val="28"/>
          <w:lang w:val="en-US" w:eastAsia="en-US"/>
        </w:rPr>
      </w:pPr>
      <w:r>
        <w:rPr>
          <w:color w:val="000000"/>
          <w:sz w:val="28"/>
          <w:szCs w:val="28"/>
          <w:lang w:val="en-US" w:eastAsia="en-US"/>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pPr>
      <w:r>
        <w:rPr>
          <w:color w:val="000000"/>
          <w:sz w:val="28"/>
          <w:szCs w:val="28"/>
        </w:rPr>
        <w:t>Актуальность темы дипломного исследования.</w:t>
      </w:r>
      <w:r>
        <w:rPr>
          <w:color w:val="000000"/>
          <w:sz w:val="28"/>
        </w:rPr>
        <w:t xml:space="preserve"> </w:t>
      </w:r>
      <w:r>
        <w:rPr>
          <w:color w:val="000000"/>
          <w:sz w:val="28"/>
          <w:szCs w:val="28"/>
        </w:rPr>
        <w:t>Правоотношения, связанные с оборотом и преобразованием недвижимости,- одна из тем, которые никогда не утрачивали актуальности на протяжении всей истории права и государства. Научный и технический прогресс постоянно привносят в нашу жизнь все новые усовершенствования и изобретения (предметов, процессов, способов и т.д.), оценить весь спектр воздействия которых на человека и общество становится все труднее в силу нарастания темпов развития и обновления. По мере такого развития изменяется и круг вопросов, которые приходится решать правоведам в рамках теории вещных и обязательственных прав на недвижим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нимая существенное место в общем инвестиционном процессе в любой стране, инвестиции в недвижимость важны прежде всего по причине высокого мультиплицирующего эффекта, серьезного влияния на окружающую среду. Экономические и организационные особенности развития процессов в области приватизации, реконструкции, строительства, оценки недвижимости находят отражение в современных российских публикациях по менеджменту и экономике. Попытаемся кратко исследовать актуальные гражданско-правовые проблемы в сфере недвижимости.</w:t>
      </w:r>
    </w:p>
    <w:p>
      <w:pPr>
        <w:pStyle w:val="Normal"/>
        <w:shd w:fill="FFFFFF" w:val="clear"/>
        <w:suppressAutoHyphens w:val="true"/>
        <w:autoSpaceDE w:val="false"/>
        <w:spacing w:lineRule="auto" w:line="360"/>
        <w:ind w:firstLine="709"/>
        <w:jc w:val="both"/>
        <w:rPr/>
      </w:pPr>
      <w:r>
        <w:rPr>
          <w:color w:val="000000"/>
          <w:sz w:val="28"/>
          <w:szCs w:val="28"/>
        </w:rPr>
        <w:t>Особенность затронутой темы о недвижимости состоит в двойственном характере ее природы: с одной стороны, создание и эксплуатация объектов недвижимости является разновидностью предпринимательской деятельности, осуществляемой в частноправовом, дозволительном режиме, а с другой- осуществляется такая деятельность с учетом императивных норм, сформулированных в градостроительном, жилищном, экологическом, земельном законодательстве, т.е. с учетом публично-правовых установлений государ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этом возникает обширный комплекс взаимосвязанных проблем в сфере как административного, так и гражданского права. Именно здесь теория постоянно сталкивается с различными подходами законодателя и правоприменительных органов, с определенной позицией органов государственной власти, местного самоуправления и не всегда совпадающими с ней интересами инвесторов. Из-за этого нередко возникают противоречия и коллизии, которые требуют осмысления и анализ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правовое регулирование отношений недвижимости должно носить комплексный характер, включающий в себя не только нормы частного законодательства, но и целый ряд институтов государственного, административного, а иногда и международного права.</w:t>
      </w:r>
    </w:p>
    <w:p>
      <w:pPr>
        <w:pStyle w:val="Normal"/>
        <w:shd w:fill="FFFFFF" w:val="clear"/>
        <w:suppressAutoHyphens w:val="true"/>
        <w:autoSpaceDE w:val="false"/>
        <w:spacing w:lineRule="auto" w:line="360"/>
        <w:ind w:firstLine="709"/>
        <w:jc w:val="both"/>
        <w:rPr/>
      </w:pPr>
      <w:r>
        <w:rPr>
          <w:color w:val="000000"/>
          <w:sz w:val="28"/>
          <w:szCs w:val="28"/>
        </w:rPr>
        <w:t xml:space="preserve">Степень научной разработанности темы. Наиболее обстоятельные разработки в данном направлении осуществлены такими учеными как Алексеев В.А., Артабаева Л.С., Белых В.С., </w:t>
      </w:r>
      <w:r>
        <w:rPr>
          <w:iCs/>
          <w:color w:val="000000"/>
          <w:sz w:val="28"/>
          <w:szCs w:val="28"/>
        </w:rPr>
        <w:t xml:space="preserve">Беляев И.Д., </w:t>
      </w:r>
      <w:r>
        <w:rPr>
          <w:color w:val="000000"/>
          <w:sz w:val="28"/>
          <w:szCs w:val="28"/>
        </w:rPr>
        <w:t xml:space="preserve">Габбасов Р.А., Гришаев С.П., Гришаев С.А., Дикусар В.М., Дроздов И.А., Егоров Н.Д., Емелькина И.А., Ильин Д.И., </w:t>
      </w:r>
      <w:r>
        <w:rPr>
          <w:iCs/>
          <w:color w:val="000000"/>
          <w:sz w:val="28"/>
          <w:szCs w:val="28"/>
        </w:rPr>
        <w:t xml:space="preserve">Каминка А.И., Кассо Л.А., Кирсанов А.Р., Ковалевский М.А., </w:t>
      </w:r>
      <w:r>
        <w:rPr>
          <w:color w:val="000000"/>
          <w:sz w:val="28"/>
          <w:szCs w:val="28"/>
        </w:rPr>
        <w:t xml:space="preserve">Козырь О.М., Кущенко В.В., Лапач В.А., Латыев А.Н., Мейер Д.И., </w:t>
      </w:r>
      <w:r>
        <w:rPr>
          <w:iCs/>
          <w:color w:val="000000"/>
          <w:sz w:val="28"/>
          <w:szCs w:val="28"/>
        </w:rPr>
        <w:t xml:space="preserve">Новицкая Т.Е., </w:t>
      </w:r>
      <w:r>
        <w:rPr>
          <w:color w:val="000000"/>
          <w:sz w:val="28"/>
          <w:szCs w:val="28"/>
        </w:rPr>
        <w:t xml:space="preserve">Огородников В.В., Петрова С.М., Пискунова М.Г., Победоносцев К.П., Романов О.Е., Самигулина А.В., Степанов С.А., Суханов Е.А., Сыроедов Н.А., Сырых Е.В., Тресцова Е.В., Цитович П.П., Чефранова Е.А., Чубаров В.В., </w:t>
      </w:r>
      <w:r>
        <w:rPr>
          <w:iCs/>
          <w:color w:val="000000"/>
          <w:sz w:val="28"/>
          <w:szCs w:val="28"/>
        </w:rPr>
        <w:t xml:space="preserve">Шершеневич Г.Ф., </w:t>
      </w:r>
      <w:r>
        <w:rPr>
          <w:color w:val="000000"/>
          <w:sz w:val="28"/>
          <w:szCs w:val="28"/>
        </w:rPr>
        <w:t xml:space="preserve">Ширинская Е.Ю., </w:t>
      </w:r>
      <w:r>
        <w:rPr>
          <w:iCs/>
          <w:color w:val="000000"/>
          <w:sz w:val="28"/>
          <w:szCs w:val="28"/>
        </w:rPr>
        <w:t>Яковлев В.Ф.</w:t>
      </w:r>
      <w:r>
        <w:rPr>
          <w:color w:val="000000"/>
          <w:sz w:val="28"/>
        </w:rPr>
        <w:t>и многими другими.</w:t>
      </w:r>
    </w:p>
    <w:p>
      <w:pPr>
        <w:pStyle w:val="Normal"/>
        <w:shd w:fill="FFFFFF" w:val="clear"/>
        <w:suppressAutoHyphens w:val="true"/>
        <w:spacing w:lineRule="auto" w:line="360"/>
        <w:ind w:firstLine="709"/>
        <w:jc w:val="both"/>
        <w:rPr>
          <w:color w:val="000000"/>
          <w:sz w:val="28"/>
          <w:szCs w:val="28"/>
        </w:rPr>
      </w:pPr>
      <w:r>
        <w:rPr>
          <w:color w:val="000000"/>
          <w:sz w:val="28"/>
          <w:szCs w:val="28"/>
        </w:rPr>
        <w:t>В своей совокупности работы названных ученых представляют солидную теоретико-методологическую базу для разработки проблем сделок с недвижимостью.</w:t>
      </w:r>
    </w:p>
    <w:p>
      <w:pPr>
        <w:pStyle w:val="Normal"/>
        <w:shd w:fill="FFFFFF" w:val="clear"/>
        <w:suppressAutoHyphens w:val="true"/>
        <w:spacing w:lineRule="auto" w:line="360"/>
        <w:ind w:firstLine="709"/>
        <w:jc w:val="both"/>
        <w:rPr>
          <w:color w:val="000000"/>
          <w:sz w:val="28"/>
        </w:rPr>
      </w:pPr>
      <w:r>
        <w:rPr>
          <w:color w:val="000000"/>
          <w:sz w:val="28"/>
          <w:szCs w:val="28"/>
        </w:rPr>
        <w:t>Целями дипломного исследования является всестороннее теоретическое изучение института недвижимого имущества в отечественном гражданском праве, рассмотрение вопросов регистрации недвижимости, разработка научных рекомендаций по совершенствованию действующего законодательства.</w:t>
      </w:r>
    </w:p>
    <w:p>
      <w:pPr>
        <w:pStyle w:val="Normal"/>
        <w:numPr>
          <w:ilvl w:val="0"/>
          <w:numId w:val="0"/>
        </w:numPr>
        <w:shd w:fill="FFFFFF" w:val="clear"/>
        <w:suppressAutoHyphens w:val="true"/>
        <w:spacing w:lineRule="auto" w:line="360"/>
        <w:ind w:left="0" w:firstLine="709"/>
        <w:jc w:val="both"/>
        <w:rPr>
          <w:color w:val="000000"/>
          <w:sz w:val="28"/>
          <w:szCs w:val="28"/>
        </w:rPr>
      </w:pPr>
      <w:r>
        <w:rPr>
          <w:color w:val="000000"/>
          <w:sz w:val="28"/>
          <w:szCs w:val="28"/>
        </w:rPr>
        <w:t>Эти основные цели выражены в комплексе взаимосвязанных задач, теоретический поиск решения которых обусловил структуру и содержание дипломной работы.</w:t>
      </w:r>
    </w:p>
    <w:p>
      <w:pPr>
        <w:pStyle w:val="Normal"/>
        <w:numPr>
          <w:ilvl w:val="0"/>
          <w:numId w:val="0"/>
        </w:numPr>
        <w:shd w:fill="FFFFFF" w:val="clear"/>
        <w:suppressAutoHyphens w:val="true"/>
        <w:spacing w:lineRule="auto" w:line="360"/>
        <w:ind w:left="0" w:firstLine="709"/>
        <w:jc w:val="both"/>
        <w:rPr/>
      </w:pPr>
      <w:r>
        <w:rPr>
          <w:color w:val="000000"/>
          <w:sz w:val="28"/>
          <w:szCs w:val="28"/>
        </w:rPr>
        <w:t xml:space="preserve">Исходя из названных целей, определена </w:t>
      </w:r>
      <w:r>
        <w:rPr>
          <w:bCs/>
          <w:color w:val="000000"/>
          <w:sz w:val="28"/>
          <w:szCs w:val="28"/>
        </w:rPr>
        <w:t>задача дипломного исследования:</w:t>
      </w:r>
    </w:p>
    <w:p>
      <w:pPr>
        <w:pStyle w:val="Normal"/>
        <w:numPr>
          <w:ilvl w:val="0"/>
          <w:numId w:val="4"/>
        </w:numPr>
        <w:shd w:fill="FFFFFF" w:val="clear"/>
        <w:tabs>
          <w:tab w:val="clear" w:pos="708"/>
          <w:tab w:val="left" w:pos="1080" w:leader="none"/>
        </w:tabs>
        <w:suppressAutoHyphens w:val="true"/>
        <w:spacing w:lineRule="auto" w:line="360"/>
        <w:ind w:left="0" w:firstLine="709"/>
        <w:jc w:val="both"/>
        <w:rPr/>
      </w:pPr>
      <w:r>
        <w:rPr>
          <w:color w:val="000000"/>
          <w:sz w:val="28"/>
        </w:rPr>
        <w:t>проследить эволюцию развития законодательства о недвижимости;</w:t>
      </w:r>
    </w:p>
    <w:p>
      <w:pPr>
        <w:pStyle w:val="Normal"/>
        <w:numPr>
          <w:ilvl w:val="0"/>
          <w:numId w:val="4"/>
        </w:numPr>
        <w:shd w:fill="FFFFFF" w:val="clear"/>
        <w:tabs>
          <w:tab w:val="clear" w:pos="708"/>
          <w:tab w:val="left" w:pos="1080" w:leader="none"/>
        </w:tabs>
        <w:suppressAutoHyphens w:val="true"/>
        <w:spacing w:lineRule="auto" w:line="360"/>
        <w:ind w:left="0" w:firstLine="709"/>
        <w:jc w:val="both"/>
        <w:rPr/>
      </w:pPr>
      <w:r>
        <w:rPr>
          <w:color w:val="000000"/>
          <w:sz w:val="28"/>
        </w:rPr>
        <w:t>дать понятие и характеристику недвижимости;</w:t>
      </w:r>
    </w:p>
    <w:p>
      <w:pPr>
        <w:pStyle w:val="Normal"/>
        <w:numPr>
          <w:ilvl w:val="0"/>
          <w:numId w:val="4"/>
        </w:numPr>
        <w:shd w:fill="FFFFFF" w:val="clear"/>
        <w:tabs>
          <w:tab w:val="clear" w:pos="708"/>
          <w:tab w:val="left" w:pos="1080" w:leader="none"/>
        </w:tabs>
        <w:suppressAutoHyphens w:val="true"/>
        <w:spacing w:lineRule="auto" w:line="360"/>
        <w:ind w:left="0" w:firstLine="709"/>
        <w:jc w:val="both"/>
        <w:rPr>
          <w:color w:val="000000"/>
          <w:sz w:val="28"/>
        </w:rPr>
      </w:pPr>
      <w:r>
        <w:rPr>
          <w:color w:val="000000"/>
          <w:sz w:val="28"/>
        </w:rPr>
        <w:t>классифицировать недвижимость;</w:t>
      </w:r>
    </w:p>
    <w:p>
      <w:pPr>
        <w:pStyle w:val="Normal"/>
        <w:numPr>
          <w:ilvl w:val="0"/>
          <w:numId w:val="4"/>
        </w:numPr>
        <w:shd w:fill="FFFFFF" w:val="clear"/>
        <w:tabs>
          <w:tab w:val="clear" w:pos="708"/>
          <w:tab w:val="left" w:pos="1080" w:leader="none"/>
        </w:tabs>
        <w:suppressAutoHyphens w:val="true"/>
        <w:spacing w:lineRule="auto" w:line="360"/>
        <w:ind w:left="0" w:firstLine="709"/>
        <w:jc w:val="both"/>
        <w:rPr>
          <w:color w:val="000000"/>
          <w:sz w:val="28"/>
        </w:rPr>
      </w:pPr>
      <w:r>
        <w:rPr>
          <w:color w:val="000000"/>
          <w:sz w:val="28"/>
        </w:rPr>
        <w:t>рассмотреть понятие и вопросы регистрации недвижимого имущества.</w:t>
      </w:r>
    </w:p>
    <w:p>
      <w:pPr>
        <w:pStyle w:val="Normal"/>
        <w:shd w:fill="FFFFFF" w:val="clear"/>
        <w:suppressAutoHyphens w:val="true"/>
        <w:spacing w:lineRule="auto" w:line="360"/>
        <w:ind w:firstLine="709"/>
        <w:jc w:val="both"/>
        <w:rPr>
          <w:color w:val="000000"/>
          <w:sz w:val="28"/>
          <w:szCs w:val="28"/>
        </w:rPr>
      </w:pPr>
      <w:r>
        <w:rPr>
          <w:bCs/>
          <w:color w:val="000000"/>
          <w:sz w:val="28"/>
          <w:szCs w:val="28"/>
        </w:rPr>
        <w:t>Объектом исследования дипломной работы</w:t>
      </w:r>
      <w:r>
        <w:rPr>
          <w:color w:val="000000"/>
          <w:sz w:val="28"/>
          <w:szCs w:val="28"/>
        </w:rPr>
        <w:t xml:space="preserve"> являются общественные отношения, возникающие в области обеспечения отнесения к объектам недвижимости предметов материального мира, а также по поводу государственной регистрации недвижимого имущества.</w:t>
      </w:r>
    </w:p>
    <w:p>
      <w:pPr>
        <w:pStyle w:val="Normal"/>
        <w:shd w:fill="FFFFFF" w:val="clear"/>
        <w:suppressAutoHyphens w:val="true"/>
        <w:spacing w:lineRule="auto" w:line="360"/>
        <w:ind w:firstLine="709"/>
        <w:jc w:val="both"/>
        <w:rPr/>
      </w:pPr>
      <w:r>
        <w:rPr>
          <w:color w:val="000000"/>
          <w:sz w:val="28"/>
          <w:szCs w:val="28"/>
        </w:rPr>
        <w:t xml:space="preserve">В прямой зависимости от объекта находится </w:t>
      </w:r>
      <w:r>
        <w:rPr>
          <w:bCs/>
          <w:color w:val="000000"/>
          <w:sz w:val="28"/>
          <w:szCs w:val="28"/>
        </w:rPr>
        <w:t>предмет исследования</w:t>
      </w:r>
      <w:r>
        <w:rPr>
          <w:color w:val="000000"/>
          <w:sz w:val="28"/>
          <w:szCs w:val="28"/>
        </w:rPr>
        <w:t>, который составляют нормы гражданского законодательства, федеральные законы, предусматривающие порядок отнесения имущества к недвижимому и регистрации недвижимости, тенденции совершенствования гражданского законодательства.</w:t>
      </w:r>
    </w:p>
    <w:p>
      <w:pPr>
        <w:pStyle w:val="Normal"/>
        <w:shd w:fill="FFFFFF" w:val="clear"/>
        <w:suppressAutoHyphens w:val="true"/>
        <w:spacing w:lineRule="auto" w:line="360"/>
        <w:ind w:firstLine="709"/>
        <w:jc w:val="both"/>
        <w:rPr/>
      </w:pPr>
      <w:r>
        <w:rPr>
          <w:bCs/>
          <w:color w:val="000000"/>
          <w:sz w:val="28"/>
          <w:szCs w:val="28"/>
        </w:rPr>
        <w:t>Методы исследования</w:t>
      </w:r>
      <w:r>
        <w:rPr>
          <w:color w:val="000000"/>
          <w:sz w:val="28"/>
          <w:szCs w:val="28"/>
        </w:rPr>
        <w:t xml:space="preserve">. </w:t>
      </w:r>
      <w:r>
        <w:rPr>
          <w:bCs/>
          <w:color w:val="000000"/>
          <w:sz w:val="28"/>
          <w:szCs w:val="28"/>
        </w:rPr>
        <w:t xml:space="preserve">Методологическую основу </w:t>
      </w:r>
      <w:r>
        <w:rPr>
          <w:color w:val="000000"/>
          <w:sz w:val="28"/>
          <w:szCs w:val="28"/>
        </w:rPr>
        <w:t>работы составляют современные методы теории познания, включая исторический, сравнительно-правовой, логико-юридический, системно-структурный, формально-логический и другие.</w:t>
      </w:r>
    </w:p>
    <w:p>
      <w:pPr>
        <w:pStyle w:val="Normal"/>
        <w:shd w:fill="FFFFFF" w:val="clear"/>
        <w:suppressAutoHyphens w:val="true"/>
        <w:spacing w:lineRule="auto" w:line="360"/>
        <w:ind w:firstLine="709"/>
        <w:jc w:val="both"/>
        <w:rPr/>
      </w:pPr>
      <w:r>
        <w:rPr>
          <w:color w:val="000000"/>
          <w:sz w:val="28"/>
          <w:szCs w:val="28"/>
        </w:rPr>
        <w:t>Структура работы. Дипломная работа состоит из введения, двух глав, включающих в себя шесть параграфов, заключения и библиографического списка.</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ПОНЯТИЕ НЕДВИЖИМОГО ИМУЩЕСТВА И ЕГО ПРИЗНАКОВ</w:t>
      </w:r>
    </w:p>
    <w:p>
      <w:pPr>
        <w:pStyle w:val="Normal"/>
        <w:shd w:fill="FFFFFF" w:val="clear"/>
        <w:suppressAutoHyphens w:val="true"/>
        <w:autoSpaceDE w:val="fals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1.1 Развитие понятия недвижимости в России</w:t>
      </w:r>
    </w:p>
    <w:p>
      <w:pPr>
        <w:pStyle w:val="Normal"/>
        <w:shd w:fill="FFFFFF" w:val="clear"/>
        <w:suppressAutoHyphens w:val="true"/>
        <w:autoSpaceDE w:val="fals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Отсутствие в российском правоведении допетровских времен термина «недвижимость», конечно же, совсем не означало отсутствия в гражданском обороте соответствующих объектов, обозначаемых иными понятиями. Как писал М.Ф. Владимирский-Буданов, полное отсутствие обладания недвижимыми вещами возможно только в кочевом быту народа (охотничьем и пастушеском). Как только «люди оседают и переходят к занятию земледелием, у них появляется необходимость, во-первых, права на часть земной поверхности для устройства постоянного (оседлого) жилища — для дома и, во-вторых, права на отдельный участок земли для обработки и для других целей хозяйственного пользования»</w:t>
      </w:r>
      <w:r>
        <w:rPr>
          <w:rStyle w:val="FootnoteCharacters"/>
          <w:rStyle w:val="FootnoteAnchor"/>
          <w:color w:val="000000"/>
          <w:position w:val="0"/>
          <w:sz w:val="28"/>
          <w:sz w:val="28"/>
          <w:szCs w:val="28"/>
          <w:vertAlign w:val="baseline"/>
        </w:rPr>
        <w:footnoteReference w:id="2"/>
      </w:r>
      <w:r>
        <w:rPr>
          <w:color w:val="000000"/>
          <w:sz w:val="28"/>
          <w:szCs w:val="28"/>
        </w:rPr>
        <w:t xml:space="preserve">. Вместе с тем в России длительное время господствовали представления о поземельной недвижимости как о государственной собственности, т.е. принадлежащей верховному правителю - царю. В русском государстве с усилением центростремительных тенденций возникли определенные правовые режимы земель. Так, к </w:t>
      </w:r>
      <w:r>
        <w:rPr>
          <w:color w:val="000000"/>
          <w:sz w:val="28"/>
          <w:szCs w:val="28"/>
          <w:lang w:val="en-US"/>
        </w:rPr>
        <w:t>XI</w:t>
      </w:r>
      <w:r>
        <w:rPr>
          <w:color w:val="000000"/>
          <w:sz w:val="28"/>
          <w:szCs w:val="28"/>
        </w:rPr>
        <w:t xml:space="preserve"> - </w:t>
      </w:r>
      <w:r>
        <w:rPr>
          <w:color w:val="000000"/>
          <w:sz w:val="28"/>
          <w:szCs w:val="28"/>
          <w:lang w:val="en-US"/>
        </w:rPr>
        <w:t>XII</w:t>
      </w:r>
      <w:r>
        <w:rPr>
          <w:color w:val="000000"/>
          <w:sz w:val="28"/>
          <w:szCs w:val="28"/>
        </w:rPr>
        <w:t xml:space="preserve"> вв. сложились следующие формы землевладения: общинное, княжеское, вотчинное, поместное и монастырское. Особенности разных видов землевладения проявлялись в различных ограничениях либо дозволениях их использования в гражданском обороте. Например, общинные (или черные) земли, будучи по своему статусу государственными, могли быть использованы членами общины, которые проживали на них, только в целях удовлетворения собственных общинных нужд, но не могли быть отчуждены каким-либо образом (проданы, подарены, заложены и т.п.).</w:t>
      </w:r>
    </w:p>
    <w:p>
      <w:pPr>
        <w:pStyle w:val="Normal"/>
        <w:shd w:fill="FFFFFF" w:val="clear"/>
        <w:suppressAutoHyphens w:val="true"/>
        <w:autoSpaceDE w:val="false"/>
        <w:spacing w:lineRule="auto" w:line="360"/>
        <w:ind w:firstLine="709"/>
        <w:jc w:val="both"/>
        <w:rPr/>
      </w:pPr>
      <w:r>
        <w:rPr>
          <w:color w:val="000000"/>
          <w:sz w:val="28"/>
          <w:szCs w:val="28"/>
        </w:rPr>
        <w:t>Княжеские земли, будучи собственностью князей, могли быть проданы, завещаны и иным образом отчуждены. В то же время, если князь переходил из одного удела в другой, то он терял право на земли, и оно переходило к новому князю, приходившему в этот удел</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местными землями их владельцы не владели на праве собственности. Право пользования поместными землями являлось платой князя своим дружинникам за службу, и в случае их перехода на службу к другому князю, дружинники утрачивали право на эти земли.</w:t>
      </w:r>
    </w:p>
    <w:p>
      <w:pPr>
        <w:pStyle w:val="Normal"/>
        <w:shd w:fill="FFFFFF" w:val="clear"/>
        <w:suppressAutoHyphens w:val="true"/>
        <w:autoSpaceDE w:val="false"/>
        <w:spacing w:lineRule="auto" w:line="360"/>
        <w:ind w:firstLine="709"/>
        <w:jc w:val="both"/>
        <w:rPr/>
      </w:pPr>
      <w:r>
        <w:rPr>
          <w:color w:val="000000"/>
          <w:sz w:val="28"/>
          <w:szCs w:val="28"/>
        </w:rPr>
        <w:t xml:space="preserve">К </w:t>
      </w:r>
      <w:r>
        <w:rPr>
          <w:color w:val="000000"/>
          <w:sz w:val="28"/>
          <w:szCs w:val="28"/>
          <w:lang w:val="en-US"/>
        </w:rPr>
        <w:t>XII</w:t>
      </w:r>
      <w:r>
        <w:rPr>
          <w:color w:val="000000"/>
          <w:sz w:val="28"/>
          <w:szCs w:val="28"/>
        </w:rPr>
        <w:t xml:space="preserve"> в., с утверждением влияния православной церкви, на Руси сложились обширные монастырские или церковные землевладения, которые имели специфический правовой режим. Субъектами церковного землевладения выступали монастыри, церкви, епископские саны, то есть некие коллективные образования, но не отдельные монахи, церковные деятели как физические лица. Допускалось свободное отчуждение монастырских земель, что делало церкви и монастыри активными участниками поземельного оборота. В то же время монахи, епископы не могли завещать, дарить, закладывать земли от собственного имени. Это обстоятельство подчеркивает корпоративный характер церковной собственности на землю и иное недвижимое имущество.</w:t>
      </w:r>
    </w:p>
    <w:p>
      <w:pPr>
        <w:pStyle w:val="Normal"/>
        <w:shd w:fill="FFFFFF" w:val="clear"/>
        <w:suppressAutoHyphens w:val="true"/>
        <w:autoSpaceDE w:val="false"/>
        <w:spacing w:lineRule="auto" w:line="360"/>
        <w:ind w:firstLine="709"/>
        <w:jc w:val="both"/>
        <w:rPr/>
      </w:pPr>
      <w:r>
        <w:rPr>
          <w:color w:val="000000"/>
          <w:sz w:val="28"/>
          <w:szCs w:val="28"/>
        </w:rPr>
        <w:t>Период централизации государственной власти в России своим естественным следствием имел усиление государственного регулирования земельных отношений. Как отмечает Т.Е. Новицкая, «становление и развитие условного феодального землевладения сместило акценты в процедуре укрепления вещных прав. Большое значение отныне имела регистрация сделки в соответствующем государственном учреждении (приказ, воевода). Переход вещных прав на землю фиксировался в Поместном приказе, на городской дом и двор - в Земском для Москвы, а по городам - у воевод»</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Таким образом, существовавший в средние века в России гражданский оборот земель повлек возникновение различных правовых конструкций недвижимости. Специфические особенности объектов недвижимости определялись правовым режимом данных объектов недвижимости (земельных участков), статусом их собственников, который, в свою очередь, возникал из деления общества на сословия.</w:t>
      </w:r>
    </w:p>
    <w:p>
      <w:pPr>
        <w:pStyle w:val="Normal"/>
        <w:shd w:fill="FFFFFF" w:val="clear"/>
        <w:suppressAutoHyphens w:val="true"/>
        <w:autoSpaceDE w:val="false"/>
        <w:spacing w:lineRule="auto" w:line="360"/>
        <w:ind w:firstLine="709"/>
        <w:jc w:val="both"/>
        <w:rPr/>
      </w:pPr>
      <w:r>
        <w:rPr>
          <w:color w:val="000000"/>
          <w:sz w:val="28"/>
          <w:szCs w:val="28"/>
        </w:rPr>
        <w:t xml:space="preserve">Во времена Петра </w:t>
      </w:r>
      <w:r>
        <w:rPr>
          <w:color w:val="000000"/>
          <w:sz w:val="28"/>
          <w:szCs w:val="28"/>
          <w:lang w:val="en-US"/>
        </w:rPr>
        <w:t>I</w:t>
      </w:r>
      <w:r>
        <w:rPr>
          <w:color w:val="000000"/>
          <w:sz w:val="28"/>
          <w:szCs w:val="28"/>
        </w:rPr>
        <w:t xml:space="preserve"> экономическая жизнь государства интенсифицировалась. Это активизировало гражданский оборот и, как следствие, появились новые правовые режимы недвижимых вещей и их внутренней юридически значимой классификации.</w:t>
      </w:r>
    </w:p>
    <w:p>
      <w:pPr>
        <w:pStyle w:val="Normal"/>
        <w:shd w:fill="FFFFFF" w:val="clear"/>
        <w:suppressAutoHyphens w:val="true"/>
        <w:autoSpaceDE w:val="false"/>
        <w:spacing w:lineRule="auto" w:line="360"/>
        <w:ind w:firstLine="709"/>
        <w:jc w:val="both"/>
        <w:rPr/>
      </w:pPr>
      <w:r>
        <w:rPr>
          <w:color w:val="000000"/>
          <w:sz w:val="28"/>
          <w:szCs w:val="28"/>
        </w:rPr>
        <w:t>Так, актуальной оставалась классификация земельных участков в зависимости от их собственников. По этому критерию выделяли: земли государственные; земли церковные; земли частные; земли чернотягловые.</w:t>
      </w:r>
    </w:p>
    <w:p>
      <w:pPr>
        <w:pStyle w:val="Normal"/>
        <w:shd w:fill="FFFFFF" w:val="clear"/>
        <w:suppressAutoHyphens w:val="true"/>
        <w:autoSpaceDE w:val="false"/>
        <w:spacing w:lineRule="auto" w:line="360"/>
        <w:ind w:firstLine="709"/>
        <w:jc w:val="both"/>
        <w:rPr/>
      </w:pPr>
      <w:r>
        <w:rPr>
          <w:color w:val="000000"/>
          <w:sz w:val="28"/>
          <w:szCs w:val="28"/>
        </w:rPr>
        <w:t>Особым правовым режимом обладали так называемые родовые недвижимые имущества. Государство, заинтересованное в том, чтобы сохранить за своей опорой - дворянскими родами - принадлежащие им земли, установило усложненный порядок отчуждения этих земель, включая передачу по наследству.</w:t>
      </w:r>
    </w:p>
    <w:p>
      <w:pPr>
        <w:pStyle w:val="Normal"/>
        <w:shd w:fill="FFFFFF" w:val="clear"/>
        <w:suppressAutoHyphens w:val="true"/>
        <w:autoSpaceDE w:val="false"/>
        <w:spacing w:lineRule="auto" w:line="360"/>
        <w:ind w:firstLine="709"/>
        <w:jc w:val="both"/>
        <w:rPr/>
      </w:pPr>
      <w:r>
        <w:rPr>
          <w:color w:val="000000"/>
          <w:sz w:val="28"/>
          <w:szCs w:val="28"/>
        </w:rPr>
        <w:t>Особенности экономического развития российского государства потребовали ограничения оборота отдельных видов недвижимого имущества. Поскольку в петровское время велось интенсивное строительство флота, то повышенную ценность приобретали леса, являющиеся источником материалов для кораблестроения. Это определило появление законодательного положения, которым ограничивалась рубка лесов независимо от того, в чьей собственности они находились. Даже частным собственникам лесов вменялось в обязанность следить за их состоянием</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Другим направлением развития экономической жизни страны стало формирование и укрепление в правах купеческого сословия. Однако развитие торговли требовало юридических гарантий экономической базы купечества и, в частности, устранения неоправданных ограничений в использовании недвижимого имущества. В этой связи закономерным выглядит появление именного указа императора от 18 января 1721 г. «О покупке купечеству к заводам деревень», которым купечеству было дозволено приобретать с разрешения Берг- и Мануфактур-коллегий в собственность для промышленных нужд деревень</w:t>
      </w:r>
      <w:r>
        <w:rPr>
          <w:rStyle w:val="FootnoteCharacters"/>
          <w:rStyle w:val="FootnoteAnchor"/>
          <w:color w:val="000000"/>
          <w:position w:val="0"/>
          <w:sz w:val="28"/>
          <w:sz w:val="28"/>
          <w:szCs w:val="28"/>
          <w:vertAlign w:val="baseline"/>
        </w:rPr>
        <w:footnoteReference w:id="6"/>
      </w:r>
      <w:r>
        <w:rPr>
          <w:color w:val="000000"/>
          <w:sz w:val="28"/>
          <w:szCs w:val="28"/>
        </w:rPr>
        <w:t>. Таким образом, купечество расширило свои права участия в гражданском обороте недвижимых вещей, что, в свою очередь, стало предпосылкой дальнейшего экономического развития государства.</w:t>
      </w:r>
    </w:p>
    <w:p>
      <w:pPr>
        <w:pStyle w:val="Normal"/>
        <w:shd w:fill="FFFFFF" w:val="clear"/>
        <w:suppressAutoHyphens w:val="true"/>
        <w:autoSpaceDE w:val="false"/>
        <w:spacing w:lineRule="auto" w:line="360"/>
        <w:ind w:firstLine="709"/>
        <w:jc w:val="both"/>
        <w:rPr/>
      </w:pPr>
      <w:r>
        <w:rPr>
          <w:color w:val="000000"/>
          <w:sz w:val="28"/>
          <w:szCs w:val="28"/>
        </w:rPr>
        <w:t>Другим направлением расширения круга субъектов, имеющих право участвовать в обороте недвижимости, стало дозволение женщинам совершать сделки с недвижимостью. Так, в соответствии с Сенатским указом от 4 ноября 1715 г. «О позволении писать купчие и закладные на недвижимое имение лицам женского пола» женщины были уравнены в правах с мужчинами совершать купчие и закладные на недвижимое имущество</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 xml:space="preserve">Следует отметить, что государство стремилось установить контроль за рынком недвижимости. В частности, по инициативе Петра </w:t>
      </w:r>
      <w:r>
        <w:rPr>
          <w:color w:val="000000"/>
          <w:sz w:val="28"/>
          <w:szCs w:val="28"/>
          <w:lang w:val="en-US"/>
        </w:rPr>
        <w:t>I</w:t>
      </w:r>
      <w:r>
        <w:rPr>
          <w:color w:val="000000"/>
          <w:sz w:val="28"/>
          <w:szCs w:val="28"/>
        </w:rPr>
        <w:t xml:space="preserve"> проводились опыты по созданию регистрационной системы сделок с недвижимыми вещами. Начиная с 1699 г. был принят ряд законодательных актов, целью которых было упорядочение системы оформления крепостных актов (крепостей) на недвижимость. Так, пересматривался порядок написания крепостей площадными подъячими, берущий свое начало со времен Соборного Уложения. Устанавливался контроль за их деятельностью. Отныне крепостные акты должны были составляться в Поместном приказе. В дальнейшем функции по контролю за оборотом недвижимостей были переданы Ратуше, Оружейной палате, а с 1719 г. - Юстиц-коллегии</w:t>
      </w:r>
      <w:r>
        <w:rPr>
          <w:rStyle w:val="FootnoteCharacters"/>
          <w:rStyle w:val="FootnoteAnchor"/>
          <w:color w:val="000000"/>
          <w:position w:val="0"/>
          <w:sz w:val="28"/>
          <w:sz w:val="28"/>
          <w:szCs w:val="28"/>
          <w:vertAlign w:val="baseline"/>
        </w:rPr>
        <w:footnoteReference w:id="8"/>
      </w:r>
      <w:r>
        <w:rPr>
          <w:color w:val="000000"/>
          <w:sz w:val="28"/>
          <w:szCs w:val="20"/>
        </w:rPr>
        <w:t>.</w:t>
      </w:r>
    </w:p>
    <w:p>
      <w:pPr>
        <w:pStyle w:val="Normal"/>
        <w:shd w:fill="FFFFFF" w:val="clear"/>
        <w:suppressAutoHyphens w:val="true"/>
        <w:autoSpaceDE w:val="false"/>
        <w:spacing w:lineRule="auto" w:line="360"/>
        <w:ind w:firstLine="709"/>
        <w:jc w:val="both"/>
        <w:rPr/>
      </w:pPr>
      <w:r>
        <w:rPr>
          <w:color w:val="000000"/>
          <w:sz w:val="28"/>
          <w:szCs w:val="28"/>
        </w:rPr>
        <w:t xml:space="preserve">К концу </w:t>
      </w:r>
      <w:r>
        <w:rPr>
          <w:color w:val="000000"/>
          <w:sz w:val="28"/>
          <w:szCs w:val="28"/>
          <w:lang w:val="en-US"/>
        </w:rPr>
        <w:t>XIX</w:t>
      </w:r>
      <w:r>
        <w:rPr>
          <w:color w:val="000000"/>
          <w:sz w:val="28"/>
          <w:szCs w:val="28"/>
        </w:rPr>
        <w:t xml:space="preserve"> в. в России сложилась довольно громоздкая система регулирования оборота недвижимого имущества. В то же время эту систему можно было охарактеризовать как весьма своеобразную. Так, профессор Л.А. Кассо отмечал, что в вопросах оглашения сделок о недвижимостях российское законодательство «стремилось проводить благотворные начала, тогда еще не везде признанные на Западе»</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 xml:space="preserve">Особенно ощутимыми были различия в регулировании способов приобретения права собственности на движимое и недвижимое имущество. Процедура приобретения права собственности на недвижимость по русскому праву требовала их </w:t>
      </w:r>
      <w:r>
        <w:rPr>
          <w:bCs/>
          <w:color w:val="000000"/>
          <w:sz w:val="28"/>
          <w:szCs w:val="28"/>
        </w:rPr>
        <w:t xml:space="preserve">укрепления. </w:t>
      </w:r>
      <w:r>
        <w:rPr>
          <w:color w:val="000000"/>
          <w:sz w:val="28"/>
          <w:szCs w:val="28"/>
        </w:rPr>
        <w:t>Под укреплением прав подразумевалось «публичное, при посредстве органов общественной власти, гласное утверждение соединения права с известным субъектом»</w:t>
      </w:r>
      <w:r>
        <w:rPr>
          <w:rStyle w:val="FootnoteCharacters"/>
          <w:rStyle w:val="FootnoteAnchor"/>
          <w:color w:val="000000"/>
          <w:position w:val="0"/>
          <w:sz w:val="28"/>
          <w:sz w:val="28"/>
          <w:szCs w:val="28"/>
          <w:vertAlign w:val="baseline"/>
        </w:rPr>
        <w:footnoteReference w:id="10"/>
      </w:r>
      <w:r>
        <w:rPr>
          <w:color w:val="000000"/>
          <w:sz w:val="28"/>
          <w:szCs w:val="28"/>
        </w:rPr>
        <w:t>. Основные формы укрепления прав на недвижимость представляли собой так называемые крепостные акт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 принятием Положения о нотариальной части от 14 апреля 1866 года основные функции по укреплению прав на недвижимость возлагались на нотариусов.</w:t>
      </w:r>
    </w:p>
    <w:p>
      <w:pPr>
        <w:pStyle w:val="Normal"/>
        <w:shd w:fill="FFFFFF" w:val="clear"/>
        <w:suppressAutoHyphens w:val="true"/>
        <w:autoSpaceDE w:val="false"/>
        <w:spacing w:lineRule="auto" w:line="360"/>
        <w:ind w:firstLine="709"/>
        <w:jc w:val="both"/>
        <w:rPr/>
      </w:pPr>
      <w:r>
        <w:rPr>
          <w:color w:val="000000"/>
          <w:sz w:val="28"/>
          <w:szCs w:val="28"/>
        </w:rPr>
        <w:t>Процедура приобретения права собственности на недвижимые имущества включала несколько юридически значимых элементов. Первоначально стороны в присутствии младшего нотариуса (точнее, с его помощью) составляли крепостной акт, который заносился в актовую книгу. Затем выписка из актовой книги представлялась старшему нотариусу, который состоял при том судебном округе, на территории которого находилось отчуждаемое недвижимое имущество. Старший нотариус, проверив законность представленного акта и удостоверившись в уплате крепостных пошлин, делал на выписке надпись, которая удостоверяла утверждение акта и, приобщив выписку к крепостной книге, делал необходимую отметку в реестре крепостных дел. Этот момент и считался моментом перехода права собственности. В то же время в литературе той поры обсуждалось юридическое значение акта ввода во владение. В конечном итоге законодательно «ввод во владение как обязательный обряд оглашения отменен и сохранен лишь как действительная передача имения приобретателю, которая совершается, подобно исполнению судебного решения, по желанию приобретателя»</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Последовательный анализ этой процедуры привел к теории, которая обосновывала, что, в отличие от законодательств иных государств, в отечественном праве «купчая изъята из договоров и отнесена к способам приобретения права собственности... Купчая есть акт окончательный, есть сама передача, а соглашение о продаже предшествует ей, и в купчей выражается результат его — переход имущества от одного лица к другому; признаком этого перехода служит купчая крепость, так что выдачей ее и переходом права исполняется предшествовавшее ей и отдельное от нее словесное или письменное соглашение»</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 xml:space="preserve">Следует отметить, что в </w:t>
      </w:r>
      <w:r>
        <w:rPr>
          <w:color w:val="000000"/>
          <w:sz w:val="28"/>
          <w:szCs w:val="28"/>
          <w:lang w:val="en-US"/>
        </w:rPr>
        <w:t>XIX</w:t>
      </w:r>
      <w:r>
        <w:rPr>
          <w:color w:val="000000"/>
          <w:sz w:val="28"/>
          <w:szCs w:val="28"/>
        </w:rPr>
        <w:t xml:space="preserve"> в. практика как гражданского оборота, так и судебная не рассматривала сделки с недвижимостью в качестве коммерческих (торговых). Так, А.И. Каминка отмечал, что «хотя Устав судопроизводства торгового прямо и не касается вопроса о недвижимых имуществах, тем не менее практикой он решается в том смысле, что сделки с недвижимым имуществом не относятся к сделкам торговым, какова бы ни была цель, которую при этом преследуют стороны»</w:t>
      </w:r>
      <w:r>
        <w:rPr>
          <w:rStyle w:val="FootnoteCharacters"/>
          <w:rStyle w:val="FootnoteAnchor"/>
          <w:color w:val="000000"/>
          <w:position w:val="0"/>
          <w:sz w:val="28"/>
          <w:sz w:val="28"/>
          <w:szCs w:val="28"/>
          <w:vertAlign w:val="baseline"/>
        </w:rPr>
        <w:footnoteReference w:id="13"/>
      </w:r>
      <w:r>
        <w:rPr>
          <w:color w:val="000000"/>
          <w:sz w:val="28"/>
          <w:szCs w:val="28"/>
        </w:rPr>
        <w:t>. Из этого же исходила и судебная практика, формируемая решениями Правительствующего сената.</w:t>
      </w:r>
    </w:p>
    <w:p>
      <w:pPr>
        <w:pStyle w:val="Normal"/>
        <w:shd w:fill="FFFFFF" w:val="clear"/>
        <w:suppressAutoHyphens w:val="true"/>
        <w:autoSpaceDE w:val="false"/>
        <w:spacing w:lineRule="auto" w:line="360"/>
        <w:ind w:firstLine="709"/>
        <w:jc w:val="both"/>
        <w:rPr/>
      </w:pPr>
      <w:r>
        <w:rPr>
          <w:color w:val="000000"/>
          <w:sz w:val="28"/>
          <w:szCs w:val="28"/>
        </w:rPr>
        <w:t>Первый шаг к ликвидации разделения вещей на движимые и недвижимые в отечественной политике и праве был сделан с принятием декрета ВЦИК от 26 октября 1917 года «О земле»</w:t>
      </w:r>
      <w:r>
        <w:rPr>
          <w:rStyle w:val="FootnoteCharacters"/>
          <w:rStyle w:val="FootnoteAnchor"/>
          <w:color w:val="000000"/>
          <w:position w:val="0"/>
          <w:sz w:val="28"/>
          <w:sz w:val="28"/>
          <w:szCs w:val="28"/>
          <w:vertAlign w:val="baseline"/>
        </w:rPr>
        <w:footnoteReference w:id="14"/>
      </w:r>
      <w:r>
        <w:rPr>
          <w:color w:val="000000"/>
          <w:sz w:val="28"/>
          <w:szCs w:val="28"/>
        </w:rPr>
        <w:t>. Этим декретом был установлен запрет на совершение гражданско-правовых сделок с землей. Изъятие из гражданского оборота земельных участков как основного элемента института недвижимости делало бессмысленным и разделение имущества по этому классификационному признак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к следствие централизации и обобществления средств производства в правовом регулировании гражданского оборота доминировала тенденция сужения объектов, которые могут быть объектами гражданско-правовых сделок. Естественно, что в основном из оборота изымались крупные, значимые для экономики объекты, среди которых ведущее место занимали объекты недвижимости.</w:t>
      </w:r>
    </w:p>
    <w:p>
      <w:pPr>
        <w:pStyle w:val="Normal"/>
        <w:shd w:fill="FFFFFF" w:val="clear"/>
        <w:suppressAutoHyphens w:val="true"/>
        <w:autoSpaceDE w:val="false"/>
        <w:spacing w:lineRule="auto" w:line="360"/>
        <w:ind w:firstLine="709"/>
        <w:jc w:val="both"/>
        <w:rPr/>
      </w:pPr>
      <w:r>
        <w:rPr>
          <w:color w:val="000000"/>
          <w:sz w:val="28"/>
          <w:szCs w:val="28"/>
        </w:rPr>
        <w:t>С принятием в 1922 г. Гражданского кодекса РСФСР в советском законодательстве было окончательно упразднено традиционное для любого правопорядка деление имущества на движимое и недвижимое. В примечании к ст. 21 ГК РСФСР 1922 г. зафиксировано: «С отменой частной собственности деление имущества на движимое и недвижимое имущество упразднено»</w:t>
      </w:r>
      <w:r>
        <w:rPr>
          <w:rStyle w:val="FootnoteCharacters"/>
          <w:rStyle w:val="FootnoteAnchor"/>
          <w:color w:val="000000"/>
          <w:position w:val="0"/>
          <w:sz w:val="28"/>
          <w:sz w:val="28"/>
          <w:szCs w:val="28"/>
          <w:vertAlign w:val="baseline"/>
        </w:rPr>
        <w:footnoteReference w:id="15"/>
      </w:r>
      <w:r>
        <w:rPr>
          <w:color w:val="000000"/>
          <w:sz w:val="28"/>
          <w:szCs w:val="28"/>
        </w:rPr>
        <w:t>. Однако, как справедливо иронизируют сегодняшние исследователи, с таким же успехом можно было отменить деление суток на день и ночь</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ифференциация вещей на движимые и недвижимые объективно предопределяется естественным характером самих вещей. Совокупность особых естественных признаков, которыми обладают недвижимые вещи (и прежде всего - земельные участки), не может не требовать особых методов регулирования правоотношений, возникающих по их поводу. Существующие естественные различия между движимыми и недвижимыми вещами, как пишет А.П. Сергеев, «не должны, да объективно и не могут игнорироваться законодательством любого общества. Однако в одних случаях, когда это различие признано официально, оно находит оправданное и непротиворечивое отражение в законе; в других же случаях, когда оно официально отвергается, различие между движимым и недвижимым имуществом проводится непоследовательно и завуалировано». Поэтому законодатель, находясь в объективной зависимости от необходимости оценки естественных свойств недвижимых вещей, даже при легальном отсутствии частной собственности на землю как основы недвижимости, не мог установить одинаковый правовой режим для различных видов недвижимого и движимого имущества. Отличия в правовом режиме недвижимого имущества проводились в законодательстве даже тогда, когда законодатель отказывался от соответствующей терминологии. Даже сам принципиальный отказ от введения в гражданский оборот таких объектов, как недвижимые вещи, есть ничто иное как придание режима необоротоспособности (невозможности совершения сделок) данного имущества. Не случайно в советском праве были довольно развиты отрасли земельного, водного, лесного законодательства, законодательства о недрах и т.д. Более того, иной раз законодатель был вынужден допускать «проговорки», устанавливая в тех или иных случаях особый режим недвижимого имущества и используя при этом исключенную из официального словоупотребления терминологию.</w:t>
      </w:r>
    </w:p>
    <w:p>
      <w:pPr>
        <w:pStyle w:val="Normal"/>
        <w:shd w:fill="FFFFFF" w:val="clear"/>
        <w:suppressAutoHyphens w:val="true"/>
        <w:autoSpaceDE w:val="false"/>
        <w:spacing w:lineRule="auto" w:line="360"/>
        <w:ind w:firstLine="709"/>
        <w:jc w:val="both"/>
        <w:rPr/>
      </w:pPr>
      <w:r>
        <w:rPr>
          <w:color w:val="000000"/>
          <w:sz w:val="28"/>
          <w:szCs w:val="28"/>
        </w:rPr>
        <w:t>Восстановление в отечественном праве разделения имущества как объекта гражданских прав на движимое и недвижимое было осуществлено в 1991 г. в Основах гражданского законодательства Союза ССР и республик (далее — Основы)</w:t>
      </w:r>
      <w:r>
        <w:rPr>
          <w:rStyle w:val="FootnoteCharacters"/>
          <w:rStyle w:val="FootnoteAnchor"/>
          <w:color w:val="000000"/>
          <w:position w:val="0"/>
          <w:sz w:val="28"/>
          <w:sz w:val="28"/>
          <w:szCs w:val="28"/>
          <w:vertAlign w:val="baseline"/>
        </w:rPr>
        <w:footnoteReference w:id="17"/>
      </w:r>
      <w:r>
        <w:rPr>
          <w:color w:val="000000"/>
          <w:sz w:val="28"/>
          <w:szCs w:val="28"/>
        </w:rPr>
        <w:t>. В п. 2 ст. 4 Основ было дано определение недвижимости, под которой понимались земельные участки и все то, что с ними прочно связано, т.е. здания, сооружения, предприятия, иные имущественные комплексы, многолетние насаждения. Далее, не ограничиваясь определением недвижимости через перечисление отдельных ее видов, законодатель посчитал необходимым развить понятия движимых и недвижимых вещей через их противопоставление. В качестве сущностного признака движимых вещей в этой норме указана возможность перемещения этого имущества без несоразмерного ущерба его назначению, если законодательными актами не установлено иное. Таким образом, логичен вывод о том, что недвижимым имуществом являются такие вещи, перемещение которых без несоразмерного ущерба их назначению не возможно. В этом определении обращает на себя внимание отсутствие указания на связь имущества с землей (забегая вперед, отметим, что это один из основных признаков недвижимости, определенный в понятии, которое дано в современном ГК РФ). В Основах перечислены особенности правового режима недвижимости. К таковым, в частности, отнесены особенности приобретения и прекращения прав на недвижимое имущество, которые должны устанавливаться законодательными актами. В соответствии с п. 5 ст. 8 Основ форма сделок по поводу строений и другого недвижимого имущества определяется по законодательству места нахождения такого имущества. Под таким законодательством подразумевались нормативные правовые акты, принятые в республике, на территории которой находилось это имущество. Таким образом, Основы создали фундамент для многовариантного подхода к определению формы сделок с недвижимостью. Это имело практическое значение для возможности установления в отдельных регионах союзного государства нотариальной формы сделок с недвижимостью, либо об отказе от таковой в пользу простой письменной формы сделок. Одновременно в п. 1 ст. 165 Основ устанавливалось императивное правило, что форма сделок по поводу недвижимости, находящейся в СССР, подчиняется советскому праву. В отношении наследования недвижимого имущества и прав на него было прямо установлено, что таковое осуществляется в соответствии с законодательством республики, на территории которой находилось это имущество (п. 9 ст. 8 Основ). Были установлены и особые сроки для приобретения прав собственности на недвижимое имущество по давности владения (приобретательская давность) - 15 лет, в то время как приобретение прав собственности на движимое имущество по такому же основанию составляло 5 лет (п. 3 ст. 8 Основ). Также Основами было предусмотрено, что местом исполнения обязательства по передаче недвижимого имущества должно быть место нахождения недвижимости (п. 1 ст. 64 Основ).</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tabs>
          <w:tab w:val="clear" w:pos="708"/>
          <w:tab w:val="left" w:pos="993" w:leader="none"/>
        </w:tabs>
        <w:suppressAutoHyphens w:val="true"/>
        <w:spacing w:lineRule="auto" w:line="360" w:before="0" w:after="0"/>
        <w:jc w:val="center"/>
        <w:rPr/>
      </w:pPr>
      <w:r>
        <w:rPr>
          <w:rFonts w:cs="Times New Roman" w:ascii="Times New Roman" w:hAnsi="Times New Roman"/>
          <w:color w:val="000000"/>
          <w:sz w:val="28"/>
          <w:szCs w:val="28"/>
        </w:rPr>
        <w:t>1.2 Современное понятие недвижимости</w:t>
      </w:r>
    </w:p>
    <w:p>
      <w:pPr>
        <w:pStyle w:val="Normal"/>
        <w:shd w:fill="FFFFFF" w:val="clear"/>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rPr>
      </w:pPr>
      <w:r>
        <w:rPr>
          <w:color w:val="000000"/>
          <w:sz w:val="28"/>
        </w:rPr>
        <w:t>Объектами вещных прав традиционно считаются вещи, т.е. пространственно ограниченные материальные предметы. Однако бесконечное разнообразие окружающего нас материального мира не может быть адекватно оформлено без некоторой дифференциации вещно-правового режима, производимой по тем или иным основаниям. В связи с этим принято выделять различные классификации вещей. Важнейшей из них в настоящий момент вполне обоснованно считается деление вещей на движимые и недвижимые.</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rPr>
      </w:pPr>
      <w:r>
        <w:rPr>
          <w:color w:val="000000"/>
          <w:sz w:val="28"/>
        </w:rPr>
        <w:t>С возвращением в 90-х годах XX в. земли в гражданский оборот была восстановлена в правах и категория недвижимого имущества, обнимающая, если следовать п.1 ст.130 ГК РФ, две группы объектов: 1) недвижимость по природным свойствам, т.е. объекты, которые вообще не могут перемещаться либо перемещение которых чрезвычайно затруднено и 2) иное, движимое по природе своей имущество, отнесенное, однако, законом, в том числе самим ГК, к недвижимости. Закрепляя в тексте Кодекса такой перечень, законодатель, очевидно, руководствовался соображениями большой хозяйственной ценности объектов, входящих и в ту и в другую группу, а отсюда - и наибольшей важности связанных с ними общественных отношений. Здесь полезно бы было вспомнить высказанное Н.Д. Егоровым еще четверть века назад замечание: "Критерий наибольшей важности, значимости общественных отношений страдает известной неопределенностью, в связи с чем его нельзя признать научно безупречным"</w:t>
      </w:r>
      <w:r>
        <w:rPr>
          <w:rStyle w:val="FootnoteCharacters"/>
          <w:rStyle w:val="FootnoteAnchor"/>
          <w:color w:val="000000"/>
          <w:position w:val="0"/>
          <w:sz w:val="28"/>
          <w:sz w:val="28"/>
          <w:vertAlign w:val="baseline"/>
        </w:rPr>
        <w:footnoteReference w:id="18"/>
      </w:r>
      <w:r>
        <w:rPr>
          <w:color w:val="000000"/>
          <w:sz w:val="28"/>
        </w:rPr>
        <w:t>.</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rPr>
      </w:pPr>
      <w:r>
        <w:rPr>
          <w:color w:val="000000"/>
          <w:sz w:val="28"/>
        </w:rPr>
        <w:t>По сути дела, единственной общей чертой правового режима этих двух групп недвижимости оказалась необходимость государственной регистрации прав на них. Более того, порядок такой регистрации неодинаков: если для "недвижимости по природе" он установлен Федеральным законом "О государственной регистрации прав на недвижимое имущество и сделок с ним"</w:t>
      </w:r>
      <w:r>
        <w:rPr>
          <w:rStyle w:val="FootnoteCharacters"/>
          <w:rStyle w:val="FootnoteAnchor"/>
          <w:color w:val="000000"/>
          <w:position w:val="0"/>
          <w:sz w:val="28"/>
          <w:sz w:val="28"/>
          <w:vertAlign w:val="baseline"/>
        </w:rPr>
        <w:footnoteReference w:id="19"/>
      </w:r>
      <w:r>
        <w:rPr>
          <w:color w:val="000000"/>
          <w:sz w:val="28"/>
        </w:rPr>
        <w:t>, то в соответствии с п.1 ст.4 этого Закона регистрация прав на воздушные и морские суда, суда внутреннего плавания и космические объекты им не регулируется.</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rPr>
      </w:pPr>
      <w:r>
        <w:rPr>
          <w:color w:val="000000"/>
          <w:sz w:val="28"/>
        </w:rPr>
        <w:t>Вообще, что касается регистрации, то нельзя не согласиться с Н.А. Сыроедовым, считающим этот дефинитивный признак излишним</w:t>
      </w:r>
      <w:r>
        <w:rPr>
          <w:rStyle w:val="FootnoteCharacters"/>
          <w:rStyle w:val="FootnoteAnchor"/>
          <w:color w:val="000000"/>
          <w:position w:val="0"/>
          <w:sz w:val="28"/>
          <w:sz w:val="28"/>
          <w:vertAlign w:val="baseline"/>
        </w:rPr>
        <w:footnoteReference w:id="20"/>
      </w:r>
      <w:r>
        <w:rPr>
          <w:color w:val="000000"/>
          <w:sz w:val="28"/>
        </w:rPr>
        <w:t>; уж если законодатель хотел оттенить именно необходимость регистрации, то следовало бы выделить категорию регистрируемого имущества, подобно тому как это сделано в Нидерландах</w:t>
      </w:r>
      <w:r>
        <w:rPr>
          <w:rStyle w:val="FootnoteCharacters"/>
          <w:rStyle w:val="FootnoteAnchor"/>
          <w:color w:val="000000"/>
          <w:position w:val="0"/>
          <w:sz w:val="28"/>
          <w:sz w:val="28"/>
          <w:vertAlign w:val="baseline"/>
        </w:rPr>
        <w:footnoteReference w:id="21"/>
      </w:r>
      <w:r>
        <w:rPr>
          <w:color w:val="000000"/>
          <w:sz w:val="28"/>
        </w:rPr>
        <w:t>, а не объединять в одну группу совершенно разнородные объекты. Смысл выделения категории недвижимого имущества заключается не в регистрации прав и не в особой ценности объектов, а в невозможности (или чрезвычайной трудности) устранения взаимодействия принадлежащих разным лицам вещей путем их физического удаления друг от друга</w:t>
      </w:r>
      <w:r>
        <w:rPr>
          <w:rStyle w:val="FootnoteCharacters"/>
          <w:rStyle w:val="FootnoteAnchor"/>
          <w:color w:val="000000"/>
          <w:position w:val="0"/>
          <w:sz w:val="28"/>
          <w:sz w:val="28"/>
          <w:vertAlign w:val="baseline"/>
        </w:rPr>
        <w:footnoteReference w:id="22"/>
      </w:r>
      <w:r>
        <w:rPr>
          <w:color w:val="000000"/>
          <w:sz w:val="28"/>
        </w:rPr>
        <w:t>.</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rPr>
        <w:t>Возникает необходимость примирить права собственников соседних участков или строения и участка под ним. Для решения этой задачи правовые системы предлагают широкий выбор юридических конструкций: реальные сервитуты, суперфиций, право застройки и т.д. В отношении же "движимой недвижимости" таких проблем не возникает. Разительно отличаются и обязательственно-правовые режимы двух групп недвижимых вещей: так, очевидно, что предусмотренные ГК правила о соотношении прав покупателя на строение и земельный участок (ст.552 и 553 ГК РФ) об определении предмета договора продажи недвижимости путем указания на его расположение на земельном участке либо в составе другого недвижимого имущества (ст.554 ГК РФ), неприменимы в отношении "недвижимости в силу закона". Правила же об аренде "настоящей" и "ненастоящей" недвижимости и вовсе закреплены в разных параграфах одной главы Кодекса</w:t>
      </w:r>
      <w:r>
        <w:rPr>
          <w:rStyle w:val="FootnoteCharacters"/>
          <w:rStyle w:val="FootnoteAnchor"/>
          <w:color w:val="000000"/>
          <w:position w:val="0"/>
          <w:sz w:val="28"/>
          <w:sz w:val="28"/>
          <w:vertAlign w:val="baseline"/>
        </w:rPr>
        <w:footnoteReference w:id="23"/>
      </w:r>
      <w:r>
        <w:rPr>
          <w:color w:val="000000"/>
          <w:sz w:val="28"/>
        </w:rPr>
        <w:t>.</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rPr>
      </w:pPr>
      <w:r>
        <w:rPr>
          <w:color w:val="000000"/>
          <w:sz w:val="28"/>
        </w:rPr>
        <w:t>Естественные и социально обусловленные различия вещей предопределяют дальнейшую дифференциацию вещно-правового режима. Так, значительное число законодательных норм посвящены регулированию отношений по поводу таких объектов недвижимости, как жилые помещения. В то же время подчас предлагаются и другие основные классификации вещей, конкурирующие с только что рассмотренной. С. Зинченко и В. Лапач, например, пишут: "При всей теоретической и практической важности подразделения вещей на движимые и недвижимые эта классификация, по нашему мнению, занимает подчиненное положение по отношению к фундаментальной дихотомии средств производства и предметов потребления"</w:t>
      </w:r>
      <w:r>
        <w:rPr>
          <w:rStyle w:val="FootnoteCharacters"/>
          <w:rStyle w:val="FootnoteAnchor"/>
          <w:color w:val="000000"/>
          <w:position w:val="0"/>
          <w:sz w:val="28"/>
          <w:sz w:val="28"/>
          <w:vertAlign w:val="baseline"/>
        </w:rPr>
        <w:footnoteReference w:id="24"/>
      </w:r>
      <w:r>
        <w:rPr>
          <w:color w:val="000000"/>
          <w:sz w:val="28"/>
        </w:rPr>
        <w:t>.</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rPr>
      </w:pPr>
      <w:r>
        <w:rPr>
          <w:color w:val="000000"/>
          <w:sz w:val="28"/>
        </w:rPr>
        <w:t>Кроме того, существуют формально относящиеся к вещам объекты, которые могут поколебать само представление об объектах вещных прав. Среди недвижимого имущества к таковым принадлежат предприятия, под которыми статья 132 ГК РФ понимает имущественные комплексы, состоящие не только из вещей, но и из имущественных прав и даже долгов. Спорным остается вопрос об основании объединения этих разнородных объектов в один имущественный комплекс. В настоящее время общепризнанным в отечественной юриспруденции является представление о том, что объектом гражданских прав может выступать действующее предприятие, в состав которого, соответственно, включаются те вещи, права и обязанности, которые необходимы для его функционирования</w:t>
      </w:r>
      <w:r>
        <w:rPr>
          <w:rStyle w:val="FootnoteCharacters"/>
          <w:rStyle w:val="FootnoteAnchor"/>
          <w:color w:val="000000"/>
          <w:position w:val="0"/>
          <w:sz w:val="28"/>
          <w:sz w:val="28"/>
          <w:vertAlign w:val="baseline"/>
        </w:rPr>
        <w:footnoteReference w:id="25"/>
      </w:r>
      <w:r>
        <w:rPr>
          <w:color w:val="000000"/>
          <w:sz w:val="28"/>
        </w:rPr>
        <w:t>.</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rPr>
      </w:pPr>
      <w:r>
        <w:rPr>
          <w:color w:val="000000"/>
          <w:sz w:val="28"/>
        </w:rPr>
        <w:t>Однако для того чтобы выступать в гражданском обороте, объект должен быть некоторым образом формализован, у него должны быть четкие границы. Именно этой цели, как представляется, служит признание предприятия недвижимостью и, соответственно, требование его государственной регистрации. В связи с этим нельзя согласиться с С.А. Степановым, считающим, что "законодательное отнесение предприятия к недвижимому имуществу... не только и не столько распространяет на сделки с такими имущественными комплексами необходимость соответствующей регистрации, сколько устанавливает определенную презумпцию наличия в составе предприятия объектов недвижимости"</w:t>
      </w:r>
      <w:r>
        <w:rPr>
          <w:rStyle w:val="FootnoteCharacters"/>
          <w:rStyle w:val="FootnoteAnchor"/>
          <w:color w:val="000000"/>
          <w:position w:val="0"/>
          <w:sz w:val="28"/>
          <w:sz w:val="28"/>
          <w:vertAlign w:val="baseline"/>
        </w:rPr>
        <w:footnoteReference w:id="26"/>
      </w:r>
      <w:r>
        <w:rPr>
          <w:color w:val="000000"/>
          <w:sz w:val="28"/>
        </w:rPr>
        <w:t>, и предлагающим признавать движимым имуществом такие комплексы, в состав которых не входят объекты, подлежащие государственной регистрации</w:t>
      </w:r>
      <w:r>
        <w:rPr>
          <w:rStyle w:val="FootnoteCharacters"/>
          <w:rStyle w:val="FootnoteAnchor"/>
          <w:color w:val="000000"/>
          <w:position w:val="0"/>
          <w:sz w:val="28"/>
          <w:sz w:val="28"/>
          <w:vertAlign w:val="baseline"/>
        </w:rPr>
        <w:footnoteReference w:id="27"/>
      </w:r>
      <w:r>
        <w:rPr>
          <w:color w:val="000000"/>
          <w:sz w:val="28"/>
        </w:rPr>
        <w:t>. Совокупность вещей и прав, пусть и предназначенных для осуществления определенной предпринимательской деятельности, без регистрации останется всего лишь совокупностью объектов, но не единым объектом гражданских прав. Признание предприятия недвижимостью оказалось самым экономным средством "правовой иммобилизации", т.е. скрепления разных видов имущества</w:t>
      </w:r>
      <w:r>
        <w:rPr>
          <w:rStyle w:val="FootnoteCharacters"/>
          <w:rStyle w:val="FootnoteAnchor"/>
          <w:color w:val="000000"/>
          <w:position w:val="0"/>
          <w:sz w:val="28"/>
          <w:sz w:val="28"/>
          <w:vertAlign w:val="baseline"/>
        </w:rPr>
        <w:footnoteReference w:id="28"/>
      </w:r>
      <w:r>
        <w:rPr>
          <w:color w:val="000000"/>
          <w:sz w:val="28"/>
        </w:rPr>
        <w:t>, но из этого не следует еще, что предприятие является вещью.</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rPr>
      </w:pPr>
      <w:r>
        <w:rPr>
          <w:color w:val="000000"/>
          <w:sz w:val="28"/>
        </w:rPr>
        <w:t>Вообще, предприятие является объектом, который "выпадает" из классификации недвижимых и движимых вещей, поскольку оно вещью, даже сложной, не является, - оно является особым, самостоятельным объектом гражданских прав, что подчеркивается самим законодателем, вводящим предприятие в круг правовых понятий не в общей ст.128, а отдельно - в ст.132 ГК РФ</w:t>
      </w:r>
      <w:r>
        <w:rPr>
          <w:rStyle w:val="FootnoteCharacters"/>
          <w:rStyle w:val="FootnoteAnchor"/>
          <w:color w:val="000000"/>
          <w:position w:val="0"/>
          <w:sz w:val="28"/>
          <w:sz w:val="28"/>
          <w:vertAlign w:val="baseline"/>
        </w:rPr>
        <w:footnoteReference w:id="29"/>
      </w:r>
      <w:r>
        <w:rPr>
          <w:color w:val="000000"/>
          <w:sz w:val="28"/>
        </w:rPr>
        <w:t>. Первая часть Кодекса ничего не говорит о праве собственности на предприятие; это словосочетание появляется только во второй части - в контексте купли-продажи этого объекта и перехода права собственности на него. В статическом состоянии входящие в состав предприятия объекты существуют самостоятельно, так что можно нарушить, например, право собственности на производственные помещения, право на товарный знак, не выполнить какое-либо обязательство, но невозможно нарушить право собственности на предприятие в целом</w:t>
      </w:r>
      <w:r>
        <w:rPr>
          <w:rStyle w:val="FootnoteCharacters"/>
          <w:rStyle w:val="FootnoteAnchor"/>
          <w:color w:val="000000"/>
          <w:position w:val="0"/>
          <w:sz w:val="28"/>
          <w:sz w:val="28"/>
          <w:vertAlign w:val="baseline"/>
        </w:rPr>
        <w:footnoteReference w:id="30"/>
      </w:r>
      <w:r>
        <w:rPr>
          <w:color w:val="000000"/>
          <w:sz w:val="28"/>
        </w:rPr>
        <w:t>.</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rPr>
      </w:pPr>
      <w:r>
        <w:rPr>
          <w:color w:val="000000"/>
          <w:sz w:val="28"/>
        </w:rPr>
        <w:t>В то же время нельзя не заметить некоторого противоречия в определении состава предприятия. С одной стороны, он задается материальным критерием, т.е. относимостью того или иного объекта к "бизнесу", а с другой стороны - формальным, т.е. регистрацией. Одновременное применение этих критериев часто приводит к проблемам, показательным примером которых является, например, определение правовой природы документов на предъявителя, не получивших формального законодательного признания в качестве ценных бумаг; в нашем же случае это приводит к вопросу о передаче в составе предприятия обязанностей, не учтенных при заключении договора купли-продажи (п.3 ст.565 ГК РФ).</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rPr>
        <w:t>Пятков Д., например, пишет, что "возможность перехода к покупателю таких неучтенных долгов следует ограничить лишь теми обязательствами продавца, которые обременяют имущество и следуют за имуществом в силу закона", как залог или права арендатора на переданное имущество</w:t>
      </w:r>
      <w:r>
        <w:rPr>
          <w:rStyle w:val="FootnoteCharacters"/>
          <w:rStyle w:val="FootnoteAnchor"/>
          <w:color w:val="000000"/>
          <w:position w:val="0"/>
          <w:sz w:val="28"/>
          <w:sz w:val="28"/>
          <w:vertAlign w:val="baseline"/>
        </w:rPr>
        <w:footnoteReference w:id="31"/>
      </w:r>
      <w:r>
        <w:rPr>
          <w:color w:val="000000"/>
          <w:sz w:val="28"/>
        </w:rPr>
        <w:t>. Однако они являются не долгами, а вещными обременениями имущества и, даже если не учитывать этого обстоятельства, сохраняются при продаже любого имущества, а не только предприятия; так что если бы речь шла о них, то в п.3 ст.565 ГК не было бы особой нужды. Во всяком случае, в число таких обязанностей, безусловно передаваемых вместе с предприятием, должны включаться обязанности продавца по трудовым договорам с лицами, чьим местом работы является данное предприятие</w:t>
      </w:r>
      <w:r>
        <w:rPr>
          <w:rStyle w:val="FootnoteCharacters"/>
          <w:rStyle w:val="FootnoteAnchor"/>
          <w:color w:val="000000"/>
          <w:position w:val="0"/>
          <w:sz w:val="28"/>
          <w:sz w:val="28"/>
          <w:vertAlign w:val="baseline"/>
        </w:rPr>
        <w:footnoteReference w:id="32"/>
      </w:r>
      <w:r>
        <w:rPr>
          <w:color w:val="000000"/>
          <w:sz w:val="28"/>
        </w:rPr>
        <w:t>, на что прямо указывает абзац третий п.3 ст.110 Закона "О несостоятельности (банкротстве)"</w:t>
      </w:r>
      <w:r>
        <w:rPr>
          <w:rStyle w:val="FootnoteCharacters"/>
          <w:rStyle w:val="FootnoteAnchor"/>
          <w:color w:val="000000"/>
          <w:position w:val="0"/>
          <w:sz w:val="28"/>
          <w:sz w:val="28"/>
          <w:vertAlign w:val="baseline"/>
        </w:rPr>
        <w:footnoteReference w:id="33"/>
      </w:r>
      <w:r>
        <w:rPr>
          <w:color w:val="000000"/>
          <w:sz w:val="28"/>
        </w:rPr>
        <w:t>.</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rPr>
      </w:pPr>
      <w:r>
        <w:rPr>
          <w:color w:val="000000"/>
          <w:sz w:val="28"/>
        </w:rPr>
        <w:t>Последовательное проведение формального подхода означало бы полное подчинение правового режима составных частей предприятия режиму предприятия в целом. В некоторой мере это относится к объектам недвижимости, входящим в состав комплекса, регистрация перехода права собственности на которые производится на основании регистрации права собственности на предприятие за приобретателем (п.2 ст.22 Федерального закона "О государственной регистрации прав на недвижимое имущество и сделок с ним"), однако такая "автоматическая" регистрация не предусмотрена для передаваемых в составе предприятия исключительных прав. Также и согласия кредиторов с этой точки зрения нужно было бы спрашивать не на продажу предприятия, а на включение долга в его отношении в состав имущественного комплекса. Законодатель, однако, избрал нечто среднее между формальным и материальным подходом к понятию состава предприятия.</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rPr>
        <w:t>Пути решения этих проблем могла бы наметить практика, однако отечественные предприниматели весьма настороженно относятся к предприятиям как имущественным комплексам. Наибольшее внимание им уделяется при приватизации, где продажа предприятия как объекта права рассматривается в качестве альтернативы преобразованию унитарных предприятий как субъектов права в хозяйственные общества (ст.13, 27 Федерального закона "О приватизации государственного и муниципального имущества"</w:t>
      </w:r>
      <w:r>
        <w:rPr>
          <w:rStyle w:val="FootnoteCharacters"/>
          <w:rStyle w:val="FootnoteAnchor"/>
          <w:color w:val="000000"/>
          <w:position w:val="0"/>
          <w:sz w:val="28"/>
          <w:sz w:val="28"/>
          <w:vertAlign w:val="baseline"/>
        </w:rPr>
        <w:footnoteReference w:id="34"/>
      </w:r>
      <w:r>
        <w:rPr>
          <w:color w:val="000000"/>
          <w:sz w:val="28"/>
        </w:rPr>
        <w:t>), и банкротстве, где новый Закон "О несостоятельности (банкротстве)" предложил уже продаже предприятия альтернативу в виде замещения активов должника (ст.115 Закона). И законодательство о приватизации, и законодательство о банкротстве отличаются весьма большим удельным весом публично-правового регулирования, что не позволяет сторонам избегать конструкции предприятия и связанных с ней формальностей, в то время как в "обычных", сугубо частных отношениях они могли бы предпочесть передачу того же имущества не единым комплексом, а пообъектно. Кроме того, как видно, законодатель в этих случаях весьма близко подходит к экономически почти незаметному, но с юридической точки зрения фундаментальному различию между предприятием как субъектом и объектом права. И если в названных законах это различие все-таки последовательно проводится, то формулировка п.1 ст.300 ГК РФ ("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или оперативного управления на принадлежащее ему имущество"), по справедливому замечанию А. Грибанова</w:t>
      </w:r>
      <w:r>
        <w:rPr>
          <w:rStyle w:val="FootnoteCharacters"/>
          <w:rStyle w:val="FootnoteAnchor"/>
          <w:color w:val="000000"/>
          <w:position w:val="0"/>
          <w:sz w:val="28"/>
          <w:sz w:val="28"/>
          <w:vertAlign w:val="baseline"/>
        </w:rPr>
        <w:footnoteReference w:id="35"/>
      </w:r>
      <w:r>
        <w:rPr>
          <w:color w:val="000000"/>
          <w:sz w:val="28"/>
        </w:rPr>
        <w:t>, не выдерживает критики и представляет собой одну из редких в ГК технико-юридических ошибок.</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rPr>
        <w:t>Сходство этих двух ипостасей предприятия повлекло и не вполне корректную формулировку п.2 ст.22 Закона "О государственной регистрации прав на недвижимое имущество и сделок с ним", признающую местом регистрации имущественного комплекса место регистрации предприятия как юридического лица. Здесь возникает целый клубок проблем. Так, имущественный комплекс филиала, который во многих случаях также может признаваться предприятием, причем, как минимум, с материальной точки зрения, самостоятельным</w:t>
      </w:r>
      <w:r>
        <w:rPr>
          <w:rStyle w:val="FootnoteCharacters"/>
          <w:rStyle w:val="FootnoteAnchor"/>
          <w:color w:val="000000"/>
          <w:position w:val="0"/>
          <w:sz w:val="28"/>
          <w:sz w:val="28"/>
          <w:vertAlign w:val="baseline"/>
        </w:rPr>
        <w:footnoteReference w:id="36"/>
      </w:r>
      <w:r>
        <w:rPr>
          <w:color w:val="000000"/>
          <w:sz w:val="28"/>
        </w:rPr>
        <w:t>, должен в таком случае регистрироваться не в месте своего нахождения, а в месте нахождения самого юридического лица. Другую проблему создает продажа предприятия между лицами, зарегистрированными в качестве предпринимателей в разных субъектах Федерации или тем более в разных странах.</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rPr>
        <w:t>С точки зрения принципиального различения предприятия как субъекта и объекта гражданских прав несколько неожиданным кажется предложение В.А. Лапача о единой регистрации предприятия как юридического лица и одновременной регистрации его имущественного комплекса</w:t>
      </w:r>
      <w:r>
        <w:rPr>
          <w:rStyle w:val="FootnoteCharacters"/>
          <w:rStyle w:val="FootnoteAnchor"/>
          <w:color w:val="000000"/>
          <w:position w:val="0"/>
          <w:sz w:val="28"/>
          <w:sz w:val="28"/>
          <w:vertAlign w:val="baseline"/>
        </w:rPr>
        <w:footnoteReference w:id="37"/>
      </w:r>
      <w:r>
        <w:rPr>
          <w:color w:val="000000"/>
          <w:sz w:val="28"/>
        </w:rPr>
        <w:t>. Такой подход, однако, мог бы решить, как минимум, одну проблему, связанную с определением юридического лица в п.1 ст.48 ГК РФ, требующем наличия у него обособленного имущества на праве собственности, хозяйственного ведения или оперативного управления. Юридическое лицо, даже не обладающее вещами и, соответственно, не имеющее таких прав, могло бы зарегистрировать имеющуюся у него совокупность имущественных прав в качестве предприятия и, через признание его вещью, приобрести одно из указанных вещных прав</w:t>
      </w:r>
      <w:r>
        <w:rPr>
          <w:rStyle w:val="FootnoteCharacters"/>
          <w:rStyle w:val="FootnoteAnchor"/>
          <w:color w:val="000000"/>
          <w:position w:val="0"/>
          <w:sz w:val="28"/>
          <w:sz w:val="28"/>
          <w:vertAlign w:val="baseline"/>
        </w:rPr>
        <w:footnoteReference w:id="38"/>
      </w:r>
      <w:r>
        <w:rPr>
          <w:color w:val="000000"/>
          <w:sz w:val="28"/>
        </w:rPr>
        <w:t>.</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rPr>
        <w:t>Как бы то ни было, на современном этапе развития российского гражданского права предприятие если и может считаться вещью, то только как юридическая фикция. В распространении на него полноценного вещно-правового режима этот объект не нуждается. Все элементы предприятия, будь то вещи, права требования, долги или исключительные права, в статическом состоянии сохраняют свой правовой режим и только в случае совершения с ними сделки временно объединяются в имущественный комплекс, с тем чтобы снова распасться на отдельные составляющие после такой сделки.</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rPr>
      </w:pPr>
      <w:r>
        <w:rPr>
          <w:color w:val="000000"/>
          <w:sz w:val="28"/>
        </w:rPr>
        <w:t>Таким образом, к недвижимым вещам в соответствии со ст.130, 132 ГК РФ относятся:</w:t>
      </w:r>
    </w:p>
    <w:p>
      <w:pPr>
        <w:pStyle w:val="Normal"/>
        <w:numPr>
          <w:ilvl w:val="0"/>
          <w:numId w:val="3"/>
        </w:numPr>
        <w:shd w:fill="FFFFFF" w:val="clear"/>
        <w:tabs>
          <w:tab w:val="clear" w:pos="708"/>
          <w:tab w:val="left" w:pos="993" w:leader="none"/>
        </w:tabs>
        <w:suppressAutoHyphens w:val="true"/>
        <w:autoSpaceDE w:val="false"/>
        <w:spacing w:lineRule="auto" w:line="360"/>
        <w:ind w:left="0" w:firstLine="709"/>
        <w:jc w:val="both"/>
        <w:rPr>
          <w:color w:val="000000"/>
          <w:sz w:val="28"/>
        </w:rPr>
      </w:pPr>
      <w:r>
        <w:rPr>
          <w:color w:val="000000"/>
          <w:sz w:val="28"/>
        </w:rPr>
        <w:t>объекты, перемещение которых без несоразмерного ущерба их назначению невозможно: земельные участки, участки недр, обособленные водные объекты, леса, многолетние насаждения, здания, сооружения и иные объекты, прочно связанные с землей;</w:t>
      </w:r>
    </w:p>
    <w:p>
      <w:pPr>
        <w:pStyle w:val="Normal"/>
        <w:numPr>
          <w:ilvl w:val="0"/>
          <w:numId w:val="3"/>
        </w:numPr>
        <w:shd w:fill="FFFFFF" w:val="clear"/>
        <w:tabs>
          <w:tab w:val="clear" w:pos="708"/>
          <w:tab w:val="left" w:pos="993" w:leader="none"/>
        </w:tabs>
        <w:suppressAutoHyphens w:val="true"/>
        <w:autoSpaceDE w:val="false"/>
        <w:spacing w:lineRule="auto" w:line="360"/>
        <w:ind w:left="0" w:firstLine="709"/>
        <w:jc w:val="both"/>
        <w:rPr/>
      </w:pPr>
      <w:r>
        <w:rPr>
          <w:color w:val="000000"/>
          <w:sz w:val="28"/>
        </w:rPr>
        <w:t>вещи, не являющиеся "недвижимыми" в прямом смысле этого слова, но отнесенные к недвижимости по указанию закона, поскольку нуждаются в специальной государственной регистрации: воздушные и морские суда, суда внутреннего плавания; космические объекты, предприятия как имущественные комплексы.</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rPr>
      </w:pPr>
      <w:r>
        <w:rPr>
          <w:color w:val="000000"/>
          <w:sz w:val="28"/>
        </w:rPr>
        <w:t>Движимым имуществом признаются все остальные вещи, не относящиеся к недвижимости, включая деньги и ценные бумаги.</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rPr>
      </w:pPr>
      <w:r>
        <w:rPr>
          <w:color w:val="000000"/>
          <w:sz w:val="28"/>
        </w:rPr>
        <w:t>Принципиальное отличие движимых и недвижимых вещей в том, что:</w:t>
      </w:r>
    </w:p>
    <w:p>
      <w:pPr>
        <w:pStyle w:val="Normal"/>
        <w:numPr>
          <w:ilvl w:val="0"/>
          <w:numId w:val="5"/>
        </w:numPr>
        <w:shd w:fill="FFFFFF" w:val="clear"/>
        <w:tabs>
          <w:tab w:val="clear" w:pos="708"/>
          <w:tab w:val="left" w:pos="993" w:leader="none"/>
        </w:tabs>
        <w:suppressAutoHyphens w:val="true"/>
        <w:autoSpaceDE w:val="false"/>
        <w:spacing w:lineRule="auto" w:line="360"/>
        <w:ind w:left="0" w:firstLine="709"/>
        <w:jc w:val="both"/>
        <w:rPr>
          <w:color w:val="000000"/>
          <w:sz w:val="28"/>
        </w:rPr>
      </w:pPr>
      <w:r>
        <w:rPr>
          <w:color w:val="000000"/>
          <w:sz w:val="28"/>
        </w:rPr>
        <w:t>права на недвижимое имущество подлежат регистрации;</w:t>
      </w:r>
    </w:p>
    <w:p>
      <w:pPr>
        <w:pStyle w:val="Normal"/>
        <w:numPr>
          <w:ilvl w:val="0"/>
          <w:numId w:val="5"/>
        </w:numPr>
        <w:shd w:fill="FFFFFF" w:val="clear"/>
        <w:tabs>
          <w:tab w:val="clear" w:pos="708"/>
          <w:tab w:val="left" w:pos="993" w:leader="none"/>
        </w:tabs>
        <w:suppressAutoHyphens w:val="true"/>
        <w:autoSpaceDE w:val="false"/>
        <w:spacing w:lineRule="auto" w:line="360"/>
        <w:ind w:left="0" w:firstLine="709"/>
        <w:jc w:val="both"/>
        <w:rPr>
          <w:color w:val="000000"/>
          <w:sz w:val="28"/>
        </w:rPr>
      </w:pPr>
      <w:r>
        <w:rPr>
          <w:color w:val="000000"/>
          <w:sz w:val="28"/>
        </w:rPr>
        <w:t>только с момента регистрации лицо сможет приобрести права на недвижимость. В соответствии со ст.131 ГК РФ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rPr>
        <w:t>Итак, к недвижимым вещам (недвижимое имущество, недвижимость) в соответствии со ст. 130 ГК РФ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 Классификации недвижимого имущества</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ind w:firstLine="709"/>
        <w:jc w:val="both"/>
        <w:rPr>
          <w:color w:val="000000"/>
          <w:sz w:val="28"/>
        </w:rPr>
      </w:pPr>
      <w:r>
        <w:rPr>
          <w:color w:val="000000"/>
          <w:sz w:val="28"/>
        </w:rPr>
        <w:t>Использование различных классификаций недвижимого имущества имеет существенное значение в практической деятельности. Некоторые классификации недвижимого имущества имеют сугубо доктринальный характер. Другие классификации находят отражение в действующем законодательстве. Законодатель, используя ту или иную классификацию, устанавливает различный правовой режим для разных видов недвижимых объектов.</w:t>
      </w:r>
    </w:p>
    <w:p>
      <w:pPr>
        <w:pStyle w:val="Normal"/>
        <w:shd w:fill="FFFFFF" w:val="clear"/>
        <w:suppressAutoHyphens w:val="true"/>
        <w:autoSpaceDE w:val="false"/>
        <w:spacing w:lineRule="auto" w:line="360"/>
        <w:ind w:firstLine="709"/>
        <w:jc w:val="both"/>
        <w:rPr>
          <w:color w:val="000000"/>
          <w:sz w:val="28"/>
        </w:rPr>
      </w:pPr>
      <w:r>
        <w:rPr>
          <w:color w:val="000000"/>
          <w:sz w:val="28"/>
        </w:rPr>
        <w:t>Недвижимость, будучи сложным явлением, регулируемым гражданским правом, характеризуется проявлением многообразных свойств. Как следствие, это влечет множественность классификаций недвижимого имущества в зависимости от избранного классификационного критерия.</w:t>
      </w:r>
    </w:p>
    <w:p>
      <w:pPr>
        <w:pStyle w:val="Normal"/>
        <w:shd w:fill="FFFFFF" w:val="clear"/>
        <w:suppressAutoHyphens w:val="true"/>
        <w:autoSpaceDE w:val="false"/>
        <w:spacing w:lineRule="auto" w:line="360"/>
        <w:ind w:firstLine="709"/>
        <w:jc w:val="both"/>
        <w:rPr>
          <w:color w:val="000000"/>
          <w:sz w:val="28"/>
        </w:rPr>
      </w:pPr>
      <w:r>
        <w:rPr>
          <w:color w:val="000000"/>
          <w:sz w:val="28"/>
        </w:rPr>
        <w:t>Самая общая классификация недвижимых вещей содержится в действующем гражданском законодательстве, которое различает недвижимые по природе вещи и вещи, которые отнесены к недвижимости в силу закона. Кроме того, законодательства некоторых государств (Франция, Мексика, Бразилия) выделяют "недвижимость в силу назначения", под которой понимаются как предметы, помещенные на участке для его обслуживания и эксплуатации, так и движимые вещи, которые навсегда присоединены к недвижимости</w:t>
      </w:r>
      <w:r>
        <w:rPr>
          <w:rStyle w:val="FootnoteCharacters"/>
          <w:rStyle w:val="FootnoteAnchor"/>
          <w:color w:val="000000"/>
          <w:position w:val="0"/>
          <w:sz w:val="28"/>
          <w:sz w:val="28"/>
          <w:vertAlign w:val="baseline"/>
        </w:rPr>
        <w:footnoteReference w:id="39"/>
      </w:r>
      <w:r>
        <w:rPr>
          <w:color w:val="000000"/>
          <w:sz w:val="28"/>
        </w:rPr>
        <w:t>.</w:t>
      </w:r>
    </w:p>
    <w:p>
      <w:pPr>
        <w:pStyle w:val="Normal"/>
        <w:shd w:fill="FFFFFF" w:val="clear"/>
        <w:suppressAutoHyphens w:val="true"/>
        <w:autoSpaceDE w:val="false"/>
        <w:spacing w:lineRule="auto" w:line="360"/>
        <w:ind w:firstLine="709"/>
        <w:jc w:val="both"/>
        <w:rPr>
          <w:color w:val="000000"/>
          <w:sz w:val="28"/>
        </w:rPr>
      </w:pPr>
      <w:r>
        <w:rPr>
          <w:color w:val="000000"/>
          <w:sz w:val="28"/>
        </w:rPr>
        <w:t>По формам собственности недвижимые вещи разделяются на:</w:t>
      </w:r>
    </w:p>
    <w:p>
      <w:pPr>
        <w:pStyle w:val="Normal"/>
        <w:shd w:fill="FFFFFF" w:val="clear"/>
        <w:suppressAutoHyphens w:val="true"/>
        <w:autoSpaceDE w:val="false"/>
        <w:spacing w:lineRule="auto" w:line="360"/>
        <w:ind w:firstLine="709"/>
        <w:jc w:val="both"/>
        <w:rPr>
          <w:color w:val="000000"/>
          <w:sz w:val="28"/>
        </w:rPr>
      </w:pPr>
      <w:r>
        <w:rPr>
          <w:color w:val="000000"/>
          <w:sz w:val="28"/>
        </w:rPr>
        <w:t>1) частные, то есть находящиеся в собственности граждан (физических лиц) или в собственности юридических лиц;</w:t>
      </w:r>
    </w:p>
    <w:p>
      <w:pPr>
        <w:pStyle w:val="Normal"/>
        <w:shd w:fill="FFFFFF" w:val="clear"/>
        <w:suppressAutoHyphens w:val="true"/>
        <w:autoSpaceDE w:val="false"/>
        <w:spacing w:lineRule="auto" w:line="360"/>
        <w:ind w:firstLine="709"/>
        <w:jc w:val="both"/>
        <w:rPr>
          <w:color w:val="000000"/>
          <w:sz w:val="28"/>
        </w:rPr>
      </w:pPr>
      <w:r>
        <w:rPr>
          <w:color w:val="000000"/>
          <w:sz w:val="28"/>
        </w:rPr>
        <w:t>2) публично-правовые, то есть находящиеся в собственности публично-правовых образований. В свою очередь публично-правовая собственность включает в себя:</w:t>
      </w:r>
    </w:p>
    <w:p>
      <w:pPr>
        <w:pStyle w:val="Normal"/>
        <w:shd w:fill="FFFFFF" w:val="clear"/>
        <w:suppressAutoHyphens w:val="true"/>
        <w:autoSpaceDE w:val="false"/>
        <w:spacing w:lineRule="auto" w:line="360"/>
        <w:ind w:firstLine="709"/>
        <w:jc w:val="both"/>
        <w:rPr>
          <w:color w:val="000000"/>
          <w:sz w:val="28"/>
        </w:rPr>
      </w:pPr>
      <w:r>
        <w:rPr>
          <w:color w:val="000000"/>
          <w:sz w:val="28"/>
        </w:rPr>
        <w:t>- объекты, находящиеся в федеральной собственности;</w:t>
      </w:r>
    </w:p>
    <w:p>
      <w:pPr>
        <w:pStyle w:val="Normal"/>
        <w:shd w:fill="FFFFFF" w:val="clear"/>
        <w:suppressAutoHyphens w:val="true"/>
        <w:autoSpaceDE w:val="false"/>
        <w:spacing w:lineRule="auto" w:line="360"/>
        <w:ind w:firstLine="709"/>
        <w:jc w:val="both"/>
        <w:rPr>
          <w:color w:val="000000"/>
          <w:sz w:val="28"/>
        </w:rPr>
      </w:pPr>
      <w:r>
        <w:rPr>
          <w:color w:val="000000"/>
          <w:sz w:val="28"/>
        </w:rPr>
        <w:t>- объекты, находящиеся в собственности субъектов федерации;</w:t>
      </w:r>
    </w:p>
    <w:p>
      <w:pPr>
        <w:pStyle w:val="Normal"/>
        <w:shd w:fill="FFFFFF" w:val="clear"/>
        <w:suppressAutoHyphens w:val="true"/>
        <w:autoSpaceDE w:val="false"/>
        <w:spacing w:lineRule="auto" w:line="360"/>
        <w:ind w:firstLine="709"/>
        <w:jc w:val="both"/>
        <w:rPr>
          <w:color w:val="000000"/>
          <w:sz w:val="28"/>
        </w:rPr>
      </w:pPr>
      <w:r>
        <w:rPr>
          <w:color w:val="000000"/>
          <w:sz w:val="28"/>
        </w:rPr>
        <w:t>- объекты, находящиеся в муниципальной собственности;</w:t>
      </w:r>
    </w:p>
    <w:p>
      <w:pPr>
        <w:pStyle w:val="Normal"/>
        <w:shd w:fill="FFFFFF" w:val="clear"/>
        <w:suppressAutoHyphens w:val="true"/>
        <w:autoSpaceDE w:val="false"/>
        <w:spacing w:lineRule="auto" w:line="360"/>
        <w:ind w:firstLine="709"/>
        <w:jc w:val="both"/>
        <w:rPr>
          <w:color w:val="000000"/>
          <w:sz w:val="28"/>
        </w:rPr>
      </w:pPr>
      <w:r>
        <w:rPr>
          <w:color w:val="000000"/>
          <w:sz w:val="28"/>
        </w:rPr>
        <w:t>- смешанной формы собственности, то есть находящиеся в совместной собственности различных субъектов гражданского права - частных, публично-правовых.</w:t>
      </w:r>
    </w:p>
    <w:p>
      <w:pPr>
        <w:pStyle w:val="Normal"/>
        <w:shd w:fill="FFFFFF" w:val="clear"/>
        <w:suppressAutoHyphens w:val="true"/>
        <w:autoSpaceDE w:val="false"/>
        <w:spacing w:lineRule="auto" w:line="360"/>
        <w:ind w:firstLine="709"/>
        <w:jc w:val="both"/>
        <w:rPr/>
      </w:pPr>
      <w:r>
        <w:rPr>
          <w:color w:val="000000"/>
          <w:sz w:val="28"/>
        </w:rPr>
        <w:t>Необходимо отметить, что различные субъекты права неравны в своих правах на недвижимость. Так, с учетом того обстоятельства, что некоторые виды недвижимого имущества имеют ограниченный оборот, они не могут быть в собственности частных лиц. Только государство вправе обладать правом собственности на эти виды недвижимости. Это же касается и ограничений в обороте недвижимых вещей. Как правило, ограничения в обороте недвижимостей делаются не в пользу частных лиц, и диктуются такие ограничения интересами публичных нужд</w:t>
      </w:r>
      <w:r>
        <w:rPr>
          <w:rStyle w:val="FootnoteCharacters"/>
          <w:rStyle w:val="FootnoteAnchor"/>
          <w:color w:val="000000"/>
          <w:position w:val="0"/>
          <w:sz w:val="28"/>
          <w:sz w:val="28"/>
          <w:vertAlign w:val="baseline"/>
        </w:rPr>
        <w:footnoteReference w:id="40"/>
      </w:r>
      <w:r>
        <w:rPr>
          <w:color w:val="000000"/>
          <w:sz w:val="28"/>
        </w:rPr>
        <w:t>.</w:t>
      </w:r>
    </w:p>
    <w:p>
      <w:pPr>
        <w:pStyle w:val="Normal"/>
        <w:shd w:fill="FFFFFF" w:val="clear"/>
        <w:suppressAutoHyphens w:val="true"/>
        <w:autoSpaceDE w:val="false"/>
        <w:spacing w:lineRule="auto" w:line="360"/>
        <w:ind w:firstLine="709"/>
        <w:jc w:val="both"/>
        <w:rPr/>
      </w:pPr>
      <w:r>
        <w:rPr>
          <w:color w:val="000000"/>
          <w:sz w:val="28"/>
        </w:rPr>
        <w:t>По характеру потребления недвижимость в виде зданий, сооружений можно разделить на жилой фонд (недвижимое имущество в жилищной сфере) и нежилой фонд. Если жилая недвижимость призвана обеспечивать потребности людей в проживании, то нежилая недвижимость используется, как правило, с целью получения дохода, то есть при осуществлении предпринимательской (производственной, коммерческой, сельскохозяйственной и пр.) деятельности. Данная классификация актуальна для оборота недвижимых вещей. Часто предприниматели заинтересованы в возможностях привлечения недвижимых вещей жилого фонда для интересов предпринимательской деятельности. Поскольку в законодательстве установлен запрет на использование для коммерческих целей жилых помещений, то возникает проблема перевода жилых помещений в режим нежилого фонда. В настоящее время эта проблема решена в Жилищном кодексе РФ от 29 декабря 2004 г. № 188-ФЗ, который содержит гл. 3 "Перевод жилого помещения в нежилое помещение и нежилого помещения в жилое помещение"</w:t>
      </w:r>
      <w:r>
        <w:rPr>
          <w:rStyle w:val="FootnoteCharacters"/>
          <w:rStyle w:val="FootnoteAnchor"/>
          <w:color w:val="000000"/>
          <w:position w:val="0"/>
          <w:sz w:val="28"/>
          <w:sz w:val="28"/>
          <w:vertAlign w:val="baseline"/>
        </w:rPr>
        <w:footnoteReference w:id="41"/>
      </w:r>
      <w:r>
        <w:rPr>
          <w:color w:val="000000"/>
          <w:sz w:val="28"/>
        </w:rPr>
        <w:t>.</w:t>
      </w:r>
    </w:p>
    <w:p>
      <w:pPr>
        <w:pStyle w:val="Normal"/>
        <w:shd w:fill="FFFFFF" w:val="clear"/>
        <w:suppressAutoHyphens w:val="true"/>
        <w:autoSpaceDE w:val="false"/>
        <w:spacing w:lineRule="auto" w:line="360"/>
        <w:ind w:firstLine="709"/>
        <w:jc w:val="both"/>
        <w:rPr>
          <w:color w:val="000000"/>
          <w:sz w:val="28"/>
        </w:rPr>
      </w:pPr>
      <w:r>
        <w:rPr>
          <w:color w:val="000000"/>
          <w:sz w:val="28"/>
        </w:rPr>
        <w:t>По происхождению недвижимые вещи можно классифицировать как вещи, являющиеся природным творением (земля, земельные участки, участки недр, обособленные водные объекты, леса), и вещи, которые созданы руками человека (здания, сооружения, воздушные и морские суда, суда внутреннего плавания, космические объекты).</w:t>
      </w:r>
    </w:p>
    <w:p>
      <w:pPr>
        <w:pStyle w:val="Normal"/>
        <w:shd w:fill="FFFFFF" w:val="clear"/>
        <w:suppressAutoHyphens w:val="true"/>
        <w:autoSpaceDE w:val="false"/>
        <w:spacing w:lineRule="auto" w:line="360"/>
        <w:ind w:firstLine="709"/>
        <w:jc w:val="both"/>
        <w:rPr>
          <w:color w:val="000000"/>
          <w:sz w:val="28"/>
        </w:rPr>
      </w:pPr>
      <w:r>
        <w:rPr>
          <w:color w:val="000000"/>
          <w:sz w:val="28"/>
        </w:rPr>
        <w:t>По физическому статусу недвижимые вещи могут быть разделены на:</w:t>
      </w:r>
    </w:p>
    <w:p>
      <w:pPr>
        <w:pStyle w:val="Normal"/>
        <w:shd w:fill="FFFFFF" w:val="clear"/>
        <w:suppressAutoHyphens w:val="true"/>
        <w:autoSpaceDE w:val="false"/>
        <w:spacing w:lineRule="auto" w:line="360"/>
        <w:ind w:firstLine="709"/>
        <w:jc w:val="both"/>
        <w:rPr>
          <w:color w:val="000000"/>
          <w:sz w:val="28"/>
        </w:rPr>
      </w:pPr>
      <w:r>
        <w:rPr>
          <w:color w:val="000000"/>
          <w:sz w:val="28"/>
        </w:rPr>
        <w:t>- земельные участки;</w:t>
      </w:r>
    </w:p>
    <w:p>
      <w:pPr>
        <w:pStyle w:val="Normal"/>
        <w:shd w:fill="FFFFFF" w:val="clear"/>
        <w:suppressAutoHyphens w:val="true"/>
        <w:autoSpaceDE w:val="false"/>
        <w:spacing w:lineRule="auto" w:line="360"/>
        <w:ind w:firstLine="709"/>
        <w:jc w:val="both"/>
        <w:rPr>
          <w:color w:val="000000"/>
          <w:sz w:val="28"/>
        </w:rPr>
      </w:pPr>
      <w:r>
        <w:rPr>
          <w:color w:val="000000"/>
          <w:sz w:val="28"/>
        </w:rPr>
        <w:t>- участки недр;</w:t>
      </w:r>
    </w:p>
    <w:p>
      <w:pPr>
        <w:pStyle w:val="Normal"/>
        <w:shd w:fill="FFFFFF" w:val="clear"/>
        <w:suppressAutoHyphens w:val="true"/>
        <w:autoSpaceDE w:val="false"/>
        <w:spacing w:lineRule="auto" w:line="360"/>
        <w:ind w:firstLine="709"/>
        <w:jc w:val="both"/>
        <w:rPr>
          <w:color w:val="000000"/>
          <w:sz w:val="28"/>
        </w:rPr>
      </w:pPr>
      <w:r>
        <w:rPr>
          <w:color w:val="000000"/>
          <w:sz w:val="28"/>
        </w:rPr>
        <w:t>- здания;</w:t>
      </w:r>
    </w:p>
    <w:p>
      <w:pPr>
        <w:pStyle w:val="Normal"/>
        <w:shd w:fill="FFFFFF" w:val="clear"/>
        <w:suppressAutoHyphens w:val="true"/>
        <w:autoSpaceDE w:val="false"/>
        <w:spacing w:lineRule="auto" w:line="360"/>
        <w:ind w:firstLine="709"/>
        <w:jc w:val="both"/>
        <w:rPr>
          <w:color w:val="000000"/>
          <w:sz w:val="28"/>
        </w:rPr>
      </w:pPr>
      <w:r>
        <w:rPr>
          <w:color w:val="000000"/>
          <w:sz w:val="28"/>
        </w:rPr>
        <w:t>- сооружения;</w:t>
      </w:r>
    </w:p>
    <w:p>
      <w:pPr>
        <w:pStyle w:val="Normal"/>
        <w:shd w:fill="FFFFFF" w:val="clear"/>
        <w:suppressAutoHyphens w:val="true"/>
        <w:autoSpaceDE w:val="false"/>
        <w:spacing w:lineRule="auto" w:line="360"/>
        <w:ind w:firstLine="709"/>
        <w:jc w:val="both"/>
        <w:rPr>
          <w:color w:val="000000"/>
          <w:sz w:val="28"/>
        </w:rPr>
      </w:pPr>
      <w:r>
        <w:rPr>
          <w:color w:val="000000"/>
          <w:sz w:val="28"/>
        </w:rPr>
        <w:t>- помещения;</w:t>
      </w:r>
    </w:p>
    <w:p>
      <w:pPr>
        <w:pStyle w:val="Normal"/>
        <w:shd w:fill="FFFFFF" w:val="clear"/>
        <w:suppressAutoHyphens w:val="true"/>
        <w:autoSpaceDE w:val="false"/>
        <w:spacing w:lineRule="auto" w:line="360"/>
        <w:ind w:firstLine="709"/>
        <w:jc w:val="both"/>
        <w:rPr>
          <w:color w:val="000000"/>
          <w:sz w:val="28"/>
        </w:rPr>
      </w:pPr>
      <w:r>
        <w:rPr>
          <w:color w:val="000000"/>
          <w:sz w:val="28"/>
        </w:rPr>
        <w:t>- иные объекты, перемещение которых невозможно без несоразмерного ущерба их назначению;</w:t>
      </w:r>
    </w:p>
    <w:p>
      <w:pPr>
        <w:pStyle w:val="Normal"/>
        <w:shd w:fill="FFFFFF" w:val="clear"/>
        <w:suppressAutoHyphens w:val="true"/>
        <w:autoSpaceDE w:val="false"/>
        <w:spacing w:lineRule="auto" w:line="360"/>
        <w:ind w:firstLine="709"/>
        <w:jc w:val="both"/>
        <w:rPr>
          <w:color w:val="000000"/>
          <w:sz w:val="28"/>
        </w:rPr>
      </w:pPr>
      <w:r>
        <w:rPr>
          <w:color w:val="000000"/>
          <w:sz w:val="28"/>
        </w:rPr>
        <w:t>- предприятия как имущественные комплексы, используемые для осуществления предпринимательской деятельности;</w:t>
      </w:r>
    </w:p>
    <w:p>
      <w:pPr>
        <w:pStyle w:val="Normal"/>
        <w:shd w:fill="FFFFFF" w:val="clear"/>
        <w:suppressAutoHyphens w:val="true"/>
        <w:autoSpaceDE w:val="false"/>
        <w:spacing w:lineRule="auto" w:line="360"/>
        <w:ind w:firstLine="709"/>
        <w:jc w:val="both"/>
        <w:rPr>
          <w:color w:val="000000"/>
          <w:sz w:val="28"/>
        </w:rPr>
      </w:pPr>
      <w:r>
        <w:rPr>
          <w:color w:val="000000"/>
          <w:sz w:val="28"/>
        </w:rPr>
        <w:t>- движимые вещи, которые отнесены к категории недвижимости в силу закона (воздушные и морские суда, суда внутреннего плавания, космические объекты).</w:t>
      </w:r>
    </w:p>
    <w:p>
      <w:pPr>
        <w:pStyle w:val="Normal"/>
        <w:shd w:fill="FFFFFF" w:val="clear"/>
        <w:suppressAutoHyphens w:val="true"/>
        <w:autoSpaceDE w:val="false"/>
        <w:spacing w:lineRule="auto" w:line="360"/>
        <w:ind w:firstLine="709"/>
        <w:jc w:val="both"/>
        <w:rPr>
          <w:color w:val="000000"/>
          <w:sz w:val="28"/>
        </w:rPr>
      </w:pPr>
      <w:r>
        <w:rPr>
          <w:color w:val="000000"/>
          <w:sz w:val="28"/>
        </w:rPr>
        <w:t>По характеру и целям использования в гражданском обороте (по принципу зонирования) недвижимые вещи можно классифицировать на:</w:t>
      </w:r>
    </w:p>
    <w:p>
      <w:pPr>
        <w:pStyle w:val="Normal"/>
        <w:shd w:fill="FFFFFF" w:val="clear"/>
        <w:suppressAutoHyphens w:val="true"/>
        <w:autoSpaceDE w:val="false"/>
        <w:spacing w:lineRule="auto" w:line="360"/>
        <w:ind w:firstLine="709"/>
        <w:jc w:val="both"/>
        <w:rPr>
          <w:color w:val="000000"/>
          <w:sz w:val="28"/>
        </w:rPr>
      </w:pPr>
      <w:r>
        <w:rPr>
          <w:color w:val="000000"/>
          <w:sz w:val="28"/>
        </w:rPr>
        <w:t>- недвижимость, изъятая из гражданского оборота;</w:t>
      </w:r>
    </w:p>
    <w:p>
      <w:pPr>
        <w:pStyle w:val="Normal"/>
        <w:shd w:fill="FFFFFF" w:val="clear"/>
        <w:suppressAutoHyphens w:val="true"/>
        <w:autoSpaceDE w:val="false"/>
        <w:spacing w:lineRule="auto" w:line="360"/>
        <w:ind w:firstLine="709"/>
        <w:jc w:val="both"/>
        <w:rPr>
          <w:color w:val="000000"/>
          <w:sz w:val="28"/>
        </w:rPr>
      </w:pPr>
      <w:r>
        <w:rPr>
          <w:color w:val="000000"/>
          <w:sz w:val="28"/>
        </w:rPr>
        <w:t>- недвижимость, ограниченно используемая в гражданском обороте;</w:t>
      </w:r>
    </w:p>
    <w:p>
      <w:pPr>
        <w:pStyle w:val="Normal"/>
        <w:shd w:fill="FFFFFF" w:val="clear"/>
        <w:suppressAutoHyphens w:val="true"/>
        <w:autoSpaceDE w:val="false"/>
        <w:spacing w:lineRule="auto" w:line="360"/>
        <w:ind w:firstLine="709"/>
        <w:jc w:val="both"/>
        <w:rPr>
          <w:color w:val="000000"/>
          <w:sz w:val="28"/>
        </w:rPr>
      </w:pPr>
      <w:r>
        <w:rPr>
          <w:color w:val="000000"/>
          <w:sz w:val="28"/>
        </w:rPr>
        <w:t>- недвижимость, используемая для жилья;</w:t>
      </w:r>
    </w:p>
    <w:p>
      <w:pPr>
        <w:pStyle w:val="Normal"/>
        <w:shd w:fill="FFFFFF" w:val="clear"/>
        <w:suppressAutoHyphens w:val="true"/>
        <w:autoSpaceDE w:val="false"/>
        <w:spacing w:lineRule="auto" w:line="360"/>
        <w:ind w:firstLine="709"/>
        <w:jc w:val="both"/>
        <w:rPr>
          <w:color w:val="000000"/>
          <w:sz w:val="28"/>
        </w:rPr>
      </w:pPr>
      <w:r>
        <w:rPr>
          <w:color w:val="000000"/>
          <w:sz w:val="28"/>
        </w:rPr>
        <w:t>- недвижимость, используемая в предпринимательских целях;</w:t>
      </w:r>
    </w:p>
    <w:p>
      <w:pPr>
        <w:pStyle w:val="Normal"/>
        <w:shd w:fill="FFFFFF" w:val="clear"/>
        <w:suppressAutoHyphens w:val="true"/>
        <w:autoSpaceDE w:val="false"/>
        <w:spacing w:lineRule="auto" w:line="360"/>
        <w:ind w:firstLine="709"/>
        <w:jc w:val="both"/>
        <w:rPr>
          <w:color w:val="000000"/>
          <w:sz w:val="28"/>
        </w:rPr>
      </w:pPr>
      <w:r>
        <w:rPr>
          <w:color w:val="000000"/>
          <w:sz w:val="28"/>
        </w:rPr>
        <w:t>- недвижимость, используемая в сельскохозяйственных целях;</w:t>
      </w:r>
    </w:p>
    <w:p>
      <w:pPr>
        <w:pStyle w:val="Normal"/>
        <w:shd w:fill="FFFFFF" w:val="clear"/>
        <w:suppressAutoHyphens w:val="true"/>
        <w:autoSpaceDE w:val="false"/>
        <w:spacing w:lineRule="auto" w:line="360"/>
        <w:ind w:firstLine="709"/>
        <w:jc w:val="both"/>
        <w:rPr>
          <w:color w:val="000000"/>
          <w:sz w:val="28"/>
        </w:rPr>
      </w:pPr>
      <w:r>
        <w:rPr>
          <w:color w:val="000000"/>
          <w:sz w:val="28"/>
        </w:rPr>
        <w:t>- недвижимость, используемая для общественно-значимых целей;</w:t>
      </w:r>
    </w:p>
    <w:p>
      <w:pPr>
        <w:pStyle w:val="Normal"/>
        <w:shd w:fill="FFFFFF" w:val="clear"/>
        <w:suppressAutoHyphens w:val="true"/>
        <w:autoSpaceDE w:val="false"/>
        <w:spacing w:lineRule="auto" w:line="360"/>
        <w:ind w:firstLine="709"/>
        <w:jc w:val="both"/>
        <w:rPr>
          <w:color w:val="000000"/>
          <w:sz w:val="28"/>
        </w:rPr>
      </w:pPr>
      <w:r>
        <w:rPr>
          <w:color w:val="000000"/>
          <w:sz w:val="28"/>
        </w:rPr>
        <w:t>- недвижимость, имеющая значение памятников истории и культуры;</w:t>
      </w:r>
    </w:p>
    <w:p>
      <w:pPr>
        <w:pStyle w:val="Normal"/>
        <w:shd w:fill="FFFFFF" w:val="clear"/>
        <w:suppressAutoHyphens w:val="true"/>
        <w:autoSpaceDE w:val="false"/>
        <w:spacing w:lineRule="auto" w:line="360"/>
        <w:ind w:firstLine="709"/>
        <w:jc w:val="both"/>
        <w:rPr>
          <w:color w:val="000000"/>
          <w:sz w:val="28"/>
        </w:rPr>
      </w:pPr>
      <w:r>
        <w:rPr>
          <w:color w:val="000000"/>
          <w:sz w:val="28"/>
        </w:rPr>
        <w:t>- недвижимость, отнесенная к особо охраняемым природным территориям.</w:t>
      </w:r>
    </w:p>
    <w:p>
      <w:pPr>
        <w:pStyle w:val="Normal"/>
        <w:shd w:fill="FFFFFF" w:val="clear"/>
        <w:suppressAutoHyphens w:val="true"/>
        <w:autoSpaceDE w:val="false"/>
        <w:spacing w:lineRule="auto" w:line="360"/>
        <w:ind w:firstLine="709"/>
        <w:jc w:val="both"/>
        <w:rPr/>
      </w:pPr>
      <w:r>
        <w:rPr>
          <w:color w:val="000000"/>
          <w:sz w:val="28"/>
        </w:rPr>
        <w:t>Эта классификация имеет существенное практическое значение. Так, использование недвижимого имущества не по назначению может повлечь санкции гражданско-правового характера вплоть до его изъятия. Для того чтобы недвижимое имущество могло быть использовано по желанию собственника, необходимо привести его правовой режим в соответствие с целями использования</w:t>
      </w:r>
      <w:r>
        <w:rPr>
          <w:rStyle w:val="FootnoteCharacters"/>
          <w:rStyle w:val="FootnoteAnchor"/>
          <w:color w:val="000000"/>
          <w:position w:val="0"/>
          <w:sz w:val="28"/>
          <w:sz w:val="28"/>
          <w:vertAlign w:val="baseline"/>
        </w:rPr>
        <w:footnoteReference w:id="42"/>
      </w:r>
      <w:r>
        <w:rPr>
          <w:color w:val="000000"/>
          <w:sz w:val="28"/>
        </w:rPr>
        <w:t>. К примеру, для использования жилых помещений в производственных целях (например, в качестве офиса) необходим перевод этих помещений в режим нежилых помещений</w:t>
      </w:r>
      <w:r>
        <w:rPr>
          <w:rStyle w:val="FootnoteCharacters"/>
          <w:rStyle w:val="FootnoteAnchor"/>
          <w:color w:val="000000"/>
          <w:position w:val="0"/>
          <w:sz w:val="28"/>
          <w:sz w:val="28"/>
          <w:vertAlign w:val="baseline"/>
        </w:rPr>
        <w:footnoteReference w:id="43"/>
      </w:r>
      <w:r>
        <w:rPr>
          <w:color w:val="000000"/>
          <w:sz w:val="28"/>
        </w:rPr>
        <w:t>.</w:t>
      </w:r>
    </w:p>
    <w:p>
      <w:pPr>
        <w:pStyle w:val="Normal"/>
        <w:shd w:fill="FFFFFF" w:val="clear"/>
        <w:suppressAutoHyphens w:val="true"/>
        <w:autoSpaceDE w:val="false"/>
        <w:spacing w:lineRule="auto" w:line="360"/>
        <w:ind w:firstLine="709"/>
        <w:jc w:val="both"/>
        <w:rPr/>
      </w:pPr>
      <w:r>
        <w:rPr>
          <w:color w:val="000000"/>
          <w:sz w:val="28"/>
        </w:rPr>
        <w:t>Действующее законодательство (Закон о госрегистрации прав на недвижимость, Правила ведения ЕГРП) устанавливает трехзвенную классификацию объектов недвижимости</w:t>
      </w:r>
      <w:r>
        <w:rPr>
          <w:rStyle w:val="FootnoteCharacters"/>
          <w:rStyle w:val="FootnoteAnchor"/>
          <w:color w:val="000000"/>
          <w:position w:val="0"/>
          <w:sz w:val="28"/>
          <w:sz w:val="28"/>
          <w:vertAlign w:val="baseline"/>
        </w:rPr>
        <w:footnoteReference w:id="44"/>
      </w:r>
      <w:r>
        <w:rPr>
          <w:color w:val="000000"/>
          <w:sz w:val="28"/>
        </w:rPr>
        <w:t>. Эта классификация используется для целей государственной регистрации прав на недвижимое имущество и сделок с недвижимостью.</w:t>
      </w:r>
    </w:p>
    <w:p>
      <w:pPr>
        <w:pStyle w:val="Normal"/>
        <w:shd w:fill="FFFFFF" w:val="clear"/>
        <w:suppressAutoHyphens w:val="true"/>
        <w:autoSpaceDE w:val="false"/>
        <w:spacing w:lineRule="auto" w:line="360"/>
        <w:ind w:firstLine="709"/>
        <w:jc w:val="both"/>
        <w:rPr/>
      </w:pPr>
      <w:r>
        <w:rPr>
          <w:color w:val="000000"/>
          <w:sz w:val="28"/>
        </w:rPr>
        <w:t>В экономической литературе встречается классификация недвижимости по критерию материальности. Так, выделяют недвижимость как материальную недвижимую собственность и права на недвижимую собственность или нематериальную недвижимую собственность</w:t>
      </w:r>
      <w:r>
        <w:rPr>
          <w:rStyle w:val="FootnoteCharacters"/>
          <w:rStyle w:val="FootnoteAnchor"/>
          <w:color w:val="000000"/>
          <w:position w:val="0"/>
          <w:sz w:val="28"/>
          <w:sz w:val="28"/>
          <w:vertAlign w:val="baseline"/>
        </w:rPr>
        <w:footnoteReference w:id="45"/>
      </w:r>
      <w:r>
        <w:rPr>
          <w:color w:val="000000"/>
          <w:sz w:val="28"/>
        </w:rPr>
        <w:t>. Под материальной недвижимой собственностью в таком контексте понимаются земельные участки, угодья, продукты почвенного слоя, то есть такое имущество, которое прикреплено к земле и прочно с ней связано. Под нематериальной недвижимой собственностью в этой классификации рассматривается совокупность прав на пользование недвижимостью.</w:t>
      </w:r>
    </w:p>
    <w:p>
      <w:pPr>
        <w:pStyle w:val="Normal"/>
        <w:shd w:fill="FFFFFF" w:val="clear"/>
        <w:suppressAutoHyphens w:val="true"/>
        <w:autoSpaceDE w:val="false"/>
        <w:spacing w:lineRule="auto" w:line="360"/>
        <w:ind w:firstLine="709"/>
        <w:jc w:val="both"/>
        <w:rPr>
          <w:color w:val="000000"/>
          <w:sz w:val="28"/>
        </w:rPr>
      </w:pPr>
      <w:r>
        <w:rPr>
          <w:color w:val="000000"/>
          <w:sz w:val="28"/>
        </w:rPr>
        <w:t>Следует отметить, что российское законодательство (в отличие, скажем, от французского) отказалось от использования такой классификации недвижимых вещей. Ее использование, таким образом, возможно с известными оговорками.</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ПОНЯТИЕ И ПОРЯДОК ГОСУДАРСТВЕННОЙ РЕГИСТРАЦИИИ ПРАВ НА НЕДВИЖИМОЕ ИМУЩЕСТВО</w:t>
      </w:r>
    </w:p>
    <w:p>
      <w:pPr>
        <w:pStyle w:val="Normal"/>
        <w:shd w:fill="FFFFFF" w:val="clear"/>
        <w:suppressAutoHyphens w:val="true"/>
        <w:autoSpaceDE w:val="fals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 Понятие государственной регистрации прав на недвижимое имущество</w:t>
      </w:r>
    </w:p>
    <w:p>
      <w:pPr>
        <w:pStyle w:val="Normal"/>
        <w:shd w:fill="FFFFFF" w:val="clear"/>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Главная особенность правового режима недвижимости - особый порядок возникновения, изменения и прекращения права собственности и других прав на эти объекты, специальные требования, предъявляемые к сделкам с недвижимым имуществом</w:t>
      </w:r>
      <w:r>
        <w:rPr>
          <w:rStyle w:val="FootnoteCharacters"/>
          <w:rStyle w:val="FootnoteAnchor"/>
          <w:color w:val="000000"/>
          <w:position w:val="0"/>
          <w:sz w:val="28"/>
          <w:sz w:val="28"/>
          <w:szCs w:val="28"/>
          <w:vertAlign w:val="baseline"/>
        </w:rPr>
        <w:footnoteReference w:id="46"/>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едеральный закон "О государственной регистрации прав на недвижимое имущество и сделок с ним" от 21 июля 1997 г. вступил в силу с 31 января 1998 г. Он не имеет обратной силы и применяется к правоотношениям, которые возникают только с введением его в действие. Поэтому права на недвижимое имущество, возникшие до вступления в силу данного Закона, признаются действительными и не требуют дополнительной государственной регистрации. Но по желанию обладателя этих прав государственная регистрация может быть произведена.</w:t>
      </w:r>
    </w:p>
    <w:p>
      <w:pPr>
        <w:pStyle w:val="Normal"/>
        <w:shd w:fill="FFFFFF" w:val="clear"/>
        <w:suppressAutoHyphens w:val="true"/>
        <w:autoSpaceDE w:val="false"/>
        <w:spacing w:lineRule="auto" w:line="360"/>
        <w:ind w:firstLine="709"/>
        <w:jc w:val="both"/>
        <w:rPr/>
      </w:pPr>
      <w:r>
        <w:rPr>
          <w:color w:val="000000"/>
          <w:sz w:val="28"/>
          <w:szCs w:val="28"/>
        </w:rPr>
        <w:t>Во исполнение ст. 9 Федерального закона от 21.07.97 № 122-ФЗ "О государственной регистрации прав" во всех субъектах Российской Федерации созданы учреждения юстиции по регистрации прав на недвижимое имущество и сделок с ним (далее - учреждения юстиции). К их компетенции относятся признание и подтверждение от имени государства бесспорного права на недвижимое имущество.</w:t>
      </w:r>
    </w:p>
    <w:p>
      <w:pPr>
        <w:pStyle w:val="Normal"/>
        <w:shd w:fill="FFFFFF" w:val="clear"/>
        <w:suppressAutoHyphens w:val="true"/>
        <w:autoSpaceDE w:val="false"/>
        <w:spacing w:lineRule="auto" w:line="360"/>
        <w:ind w:firstLine="709"/>
        <w:jc w:val="both"/>
        <w:rPr/>
      </w:pPr>
      <w:r>
        <w:rPr>
          <w:color w:val="000000"/>
          <w:sz w:val="28"/>
          <w:szCs w:val="28"/>
        </w:rPr>
        <w:t>Создание учреждения юстиции, как свидетельствует практика, положительно влияет на укрепление взаимодействия всех структур, участвующих в обороте недвижимости, способствует повышению доходов местных бюджетов, объективно влечет за собой реальное снижение криминализации на рынке недвижимости. Созданная система позволила сделать рынок недвижимости в России более "прозрачным" и привлекательным для инвесторов</w:t>
      </w:r>
      <w:r>
        <w:rPr>
          <w:rStyle w:val="FootnoteCharacters"/>
          <w:rStyle w:val="FootnoteAnchor"/>
          <w:color w:val="000000"/>
          <w:position w:val="0"/>
          <w:sz w:val="28"/>
          <w:sz w:val="28"/>
          <w:szCs w:val="28"/>
          <w:vertAlign w:val="baseline"/>
        </w:rPr>
        <w:footnoteReference w:id="47"/>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гласно Закону о регистрации учреждение юстиции по регистрации прав - государственный орган, наделенный властными полномочиями по проверке действительности и юридической силы документов, поданных на регистрацию прав или сделок с недвижимостью, соответствия их формы и содержания действующему законодательству Российской Федерации.</w:t>
      </w:r>
    </w:p>
    <w:p>
      <w:pPr>
        <w:pStyle w:val="Normal"/>
        <w:shd w:fill="FFFFFF" w:val="clear"/>
        <w:suppressAutoHyphens w:val="true"/>
        <w:autoSpaceDE w:val="false"/>
        <w:spacing w:lineRule="auto" w:line="360"/>
        <w:ind w:firstLine="709"/>
        <w:jc w:val="both"/>
        <w:rPr/>
      </w:pPr>
      <w:r>
        <w:rPr>
          <w:color w:val="000000"/>
          <w:sz w:val="28"/>
          <w:szCs w:val="28"/>
        </w:rPr>
        <w:t>Учреждению юстиции предоставлено право принимать участие в правовом регулировании отношений, предметом которых выступает недвижимое имущество, не на уровне общих норм, а на уровне конкретных правоотношений определенных субъектов по поводу индивидуализированного объекта недвижимости. В этом случае государственная регистрация приобретает также значение правоприменительной деятельности учреждений юстиции по изданию индивидуальных правовых актов, влекущих возникновение, изменение или прекращение правоотношений, предметом которых выступает недвижимость</w:t>
      </w:r>
      <w:r>
        <w:rPr>
          <w:rStyle w:val="FootnoteCharacters"/>
          <w:rStyle w:val="FootnoteAnchor"/>
          <w:color w:val="000000"/>
          <w:position w:val="0"/>
          <w:sz w:val="28"/>
          <w:sz w:val="28"/>
          <w:szCs w:val="28"/>
          <w:vertAlign w:val="baseline"/>
        </w:rPr>
        <w:footnoteReference w:id="48"/>
      </w:r>
      <w:r>
        <w:rPr>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 Подпорин Ю.В. обратился в Арбитражный суд Самарской области с иском к Администрации г. Самары о признании права собственности на здание магазина общей площадью 27,5 кв. м, расположенного по адресу: г. Самара, Кировский филиал, 12 микрорайон, (литера 1).</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риводит следующие аргументы.</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ем произведено строительство здания магазина на земельном участке, предоставленном ему в аренду на основании Постановления Главы г. Самары, однако заявитель лишен возможности регистрации права собственности на вновь созданный объект вследствие отсутствия Постановления Администрации г. Самары об утверждении акта приемки в эксплуатацию мини-магазин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остановления Главы г. Самары от 18.04.97 № 552 Предпринимателю Подпорину Ю.В. для строительства мини-магазина типа металло-пластик предоставлен в аренду земельный участок, о чем заключен договор аренды от 10.05.2000 № 00568/3.</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оследствии Предпринимателем изготовлено архитектурно-планировочное здание № 162/07, которое утверждено Управлением главного архитектора города, получены положительные заключения санитарно-эпидемиологической службы от 10.04.2003 и ГУВД Самарской области (пожарная часть) от 26.05.2005, а также изготовлен технический паспорт по состоянию на 07.08.2003.</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о признании права собственности относятся к вещно-правовому способу защиты и могут быть предъявлены лицом в случае оспаривания данного прав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анализа материалов дела следует, что Администрация г. Самары не претендует и не оспаривает права на спорный объект, возведенный Предпринимателем.</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зыве на иск Администрацией г. Самары указано со ссылкой на ст. ст. 131, 218, 219 Гражданского кодекса Российской Федерации, что для возникновения права собственности на вновь созданное недвижимое имущество истец вправе обратиться в Государственное управление Федеральной регистрационной службы по Самарской области для соответствующей регистрации прав.</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4.27 Строительных норм и Правил 3.01.04.-87 "Приемка в эксплуатацию законченных строительством объектов. Основные положения", утвержденных Постановлением Госстроя СССР от 21.04.87 N 8 (в редакции от 18.11.97), акт приемки в эксплуатацию объектов утверждается решением (Приказом, Постановлением) органов, назначивших комисси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казе в утверждении акта о приемке в эксплуатацию вправе заинтересованное лицо обжаловать данные действия (бездействие) государственных органов в усыновленном законом порядке.</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читывая, что Администрация г. Самары не оспаривает право на возведенную постройку, Предприниматель Подпорин Ю.В. заявил требование о применении мер защиты (признание права собственности), не соответствующее характеру нарушенных прав.</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признание права собственности по решению суда дает возможность истцу зарегистрировать право собственности на объект без обязательной процедуры - приемки объекта в эксплуатацию.</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Однако Предприниматель в установленном порядке в регистрирующий орган не обращался</w:t>
      </w:r>
      <w:r>
        <w:rPr>
          <w:rStyle w:val="FootnoteCharacters"/>
          <w:rStyle w:val="FootnoteAnchor"/>
          <w:rFonts w:cs="Times New Roman" w:ascii="Times New Roman" w:hAnsi="Times New Roman"/>
          <w:color w:val="000000"/>
          <w:position w:val="0"/>
          <w:sz w:val="28"/>
          <w:sz w:val="28"/>
          <w:szCs w:val="28"/>
          <w:vertAlign w:val="baseline"/>
        </w:rPr>
        <w:footnoteReference w:id="49"/>
      </w:r>
      <w:r>
        <w:rPr>
          <w:rFonts w:cs="Times New Roman" w:ascii="Times New Roman" w:hAnsi="Times New Roman"/>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Государственная регистрация прав на недвижимое имущество является средством введения оборота недвижимости в цивилизованные рамки, осуществляя его на принципах гласности и публичности"</w:t>
      </w:r>
      <w:r>
        <w:rPr>
          <w:rStyle w:val="FootnoteCharacters"/>
          <w:rStyle w:val="FootnoteAnchor"/>
          <w:color w:val="000000"/>
          <w:position w:val="0"/>
          <w:sz w:val="28"/>
          <w:sz w:val="28"/>
          <w:szCs w:val="28"/>
          <w:vertAlign w:val="baseline"/>
        </w:rPr>
        <w:footnoteReference w:id="50"/>
      </w:r>
      <w:r>
        <w:rPr>
          <w:color w:val="000000"/>
          <w:sz w:val="28"/>
          <w:szCs w:val="28"/>
        </w:rPr>
        <w:t>. Поэтому ст. 131 ГК РФ предусматривает осуществление регистрации в Едином государственном реестре с предоставлением информации о производственной регистрации и зарегистрированных правах любому лицу. При этом орган, осуществляющий государственную регистрацию прав, обязан по запросу правообладателя предоставить ему информацию о лицах, получивших сведения об объекте недвижимого имущества, на который он имеет права. Сохраняется и фискальная цель государственной регистрации, которая была основной причиной ее создания за рубежом.</w:t>
      </w:r>
    </w:p>
    <w:p>
      <w:pPr>
        <w:pStyle w:val="Normal"/>
        <w:shd w:fill="FFFFFF" w:val="clear"/>
        <w:suppressAutoHyphens w:val="true"/>
        <w:autoSpaceDE w:val="false"/>
        <w:spacing w:lineRule="auto" w:line="360"/>
        <w:ind w:firstLine="709"/>
        <w:jc w:val="both"/>
        <w:rPr/>
      </w:pPr>
      <w:r>
        <w:rPr>
          <w:color w:val="000000"/>
          <w:sz w:val="28"/>
          <w:szCs w:val="28"/>
        </w:rPr>
        <w:t>Таким образом, регистрация недвижимости выполняет следующие основные функции: представляет владельцам гарантии их прав на принадлежащее им имущество; дает возможность покупателю перед приобретением недвижимости получить все интересующие его сведения из Единого реестра (гарантии от мошенничества); создает систему контроля за расходами на покупку недвижимости</w:t>
      </w:r>
      <w:r>
        <w:rPr>
          <w:rStyle w:val="FootnoteCharacters"/>
          <w:rStyle w:val="FootnoteAnchor"/>
          <w:color w:val="000000"/>
          <w:position w:val="0"/>
          <w:sz w:val="28"/>
          <w:sz w:val="28"/>
          <w:szCs w:val="28"/>
          <w:vertAlign w:val="baseline"/>
        </w:rPr>
        <w:footnoteReference w:id="51"/>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Классик российской цивилистики Д.И. Мейер писал, что вопрос о признании права со стороны общественной власти стоит в тесной связи с приобретением права. Поскольку каждое юридическое отношение может прийти в соприкосновение с общественной властью, может нуждаться в ее охране, а это возможно только тогда, когда само существование права представляется несомненным</w:t>
      </w:r>
      <w:r>
        <w:rPr>
          <w:rStyle w:val="FootnoteCharacters"/>
          <w:rStyle w:val="FootnoteAnchor"/>
          <w:color w:val="000000"/>
          <w:position w:val="0"/>
          <w:sz w:val="28"/>
          <w:sz w:val="28"/>
          <w:szCs w:val="28"/>
          <w:vertAlign w:val="baseline"/>
        </w:rPr>
        <w:footnoteReference w:id="52"/>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Это последнее условие необходимо для того, чтобы общественная власть могла принять принудительные меры к осуществлению права. Поэтому возникновение права всегда должно быть обозначено "каким-либо резким следом", свидетельствующим о его существовании. И поэтому все законодательства очень дорожат наружным проявлением права, установлением наружного знака, обличающего его существование. Установление такого знака составляет "укрепление права"</w:t>
      </w:r>
      <w:r>
        <w:rPr>
          <w:rStyle w:val="FootnoteCharacters"/>
          <w:rStyle w:val="FootnoteAnchor"/>
          <w:color w:val="000000"/>
          <w:position w:val="0"/>
          <w:sz w:val="28"/>
          <w:sz w:val="28"/>
          <w:szCs w:val="28"/>
          <w:vertAlign w:val="baseline"/>
        </w:rPr>
        <w:footnoteReference w:id="53"/>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То есть право может быть укреплено посредством совершения определенного акта, который служит надлежащим доказательством (знаком) того, что право возникло, изменилось, прекратилось и для участников правоотношения, и для третьих лиц</w:t>
      </w:r>
      <w:r>
        <w:rPr>
          <w:rStyle w:val="FootnoteCharacters"/>
          <w:rStyle w:val="FootnoteAnchor"/>
          <w:color w:val="000000"/>
          <w:position w:val="0"/>
          <w:sz w:val="28"/>
          <w:sz w:val="28"/>
          <w:szCs w:val="28"/>
          <w:vertAlign w:val="baseline"/>
        </w:rPr>
        <w:footnoteReference w:id="54"/>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нцип признания права собственности или иного права на недвижимое имущество только после государственной регистрации этого права приводится в целом ряде статей ГК. Право собственности на вновь созданное недвижимое имущество возникает только с момента такой регистрации (ст. 219 ГК), право собственности у приобретателя по договору (п. 2 ст. 223) и иное право на недвижимость (п. 2 ст. 8 ГК) возникают с момента регистрации, если иное не установлено законом. Сделки с недвижимым имуществом подлежат регистрации в случаях, предусмотренных Кодексом и Законом о регистрации (п. 1 ст. 164 ГК).</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 Порядок государственной регистрации</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bCs/>
          <w:color w:val="000000"/>
          <w:sz w:val="28"/>
          <w:szCs w:val="28"/>
        </w:rPr>
      </w:pPr>
      <w:r>
        <w:rPr>
          <w:color w:val="000000"/>
          <w:sz w:val="28"/>
          <w:szCs w:val="28"/>
        </w:rPr>
        <w:t xml:space="preserve">Предметом государственной регистрации, согласно действующему законодательству, могут быть объект </w:t>
      </w:r>
      <w:r>
        <w:rPr>
          <w:bCs/>
          <w:color w:val="000000"/>
          <w:sz w:val="28"/>
          <w:szCs w:val="28"/>
        </w:rPr>
        <w:t>ограничения, перехода или прекращения прав на недвижимое имущество в соответствующих групп:</w:t>
      </w:r>
    </w:p>
    <w:p>
      <w:pPr>
        <w:pStyle w:val="Normal"/>
        <w:shd w:fill="FFFFFF" w:val="clear"/>
        <w:suppressAutoHyphens w:val="true"/>
        <w:autoSpaceDE w:val="false"/>
        <w:spacing w:lineRule="auto" w:line="360"/>
        <w:ind w:firstLine="709"/>
        <w:jc w:val="both"/>
        <w:rPr/>
      </w:pPr>
      <w:r>
        <w:rPr>
          <w:bCs/>
          <w:color w:val="000000"/>
          <w:sz w:val="28"/>
          <w:szCs w:val="28"/>
        </w:rPr>
        <w:t>—</w:t>
      </w:r>
      <w:r>
        <w:rPr>
          <w:color w:val="000000"/>
          <w:sz w:val="28"/>
          <w:szCs w:val="28"/>
        </w:rPr>
        <w:t xml:space="preserve"> </w:t>
      </w:r>
      <w:r>
        <w:rPr>
          <w:color w:val="000000"/>
          <w:sz w:val="28"/>
          <w:szCs w:val="28"/>
        </w:rPr>
        <w:t>права на</w:t>
      </w:r>
      <w:r>
        <w:rPr>
          <w:bCs/>
          <w:color w:val="000000"/>
          <w:sz w:val="28"/>
          <w:szCs w:val="28"/>
        </w:rPr>
        <w:t xml:space="preserve"> недвижимость</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 xml:space="preserve">— </w:t>
      </w:r>
      <w:r>
        <w:rPr>
          <w:bCs/>
          <w:color w:val="000000"/>
          <w:sz w:val="28"/>
          <w:szCs w:val="28"/>
        </w:rPr>
        <w:t>сделки с недвижимым имуществом;</w:t>
      </w:r>
    </w:p>
    <w:p>
      <w:pPr>
        <w:pStyle w:val="Normal"/>
        <w:shd w:fill="FFFFFF" w:val="clear"/>
        <w:suppressAutoHyphens w:val="true"/>
        <w:autoSpaceDE w:val="false"/>
        <w:spacing w:lineRule="auto" w:line="360"/>
        <w:ind w:firstLine="709"/>
        <w:jc w:val="both"/>
        <w:rPr>
          <w:color w:val="000000"/>
          <w:sz w:val="28"/>
          <w:szCs w:val="28"/>
        </w:rPr>
      </w:pPr>
      <w:r>
        <w:rPr>
          <w:bCs/>
          <w:color w:val="000000"/>
          <w:sz w:val="28"/>
          <w:szCs w:val="28"/>
        </w:rPr>
        <w:t xml:space="preserve">— </w:t>
      </w:r>
      <w:r>
        <w:rPr>
          <w:bCs/>
          <w:color w:val="000000"/>
          <w:sz w:val="28"/>
          <w:szCs w:val="28"/>
        </w:rPr>
        <w:t>обременения (ограничения) прав на недвижимость.</w:t>
      </w:r>
    </w:p>
    <w:p>
      <w:pPr>
        <w:pStyle w:val="Normal"/>
        <w:shd w:fill="FFFFFF" w:val="clear"/>
        <w:suppressAutoHyphens w:val="true"/>
        <w:spacing w:lineRule="auto" w:line="360"/>
        <w:ind w:firstLine="709"/>
        <w:jc w:val="both"/>
        <w:rPr/>
      </w:pPr>
      <w:r>
        <w:rPr>
          <w:color w:val="000000"/>
          <w:sz w:val="28"/>
          <w:szCs w:val="28"/>
        </w:rPr>
        <w:t xml:space="preserve">В соответствии с общей концепцией, как это следует из п. 1 ст. 131 ГК РФ, государственной регистрации подлежат </w:t>
      </w:r>
      <w:r>
        <w:rPr>
          <w:bCs/>
          <w:color w:val="000000"/>
          <w:sz w:val="28"/>
          <w:szCs w:val="28"/>
        </w:rPr>
        <w:t xml:space="preserve">права </w:t>
      </w:r>
      <w:r>
        <w:rPr>
          <w:color w:val="000000"/>
          <w:sz w:val="28"/>
          <w:szCs w:val="28"/>
        </w:rPr>
        <w:t>на недвижимое имущество. Факультативные нормы этой же статьи, а также нормы ст. 164 ГК РФ допускают возможность государственной регистрации сделок с недвижимостью. Вместе с тем базовая норма, посвященная государственной регистрации, не содержит перечня сделок с недвижимостью, подлежащих государственной регистрации. В литературе отмечалось, что в данном случае законодателем, по всей видимости, была допущена неточность: «Имеется в виду государственная регистрация не только уже существующих прав на недвижимость в их статике, но и прав в их динамике — т.е. возникающие и отпадающие «ограничения этих прав, их возникновение, переход и прекращение». В подавляющем большинстве случаев (но не всех) юридическими фактами, порождающими эту динамику, являются сделки, что и получило отражение в названии регистрирующего органа в п. 3 ст. 131 ГК РФ. К сожалению, это неточное указание закона было воспринято практикой как необходимость регистрации именно самой сделки, а не изменений, вносимых ею в состояние права собственности или иного вещного права на недвижимость. Затем эта неточность породила огромный объем дополнительной работы регистрирующих органов и излишние траты времени и средств для правообладателей»</w:t>
      </w:r>
      <w:r>
        <w:rPr>
          <w:rStyle w:val="FootnoteCharacters"/>
          <w:rStyle w:val="FootnoteAnchor"/>
          <w:color w:val="000000"/>
          <w:position w:val="0"/>
          <w:sz w:val="28"/>
          <w:sz w:val="28"/>
          <w:szCs w:val="28"/>
          <w:vertAlign w:val="baseline"/>
        </w:rPr>
        <w:footnoteReference w:id="55"/>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 xml:space="preserve">Государственная регистрации сделок с недвижимостью и прав на недвижимое имущество является тем элементом в сложном юридическом составе перехода прав на недвижимость, который имеет </w:t>
      </w:r>
      <w:r>
        <w:rPr>
          <w:bCs/>
          <w:color w:val="000000"/>
          <w:sz w:val="28"/>
          <w:szCs w:val="28"/>
        </w:rPr>
        <w:t xml:space="preserve">правообразующее </w:t>
      </w:r>
      <w:r>
        <w:rPr>
          <w:color w:val="000000"/>
          <w:sz w:val="28"/>
          <w:szCs w:val="28"/>
        </w:rPr>
        <w:t xml:space="preserve">значение для соответствующего права, хотя и находится за пределами сделки с недвижимостью. Если при совершении сделки с движимым имуществом </w:t>
      </w:r>
      <w:r>
        <w:rPr>
          <w:bCs/>
          <w:color w:val="000000"/>
          <w:sz w:val="28"/>
          <w:szCs w:val="28"/>
        </w:rPr>
        <w:t xml:space="preserve">переход права </w:t>
      </w:r>
      <w:r>
        <w:rPr>
          <w:color w:val="000000"/>
          <w:sz w:val="28"/>
          <w:szCs w:val="28"/>
        </w:rPr>
        <w:t>осуществляется в момент передачи вещи, то для недвижимых вещей аналогичную функцию выполняет государственная регистрация права</w:t>
      </w:r>
      <w:r>
        <w:rPr>
          <w:rStyle w:val="FootnoteCharacters"/>
          <w:rStyle w:val="FootnoteAnchor"/>
          <w:color w:val="000000"/>
          <w:position w:val="0"/>
          <w:sz w:val="28"/>
          <w:sz w:val="28"/>
          <w:szCs w:val="28"/>
          <w:vertAlign w:val="baseline"/>
        </w:rPr>
        <w:footnoteReference w:id="56"/>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 xml:space="preserve">В то же время государственную регистрацию, которая осуществляется в форме записи в ЕГРП, нельзя рассматривать в качестве самостоятельного юридического основания права на недвижимость. В любом случае таким юридическим основанием выступает </w:t>
      </w:r>
      <w:r>
        <w:rPr>
          <w:bCs/>
          <w:color w:val="000000"/>
          <w:sz w:val="28"/>
          <w:szCs w:val="28"/>
        </w:rPr>
        <w:t xml:space="preserve">титул, </w:t>
      </w:r>
      <w:r>
        <w:rPr>
          <w:color w:val="000000"/>
          <w:sz w:val="28"/>
          <w:szCs w:val="28"/>
        </w:rPr>
        <w:t>приобретаемый на основании сделки, судебного решения, административного акта, юридического факта и т.д. На это обстоятельство обратил внимание Конституционный суд РФ, который при принятии Определения от 5 июля 2001 г. № 132 об отказе в принятии к рассмотрению жалобы закрытого акционерного общества «РЕБАУ АГ» на нарушение конституционных прав и свобод п. 1 ст. 165 и п. 3 ст. 651 Гражданского кодекса Российской Федерации указал на то, что государственная регистрация договора аренды здания или сооружения, равно как и государственная регистрация права его аренды, производимые соответствующим учреждением, не могут подменять собой договор аренды как основание возникновения, изменения или прекращения права аренды, а также вторгаться в содержание договора</w:t>
      </w:r>
      <w:r>
        <w:rPr>
          <w:rStyle w:val="FootnoteCharacters"/>
          <w:rStyle w:val="FootnoteAnchor"/>
          <w:color w:val="000000"/>
          <w:position w:val="0"/>
          <w:sz w:val="28"/>
          <w:sz w:val="28"/>
          <w:szCs w:val="28"/>
          <w:vertAlign w:val="baseline"/>
        </w:rPr>
        <w:footnoteReference w:id="57"/>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 xml:space="preserve">Поскольку возникновение (изменение, переход, обременение, прекращение) права на недвижимую вещь поставлено в зависимость как минимум от двух юридически значимых фактов — </w:t>
      </w:r>
      <w:r>
        <w:rPr>
          <w:bCs/>
          <w:color w:val="000000"/>
          <w:sz w:val="28"/>
          <w:szCs w:val="28"/>
        </w:rPr>
        <w:t xml:space="preserve">сделки </w:t>
      </w:r>
      <w:r>
        <w:rPr>
          <w:color w:val="000000"/>
          <w:sz w:val="28"/>
          <w:szCs w:val="28"/>
        </w:rPr>
        <w:t xml:space="preserve">и </w:t>
      </w:r>
      <w:r>
        <w:rPr>
          <w:bCs/>
          <w:color w:val="000000"/>
          <w:sz w:val="28"/>
          <w:szCs w:val="28"/>
        </w:rPr>
        <w:t xml:space="preserve">государственной регистрации </w:t>
      </w:r>
      <w:r>
        <w:rPr>
          <w:color w:val="000000"/>
          <w:sz w:val="28"/>
          <w:szCs w:val="28"/>
        </w:rPr>
        <w:t>— в данном случае можно говорить о сложном фактическом составе перехода права, в котором государственная регистрация выполняет функции особого юридического факта. Действительность права и сделки с недвижимостью обусловливаются не только волеизъявлением сторон по поводу объекта недвижимости, оформленным в виде договора, но и актом признания и подтверждения со стороны государства в лице уполномоченных органов, осуществляющих регистрацию права или сделки (п. 1 ст. 2 Закона о госрегистрации прав на недвижимость)</w:t>
      </w:r>
      <w:r>
        <w:rPr>
          <w:rStyle w:val="FootnoteCharacters"/>
          <w:rStyle w:val="FootnoteAnchor"/>
          <w:color w:val="000000"/>
          <w:position w:val="0"/>
          <w:sz w:val="28"/>
          <w:sz w:val="28"/>
          <w:szCs w:val="28"/>
          <w:vertAlign w:val="baseline"/>
        </w:rPr>
        <w:footnoteReference w:id="58"/>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 xml:space="preserve">По поводу правовой природы государственной регистрации Конституционным Судом РФ сформулирована правовая позиция, выраженная в уже упоминавшемся Определении от 5 июля 2001 г. № 132-0: </w:t>
      </w:r>
      <w:r>
        <w:rPr>
          <w:bCs/>
          <w:color w:val="000000"/>
          <w:sz w:val="28"/>
          <w:szCs w:val="28"/>
        </w:rPr>
        <w:t xml:space="preserve">государственная регистрация </w:t>
      </w:r>
      <w:r>
        <w:rPr>
          <w:color w:val="000000"/>
          <w:sz w:val="28"/>
          <w:szCs w:val="28"/>
        </w:rPr>
        <w:t xml:space="preserve">— формальное условие </w:t>
      </w:r>
      <w:r>
        <w:rPr>
          <w:bCs/>
          <w:color w:val="000000"/>
          <w:sz w:val="28"/>
          <w:szCs w:val="28"/>
        </w:rPr>
        <w:t xml:space="preserve">обеспечения </w:t>
      </w:r>
      <w:r>
        <w:rPr>
          <w:color w:val="000000"/>
          <w:sz w:val="28"/>
          <w:szCs w:val="28"/>
        </w:rPr>
        <w:t xml:space="preserve">государственной, в том числе судебной </w:t>
      </w:r>
      <w:r>
        <w:rPr>
          <w:bCs/>
          <w:color w:val="000000"/>
          <w:sz w:val="28"/>
          <w:szCs w:val="28"/>
        </w:rPr>
        <w:t xml:space="preserve">защиты прав лица, </w:t>
      </w:r>
      <w:r>
        <w:rPr>
          <w:color w:val="000000"/>
          <w:sz w:val="28"/>
          <w:szCs w:val="28"/>
        </w:rPr>
        <w:t xml:space="preserve">возникающих из договорных отношений, объектом которых выступает недвижимое имущество. Государственная регистрация призвана лишь </w:t>
      </w:r>
      <w:r>
        <w:rPr>
          <w:bCs/>
          <w:color w:val="000000"/>
          <w:sz w:val="28"/>
          <w:szCs w:val="28"/>
        </w:rPr>
        <w:t xml:space="preserve">удостоверить со стороны </w:t>
      </w:r>
      <w:r>
        <w:rPr>
          <w:color w:val="000000"/>
          <w:sz w:val="28"/>
          <w:szCs w:val="28"/>
        </w:rPr>
        <w:t>государства юридическую силу соответствующих правоустанавливающих документов. Тем самым государственная регистрация создает гарантии надлежащего выполнения сторонами обязательств и, следовательно, способствует упрочению гражданского оборота и его стабильности в целом. Она не затрагивает самого содержания указанного субъективного гражданского права, не ограничивает свободу договоров, юридическое равенство сторон, автономию их воли и имущественную самостоятельность и потому не может рассматриваться как недопустимое произвольное вмешательство государства в частные дела или как ограничение прав человека и гражданина.</w:t>
      </w:r>
    </w:p>
    <w:p>
      <w:pPr>
        <w:pStyle w:val="Normal"/>
        <w:shd w:fill="FFFFFF" w:val="clear"/>
        <w:suppressAutoHyphens w:val="true"/>
        <w:autoSpaceDE w:val="false"/>
        <w:spacing w:lineRule="auto" w:line="360"/>
        <w:ind w:firstLine="709"/>
        <w:jc w:val="both"/>
        <w:rPr/>
      </w:pPr>
      <w:r>
        <w:rPr>
          <w:color w:val="000000"/>
          <w:sz w:val="28"/>
          <w:szCs w:val="28"/>
        </w:rPr>
        <w:t xml:space="preserve">Из дефиниции государственной регистрации, приведенной в п. 1 ст. 2 Закона о госрегистрации прав на недвижимость, следует, что регистрация имеет </w:t>
      </w:r>
      <w:r>
        <w:rPr>
          <w:bCs/>
          <w:color w:val="000000"/>
          <w:sz w:val="28"/>
          <w:szCs w:val="28"/>
        </w:rPr>
        <w:t xml:space="preserve">вторичное значение </w:t>
      </w:r>
      <w:r>
        <w:rPr>
          <w:color w:val="000000"/>
          <w:sz w:val="28"/>
          <w:szCs w:val="28"/>
        </w:rPr>
        <w:t>по отношению к сделке. Если сделка с недвижимостью может состояться без регистрации (в настоящий момент оставим в стороне вопрос о ее действительности), то регистрации без сделки быть не может, поскольку в таковом случае отсутствует объект регистрации.</w:t>
      </w:r>
    </w:p>
    <w:p>
      <w:pPr>
        <w:pStyle w:val="Normal"/>
        <w:shd w:fill="FFFFFF" w:val="clear"/>
        <w:suppressAutoHyphens w:val="true"/>
        <w:autoSpaceDE w:val="false"/>
        <w:spacing w:lineRule="auto" w:line="360"/>
        <w:ind w:firstLine="709"/>
        <w:jc w:val="both"/>
        <w:rPr/>
      </w:pPr>
      <w:r>
        <w:rPr>
          <w:color w:val="000000"/>
          <w:sz w:val="28"/>
          <w:szCs w:val="28"/>
        </w:rPr>
        <w:t xml:space="preserve">В то же время </w:t>
      </w:r>
      <w:r>
        <w:rPr>
          <w:bCs/>
          <w:color w:val="000000"/>
          <w:sz w:val="28"/>
          <w:szCs w:val="28"/>
        </w:rPr>
        <w:t xml:space="preserve">право, </w:t>
      </w:r>
      <w:r>
        <w:rPr>
          <w:color w:val="000000"/>
          <w:sz w:val="28"/>
          <w:szCs w:val="28"/>
        </w:rPr>
        <w:t xml:space="preserve">возникшее из сделки, </w:t>
      </w:r>
      <w:r>
        <w:rPr>
          <w:bCs/>
          <w:color w:val="000000"/>
          <w:sz w:val="28"/>
          <w:szCs w:val="28"/>
        </w:rPr>
        <w:t xml:space="preserve">действительно </w:t>
      </w:r>
      <w:r>
        <w:rPr>
          <w:color w:val="000000"/>
          <w:sz w:val="28"/>
          <w:szCs w:val="28"/>
        </w:rPr>
        <w:t xml:space="preserve">лишь с момента его юридического </w:t>
      </w:r>
      <w:r>
        <w:rPr>
          <w:bCs/>
          <w:color w:val="000000"/>
          <w:sz w:val="28"/>
          <w:szCs w:val="28"/>
        </w:rPr>
        <w:t xml:space="preserve">признания </w:t>
      </w:r>
      <w:r>
        <w:rPr>
          <w:color w:val="000000"/>
          <w:sz w:val="28"/>
          <w:szCs w:val="28"/>
        </w:rPr>
        <w:t>государственным органом, осуществляющим регистрацию. Однако, как справедливо отмечалось в юридической литературе</w:t>
      </w:r>
      <w:r>
        <w:rPr>
          <w:rStyle w:val="FootnoteCharacters"/>
          <w:rStyle w:val="FootnoteAnchor"/>
          <w:color w:val="000000"/>
          <w:position w:val="0"/>
          <w:sz w:val="28"/>
          <w:sz w:val="28"/>
          <w:szCs w:val="28"/>
          <w:vertAlign w:val="baseline"/>
        </w:rPr>
        <w:footnoteReference w:id="59"/>
      </w:r>
      <w:r>
        <w:rPr>
          <w:color w:val="000000"/>
          <w:sz w:val="28"/>
          <w:szCs w:val="28"/>
        </w:rPr>
        <w:t xml:space="preserve">, несмотря на то, что в период времени между совершением сделки и государственной регистрацией перехода права приобретатель недвижимого имущества еще не приобрел вещного права на него, это обстоятельство не означает отсутствия правовой связи, обязательства между сторонами по сделке, которое касается только контрагентов по договору и не влияет на их взаимоотношения с третьими лицами. В частности, у продавца (отчуждателя) существует обязанность передать недвижимость покупателю (приобретателю). Эта обязанность подкрепляется </w:t>
      </w:r>
      <w:r>
        <w:rPr>
          <w:bCs/>
          <w:color w:val="000000"/>
          <w:sz w:val="28"/>
          <w:szCs w:val="28"/>
        </w:rPr>
        <w:t xml:space="preserve">санкцией: </w:t>
      </w:r>
      <w:r>
        <w:rPr>
          <w:color w:val="000000"/>
          <w:sz w:val="28"/>
          <w:szCs w:val="28"/>
        </w:rPr>
        <w:t>в том случае, если продавец уклоняется от государственной регистрации перехода права собственности либо сделки, покупатель вправе требовать регистрации в судебном порядке, а также требовать возмещения убытков, понесенных в связи с уклонением продавца от государственной регистрации.</w:t>
      </w:r>
    </w:p>
    <w:p>
      <w:pPr>
        <w:pStyle w:val="Normal"/>
        <w:shd w:fill="FFFFFF" w:val="clear"/>
        <w:suppressAutoHyphens w:val="true"/>
        <w:spacing w:lineRule="auto" w:line="360"/>
        <w:ind w:firstLine="709"/>
        <w:jc w:val="both"/>
        <w:rPr/>
      </w:pPr>
      <w:r>
        <w:rPr>
          <w:color w:val="000000"/>
          <w:sz w:val="28"/>
          <w:szCs w:val="28"/>
        </w:rPr>
        <w:t xml:space="preserve">В то же время действующее законодательство о последствиях </w:t>
      </w:r>
      <w:r>
        <w:rPr>
          <w:bCs/>
          <w:color w:val="000000"/>
          <w:sz w:val="28"/>
          <w:szCs w:val="28"/>
        </w:rPr>
        <w:t xml:space="preserve">отсутствия </w:t>
      </w:r>
      <w:r>
        <w:rPr>
          <w:color w:val="000000"/>
          <w:sz w:val="28"/>
          <w:szCs w:val="28"/>
        </w:rPr>
        <w:t xml:space="preserve">государственной регистрации сделки с недвижимостью противоречиво. С одной стороны, в соответствии со ст. 165 ГК РФ сделка, не прошедшая процедуру государственной регистрации в тех случаях, которые установлены законом, является </w:t>
      </w:r>
      <w:r>
        <w:rPr>
          <w:bCs/>
          <w:color w:val="000000"/>
          <w:sz w:val="28"/>
          <w:szCs w:val="28"/>
        </w:rPr>
        <w:t xml:space="preserve">недействительной </w:t>
      </w:r>
      <w:r>
        <w:rPr>
          <w:color w:val="000000"/>
          <w:sz w:val="28"/>
          <w:szCs w:val="28"/>
        </w:rPr>
        <w:t xml:space="preserve">(ничтожной). С другой стороны, в силу ст. 433 и 458 ГК РФ незарегистрированный договор, подлежащий государственной регистрации, считается </w:t>
      </w:r>
      <w:r>
        <w:rPr>
          <w:bCs/>
          <w:color w:val="000000"/>
          <w:sz w:val="28"/>
          <w:szCs w:val="28"/>
        </w:rPr>
        <w:t xml:space="preserve">незаключенным. </w:t>
      </w:r>
      <w:r>
        <w:rPr>
          <w:color w:val="000000"/>
          <w:sz w:val="28"/>
          <w:szCs w:val="28"/>
        </w:rPr>
        <w:t>При этом сторону, уклоняющуюся от государственной регистрации, можно принудить к заключению договора в судебном порядке. Столкновение указанных правил ведет к противоречиям в правоприменительной и судебно-арбитражной практике и требует устранения.</w:t>
      </w:r>
    </w:p>
    <w:p>
      <w:pPr>
        <w:pStyle w:val="Normal"/>
        <w:shd w:fill="FFFFFF" w:val="clear"/>
        <w:suppressAutoHyphens w:val="true"/>
        <w:autoSpaceDE w:val="false"/>
        <w:spacing w:lineRule="auto" w:line="360"/>
        <w:ind w:firstLine="709"/>
        <w:jc w:val="both"/>
        <w:rPr/>
      </w:pPr>
      <w:r>
        <w:rPr>
          <w:color w:val="000000"/>
          <w:sz w:val="28"/>
          <w:szCs w:val="28"/>
        </w:rPr>
        <w:t xml:space="preserve">Законодатель придал чрезвычайную значимость институту государственной регистрации и с точки зрения </w:t>
      </w:r>
      <w:r>
        <w:rPr>
          <w:bCs/>
          <w:color w:val="000000"/>
          <w:sz w:val="28"/>
          <w:szCs w:val="28"/>
        </w:rPr>
        <w:t xml:space="preserve">процессуального права. </w:t>
      </w:r>
      <w:r>
        <w:rPr>
          <w:color w:val="000000"/>
          <w:sz w:val="28"/>
          <w:szCs w:val="28"/>
        </w:rPr>
        <w:t xml:space="preserve">В соответствии с п. 1 ст. 2 Закона о госрегистрации прав на недвижимость государственная регистрация является </w:t>
      </w:r>
      <w:r>
        <w:rPr>
          <w:bCs/>
          <w:color w:val="000000"/>
          <w:sz w:val="28"/>
          <w:szCs w:val="28"/>
        </w:rPr>
        <w:t xml:space="preserve">единственным доказательством </w:t>
      </w:r>
      <w:r>
        <w:rPr>
          <w:color w:val="000000"/>
          <w:sz w:val="28"/>
          <w:szCs w:val="28"/>
        </w:rPr>
        <w:t xml:space="preserve">существования зарегистрированного права. Таким образом, доказательственной силе государственной регистрации права на недвижимое имущество придан исключительный характер. Установление этой нормы означает, что до тех пор, пока в судебном порядке не оспорено зарегистрированное право, во всех гражданских правоотношениях действует принцип незыблемости права, прошедшего процедуру государственной регистрации. Во всех внесудебных отношениях по поводу права на объект недвижимости не могут быть приняты ссылки, оспаривающие зарегистрированное право, так же, как и ссылки на доказательства, подтверждающие незарегистрированное право, которое конкурирует с зарегистрированным правом. </w:t>
      </w:r>
      <w:r>
        <w:rPr>
          <w:bCs/>
          <w:color w:val="000000"/>
          <w:sz w:val="28"/>
          <w:szCs w:val="28"/>
        </w:rPr>
        <w:t xml:space="preserve">Правило </w:t>
      </w:r>
      <w:r>
        <w:rPr>
          <w:color w:val="000000"/>
          <w:sz w:val="28"/>
          <w:szCs w:val="28"/>
        </w:rPr>
        <w:t>об исключительном характере доказательственной силы зарегистрированного права носит весьма принципиальный характер для гражданского оборота, его устойчивости, поскольку исключает внесудебную конкуренцию доказательств по поводу прав на объект недвижимости.</w:t>
      </w:r>
    </w:p>
    <w:p>
      <w:pPr>
        <w:pStyle w:val="Normal"/>
        <w:shd w:fill="FFFFFF" w:val="clear"/>
        <w:suppressAutoHyphens w:val="true"/>
        <w:autoSpaceDE w:val="false"/>
        <w:spacing w:lineRule="auto" w:line="360"/>
        <w:ind w:firstLine="709"/>
        <w:jc w:val="both"/>
        <w:rPr/>
      </w:pPr>
      <w:r>
        <w:rPr>
          <w:color w:val="000000"/>
          <w:sz w:val="28"/>
          <w:szCs w:val="28"/>
        </w:rPr>
        <w:t>В то же время в рамках судебного процесса государственная регистрация не связывает суд в качестве исключительного, неопровержимого доказательства права на недвижимую вещь. Это означает, что если в рамках исследования всей совокупности доказательств суд придет к выводу о том, что, несмотря на государственную регистрацию, зарегистрированный правообладатель не имеет права на соответствующую недвижимую вещь, суд принимает решение, основываясь на представленных доказательствах, которые, таким образом, выигрывают судебную конкуренцию с государственной регистрацией как доказательством, подтверждающим субъективное право на недвижимое имущество.</w:t>
      </w:r>
    </w:p>
    <w:p>
      <w:pPr>
        <w:pStyle w:val="Normal"/>
        <w:shd w:fill="FFFFFF" w:val="clear"/>
        <w:suppressAutoHyphens w:val="true"/>
        <w:spacing w:lineRule="auto" w:line="360"/>
        <w:ind w:firstLine="709"/>
        <w:jc w:val="both"/>
        <w:rPr/>
      </w:pPr>
      <w:r>
        <w:rPr>
          <w:color w:val="000000"/>
          <w:sz w:val="28"/>
          <w:szCs w:val="28"/>
        </w:rPr>
        <w:t xml:space="preserve">С процессуальной точки зрения в процессе доказывания правообладатель должен оспаривать не саму запись о государственной регистрации, а </w:t>
      </w:r>
      <w:r>
        <w:rPr>
          <w:bCs/>
          <w:color w:val="000000"/>
          <w:sz w:val="28"/>
          <w:szCs w:val="28"/>
        </w:rPr>
        <w:t xml:space="preserve">зарегистрированное право. </w:t>
      </w:r>
      <w:r>
        <w:rPr>
          <w:color w:val="000000"/>
          <w:sz w:val="28"/>
          <w:szCs w:val="28"/>
        </w:rPr>
        <w:t>Это объясняется тем обстоятельством, что государственная регистрация, в силу ст. 2 Закона о госрегистрации прав на недвижимость, является юридическим актом признания и подтверждения государством возникновения, ограничения (обременения), перехода или прекращения прав на недвижимое имущество. Подобный подход к формулированию исковых требований нашел закрепление и в судебно-арбитражной практике</w:t>
      </w:r>
      <w:r>
        <w:rPr>
          <w:rStyle w:val="FootnoteCharacters"/>
          <w:rStyle w:val="FootnoteAnchor"/>
          <w:color w:val="000000"/>
          <w:position w:val="0"/>
          <w:sz w:val="28"/>
          <w:sz w:val="28"/>
          <w:szCs w:val="28"/>
          <w:vertAlign w:val="baseline"/>
        </w:rPr>
        <w:footnoteReference w:id="60"/>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Институт государственной регистрации урегулирован прежде всего нормами ГК РФ, а также Закона о госрегистрации прав на недвижимость. Встает вопрос о правовой природе этих норм, их отраслевой принадлежности.</w:t>
      </w:r>
    </w:p>
    <w:p>
      <w:pPr>
        <w:pStyle w:val="Normal"/>
        <w:shd w:fill="FFFFFF" w:val="clear"/>
        <w:suppressAutoHyphens w:val="true"/>
        <w:spacing w:lineRule="auto" w:line="360"/>
        <w:ind w:firstLine="709"/>
        <w:jc w:val="both"/>
        <w:rPr/>
      </w:pPr>
      <w:r>
        <w:rPr>
          <w:color w:val="000000"/>
          <w:sz w:val="28"/>
          <w:szCs w:val="28"/>
        </w:rPr>
        <w:t xml:space="preserve">На государстве лежит конституционная обязанность обеспечить защиту собственности (ст. 8 Конституции РФ). Это определяет наличие публично-правового интереса в нормальном функционировании рынка, защите прав его участников. Однако рынок недвижимости обладает определенными особенностями, которые обусловлены </w:t>
      </w:r>
      <w:r>
        <w:rPr>
          <w:bCs/>
          <w:color w:val="000000"/>
          <w:sz w:val="28"/>
          <w:szCs w:val="28"/>
        </w:rPr>
        <w:t xml:space="preserve">спецификой предмета сделок купли-продажи недвижимых вещей, </w:t>
      </w:r>
      <w:r>
        <w:rPr>
          <w:color w:val="000000"/>
          <w:sz w:val="28"/>
          <w:szCs w:val="28"/>
        </w:rPr>
        <w:t>их индивидуально-неповторимыми особенностями. М.А. Ковалевский справедливо отмечает, что «если предмет договора обладает существенно индивидуальными признаками - теми, что не присущи иному товару, предлагаемому рынком (товары на рынке не являются однородными), то подобный рынок также несовершенен. Таким рынком является рынок недвижимого имущества - данное имущество достаточно индивидуально. Ввиду этого законодатель установил специальное правило, в соответствии с которым цена на недвижимое имущество является существенным условием договора купли-продажи недвижимого имущества»</w:t>
      </w:r>
      <w:r>
        <w:rPr>
          <w:rStyle w:val="FootnoteCharacters"/>
          <w:rStyle w:val="FootnoteAnchor"/>
          <w:color w:val="000000"/>
          <w:position w:val="0"/>
          <w:sz w:val="28"/>
          <w:sz w:val="28"/>
          <w:szCs w:val="28"/>
          <w:vertAlign w:val="baseline"/>
        </w:rPr>
        <w:footnoteReference w:id="61"/>
      </w:r>
      <w:r>
        <w:rPr>
          <w:color w:val="000000"/>
          <w:sz w:val="28"/>
          <w:szCs w:val="28"/>
        </w:rPr>
        <w:t xml:space="preserve">. К сказанному остается добавить, что законодатель, руководствуясь особыми свойствами таких объектов гражданского права, как недвижимые вещи, помимо установления общего нормативного требования о существенном условии договора купли-продажи недвижимости, посчитал необходимым установить и </w:t>
      </w:r>
      <w:r>
        <w:rPr>
          <w:bCs/>
          <w:color w:val="000000"/>
          <w:sz w:val="28"/>
          <w:szCs w:val="28"/>
        </w:rPr>
        <w:t xml:space="preserve">форму публичного контроля </w:t>
      </w:r>
      <w:r>
        <w:rPr>
          <w:color w:val="000000"/>
          <w:sz w:val="28"/>
          <w:szCs w:val="28"/>
        </w:rPr>
        <w:t>за совершаемыми с недвижимыми вещами сделками и переходом прав на недвижимость - институт государственной регистрации сделок с недвижимостью и прав на недвижимое имущество.</w:t>
      </w:r>
    </w:p>
    <w:p>
      <w:pPr>
        <w:pStyle w:val="Normal"/>
        <w:shd w:fill="FFFFFF" w:val="clear"/>
        <w:suppressAutoHyphens w:val="true"/>
        <w:autoSpaceDE w:val="false"/>
        <w:spacing w:lineRule="auto" w:line="360"/>
        <w:ind w:firstLine="709"/>
        <w:jc w:val="both"/>
        <w:rPr/>
      </w:pPr>
      <w:r>
        <w:rPr>
          <w:bCs/>
          <w:color w:val="000000"/>
          <w:sz w:val="28"/>
          <w:szCs w:val="28"/>
        </w:rPr>
        <w:t xml:space="preserve">Государственная регистрация </w:t>
      </w:r>
      <w:r>
        <w:rPr>
          <w:color w:val="000000"/>
          <w:sz w:val="28"/>
          <w:szCs w:val="28"/>
        </w:rPr>
        <w:t>- это процедура, которая предполагает существование отношений между государством в лице его регистрирующих органов и заинтересованными лицами по поводу регистрации, подтверждения прав на недвижимость и сделок с ним. Эти отношения можно охарактеризовать как отношения властеподчинения, поскольку в данном случае субъекты находятся в неравном положении. Осуществляя акт регистрации, государственный орган реализует властные полномочия. Таким образом, государственная регистрация - это форма публичного контроля за действиями частных лиц, осуществляющих свои субъективные гражданские права в сфере частного права. Государственная регистрация прав на недвижимое имущество и сделок с недвижимостью, как справедливо заметил В.Ф. Яковлев, выступает в данном случае в качестве формы, которая используется для обозначения, обеспечения и защиты публичных интересов в сфере действия гражданского права</w:t>
      </w:r>
      <w:r>
        <w:rPr>
          <w:rStyle w:val="FootnoteCharacters"/>
          <w:rStyle w:val="FootnoteAnchor"/>
          <w:color w:val="000000"/>
          <w:position w:val="0"/>
          <w:sz w:val="28"/>
          <w:sz w:val="28"/>
          <w:szCs w:val="28"/>
          <w:vertAlign w:val="baseline"/>
        </w:rPr>
        <w:footnoteReference w:id="62"/>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Таким образом, государственная регистрация прав и сделок, возникающих в результате действий, имеющих гражданско-правовой характер, демонстрирует проникновение публичного права в сферу частного права, взаимозависимость этих двух областей реализации прав. Это оказывает стабилизирующее влияние на рынок недвижимости, придает уверенности его участникам, резко снижает возможности злоупотреблений в сфере оборота недвижимого имущества.</w:t>
      </w:r>
    </w:p>
    <w:p>
      <w:pPr>
        <w:pStyle w:val="Normal"/>
        <w:shd w:fill="FFFFFF" w:val="clear"/>
        <w:suppressAutoHyphens w:val="true"/>
        <w:spacing w:lineRule="auto" w:line="360"/>
        <w:ind w:firstLine="709"/>
        <w:jc w:val="both"/>
        <w:rPr/>
      </w:pPr>
      <w:r>
        <w:rPr>
          <w:color w:val="000000"/>
          <w:sz w:val="28"/>
          <w:szCs w:val="28"/>
        </w:rPr>
        <w:t xml:space="preserve">Принятие Закона о госрегистрации прав на недвижимость оказало столь существенное влияние на развитие гражданского законодательства, что в юридической литературе появились суждения о появлении новой отрасли права — </w:t>
      </w:r>
      <w:r>
        <w:rPr>
          <w:bCs/>
          <w:color w:val="000000"/>
          <w:sz w:val="28"/>
          <w:szCs w:val="28"/>
        </w:rPr>
        <w:t xml:space="preserve">регистрационного права. </w:t>
      </w:r>
      <w:r>
        <w:rPr>
          <w:color w:val="000000"/>
          <w:sz w:val="28"/>
          <w:szCs w:val="28"/>
        </w:rPr>
        <w:t>По утверждению А. Р. Кирсанова, предметом правового регулирования такового «являются общественные отношения, возникающие в процессе осуществления регистрационной деятельности»</w:t>
      </w:r>
      <w:r>
        <w:rPr>
          <w:rStyle w:val="FootnoteCharacters"/>
          <w:rStyle w:val="FootnoteAnchor"/>
          <w:color w:val="000000"/>
          <w:position w:val="0"/>
          <w:sz w:val="28"/>
          <w:sz w:val="28"/>
          <w:szCs w:val="28"/>
          <w:vertAlign w:val="baseline"/>
        </w:rPr>
        <w:footnoteReference w:id="63"/>
      </w:r>
      <w:r>
        <w:rPr>
          <w:color w:val="000000"/>
          <w:sz w:val="28"/>
          <w:szCs w:val="28"/>
        </w:rPr>
        <w:t>, а «отношения, возникающие в процессе регистрации прав, регулируются методом императивных предписаний»</w:t>
      </w:r>
      <w:r>
        <w:rPr>
          <w:rStyle w:val="FootnoteCharacters"/>
          <w:rStyle w:val="FootnoteAnchor"/>
          <w:color w:val="000000"/>
          <w:position w:val="0"/>
          <w:sz w:val="28"/>
          <w:sz w:val="28"/>
          <w:szCs w:val="28"/>
          <w:vertAlign w:val="baseline"/>
        </w:rPr>
        <w:footnoteReference w:id="64"/>
      </w:r>
      <w:r>
        <w:rPr>
          <w:color w:val="000000"/>
          <w:sz w:val="28"/>
          <w:szCs w:val="28"/>
        </w:rPr>
        <w:t>. Это дает основание для вывода о том, что «регистрационное право выступает как комплексная отрасль российского права, имеющая свой предмет регулирования»</w:t>
      </w:r>
      <w:r>
        <w:rPr>
          <w:rStyle w:val="FootnoteCharacters"/>
          <w:rStyle w:val="FootnoteAnchor"/>
          <w:color w:val="000000"/>
          <w:position w:val="0"/>
          <w:sz w:val="28"/>
          <w:sz w:val="28"/>
          <w:szCs w:val="28"/>
          <w:vertAlign w:val="baseline"/>
        </w:rPr>
        <w:footnoteReference w:id="65"/>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Более точной представляется позиция, высказанная М.Г. Пискуновой, по мнению которой «взаимосвязанные нормы о государственной регистрации образуют в системе права самостоятельный правовой институт, регулирующий совокупность отношений, возникающих при приобретении прав на недвижимость и их регистрации в процессе правоприменительной деятельности учреждений юстиции»</w:t>
      </w:r>
      <w:r>
        <w:rPr>
          <w:rStyle w:val="FootnoteCharacters"/>
          <w:rStyle w:val="FootnoteAnchor"/>
          <w:color w:val="000000"/>
          <w:position w:val="0"/>
          <w:sz w:val="28"/>
          <w:sz w:val="28"/>
          <w:szCs w:val="28"/>
          <w:vertAlign w:val="baseline"/>
        </w:rPr>
        <w:footnoteReference w:id="66"/>
      </w:r>
      <w:r>
        <w:rPr>
          <w:color w:val="000000"/>
          <w:sz w:val="28"/>
          <w:szCs w:val="28"/>
        </w:rPr>
        <w:t>. По своей правовой природе этот институт является институтом административного прав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2.3 Основания государственной регистрации и отказа в государственной регистраци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bCs/>
          <w:color w:val="000000"/>
          <w:sz w:val="28"/>
          <w:szCs w:val="28"/>
        </w:rPr>
        <w:t>Закон о госрегистрации прав на недвижимость определяет содержательную сторону деятельности регистрирующего органа по принятию решения о регистрации права или сделки с недвижимостью. Основное содежание этой деятельности составляет правовой анализ (экспертиза) представленных на регистрацию документов и принятие соответствующего решения.</w:t>
      </w:r>
    </w:p>
    <w:p>
      <w:pPr>
        <w:pStyle w:val="Normal"/>
        <w:shd w:fill="FFFFFF" w:val="clear"/>
        <w:suppressAutoHyphens w:val="true"/>
        <w:autoSpaceDE w:val="false"/>
        <w:spacing w:lineRule="auto" w:line="360"/>
        <w:ind w:firstLine="709"/>
        <w:jc w:val="both"/>
        <w:rPr/>
      </w:pPr>
      <w:r>
        <w:rPr>
          <w:color w:val="000000"/>
          <w:sz w:val="28"/>
          <w:szCs w:val="28"/>
        </w:rPr>
        <w:t>Возникновение, прекращение, переход, ограничения (обременения) вещных прав на недвижимое имущество происходит в соответствии с определенными юридическими фактами (событиями и действиями), которые в соответствии с гражданским законодательством влекут возникновение, изменение или прекращение гражданских правоотношений.</w:t>
      </w:r>
    </w:p>
    <w:p>
      <w:pPr>
        <w:pStyle w:val="Normal"/>
        <w:shd w:fill="FFFFFF" w:val="clear"/>
        <w:suppressAutoHyphens w:val="true"/>
        <w:autoSpaceDE w:val="false"/>
        <w:spacing w:lineRule="auto" w:line="360"/>
        <w:ind w:firstLine="709"/>
        <w:jc w:val="both"/>
        <w:rPr/>
      </w:pPr>
      <w:r>
        <w:rPr>
          <w:color w:val="000000"/>
          <w:sz w:val="28"/>
          <w:szCs w:val="28"/>
        </w:rPr>
        <w:t xml:space="preserve">Закон о госрегистрации прав на недвижимость устанавливает </w:t>
      </w:r>
      <w:r>
        <w:rPr>
          <w:bCs/>
          <w:color w:val="000000"/>
          <w:sz w:val="28"/>
          <w:szCs w:val="28"/>
        </w:rPr>
        <w:t xml:space="preserve">перечень оснований </w:t>
      </w:r>
      <w:r>
        <w:rPr>
          <w:color w:val="000000"/>
          <w:sz w:val="28"/>
          <w:szCs w:val="28"/>
        </w:rPr>
        <w:t xml:space="preserve">для государственной регистрации прав. Поскольку соответствующие юридические факты материализуются в виде документов, то в законе перечислены </w:t>
      </w:r>
      <w:r>
        <w:rPr>
          <w:bCs/>
          <w:color w:val="000000"/>
          <w:sz w:val="28"/>
          <w:szCs w:val="28"/>
        </w:rPr>
        <w:t xml:space="preserve">документы, </w:t>
      </w:r>
      <w:r>
        <w:rPr>
          <w:color w:val="000000"/>
          <w:sz w:val="28"/>
          <w:szCs w:val="28"/>
        </w:rPr>
        <w:t xml:space="preserve">которые должны быть представлены для государственной регистрации. Таким образом, </w:t>
      </w:r>
      <w:r>
        <w:rPr>
          <w:bCs/>
          <w:color w:val="000000"/>
          <w:sz w:val="28"/>
          <w:szCs w:val="28"/>
        </w:rPr>
        <w:t xml:space="preserve">основаниями </w:t>
      </w:r>
      <w:r>
        <w:rPr>
          <w:color w:val="000000"/>
          <w:sz w:val="28"/>
          <w:szCs w:val="28"/>
        </w:rPr>
        <w:t>для государственной регистрации являютс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нования государственной регистрации и отказа в государственной регистр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видетельства о праве на наследств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ступившие в законную силу судебные акты;</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ные документы, которые в соответствии с законодательством Российской Федерации подтверждают наличие, возникновение, прекращение, переход, ограничение (обременение) прав.</w:t>
      </w:r>
    </w:p>
    <w:p>
      <w:pPr>
        <w:pStyle w:val="Normal"/>
        <w:shd w:fill="FFFFFF" w:val="clear"/>
        <w:suppressAutoHyphens w:val="true"/>
        <w:autoSpaceDE w:val="false"/>
        <w:spacing w:lineRule="auto" w:line="360"/>
        <w:ind w:firstLine="709"/>
        <w:jc w:val="both"/>
        <w:rPr/>
      </w:pPr>
      <w:r>
        <w:rPr>
          <w:bCs/>
          <w:color w:val="000000"/>
          <w:sz w:val="28"/>
          <w:szCs w:val="28"/>
        </w:rPr>
        <w:t xml:space="preserve">Обязательным приложением </w:t>
      </w:r>
      <w:r>
        <w:rPr>
          <w:color w:val="000000"/>
          <w:sz w:val="28"/>
          <w:szCs w:val="28"/>
        </w:rPr>
        <w:t xml:space="preserve">к документам, необходимым для государственной регистрации прав, являются </w:t>
      </w:r>
      <w:r>
        <w:rPr>
          <w:bCs/>
          <w:color w:val="000000"/>
          <w:sz w:val="28"/>
          <w:szCs w:val="28"/>
        </w:rPr>
        <w:t xml:space="preserve">кадастровый план </w:t>
      </w:r>
      <w:r>
        <w:rPr>
          <w:color w:val="000000"/>
          <w:sz w:val="28"/>
          <w:szCs w:val="28"/>
        </w:rPr>
        <w:t>земельного участка, план участка недр и (или) план объекта недвижимости с указанием его кадастрового номера. При этом представление кадастрового плана земельного участка не требуется, если кадастровый план данного земельного участка ранее уже представлялся и был помещен в соответствующее дело правоустанавливающих документов.</w:t>
      </w:r>
    </w:p>
    <w:p>
      <w:pPr>
        <w:pStyle w:val="Normal"/>
        <w:shd w:fill="FFFFFF" w:val="clear"/>
        <w:suppressAutoHyphens w:val="true"/>
        <w:spacing w:lineRule="auto" w:line="360"/>
        <w:ind w:firstLine="709"/>
        <w:jc w:val="both"/>
        <w:rPr>
          <w:color w:val="000000"/>
          <w:sz w:val="28"/>
          <w:szCs w:val="28"/>
        </w:rPr>
      </w:pPr>
      <w:r>
        <w:rPr>
          <w:bCs/>
          <w:color w:val="000000"/>
          <w:sz w:val="28"/>
          <w:szCs w:val="28"/>
        </w:rPr>
        <w:t xml:space="preserve">Основания отказа в государственной регистрации. </w:t>
      </w:r>
      <w:r>
        <w:rPr>
          <w:color w:val="000000"/>
          <w:sz w:val="28"/>
          <w:szCs w:val="28"/>
        </w:rPr>
        <w:t xml:space="preserve">Последствием проведения регистрационных процедур на основании заявления заинтересованного лица не всегда является внесение записи о регистрации права или сделки в ЕГРП. В установленных законом случаях допускается </w:t>
      </w:r>
      <w:r>
        <w:rPr>
          <w:bCs/>
          <w:color w:val="000000"/>
          <w:sz w:val="28"/>
          <w:szCs w:val="28"/>
        </w:rPr>
        <w:t xml:space="preserve">отказ в регистрации </w:t>
      </w:r>
      <w:r>
        <w:rPr>
          <w:color w:val="000000"/>
          <w:sz w:val="28"/>
          <w:szCs w:val="28"/>
        </w:rPr>
        <w:t>права или сделки. Отказ в государственной регистрации, также как и государственная регистрация прав на недвижимость, является правоприменительным актом или решением конкретного дела в соответствии с законом, которое было осуществлено компетентным государственным органом и должностным лицом в рамках предоставленных полномочий. В этом смысле отказ в государственной регистрации прав на недвижимость не следует путать с отказом в приеме документов на государственную регистрацию.</w:t>
      </w:r>
    </w:p>
    <w:p>
      <w:pPr>
        <w:pStyle w:val="Normal"/>
        <w:shd w:fill="FFFFFF" w:val="clear"/>
        <w:suppressAutoHyphens w:val="true"/>
        <w:autoSpaceDE w:val="false"/>
        <w:spacing w:lineRule="auto" w:line="360"/>
        <w:ind w:firstLine="709"/>
        <w:jc w:val="both"/>
        <w:rPr/>
      </w:pPr>
      <w:r>
        <w:rPr>
          <w:bCs/>
          <w:color w:val="000000"/>
          <w:sz w:val="28"/>
          <w:szCs w:val="28"/>
        </w:rPr>
        <w:t xml:space="preserve">Перечень оснований для отказа </w:t>
      </w:r>
      <w:r>
        <w:rPr>
          <w:color w:val="000000"/>
          <w:sz w:val="28"/>
          <w:szCs w:val="28"/>
        </w:rPr>
        <w:t>в государственной регистрации установлен в ст. 20 Закона о госрегистрации прав на недвижимость. В этот перечень включены следующие осно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 прав в соответствии с указанным закон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 заявлением о государственной регистрации прав обратилось ненадлежащее лицо;</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документы, представленные на государственную регистрацию прав, по форме или содержанию не соответствуют требованиям действующего законодатель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лицо, выдавшее правоустанавливающий документ, не уполномочено распоряжаться правом на данный объект недвижимого имуще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лицо, которое имеет права, ограниченные определенными условиями, составило документ без указания этих услов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авообладатель не представил заявление и иные необходимые документы на государственную регистрацию ранее возникшего права на объект недвижимого имущества, наличие которых необходимо для государственной регистрации возникших после введения в действие Федерального закона «О государственной регистрации прав на недвижимое имущество и сделок с ним»: перехода данного права, его ограничения (обременения) или совершенной после введения в действие указанного закона сделки с объектом недвижимого имуще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 представлены документы, необходимые для государственной регистрации пра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меются противоречия между заявленными правами и уже зарегистрированными правами.</w:t>
      </w:r>
    </w:p>
    <w:p>
      <w:pPr>
        <w:pStyle w:val="Normal"/>
        <w:shd w:fill="FFFFFF" w:val="clear"/>
        <w:suppressAutoHyphens w:val="true"/>
        <w:autoSpaceDE w:val="false"/>
        <w:spacing w:lineRule="auto" w:line="360"/>
        <w:ind w:firstLine="709"/>
        <w:jc w:val="both"/>
        <w:rPr/>
      </w:pPr>
      <w:r>
        <w:rPr>
          <w:color w:val="000000"/>
          <w:sz w:val="28"/>
          <w:szCs w:val="28"/>
        </w:rPr>
        <w:t xml:space="preserve">Приведенный перечень </w:t>
      </w:r>
      <w:r>
        <w:rPr>
          <w:bCs/>
          <w:color w:val="000000"/>
          <w:sz w:val="28"/>
          <w:szCs w:val="28"/>
        </w:rPr>
        <w:t xml:space="preserve">не является исчерпывающим. </w:t>
      </w:r>
      <w:r>
        <w:rPr>
          <w:color w:val="000000"/>
          <w:sz w:val="28"/>
          <w:szCs w:val="28"/>
        </w:rPr>
        <w:t xml:space="preserve">В законодательстве предусмотрены и иные основания для отказа в государственной регистрации. Так, в соответствии с п. 2 ст. 19 Закона о госрегистрации прав на недвижимость в том случае, если после приостановления Основания государственной регистрации и отказа в государственной регистрации процедуры государственной регистрации заявитель не устранит причины, повлекшие приостановление, государственный </w:t>
      </w:r>
      <w:r>
        <w:rPr>
          <w:bCs/>
          <w:color w:val="000000"/>
          <w:sz w:val="28"/>
          <w:szCs w:val="28"/>
        </w:rPr>
        <w:t xml:space="preserve">регистратор </w:t>
      </w:r>
      <w:r>
        <w:rPr>
          <w:color w:val="000000"/>
          <w:sz w:val="28"/>
          <w:szCs w:val="28"/>
        </w:rPr>
        <w:t>обязан отказать заявителю и сделать об этом запись в книге учета документов. Согласно п. 2 ст. 29 этого же закона в государственной регистрации ипотеки может быть отказано в случаях, если ипотека указанного в договоре недвижимого имущества не допускается и если содержание договора об ипотеке или прилагаемых к нему документов не соответствует требованиям государственной регистрации прав на недвижимое имущество и сделок с ним.</w:t>
      </w:r>
    </w:p>
    <w:p>
      <w:pPr>
        <w:pStyle w:val="Normal"/>
        <w:shd w:fill="FFFFFF" w:val="clear"/>
        <w:suppressAutoHyphens w:val="true"/>
        <w:autoSpaceDE w:val="false"/>
        <w:spacing w:lineRule="auto" w:line="360"/>
        <w:ind w:firstLine="709"/>
        <w:jc w:val="both"/>
        <w:rPr/>
      </w:pPr>
      <w:r>
        <w:rPr>
          <w:color w:val="000000"/>
          <w:sz w:val="28"/>
          <w:szCs w:val="28"/>
        </w:rPr>
        <w:t>Как свидетельствует судебно-арбитражная практика, в некоторых случаях при рассмотрении заявлений о государственной регистрации регистрирующие органы вынуждены отказывать заявителям, предварительно давая оценку объекту с точки зрения того является ли этот объект недвижимостью или нет.</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ытое акционерное общество "Пурпе" обратилось в арбитражный суд к Мэрии г. Тольятти с иском о признании права собственности на самовольную постройку - не завершенный строительством объект - здание распределительного пункта РП-30, общей площадью 107,1 кв. м, расположенное по адресу: г. Тольятти, Автозаводский район, Хрящевское шоссе,7.</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овые требования мотивированы ч. 3 ст. 222 Гражданского кодекса Российской Федераци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материалов дела следует и судом установлено, что решением учредителя индивидуального частного предприятия "Пурпе" от 20.04.99 предприятие было преобразовано в Закрытое акционерное общество "Пурпе". Закрытое акционерное общество "Пурпе", истец, зарегистрировано 10.12.2002, что подтверждается Свидетельством о регистрации серии 63 N 002082541.</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оговору купли-продажи от 11.03.95 Закрытое акционерное общество "Пурпе" приобрело не завершенный строительством объект - завод многооборотной тары, расположенный в Автозаводском районе г. Тольятти, в районе кирпичного завода, Хрящевское шоссе,7.</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 г. Тольятти N 1358 от 12.08.96 Закрытому акционерному обществу "Пурпе" предоставлен земельный участок в Автозаводском районе г. Тольятти по Хрящевскому шоссе,7 в бессрочное (постоянное) пользование для окончания строительства и дальнейшей эксплуатации завода по ремонту многооборотной тары. Право бессрочного (постоянного) пользования подтверждается Свидетельством N 27041 от 21.03.97.</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предоставленного земельного участка истцом на собственные средства осуществлено строительство здания распределительного пункта РП-30 (лит. А2).</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строительство объекта включены в баланс Закрытого акционерного общества "Пурпе", что усматривается из справки, подписанной главным бухгалтером организаци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ительный пункт является не завершенным строительством объектом, степень готовности которого составляет 57%.</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ое наличие спорного не завершенного строительством объекта, пункта РП-30 (лит. А2), и степень его готовности - 57% подтверждаются техническим паспортом, выданным истцу Муниципальным унитарным предприятием "Инвентаризатор".</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завершенный строительством объект не является предметом действующего договора подряда, что подтверждается договором подряда от 05.01.2000, соглашением о прекращении договора подряда от 23.01.2001, актами о приемке выполненных работ от 21.11.2000, 04.10.2000.</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ие на строительство объекта и акт приемки его в эксплуатацию в установленном порядке не оформлялись.</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С учетом изложенного суд, оценив обстоятельства дела и дав им надлежащую правовую оценку, пришел к правильному выводу, что в силу ст. 222 Гражданского кодекса Российской Федерации постройка является самовольной.</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3 ст. 222 Гражданского кодекса Российской Федерации право собственности на самовольную постройку может быть признано судом за лицом, осуществившим постройку, при условии, что она расположена на земельном участке, предоставленном этому лицу под возведенную постройку, и если постройка не нарушает права и охраняемые законом интересы других лиц и не создает угрозу жизни и здоровью граждан.</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1 ст. 164 Гражданского кодекса Российской Федерации сделки с землей и другим недвижимым имуществом подлежат государственной регистрации в случаях и порядке, предусмотренных ст. 131 Гражданского кодекса Российской Федерации и Законом о регистрации прав на недвижимое имущество и сделок с ним.</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п. 1 ст. 131 Гражданского кодекса Российской Федерации государственной регистрации подлежат право собственности и другие вещные права на недвижимые имущества, ограничения этих прав, их возникновение, переход и прекращение.</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право собственности на объект недвижимости, не завершенный строительством, подлежит регистрации только в случае, если он не является предметом действующего договора строительного подряда и при необходимости собственнику совершать с этим объектом сделку (п. 16 Информационного письма Президиума Высшего арбитражного суда Российской Федерации от 16.02.2001 N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w:t>
      </w:r>
    </w:p>
    <w:p>
      <w:pPr>
        <w:pStyle w:val="ConsNonformat"/>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Материалами дела подтверждается, что спорное незавершенное строительство здания распределительного пункта не является предметом действующего договора строительного подряда, а признание права собственности необходимо истцу для переоформления прав на земельный участок в соответствии со ст. ст. 2, 3 вводной части Земельного кодекса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67"/>
      </w:r>
      <w:r>
        <w:rPr>
          <w:rFonts w:cs="Times New Roman" w:ascii="Times New Roman" w:hAnsi="Times New Roman"/>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В то же время государственный регистратор </w:t>
      </w:r>
      <w:r>
        <w:rPr>
          <w:bCs/>
          <w:color w:val="000000"/>
          <w:sz w:val="28"/>
          <w:szCs w:val="28"/>
        </w:rPr>
        <w:t xml:space="preserve">не имеет права отказать </w:t>
      </w:r>
      <w:r>
        <w:rPr>
          <w:color w:val="000000"/>
          <w:sz w:val="28"/>
          <w:szCs w:val="28"/>
        </w:rPr>
        <w:t xml:space="preserve">в государственной регистрации права, которое </w:t>
      </w:r>
      <w:r>
        <w:rPr>
          <w:bCs/>
          <w:color w:val="000000"/>
          <w:sz w:val="28"/>
          <w:szCs w:val="28"/>
        </w:rPr>
        <w:t>установлено вступившим в законную силу решением суда.</w:t>
      </w:r>
    </w:p>
    <w:p>
      <w:pPr>
        <w:pStyle w:val="Normal"/>
        <w:shd w:fill="FFFFFF" w:val="clear"/>
        <w:suppressAutoHyphens w:val="true"/>
        <w:autoSpaceDE w:val="false"/>
        <w:spacing w:lineRule="auto" w:line="360"/>
        <w:ind w:firstLine="709"/>
        <w:jc w:val="both"/>
        <w:rPr/>
      </w:pPr>
      <w:r>
        <w:rPr>
          <w:color w:val="000000"/>
          <w:sz w:val="28"/>
          <w:szCs w:val="28"/>
        </w:rPr>
        <w:t xml:space="preserve">При принятии решения об отказе в государственной регистрации прав заявителю сообщают в письменной форме в срок не более пяти дней после окончания срока, установленного для рассмотрения заявления. При этом заявителю направляется сообщение о причине отказа, а копия указанного сообщения помещается в дело правоустанавливающих документов. Отказ в государственной регистрации прав может быть </w:t>
      </w:r>
      <w:r>
        <w:rPr>
          <w:bCs/>
          <w:color w:val="000000"/>
          <w:sz w:val="28"/>
          <w:szCs w:val="28"/>
        </w:rPr>
        <w:t xml:space="preserve">обжалован </w:t>
      </w:r>
      <w:r>
        <w:rPr>
          <w:color w:val="000000"/>
          <w:sz w:val="28"/>
          <w:szCs w:val="28"/>
        </w:rPr>
        <w:t>заинтересованным лицом в суде или в арбитражном суде.</w:t>
      </w:r>
    </w:p>
    <w:p>
      <w:pPr>
        <w:pStyle w:val="Normal"/>
        <w:shd w:fill="FFFFFF" w:val="clear"/>
        <w:suppressAutoHyphens w:val="true"/>
        <w:spacing w:lineRule="auto" w:line="360"/>
        <w:ind w:firstLine="709"/>
        <w:jc w:val="both"/>
        <w:rPr/>
      </w:pPr>
      <w:r>
        <w:rPr>
          <w:color w:val="000000"/>
          <w:sz w:val="28"/>
          <w:szCs w:val="28"/>
        </w:rPr>
        <w:t xml:space="preserve">При известных условиях регистрирующим органам предоставлено право </w:t>
      </w:r>
      <w:r>
        <w:rPr>
          <w:bCs/>
          <w:color w:val="000000"/>
          <w:sz w:val="28"/>
          <w:szCs w:val="28"/>
        </w:rPr>
        <w:t xml:space="preserve">приостановления </w:t>
      </w:r>
      <w:r>
        <w:rPr>
          <w:color w:val="000000"/>
          <w:sz w:val="28"/>
          <w:szCs w:val="28"/>
        </w:rPr>
        <w:t xml:space="preserve">государственной регистрации. Государственная регистрация прав приостанавливается государственным регистратором при возникновении у него </w:t>
      </w:r>
      <w:r>
        <w:rPr>
          <w:bCs/>
          <w:color w:val="000000"/>
          <w:sz w:val="28"/>
          <w:szCs w:val="28"/>
        </w:rPr>
        <w:t xml:space="preserve">сомнений </w:t>
      </w:r>
      <w:r>
        <w:rPr>
          <w:color w:val="000000"/>
          <w:sz w:val="28"/>
          <w:szCs w:val="28"/>
        </w:rPr>
        <w:t xml:space="preserve">в </w:t>
      </w:r>
      <w:r>
        <w:rPr>
          <w:bCs/>
          <w:color w:val="000000"/>
          <w:sz w:val="28"/>
          <w:szCs w:val="28"/>
        </w:rPr>
        <w:t xml:space="preserve">наличии оснований </w:t>
      </w:r>
      <w:r>
        <w:rPr>
          <w:color w:val="000000"/>
          <w:sz w:val="28"/>
          <w:szCs w:val="28"/>
        </w:rPr>
        <w:t xml:space="preserve">для государственной регистрации прав, а также в подлинности представленных документов или </w:t>
      </w:r>
      <w:r>
        <w:rPr>
          <w:bCs/>
          <w:color w:val="000000"/>
          <w:sz w:val="28"/>
          <w:szCs w:val="28"/>
        </w:rPr>
        <w:t xml:space="preserve">достоверности </w:t>
      </w:r>
      <w:r>
        <w:rPr>
          <w:color w:val="000000"/>
          <w:sz w:val="28"/>
          <w:szCs w:val="28"/>
        </w:rPr>
        <w:t>указанных в них сведений. Государственный регистратор обязан принять необходимые меры по получению дополнительных сведений и (или) подтверждению подлинности документов или достоверности указанных в них сведений. Государственный регистратор обязан в день принятия решения о приостановлении государственной регистрации прав в письменной форме уведомить заявителя (заявителей) о приостановлении государственной регистрации прав и об основаниях принятия такого решения. Заявители вправе представить дополнительные доказательства наличия у них оснований для государственной регистрации прав, а также подлинности документов и достоверности содержащихся в них сведений. В указанных случаях государственная регистрация прав может быть приостановлена не более чем на месяц. Если в течение указанного срока не будут устранены причины, препятствующие государственной регистрации прав, государственный регистратор обязан отказать заявителю в государственной регистрации прав и сделать об этом соответствующую запись в книге учета документов.</w:t>
      </w:r>
    </w:p>
    <w:p>
      <w:pPr>
        <w:pStyle w:val="Normal"/>
        <w:shd w:fill="FFFFFF" w:val="clear"/>
        <w:suppressAutoHyphens w:val="true"/>
        <w:autoSpaceDE w:val="false"/>
        <w:spacing w:lineRule="auto" w:line="360"/>
        <w:ind w:firstLine="709"/>
        <w:jc w:val="both"/>
        <w:rPr/>
      </w:pPr>
      <w:r>
        <w:rPr>
          <w:color w:val="000000"/>
          <w:sz w:val="28"/>
          <w:szCs w:val="28"/>
        </w:rPr>
        <w:t xml:space="preserve">Государственная регистрация прав может быть </w:t>
      </w:r>
      <w:r>
        <w:rPr>
          <w:bCs/>
          <w:color w:val="000000"/>
          <w:sz w:val="28"/>
          <w:szCs w:val="28"/>
        </w:rPr>
        <w:t xml:space="preserve">приостановлена </w:t>
      </w:r>
      <w:r>
        <w:rPr>
          <w:color w:val="000000"/>
          <w:sz w:val="28"/>
          <w:szCs w:val="28"/>
        </w:rPr>
        <w:t>не более чем на три месяца на основании письменного заявления правообладателя, стороны (сторон) сделки или уполномоченного им (ими) на то лица при наличии у него надлежаще оформленной доверенности. В заявлении указываются причины, послужившие основанием для приостановления государственной регистрации прав, и срок, необходимый для такого приостановления.</w:t>
      </w:r>
    </w:p>
    <w:p>
      <w:pPr>
        <w:pStyle w:val="Normal"/>
        <w:shd w:fill="FFFFFF" w:val="clear"/>
        <w:suppressAutoHyphens w:val="true"/>
        <w:autoSpaceDE w:val="false"/>
        <w:spacing w:lineRule="auto" w:line="360"/>
        <w:ind w:firstLine="709"/>
        <w:jc w:val="both"/>
        <w:rPr/>
      </w:pPr>
      <w:r>
        <w:rPr>
          <w:color w:val="000000"/>
          <w:sz w:val="28"/>
          <w:szCs w:val="28"/>
        </w:rPr>
        <w:t>Государственная регистрация прав может быть приостановлена государственным регистратором на срок не более месяца на основании письменного заявления одной из сторон договора о возврате документов без проведения государственной регистрации прав в случае, если другая сторона договора не обращалась с таким заявлением. Если в течение указанного срока не будут устранены причины, препятствующие государственной регистрации прав, регистратор обязан отказать сторонам договора в государственной регистрации прав и сделать об этом соответствующую запись в книге учета документов.</w:t>
      </w:r>
    </w:p>
    <w:p>
      <w:pPr>
        <w:pStyle w:val="Normal"/>
        <w:shd w:fill="FFFFFF" w:val="clear"/>
        <w:suppressAutoHyphens w:val="true"/>
        <w:autoSpaceDE w:val="false"/>
        <w:spacing w:lineRule="auto" w:line="360"/>
        <w:ind w:firstLine="709"/>
        <w:jc w:val="both"/>
        <w:rPr/>
      </w:pPr>
      <w:r>
        <w:rPr>
          <w:color w:val="000000"/>
          <w:sz w:val="28"/>
          <w:szCs w:val="28"/>
        </w:rPr>
        <w:t xml:space="preserve">Государственный регистратор обязан в день принятия решения о приостановлении государственной регистрации прав в письменной форме </w:t>
      </w:r>
      <w:r>
        <w:rPr>
          <w:bCs/>
          <w:color w:val="000000"/>
          <w:sz w:val="28"/>
          <w:szCs w:val="28"/>
        </w:rPr>
        <w:t xml:space="preserve">уведомить стороны договора </w:t>
      </w:r>
      <w:r>
        <w:rPr>
          <w:color w:val="000000"/>
          <w:sz w:val="28"/>
          <w:szCs w:val="28"/>
        </w:rPr>
        <w:t>о приостановлении государственной регистрации прав и об основаниях принятия такого реш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порядке, установленном законодательством, государственная регистрация прав может быть приостановлена на основании определения или решения суда. Приостановление государственной регистрации прав сопровождается внесением соответствующей отметки в ЕГРП.</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 ограниченной ответственностью "Репер" обратилось в Арбитражный суд Самарской области с заявлением о признании незаконным отказа Государственным учреждением юстиции по государственной регистрации прав на недвижимое имущество и сделок с ним на территории Самарской области "Самарская областная регистрационная палата" в государственной регистрации договора аренды земельного участка № 012836з от 13.01.2003 и обязании зарегистрировать указанный договор.</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материалам дела, 14.01.2004 Общество с ограниченной ответственностью "Репер" предоставило в ГУЮ "Самарская областная регистрационная палата" на регистрацию договор с Комитетом по управлению имуществом г. Самары N 012836з от 13.01.2003 на аренду земельного участка площадью 3680,5 кв. м по адресу: г. Самара, Самарский район, ул. Ленинская, заключенный на основании Постановления Главы г. Самары N 1241 от 30.12.2002, под строительство нежилого здания для размещения офисных помещений, мойки и подземно-надземной стоянки автомобилей.</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января 2004 г. вх. N 1/2004-489 регистрирующий орган сообщил о приостановлении государственной регистрации в связи с тем, что не представлены все документы, необходимые для регистрации, в том числе доказательства предоставления земельного участка, в соответствии с п. 4 ст. 30 Земельного кодекса РФ, а также соблюдения п. 8.5 Постановления Главы администрации г. Самары N 1241 от 30.12.2002 о сносе жилого дома N 32-34.</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вх. N 1/2004-489 от 20.02.2004 заявителю было направлено повторное извещение о приостановлении государственной регистрации договора, в котором было предложено представить доказательства предоставления земельного участка в соответствии с п. 4 ст. 30 Земельного кодекса РФ, а также доказательства отсутствия каких-либо обременений на земельный участок площадью 3680,5 кв. м в Самарском районе г. Самары по ул. Ленинска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ением исх. N 1/2004-489 от 25.05.2004 регистрирующий орган уведомил заявителя об отказе в государственной регистрации в связи с тем, что не представлены доказательства отсутствия прав каких-либо собственников жилого дома по ул. Ленинской,34 на данный земельный участок, а также по причине отсутствия документов, подтверждающих соблюдение требований ст. 30 Земельного кодекса РФ при выделении земельного участка в аренду.</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1 ст. 20 ФЗ "О государственной регистрации прав на недвижимое имущество и сделок с ним" основанием для отказа в государственной регистрации, на которое ссылается Регистрационная палата, является непредставление документов, необходимых для государственной регистрации прав.</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ом апелляционной инстанции установлено, что заявителем были представлены все необходимые для регистрации права документы, перечень которых содержится в ст. 17 ФЗ: договор аренды земельного участка с приложением его кадастрового плана, акт приема-передачи земельного участка, и Постановление Главы г. Самары от 30.12.2002 N 1241 "Об утверждении проекта границ земельного участка, предоставлении Обществу с ограниченной ответственностью "Репер" в аренду земельного участка и разрешении строительства нежилого здания для размещения офисных помещений, мойки и подземно-наземной стоянки автомобилей по ул. Ленинской в Самарском районе г. Самары".</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указанного Постановления N 1241 гласит: "В соответствии с Земельным и Градостроительным кодексами Российской Федерации, на основании заявления Общества с ограниченной ответственностью "Репер", проектно-сметной документации, разработанной согласно Постановлению Главы г. Самары от 17.09.2002 N 691 "Об утверждении акта о выборе земельного участка, предварительном согласовании места размещения нежилого здания для размещения офисных помещений, мойки и подземно-наземной стоянки автомобилей и разрешении проектирования Обществу с ограниченной ответственностью "Репер" на земельном участке по ул. Ленинской в Самарском районе г. Самары", утвержденной в установленном порядке, ПОСТАНОВЛЯЮ".</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Таким образом, довод Регистрационной палаты о непредоставлении Обществом с ограниченной ответственностью "Репер" доказательств предварительного согласования мест размещения объектов не соответствует обстоятельствам дела</w:t>
      </w:r>
      <w:r>
        <w:rPr>
          <w:rStyle w:val="FootnoteCharacters"/>
          <w:rStyle w:val="FootnoteAnchor"/>
          <w:rFonts w:cs="Times New Roman" w:ascii="Times New Roman" w:hAnsi="Times New Roman"/>
          <w:color w:val="000000"/>
          <w:position w:val="0"/>
          <w:sz w:val="28"/>
          <w:sz w:val="28"/>
          <w:szCs w:val="28"/>
          <w:vertAlign w:val="baseline"/>
        </w:rPr>
        <w:footnoteReference w:id="68"/>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pPr>
      <w:r>
        <w:rPr>
          <w:color w:val="000000"/>
          <w:sz w:val="28"/>
          <w:szCs w:val="28"/>
        </w:rPr>
        <w:t>Если в течение срока, установленного для рассмотрения заявления о государственной регистрации сделки и (или) перехода права, но до внесения записи в ЕГРП или до принятия решения об отказе в государственной регистрации прав в орган, осуществляющий государственную регистрацию прав, поступит решение (определение, постановление) о наложении ареста на объект недвижимого имущества или запрета совершать определенные действия с объектом недвижимого имущества, государственная регистрация прав приостанавливается до снятия ареста или запрета в порядке, установленном законодательством.</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енный регистратор обязан в срок не более чем пять рабочих дней со дня приостановления государственной регистрации прав в письменной форме уведомить заявителя (заявителей) о приостановлении государственной регистрации прав и об основаниях приостановления государственной регистрации прав</w:t>
      </w:r>
      <w:r>
        <w:rPr>
          <w:rStyle w:val="FootnoteCharacters"/>
          <w:rStyle w:val="FootnoteAnchor"/>
          <w:color w:val="000000"/>
          <w:position w:val="0"/>
          <w:sz w:val="28"/>
          <w:sz w:val="28"/>
          <w:szCs w:val="28"/>
          <w:vertAlign w:val="baseline"/>
        </w:rPr>
        <w:footnoteReference w:id="69"/>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Особое внимание следует обратить на детализацию норм, регулирующих ответственность органов, осуществляющих государственную регистрацию прав, за вред, причиненный их неправомерными действиями или бездействием физическим или юридическим лицам (в частности, технической ошибкой при регистрации, необоснованным отказом в регистрации или уклонением от регистрации, несоблюдением правил регистрации и др.). Так, в п. 1 ст. 31 Закона впервые дается определение необоснованного отказа в регистрации - таковым отказ признается в случае, если в регистрации отказано по основаниям, не соответствующим п. 1 ст. 20 Закона, либо вообще без указания оснований. Вред подлежит возмещению в полном объеме (то есть включая реальный ущерб и упущенную выгоду) за счет казны Российской Федерации в соответствии со ст. 31 Закона и ст. 1069 ГК. Статья 1069 ГК предусматривает ответственность за вред, причиненный государственными органами, органами местного самоуправления, а также их должностными лицами. Эта ответственность наступает на общих основаниях, предусмотренных в ст. 1064 ГК, то есть при наличии вреда, противоправного деяния (действия или бездействия) причинителя вреда, причинной связи между противоправным деянием и наступившим вредом, а также вины причинителя вреда. При этом вина причинителя вреда предполагается, если он не докажет, что вред причинен не по его вине (п. 2 ст. 1064 ГК)</w:t>
      </w:r>
      <w:r>
        <w:rPr>
          <w:rStyle w:val="FootnoteCharacters"/>
          <w:rStyle w:val="FootnoteAnchor"/>
          <w:color w:val="000000"/>
          <w:position w:val="0"/>
          <w:sz w:val="28"/>
          <w:sz w:val="28"/>
          <w:szCs w:val="28"/>
          <w:vertAlign w:val="baseline"/>
        </w:rPr>
        <w:footnoteReference w:id="70"/>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заключение остановимся на том изменении Закона, которое, как представляется, вызовет наибольшие сложности в правоприменительной практике. Речь идет о введенной в состав пятой главы Закона, устанавливающей правила об ответственности при государственной регистрации прав на недвижимое имущество, новой норме - ст. 31.1 Закона. В этой статье, как следует из ее названия, установлены основания выплаты Российской Федерацией компенсации за утрату права собственности на жилое помеще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гласно п. 1 ст. 31.1 Закона собственник жилого помещения, который не вправе его истребовать от добросовестного приобретателя, а также добросовестный приобретатель, от которого было истребовано жилое помещение, имеет право на разовую компенсацию за счет казны Российской Федерации. Прежде всего необходимо обратить внимание на то, что это правило может применяться лишь во взаимосвязи со ст. 223, 301, 302 ГК, поэтому для уяснения смысла ст. 31.1 Закона необходимо коснуться указанных норм Г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атья 301 ГК предоставляет незаконно лишенному владения собственнику право защитить свое нарушенное право путем предъявления иска об истребовании своего имущества из чужого незаконного владения (виндикационный иск). Посредством предъявления виндикационного иска собственник, которому, согласно п. 1 ст. 209 ГК, принадлежат права владения, пользования и распоряжения принадлежащим ему имуществом, защищает свое нарушенное право владения (а вместе с тем в большинстве случаев и право пользования, поскольку без обладания вещью ее обычно невозможно использовать, то есть извлекать из вещи ее полезные свой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ако из правила ст. 301 ГК о возможности истребования имущества из чужого незаконного владения существует изъятие. Оно установлено в п. 1 ст. 302 ГК для случая, если нарушение права владения собственника сопряжено с тем, что спорное имущество было приобретено на возмездной основе (например, купля-продажа, мена) у лица, которое не имело права его отчуждать, добросовестным приобретателем, то есть таким приобретателем, который не знал и не мог знать об отсутствии у отчуждателя правомочий на отчуждение имущества. При таких обстоятельствах собственник вправе истребовать имущество от добросовестного приобретателя лишь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 Если же имущество приобретено безвозмездно (например, дарение) от лица, которое не имело права его отчуждать, собственник вправе истребовать имущество во всех случаях, то есть и у добросовестного приобретателя (п. 2 ст. 302 Г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 общему правилу п. 1 ст. 223 ГК, определяющей момент возникновения права собственности у приобретателя по договору, право собственности у приобретателя вещи по договору возникает с момента ее передачи, если иное не предусмотрено законом или договором. Такое "иное" правило предусмотрено, в частности, в п. 2 ст. 223 ГК, согласно которому в случаях, когда отчуждение имущества подлежит государственной регистрации (таким случаем является, в частности, отчуждение недвижимого имущества), право собственности у приобретателя возникает с момента такой регистрации, если иное не установлено законом. Федеральным законом от 30.12.2004 N 217-ФЗ п. 2 ст. 223 ГК был дополнен правилом, согласно которому недвижимое имущество признается принадлежащим добросовестному приобретателю (п. 1 ст. 302 ГК) на праве собственности с момента такой регистрации, за исключением предусмотренных ст. 302 ГК случаев, когда собственник вправе истребовать такое имущество от добросовестного приобретателя.</w:t>
      </w:r>
    </w:p>
    <w:p>
      <w:pPr>
        <w:pStyle w:val="Normal"/>
        <w:shd w:fill="FFFFFF" w:val="clear"/>
        <w:suppressAutoHyphens w:val="true"/>
        <w:autoSpaceDE w:val="false"/>
        <w:spacing w:lineRule="auto" w:line="360"/>
        <w:ind w:firstLine="709"/>
        <w:jc w:val="both"/>
        <w:rPr/>
      </w:pPr>
      <w:r>
        <w:rPr>
          <w:color w:val="000000"/>
          <w:sz w:val="28"/>
          <w:szCs w:val="28"/>
        </w:rPr>
        <w:t>Внесенное в п. 2 ст. 223 ГК дополнение весьма неоднозначно и нуждается в комментариях. Дело в том, что согласно п. 1 ст. 235 ГК право собственности может прекращаться лишь по основаниям, предусмотренным законом. Ни статья 302, ни какая-либо иная норма ГК не легитимируют отказ в удовлетворении виндикационного иска в качестве основания прекращения права собственности на спорное имущество у собственника и возникновения этого права у добросовестного приобретателя. Поэтому сформулированный в п. 25 Постановления Пленума Высшего Арбитражного Суда РФ № 8 от 25 февраля 1998 "О некоторых вопросах практики разрешения споров, связанных с защитой права собственности и других вещных прав" тезис о возникновении у добросовестного приобретателя права собственности на отчужденное неуправомоченным лицом недвижимое имущество и регистрации этого права на основании решения суда, по существу, представлял собой попытку ВАС РФ установить не предусмотренное законом основание прекращения права собственности. Этот пункт указанного Постановления с разных позиций критиковался в юридической литературе, в том числе автором настоящей статьи. В частности, указывалось, что защитить интересы добросовестного приобретателя можно лишь путем внесения в ГК такого основания возникновения права собственности, как возмездное приобретение имущества добросовестным приобретателем у неуправомоченного отчуждателя</w:t>
      </w:r>
      <w:r>
        <w:rPr>
          <w:rStyle w:val="FootnoteCharacters"/>
          <w:rStyle w:val="FootnoteAnchor"/>
          <w:color w:val="000000"/>
          <w:position w:val="0"/>
          <w:sz w:val="28"/>
          <w:sz w:val="28"/>
          <w:szCs w:val="28"/>
          <w:vertAlign w:val="baseline"/>
        </w:rPr>
        <w:footnoteReference w:id="71"/>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рассматривать внесенное в п. 2 ст. 223 ГК дополнение как установление в законе специального основания возникновения права собственности у добросовестного приобретателя, то это само по себе означает, что до внесения такого дополнения упомянутая выше позиция ВАС РФ не имела законных оснований. Но это не единственное возможное истолкование п. 2 ст. 223 ГК в его новой редакции. Грамматическое и логическое толкование этого пункта предполагает принятие во внимание того обстоятельства, что сама ст. 223 ГК устанавливает не основания возникновения права собственности, а лишь определяет момент возникновения такого права у приобретателя имущества по договору. При таком варианте толкования правила ст. 223 ГК "недвижимое имущество признается принадлежащим добросовестному приобретателю (п. 1 ст. 302 ГК) на праве собственности с момента такой регистрации, за исключением предусмотренных ст. 302 ГК случаев, когда собственник вправе истребовать такое имущество от добросовестного приобретателя" приводило бы к довольно абсурдно звучащему выводу о том, что в случаях, когда имущество не может быть истребовано у добросовестного приобретателя, оно признается принадлежащим ему с момента государственной регистрации права собственности, а в случаях, когда имущество может быть у него истребовано, оно признается принадлежащим ему на праве собственности с какого-то другого момен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ясность п. 2 ст. 223 ГК связана также с возникающей неопределенностью понятия "добросовестный приобретатель" применительно к недвижимому имуществу. Дело в том, что в ст. 301, 302 ГК речь идет об истребовании имущества из чужого незаконного владения. После заключения договора об отчуждении недвижимого имущества (а в случае отчуждения жилого помещения или предприятия - после регистрации такого договора) недвижимое имущество может поступить во владение приобретателя как до, так и после регистрации перехода права собственности к приобретателю. Виндикационный иск может быть предъявлен как к приобретателю, которому имущество фактически передано, но право собственности которого на приобретенное имущество еще не зарегистрировано, так и к приобретателю, чье право собственности на переданное ему имущество уже зарегистрировано к моменту предъявления иска. Если в обоих случаях считать фактического владельца имущества добросовестным приобретателем в смысле ст. 302 ГК, то при таком понимании добросовестного приобретателя отказ в удовлетворении виндикационного иска возможен в каждом из этих случаев. Если же под приобретателем в смысле ст. 302 ГК понимать лишь второго из указанных приобретателей, то отказ в удовлетворении виндикационного иска возможен лишь во втором случае.</w:t>
      </w:r>
    </w:p>
    <w:p>
      <w:pPr>
        <w:pStyle w:val="Normal"/>
        <w:shd w:fill="FFFFFF" w:val="clear"/>
        <w:suppressAutoHyphens w:val="true"/>
        <w:autoSpaceDE w:val="false"/>
        <w:spacing w:lineRule="auto" w:line="360"/>
        <w:ind w:firstLine="709"/>
        <w:jc w:val="both"/>
        <w:rPr/>
      </w:pPr>
      <w:r>
        <w:rPr>
          <w:color w:val="000000"/>
          <w:sz w:val="28"/>
          <w:szCs w:val="28"/>
        </w:rPr>
        <w:t>Представляется, что правильным следует считать второе понимание добросовестного приобретателя. Такой вывод можно сделать на основании п. 2 ст. 551 ГК, согласно которому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По отношению к неуправомоченному отчуждателю и добросовестному приобретателю собственник является третьим лицом. Если считать, что после передачи имущества приобретателю истребование собственником этого имущества стало невозможным, это означало бы изменение отношений между приобретателем и собственником вследствие передачи имущества, что противоречило бы п. 2 ст. 551 ГК</w:t>
      </w:r>
      <w:r>
        <w:rPr>
          <w:rStyle w:val="FootnoteCharacters"/>
          <w:rStyle w:val="FootnoteAnchor"/>
          <w:color w:val="000000"/>
          <w:position w:val="0"/>
          <w:sz w:val="28"/>
          <w:sz w:val="28"/>
          <w:szCs w:val="28"/>
          <w:vertAlign w:val="baseline"/>
        </w:rPr>
        <w:footnoteReference w:id="72"/>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ыше были затронуты лишь некоторые вопросы, связанные с взаимодействием ст. 223, 301, 302 ГК. Понятно, что существует настоятельная и неотложная потребность в издании высшими российскими судебными органами разъяснений по вопросам применения анализируемых норм. Вернемся к Закону о регистрации прав на недвижимость. О какой же компенсации за счет казны Российской Федерации идет речь в п. 1 ст. 31.1 Закона. Об этом говорится в п. 2 той же статьи, согласно которому такая компенсация выплачивается в случае, если по не зависящим от собственника и добросовестного приобретателя причинам в соответствии с вступившим в законную силу решением суда о возмещении им вреда, причиненного в результате утраты права собственности на жилое помещение, взыскание по исполнительному документу не производилось в течение одного года со дня начала исчисления срока для предъявления этого документа к исполнению. При этом размер компенсации ограничен размерами реального ущерба (то есть стоимость утраченного жилого помещения), но не может превышать один миллион рублей. Порядок выплаты этой компенсации должен быть установлен Правительством РФ. В ст. 33 Закона установлено, что предусмотренные ст. 31.1 Закона положения о выплате компенсации применяются в случае, если государственная регистрация права собственности добросовестного приобретателя на жилое помещение была проведена после 1 января 2005 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ежде всего следует заметить, что ст. 31.1 Закона применяется, если утрата права собственности связана не с виновными неправомерными действиями регистрирующего органа (в этом случае причиненный вред, согласно ст. 31 Закона, возмещается за счет казны Российской Федерации в полном объеме), а с неправомерными действиями третьих лиц. Например, сделка купли-продажи жилого помещения была совершена арендатором жилого помещения, действующим в качестве представителя собственника на основании изготовленной арендатором по сговору с нотариусом нотариально удостоверенной доверенности. На основании того же подложного документа зарегистрирован переход права собственности к покупателю. В этом случае, в силу выбытия жилого помещения из владения собственника по его воле (передачи жилого помещения арендатору), возмездности приобретения имущества и добросовестности приобретателя, собственнику будет отказано в удовлетворении иска к покупателю об истребовании жилого помещения. Собственник будет вправе предъявить иск о возмещении вреда к арендатору и нотариусу. После вступления в силу судебного решения об удовлетворении иска о возмещении вреда взыскателю выдается исполнительный лист, который предъявляется к исполнени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умается, что законодатель хотел видеть смысл п. 2 ст. 31.1 Закона в том, что если в течение года взыскание присужденной суммы в полном объеме не произведено, то недовзысканная сумма выплачивается за счет казны РФ. Однако, анализируя текст п. 2 ст. 31 Закона, можно видеть, что придать ему такой смысл законодателю не слишком удалось. В частности, указание о том, что компенсация выплачивается в случае, если "взыскание по исполнительному документу не производилось", по его буквальному смыслу означает, что право на компенсацию не возникнет, если в течение года по исполнительному документу будет взыскана хотя бы ничтожная часть присужденной суммы. Кроме того, если у добросовестного приобретателя имущество может быть истребовано, это означает, с учетом п. 2 ст. 223 ГК, что право собственности у него не возникало. О какой же компенсации в связи с утратой права собственности здесь можно говорить? С учетом всего вышеизложенного можно ожидать возникновения в правоприменительной практике целого клубка противоречий, успешно распутать который окажется весьма непросто.</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2.4 Вопросы правового регулирования оборота недвижимости</w:t>
      </w:r>
    </w:p>
    <w:p>
      <w:pPr>
        <w:pStyle w:val="ConsNormal"/>
        <w:widowControl/>
        <w:shd w:fill="FFFFFF" w:val="clear"/>
        <w:suppressAutoHyphens w:val="true"/>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ind w:firstLine="709"/>
        <w:jc w:val="both"/>
        <w:rPr/>
      </w:pPr>
      <w:r>
        <w:rPr>
          <w:color w:val="000000"/>
          <w:sz w:val="28"/>
          <w:szCs w:val="28"/>
        </w:rPr>
        <w:t>Правоотношения, связанные с оборотом и преобразованием недвижимости, - одна из тем, которые никогда не утрачивали актуальности на протяжении всей истории права и государства. Научный и технический прогресс постоянно привносят в нашу жизнь все новые усовершенствования и изобретения (предметов, процессов, способов и т.д.), оценить весь спектр воздействия которых на человека и общество становится все труднее в силу нарастания темпов развития и обновления. По мере такого развития изменяется и круг вопросов, которые приходится решать правоведам в рамках теории вещных и обязательственных прав на недвижимость</w:t>
      </w:r>
      <w:r>
        <w:rPr>
          <w:rStyle w:val="FootnoteCharacters"/>
          <w:rStyle w:val="FootnoteAnchor"/>
          <w:color w:val="000000"/>
          <w:position w:val="0"/>
          <w:sz w:val="28"/>
          <w:sz w:val="28"/>
          <w:szCs w:val="28"/>
          <w:vertAlign w:val="baseline"/>
        </w:rPr>
        <w:footnoteReference w:id="73"/>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енность затронутой темы о недвижимости состоит в двойственном характере ее природы: с одной стороны, создание и эксплуатация объектов недвижимости является разновидностью предпринимательской деятельности, осуществляемой в частноправовом, дозволительном режиме, а с другой - осуществляется такая деятельность с учетом императивных норм, сформулированных в градостроительном, жилищном, экологическом, земельном законодательстве, т.е. с учетом публично-правовых установлений государ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При этом возникает обширный комплекс взаимосвязанных проблем в сфере как административного, так и гражданского права. Именно здесь теория постоянно сталкивается с различными подходами законодателя и правоприменительных органов, с определенной позицией органов государственной власти, местного самоуправления и не всегда совпадающими с ней интересами инвесторов. Из-за этого нередко возникают противоречия и коллизии, которые требуют осмысления и анализа.</w:t>
      </w:r>
    </w:p>
    <w:p>
      <w:pPr>
        <w:pStyle w:val="Normal"/>
        <w:shd w:fill="FFFFFF" w:val="clear"/>
        <w:suppressAutoHyphens w:val="true"/>
        <w:spacing w:lineRule="auto" w:line="360"/>
        <w:ind w:firstLine="709"/>
        <w:jc w:val="both"/>
        <w:rPr/>
      </w:pPr>
      <w:r>
        <w:rPr>
          <w:color w:val="000000"/>
          <w:sz w:val="28"/>
          <w:szCs w:val="28"/>
        </w:rPr>
        <w:t>Таким образом, правовое регулирование отношений недвижимости должно носить комплексный характер, включающий в себя не только нормы частного законодательства, но и целый ряд институтов государственного, административного, а иногда и международного права. Поэтому исследование частноправовых аспектов отношений недвижимости невозможно и нецелесообразно вне учета публичных интересов общества и государства. При всей специфике механизмов в частном и публичном праве происходит усиление ответственности государства и его органов перед частными лицами. Публичное право защищает их интересы. С другой стороны, понятия "частный интерес", "частный инвестор" потеряли свой автономный характер. Они в каждом отдельном акте оборота недвижимости затрагивают публичные интересы</w:t>
      </w:r>
      <w:r>
        <w:rPr>
          <w:rStyle w:val="FootnoteCharacters"/>
          <w:rStyle w:val="FootnoteAnchor"/>
          <w:color w:val="000000"/>
          <w:position w:val="0"/>
          <w:sz w:val="28"/>
          <w:sz w:val="28"/>
          <w:szCs w:val="28"/>
          <w:vertAlign w:val="baseline"/>
        </w:rPr>
        <w:footnoteReference w:id="74"/>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В целях создания эффективного юридического режима регулирования правоотношений в сфере недвижимости необходим тщательный анализ законодательных и нормативно-правовых актов, касающихся инвестиционных, строительных, градостроительных процессов, земельных правоотношений, гражданско-правовых вопросов в данной области, которые (в соответствии с тенденциями судебно-арбитражной практики) иногда противоречат друг другу, и это отрицательно сказывается как на положении собственников и пользователей объектов недвижимости, так и на коммерческом обороте этого специфического и весьма дорогостоящего вида товара. Все это позволяет выявить особенности гражданско-правового режима недвижимости, определить общее и особенное, выработать единый научно-теоретический подход, что может восполнить существующий научно-правовой вакуум в современной науке гражданского права</w:t>
      </w:r>
      <w:r>
        <w:rPr>
          <w:rStyle w:val="FootnoteCharacters"/>
          <w:rStyle w:val="FootnoteAnchor"/>
          <w:color w:val="000000"/>
          <w:position w:val="0"/>
          <w:sz w:val="28"/>
          <w:sz w:val="28"/>
          <w:szCs w:val="28"/>
          <w:vertAlign w:val="baseline"/>
        </w:rPr>
        <w:footnoteReference w:id="75"/>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Разработка дискуссионных вопросов в области правоотношений по поводу объектов недвижимости составляет неотъемлемую часть предмета науки современного российского права. Попробуем определить теоретико-методологические и практические проблемы дифференциации и единства гражданско-правового режима различных объектов недвижимости в Российской Федерации, опираясь на исследования отечественных и зарубежных ученых, касающихся проблем нормативного регулирования имущественных отношений, совершения сделок, регистрации прав и договоров на объекты недвижимости, гражданско-правовой ответственности и ее видов, а также на научные труды в области общей теории права и истории права, имеющие значение для изучения и решения исследуемого круга проблем.</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е предложения, реализация которых способна усовершенствовать действующий правовой режим недвижимости в Российской Федерации, следующие.</w:t>
      </w:r>
    </w:p>
    <w:p>
      <w:pPr>
        <w:pStyle w:val="Normal"/>
        <w:shd w:fill="FFFFFF" w:val="clear"/>
        <w:suppressAutoHyphens w:val="true"/>
        <w:spacing w:lineRule="auto" w:line="360"/>
        <w:ind w:firstLine="709"/>
        <w:jc w:val="both"/>
        <w:rPr/>
      </w:pPr>
      <w:r>
        <w:rPr>
          <w:color w:val="000000"/>
          <w:sz w:val="28"/>
          <w:szCs w:val="28"/>
        </w:rPr>
        <w:t>Рыночные отношения при создании объектов недвижимости (в архитектуре и градостроительстве) характеризуются повышенной ролью публично-правового регулирования. Исследование горизонтальных отношений между российскими субъектами капитальных вложений, вертикальных отношений между субъектами предпринимательской деятельности в строительстве и органами государства (местного самоуправления) невозможно понять и осмыслить исключительно в рамках теории гражданского права, поэтому неизбежно приходится затронуть публично-правовые, международные, административные аспекты этих проблем. Вместе с тем гражданское право, обладая веками отработанным инструментарием, позволяет организовать и упорядочить имущественно-денежные отношения без использования властных механизмов, опираясь на экономический интерес их участников. Таким образом, при комплексной характеристике правового режима недвижимости в силу многогранности самого предмета исследования в качестве основополагающего объективно необходимо применение системно-структурного метода, основанного на всеобщем диалектико-материалистическом методе</w:t>
      </w:r>
      <w:r>
        <w:rPr>
          <w:rStyle w:val="FootnoteCharacters"/>
          <w:rStyle w:val="FootnoteAnchor"/>
          <w:color w:val="000000"/>
          <w:position w:val="0"/>
          <w:sz w:val="28"/>
          <w:sz w:val="28"/>
          <w:szCs w:val="28"/>
          <w:vertAlign w:val="baseline"/>
        </w:rPr>
        <w:footnoteReference w:id="76"/>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Понятие "юридический режим правового регулирования" объединяет в себе в качестве целостной системы множество признаков, характеризующих понятие "правовое регулирование" (принципы, инструментарий и способы его применения) в отношении конкретной совокупности норм. Данный набор признаков позволяет индивидуализировать правовое регулирование такого вида общественных отношений, как отношения по поводу недвижимости. Однако существует потребность характеристики правовых режимов не только применительно к обобщенным объектам (правовой режим недвижимости), но и к определенным разновидностям объектов (правовой режим "жилой недвижимости", "коммерческой недвижимости", "предприятия как имущественного комплекса"), к содержанию определенных операций ("правовой режим регистрации сделок с недвижимостью"). Характеристика юридического режима правового регулирования дается на основании юридических норм, выделенных по каким-либо признакам и в связи с этим обладающих особой целостностью. В подавляющем большинстве случаев эта совокупность норм не относится к какой-либо одной профилирующей (фундаментальной) отрасли права и состоит из институтов различных отраслей права. Например, порядок осуществления предпринимательской деятельности, порядок оборота объектов недвижимости, порядок выпуска и обращения ипотечных ценных бумаг регулируются нормами и частного, и публичного права. Именно специфика общественных отношений (видов деятельности) предопределяют особенности их правового регулирования, и каждой сфере человеческой деятельности соответствует свой режим правового регулирования</w:t>
      </w:r>
      <w:r>
        <w:rPr>
          <w:rStyle w:val="FootnoteCharacters"/>
          <w:rStyle w:val="FootnoteAnchor"/>
          <w:color w:val="000000"/>
          <w:position w:val="0"/>
          <w:sz w:val="28"/>
          <w:sz w:val="28"/>
          <w:szCs w:val="28"/>
          <w:vertAlign w:val="baseline"/>
        </w:rPr>
        <w:footnoteReference w:id="77"/>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при юридико-методологической классификации правовой режим недвижимости следует относить ко вторичному специальному институциональному режиму, представляющему собой комплексную модификацию частноправового и публично-правового режимов, обладающему определенными специфическими особенностями совершения сделок, объектом которых является недвижимое имущество.</w:t>
      </w:r>
    </w:p>
    <w:p>
      <w:pPr>
        <w:pStyle w:val="Normal"/>
        <w:shd w:fill="FFFFFF" w:val="clear"/>
        <w:suppressAutoHyphens w:val="true"/>
        <w:spacing w:lineRule="auto" w:line="360"/>
        <w:ind w:firstLine="709"/>
        <w:jc w:val="both"/>
        <w:rPr>
          <w:color w:val="000000"/>
          <w:sz w:val="28"/>
          <w:szCs w:val="28"/>
        </w:rPr>
      </w:pPr>
      <w:r>
        <w:rPr>
          <w:color w:val="000000"/>
          <w:sz w:val="28"/>
          <w:szCs w:val="28"/>
        </w:rPr>
        <w:t>Суть правового регулирования недвижимых вещей заключается в создании правового режима, установлении целесообразных отношений между субъектами рынка недвижимости через предоставление им субъективных юридических прав и возложение субъективных юридических обязанностей, с тем чтобы вызвать нужное поведение. В результате правового воздействия оборот недвижимости становится как бы пронизанным целесообразными правовыми отношениями, наполняется правовой структурой, что служит основой, своего рода двигателем правомерн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 разных научных дисциплинах, определенных отраслях права обособленные предметы природы и результаты труда предметно-практической деятельности людей определяются по-своему. Даже в пределах права вещи подлежат дифференциации по тем признакам, которые предопределяют существование самостоятельных правовых отраслей Современное российское гражданское законодательство легальных определений многих понятий не дает, однако, логично предположить, что каждому из терминов в законодательстве отведена собственная смысловая "ниша". Поскольку современный уровень исследованности объектной составляющей права не позволяет пока найти решение многих теоретических, а часто и практических проблем, сопряженных с понятиями вещей и функционированием недвижимого имущества в гражданской обороте, исходя из имеющихся теоретических разработок попытаемся предложить определения недвижимой вещи, недвижимого имущества и недвижим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Недвижимыми вещами можно считать материальные, физически осязаемые, индивидуальные и незаменимые предметы естественного происхождения или результаты человеческого труда, обладающие имманентным свойством прочной связи с землей, а также движимые по своим естественным свойствам вещи - воздушные, морские суда, суда внутреннего плавания, космические объекты, подлежащие государственной регистрации и имеющие экономическую форму товара и потому являющиеся объектами гражданского оборота.</w:t>
      </w:r>
    </w:p>
    <w:p>
      <w:pPr>
        <w:pStyle w:val="Normal"/>
        <w:shd w:fill="FFFFFF" w:val="clear"/>
        <w:suppressAutoHyphens w:val="true"/>
        <w:spacing w:lineRule="auto" w:line="360"/>
        <w:ind w:firstLine="709"/>
        <w:jc w:val="both"/>
        <w:rPr>
          <w:color w:val="000000"/>
          <w:sz w:val="28"/>
          <w:szCs w:val="28"/>
        </w:rPr>
      </w:pPr>
      <w:r>
        <w:rPr>
          <w:color w:val="000000"/>
          <w:sz w:val="28"/>
          <w:szCs w:val="28"/>
        </w:rPr>
        <w:t>Недвижимым имуществом можно считать недвижимую сложную вещь, созданную или состоящую из разнородных вещей, но в совокупности образующую единое целое, которое используется по единообразному целевому назначению, в гражданском обороте выступающую как делимая (подлежащая разделу) или неделимая вещь.</w:t>
      </w:r>
    </w:p>
    <w:p>
      <w:pPr>
        <w:pStyle w:val="Normal"/>
        <w:shd w:fill="FFFFFF" w:val="clear"/>
        <w:suppressAutoHyphens w:val="true"/>
        <w:spacing w:lineRule="auto" w:line="360"/>
        <w:ind w:firstLine="709"/>
        <w:jc w:val="both"/>
        <w:rPr>
          <w:color w:val="000000"/>
          <w:sz w:val="28"/>
          <w:szCs w:val="28"/>
        </w:rPr>
      </w:pPr>
      <w:r>
        <w:rPr>
          <w:color w:val="000000"/>
          <w:sz w:val="28"/>
          <w:szCs w:val="28"/>
        </w:rPr>
        <w:t>Недвижимость - это комплекс недвижимого имущества, принадлежащий на каком-либо вещном праве коммерческой или некоммерческой организации, предназначенный для использования в предпринимательской деятельности либо для социальных или потребительских нужд, обладающий оборотоспособностью и включающий в свой состав движимые вещи, права требования, исключительные права и обязатель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В российском экономическом обиходе появилось новое явление - так называемый девелопмент - современная концепция развития недвижимости. В дословном переводе с английского это слово означает "развитие", однако в традиции западного правоведения этот термин приобрел значение своеобразной разновидности бизнеса, связанного с комплексным преобразованием объекта недвижимости, призванным увеличить его стоимость за счет технических, организационных усовершенствований, тонкого маркетингового подхода, удачных прогнозных оценок будущего спроса, учета факторов риска и пр. Применительно к недвижимости это слово означает продвижение проектов, связанных с качественным преобразованием недвижимости. Девелопмент - это высокоинтеллектуальный и рисковый вид предпринимательства. Правовой аспект девелопмента связан с юридическим оформлением произведенных изменений, появлением качественно нового объекта недвижимости, обладающего большей ценностью, чем исходный. Регистрация вновь созданного объекта и прав на него является принципиально важным моментом, поскольку только после этого возможно полноценное владение, пользование и распоряжение им. Анализ современного российского опыта и присущих ему проблем свидетельствует о становлении девелопмента как особого рода бизнеса, разновидности предпринимательской деятельности. Таким образом, можно дать следующее определение девелопмента: "Девелопмент - это комплексная совокупность организационных, фактических и юридических действий в процессе профессиональной предпринимательской деятельности, направленных на создание и (или) изменение объектов недвижимости с целью получения прибыли от таких преобразований недвижимости".</w:t>
      </w:r>
    </w:p>
    <w:p>
      <w:pPr>
        <w:pStyle w:val="Normal"/>
        <w:shd w:fill="FFFFFF" w:val="clear"/>
        <w:suppressAutoHyphens w:val="true"/>
        <w:spacing w:lineRule="auto" w:line="360"/>
        <w:ind w:firstLine="709"/>
        <w:jc w:val="both"/>
        <w:rPr/>
      </w:pPr>
      <w:bookmarkStart w:id="0" w:name="sub_100"/>
      <w:bookmarkEnd w:id="0"/>
      <w:r>
        <w:rPr>
          <w:color w:val="000000"/>
          <w:sz w:val="28"/>
          <w:szCs w:val="28"/>
        </w:rPr>
        <w:t>Очевидна настоятельная потребность в дальнейшей детализации на уровне закона правового режима объектов незавершенного строительства. Поскольку право собственности на объект незавершенного строительства всегда принадлежит собственнику земельного участка, владельцу земельного участка на праве аренды, владельцу земельного участка на вещном праве, предусмотренном гл. IV Земельного кодекса РФ (право постоянного (бессрочного) пользования, право пожизненного наследуемого владения), то должны быть внесены изменения в гражданское законодательство, в частности в параграф 3 гл. 37 ГК РФ "Строительный подряд". Так, должно быть установлено, что подрядчик, осуществляющий строительство из собственных материалов, остается собственником таких материалов лишь до момента фактического использования их в строительстве (до момента передачи материалов для их использования в строительстве). С указанного момента права собственности подрядчика на переданные материалы прекращаются в связи с юридической гибелью самих материалов. Сказанное не означает, что собственником материалов становится заказчик. Материалы с момента их юридической гибели вообще не могут быть оборотоспособными объектами гражданских прав в прежнем своем состоянии</w:t>
      </w:r>
      <w:r>
        <w:rPr>
          <w:rStyle w:val="FootnoteCharacters"/>
          <w:rStyle w:val="FootnoteAnchor"/>
          <w:color w:val="000000"/>
          <w:position w:val="0"/>
          <w:sz w:val="28"/>
          <w:sz w:val="28"/>
          <w:szCs w:val="28"/>
          <w:vertAlign w:val="baseline"/>
        </w:rPr>
        <w:footnoteReference w:id="78"/>
      </w:r>
      <w:r>
        <w:rPr>
          <w:color w:val="000000"/>
          <w:sz w:val="28"/>
          <w:szCs w:val="28"/>
        </w:rPr>
        <w:t>.</w:t>
      </w:r>
    </w:p>
    <w:p>
      <w:pPr>
        <w:pStyle w:val="Normal"/>
        <w:shd w:fill="FFFFFF" w:val="clear"/>
        <w:suppressAutoHyphens w:val="true"/>
        <w:spacing w:lineRule="auto" w:line="360"/>
        <w:ind w:firstLine="709"/>
        <w:jc w:val="both"/>
        <w:rPr/>
      </w:pPr>
      <w:bookmarkStart w:id="1" w:name="sub_100"/>
      <w:bookmarkEnd w:id="1"/>
      <w:r>
        <w:rPr>
          <w:color w:val="000000"/>
          <w:sz w:val="28"/>
          <w:szCs w:val="28"/>
        </w:rPr>
        <w:t>Гражданским кодексом РФ предприятие в целом как имущественный комплекс признается недвижимостью. Именно в таком качестве предприятие в целом или его часть могут быть объектом купли-продажи, залога, аренды и других сделок, связанных с установлением, изменением или прекращением вещных прав. Права на предприятие (их возникновение, переход, обременения) как на недвижимое имущество подлежат государственной регистрации в силу ст. 130 ГК РФ и в порядке, предусмотренном Законом о государственной регистрации прав на недвижимое имущество и сделок с ним. Однако следует признать отсутствие в законодательстве четких признаков предприятия как объекта гражданских прав, которые отличали бы предприятия от иных сходных объектов (например, от других имущественных комплексов), которые в принципе можно использовать в предпринимательской деятельности. Наконец, действующее законодательство регулирует такие гражданско-правовые сделки с предприятием, как купля-продажа, аренда, доверительное управление, ипотека. Однако правовое регулирование этих различных сделок не отличается единообразием. В связи с этим в интересах развития стабильности имущественного оборота необходимо признать предприятие (имущественный комплекс, используемый в предпринимательской деятельности) особым видом имущества и самостоятельным объектом гражданских прав и гражданско-правовых сделок</w:t>
      </w:r>
      <w:r>
        <w:rPr>
          <w:rStyle w:val="FootnoteCharacters"/>
          <w:rStyle w:val="FootnoteAnchor"/>
          <w:color w:val="000000"/>
          <w:position w:val="0"/>
          <w:sz w:val="28"/>
          <w:sz w:val="28"/>
          <w:szCs w:val="28"/>
          <w:vertAlign w:val="baseline"/>
        </w:rPr>
        <w:footnoteReference w:id="79"/>
      </w:r>
      <w:r>
        <w:rPr>
          <w:color w:val="000000"/>
          <w:sz w:val="28"/>
          <w:szCs w:val="28"/>
        </w:rPr>
        <w:t>. На практике предприятие может и не включать в себя объекты недвижимости или имущественные права на недвижимость ("недвижимость в составе предприятия"). Квалифицировать предприятие как объект недвижимости необходимо только тогда, когда в составе предприятия имеются такие объекты недвижимости или у предприятия есть права на них. В гражданском законодательстве необходимо сформулировать некие общие правила, касающиеся всех сделок с предприятиями (продажа, аренда, доверительное управление, дарение), а именно: о порядке определения состава и стоимости имущества (включая права требования и долги) предприятия; об уведомлении кредиторов и об их правах; о порядке передачи предприятия; о государственной регистрации перехода прав на предприятие (их обременения) и др</w:t>
      </w:r>
      <w:r>
        <w:rPr>
          <w:rStyle w:val="FootnoteCharacters"/>
          <w:rStyle w:val="FootnoteAnchor"/>
          <w:color w:val="000000"/>
          <w:position w:val="0"/>
          <w:sz w:val="28"/>
          <w:sz w:val="28"/>
          <w:szCs w:val="28"/>
          <w:vertAlign w:val="baseline"/>
        </w:rPr>
        <w:footnoteReference w:id="80"/>
      </w:r>
      <w:r>
        <w:rPr>
          <w:color w:val="000000"/>
          <w:sz w:val="28"/>
          <w:szCs w:val="28"/>
        </w:rPr>
        <w:t>.</w:t>
      </w:r>
    </w:p>
    <w:p>
      <w:pPr>
        <w:pStyle w:val="Normal"/>
        <w:shd w:fill="FFFFFF" w:val="clear"/>
        <w:suppressAutoHyphens w:val="true"/>
        <w:spacing w:lineRule="auto" w:line="360"/>
        <w:ind w:firstLine="709"/>
        <w:jc w:val="both"/>
        <w:rPr>
          <w:color w:val="000000"/>
          <w:sz w:val="28"/>
          <w:szCs w:val="28"/>
        </w:rPr>
      </w:pPr>
      <w:bookmarkStart w:id="2" w:name="sub_120"/>
      <w:bookmarkEnd w:id="2"/>
      <w:r>
        <w:rPr>
          <w:color w:val="000000"/>
          <w:sz w:val="28"/>
          <w:szCs w:val="28"/>
        </w:rPr>
        <w:t>В современной экономике, особенно в сфере промышленной и социальной инфраструктуры, имеют место различные объединения объектов движимого и недвижимого имущества, связанные единым хозяйственным назначением, располагающие земельным участком на каком-либо праве, которые можно было бы назвать сложной вещью. Это технологические имущественные комплексы. На сделки с технологическим имущественным комплексом можно было бы распространить некоторые правила, относящиеся к сделкам с предприятиями (например, нормы о государственной регистрации перехода права собственности), что способствовало бы упрощению имущественного оборота объектов недвижимости, входящих в технологический имущественный комплекс.</w:t>
      </w:r>
    </w:p>
    <w:p>
      <w:pPr>
        <w:pStyle w:val="Normal"/>
        <w:shd w:fill="FFFFFF" w:val="clear"/>
        <w:suppressAutoHyphens w:val="true"/>
        <w:spacing w:lineRule="auto" w:line="360"/>
        <w:ind w:firstLine="709"/>
        <w:jc w:val="both"/>
        <w:rPr>
          <w:color w:val="000000"/>
          <w:sz w:val="28"/>
          <w:szCs w:val="28"/>
        </w:rPr>
      </w:pPr>
      <w:bookmarkStart w:id="3" w:name="sub_120"/>
      <w:bookmarkStart w:id="4" w:name="sub_130"/>
      <w:bookmarkEnd w:id="3"/>
      <w:bookmarkEnd w:id="4"/>
      <w:r>
        <w:rPr>
          <w:color w:val="000000"/>
          <w:sz w:val="28"/>
          <w:szCs w:val="28"/>
        </w:rPr>
        <w:t>Закон о регистрации прав на недвижимость и сделок с ним отнес к недвижимому имуществу жилые и нежилые помещения как часть здания. Таким образом, действующее законодательство рассматривает жилые и нежилые помещения в качестве самостоятельных разновидностей недвижимого имущества объектов гражданских прав. Однако специфика жилых и нежилых помещений в многоквартирных домах именно в качестве специфических по характеру объектов недвижимости не нашла достаточного отражения в особенностях их правового режима. Основной юридический принцип, используемый при определении обособленности (пространственных границ) одного объекта недвижимости от других, - принцип самостоятельной гражданской правоспособности такого объекта. Юридическое описание всякой вещи включает указание на субъективные гражданские права, либо существующие в отношении такой вещи, либо могущие существовать (т.е. оборотоспособность вещи). Следовательно, недвижимой вещью (в смысле гражданского права) может быть только вещь, права на которую зарегистрированы в ЕГРП или могут (должны) быть зарегистрированы в ЕГРП. Значит, жилые и нежилые помещения в многоквартирных домах должны быть признаны самостоятельными объектами гражданского оборота в качестве простых, неделимых вещей, право собственности на которые либо уже зарегистрировано в ЕГРП, либо может быть зарегистрировано. В жилищном законодательстве следует закрепить положения, что все общее имущество, включая помещения общего пользования, не должно рассматриваться в качестве самостоятельных вещей, поскольку полностью лишено оборотоспособности. Следовательно, невозможно установление в отношении такого общего имущества сервитутов, а также невозможно положение, при котором некоторые элементы (помещения) принадлежат на праве общей собственности лишь некоторым (не всем) собственникам помещений в здании.</w:t>
      </w:r>
    </w:p>
    <w:p>
      <w:pPr>
        <w:pStyle w:val="Normal"/>
        <w:shd w:fill="FFFFFF" w:val="clear"/>
        <w:suppressAutoHyphens w:val="true"/>
        <w:spacing w:lineRule="auto" w:line="360"/>
        <w:ind w:firstLine="709"/>
        <w:jc w:val="both"/>
        <w:rPr>
          <w:color w:val="000000"/>
          <w:sz w:val="28"/>
          <w:szCs w:val="28"/>
        </w:rPr>
      </w:pPr>
      <w:bookmarkStart w:id="5" w:name="sub_130"/>
      <w:bookmarkStart w:id="6" w:name="sub_150"/>
      <w:bookmarkEnd w:id="5"/>
      <w:bookmarkEnd w:id="6"/>
      <w:r>
        <w:rPr>
          <w:color w:val="000000"/>
          <w:sz w:val="28"/>
          <w:szCs w:val="28"/>
        </w:rPr>
        <w:t>Глава V Федерального закона от 21 июля 1997 г. № 122-ФЗ "О государственной регистрации прав на недвижимое имущество и сделок с ним" дополнена статьей, устанавливающей основания выплаты Российской Федерацией компенсации за утрату права собственности на жилое помещение.</w:t>
      </w:r>
    </w:p>
    <w:p>
      <w:pPr>
        <w:pStyle w:val="Normal"/>
        <w:shd w:fill="FFFFFF" w:val="clear"/>
        <w:suppressAutoHyphens w:val="true"/>
        <w:spacing w:lineRule="auto" w:line="360"/>
        <w:ind w:firstLine="709"/>
        <w:jc w:val="both"/>
        <w:rPr>
          <w:color w:val="000000"/>
          <w:sz w:val="28"/>
          <w:szCs w:val="28"/>
        </w:rPr>
      </w:pPr>
      <w:bookmarkStart w:id="7" w:name="sub_150"/>
      <w:bookmarkEnd w:id="7"/>
      <w:r>
        <w:rPr>
          <w:color w:val="000000"/>
          <w:sz w:val="28"/>
          <w:szCs w:val="28"/>
        </w:rPr>
        <w:t>Так, собственник жилого помещения, который не вправе его истребовать от добросовестного приобретателя, а также добросовестный приобретатель, от которого было истребовано жилое помещение, имеет право на разовую компенсацию за счет казны Российской Федерации. Размер компенсации не может превышать один миллион рублей. Пока такая процедура компенсации не установлена, а пострадавших - множество. Порядок такой выплаты необходимо установить на законодательном уровне и суммы должны предусматриваться в Бюджетном кодексе РФ. Следует сделать вывод о срочной необходимости выработки конкретного механизма реализации этой нормы закона на практике.</w:t>
      </w:r>
    </w:p>
    <w:p>
      <w:pPr>
        <w:pStyle w:val="Normal"/>
        <w:shd w:fill="FFFFFF" w:val="clear"/>
        <w:suppressAutoHyphens w:val="true"/>
        <w:spacing w:lineRule="auto" w:line="360"/>
        <w:ind w:firstLine="709"/>
        <w:jc w:val="both"/>
        <w:rPr/>
      </w:pPr>
      <w:bookmarkStart w:id="8" w:name="sub_160"/>
      <w:bookmarkEnd w:id="8"/>
      <w:r>
        <w:rPr>
          <w:color w:val="000000"/>
          <w:sz w:val="28"/>
          <w:szCs w:val="28"/>
        </w:rPr>
        <w:t>Какой бы совершенной ни была система регистрации, переход права собственности - это операция, связанная с риском. В зависимости от предмета регистрации все существующие в мире системы регистрации можно разделить на две большие группы - титульные и актовые. В титульных системах предметом регистрации являются права. В актовых системах - сделки. Система регистрации в России построена по смешанному типу. Если в классической системе с момента регистрации возникает право, то в отечественной момент регистрации обусловливает возникновение не только права, но и обязательств сторон по сделке, поскольку сделка, подлежащая регистрации, считается заключенной с момента регистрации. В России наряду с системой регистрации прав могло бы развиваться страхование титула собственника, но не вместо, как, например, в США, а параллельно с этой системой, гарантируя права добросовестных приобретателей.</w:t>
      </w:r>
    </w:p>
    <w:p>
      <w:pPr>
        <w:pStyle w:val="Normal"/>
        <w:shd w:fill="FFFFFF" w:val="clear"/>
        <w:suppressAutoHyphens w:val="true"/>
        <w:spacing w:lineRule="auto" w:line="360"/>
        <w:ind w:firstLine="709"/>
        <w:jc w:val="both"/>
        <w:rPr>
          <w:color w:val="000000"/>
          <w:sz w:val="28"/>
          <w:szCs w:val="28"/>
        </w:rPr>
      </w:pPr>
      <w:bookmarkStart w:id="9" w:name="sub_160"/>
      <w:bookmarkEnd w:id="9"/>
      <w:r>
        <w:rPr>
          <w:color w:val="000000"/>
          <w:sz w:val="28"/>
          <w:szCs w:val="28"/>
        </w:rPr>
        <w:t>Заслуживает внимания опыт предоставления информации из реестра недвижимости в устной форме, поскольку в определенных ситуациях оперативно полученная информация бывает весьма полезна.</w:t>
      </w:r>
    </w:p>
    <w:p>
      <w:pPr>
        <w:pStyle w:val="Normal"/>
        <w:shd w:fill="FFFFFF" w:val="clear"/>
        <w:suppressAutoHyphens w:val="true"/>
        <w:spacing w:lineRule="auto" w:line="360"/>
        <w:ind w:firstLine="709"/>
        <w:jc w:val="both"/>
        <w:rPr>
          <w:color w:val="000000"/>
          <w:sz w:val="28"/>
          <w:szCs w:val="28"/>
        </w:rPr>
      </w:pPr>
      <w:bookmarkStart w:id="10" w:name="sub_600"/>
      <w:bookmarkEnd w:id="10"/>
      <w:r>
        <w:rPr>
          <w:color w:val="000000"/>
          <w:sz w:val="28"/>
          <w:szCs w:val="28"/>
        </w:rPr>
        <w:t>Полномочия венгерского регистрационного органа таковы, что земельное управление может по собственной инициативе контролировать соответствие внесенных в реестр данных о недвижимости их фактическому состоянию. Дальнейшее развитие системы регистрации прав и налоговой системы в России потребует наделения такими полномочиями отечественных органов, осуществляющих государственную регистрацию прав на недвижимое имущество и сделок с ним. Это может потребоваться, например, в целях выявления уклонения собственников от регистрации прав на возведенные на принадлежащих им земельных участках здания и сооружения.</w:t>
      </w:r>
    </w:p>
    <w:p>
      <w:pPr>
        <w:pStyle w:val="Normal"/>
        <w:shd w:fill="FFFFFF" w:val="clear"/>
        <w:suppressAutoHyphens w:val="true"/>
        <w:spacing w:lineRule="auto" w:line="360"/>
        <w:ind w:firstLine="709"/>
        <w:jc w:val="both"/>
        <w:rPr>
          <w:color w:val="000000"/>
          <w:sz w:val="28"/>
          <w:szCs w:val="28"/>
        </w:rPr>
      </w:pPr>
      <w:bookmarkStart w:id="11" w:name="sub_600"/>
      <w:bookmarkEnd w:id="11"/>
      <w:r>
        <w:rPr>
          <w:color w:val="000000"/>
          <w:sz w:val="28"/>
          <w:szCs w:val="28"/>
        </w:rPr>
        <w:t>Охрана прав и законных интересов граждан и юридических лиц посредством государственной регистрации прав на недвижимое имущество и сделок с ним обеспечивает соответствующим субъектам прав уверенность в стабильности и законности гражданского оборота недвижимости, создание благоприятного инвестиционного климата и снижение рисков на рынке недвижимости.</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ConsNormal"/>
        <w:widowControl/>
        <w:shd w:fill="FFFFFF" w:val="clear"/>
        <w:suppressAutoHyphens w:val="true"/>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изии в новейшем законодательстве о недвижимости возникают прежде всего из-за недостаточной проработки основных гражданско-правовых понятий, относящихся к недвижимости. Продолжением законодательных реформ в области правового регулирования недвижимого имущества могли бы стать уточнение и ревизия используемых правовых понятий, началом которых стала бы существенная переработка содержания ст. 130 ГК РФ.</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мечалось выше, критерии недвижимости могут относиться лишь к недвижимым вещам, и основным таким критерием должна быть связь с землей как условие использования недвижимых вещей по назначению. Устанавливая понятие недвижимых вещей, необходимо учесть также такие их признаки, отделяющие недвижимые вещи от другого имущества, как физическая осязаемость и индивидуальная определенность. Кроме того, определив понятие недвижимой вещи для таких объектов гражданских прав, как предприятие, возможно установить, что на них распространяется правовой режим недвижимых вещей постольку, поскольку это не противоречит их правовой природе и сущност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читывая вышеизложенное, п. 1 ст. 130 ГК РФ можно было бы сформулировать следующим образом: «Недвижимыми вещами являются индивидуально-определенные физически осязаемые предметы, по поводу которых возникают гражданские правоотношения, в том числе земельные участки, участки недр, здания, сооружения, пригодные для самостоятельного использования жилые и нежилые помещения, объекты незавершенного строительства, а также иные вещи, условием использования которых по назначению является их неразрывная физическая и юридическая связь с землей.</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гут быть отнесены и иные вещ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й режим недвижимых вещей распространяется на предприятия, многоквартирные жилые дома и иные объекты, отнесенные законом к недвижимому имуществу, постольку, поскольку это не противоречит правовой природе такого имуществ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предлагаемое изменение содержания ст. 130 ГК РФ должно осуществляться только в совокупности с комплексным упорядочением использования терминологии в области недвижимого имущества как в других статьях ГК РФ, так и в иных законодательных актах.</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2. Необходимость четкого указания в законе на такие объекты недвижимого имущества, как помещения (жилые и нежилые) и объекты незавершенного строительства, стала очевидной уже в первые годы применения ГК РФ. Такая потребность была обусловлена как особой значимостью таких объектов для современного российского гражданского оборота, так и необходимостью в дальнейшем значительно детализировать их правовой режим. Лишь недавно законодатель обратил внимание на существующую проблему, но, к сожалению, только в отношении объектов незавершенного строительства.</w:t>
      </w:r>
    </w:p>
    <w:p>
      <w:pPr>
        <w:pStyle w:val="Normal"/>
        <w:shd w:fill="FFFFFF" w:val="clear"/>
        <w:suppressAutoHyphens w:val="true"/>
        <w:spacing w:lineRule="auto" w:line="360"/>
        <w:ind w:firstLine="709"/>
        <w:jc w:val="both"/>
        <w:rPr/>
      </w:pPr>
      <w:r>
        <w:rPr>
          <w:color w:val="000000"/>
          <w:sz w:val="28"/>
          <w:szCs w:val="28"/>
        </w:rPr>
        <w:t>3. В связи с изменением содержания ст. 25 Закона о регистрации и включением объектов незавершенного строительства в ст. 130 ГК РФ возникает вопрос об актуальности и обоснованности применения положений п. 16 Постановления Пленума ВАС № 8, в первую очередь касающихся необходимости расторжения договоров строительного подряда.</w:t>
      </w:r>
    </w:p>
    <w:p>
      <w:pPr>
        <w:pStyle w:val="Normal"/>
        <w:shd w:fill="FFFFFF" w:val="clear"/>
        <w:suppressAutoHyphens w:val="true"/>
        <w:spacing w:lineRule="auto" w:line="360"/>
        <w:ind w:firstLine="709"/>
        <w:jc w:val="both"/>
        <w:rPr>
          <w:color w:val="000000"/>
          <w:sz w:val="28"/>
          <w:szCs w:val="28"/>
        </w:rPr>
      </w:pPr>
      <w:r>
        <w:rPr>
          <w:color w:val="000000"/>
          <w:sz w:val="28"/>
          <w:szCs w:val="28"/>
        </w:rPr>
        <w:t>Умалчивает о договорах строительного подряда и новая редакция ст. 25 Закона о регистрации. Кроме того, учитывая то, что указанная статья теперь устанавливает четкий перечень документов, необходимых для государственной регистрации права собственности на объекты незавершенного строительства, государственные регистрирующие органы должны четко выполнять требование п. 2 ст. 17 Закона о регистрации, в соответствии с которым не допускается истребование у заявителя дополнительных документов, если представленные им документы отвечают требованиям Закона о регистрации и если иное не установлено законодательством РФ.</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представляется, что в связи с недавними изменениями ст. 25 Закона о регистрации и ст. 130 ГК РФ, требование регистрирующих органов (при государственной регистрации прав на объекты незавершенного строительства и сделок с ними) о необходимости предоставления доказательств расторжения (прекращения) договоров строительного подряда в отношении объектов незавершенного строительства должно быть отменено.</w:t>
      </w:r>
    </w:p>
    <w:p>
      <w:pPr>
        <w:pStyle w:val="Normal"/>
        <w:shd w:fill="FFFFFF" w:val="clear"/>
        <w:suppressAutoHyphens w:val="true"/>
        <w:spacing w:lineRule="auto" w:line="360"/>
        <w:ind w:firstLine="709"/>
        <w:jc w:val="both"/>
        <w:rPr/>
      </w:pPr>
      <w:r>
        <w:rPr>
          <w:color w:val="000000"/>
          <w:sz w:val="28"/>
          <w:szCs w:val="28"/>
        </w:rPr>
        <w:t>4. В отношении помещений как самостоятельных объектов недвижимости ситуация до сих пор никак не изменилась. Статья 130 ГК РФ не упоминает о помещениях как объектах недвижимости. Вместе с тем жилые помещения, вне зависимости от содержания, вкладываемого законодателем в данное понятие (индивидуальный жилой дом, квартира в многоквартирном доме, комната), рассматриваются законодателем в качестве самостоятельного объекта права.</w:t>
      </w:r>
      <w:r>
        <w:rPr>
          <w:color w:val="000000"/>
          <w:sz w:val="28"/>
        </w:rPr>
        <w:t xml:space="preserve"> </w:t>
      </w:r>
      <w:r>
        <w:rPr>
          <w:color w:val="000000"/>
          <w:sz w:val="28"/>
          <w:szCs w:val="28"/>
        </w:rPr>
        <w:t>Что же касается нежилых помещений, имеющих самостоятельное назначение, то действующее законодательство до сих пор состоит скорее больше из пробелов, чем правовых норм. До сих пор ГК РФ не регулирует правовой статус нежилых помещений как самостоятельных объектов гражданских прав. Безусловно, такая правовая ситуация не отвечает потребностям гражданского оборота. Судебная практика, признав нежилое помещение в качестве самостоятельного объекта недвижимости, отличного от здания или сооружения, в котором оно находится, но неразрывно с ним связанного, также не решает всех возникающих проблем.</w:t>
      </w:r>
      <w:r>
        <w:rPr>
          <w:color w:val="000000"/>
          <w:sz w:val="28"/>
        </w:rPr>
        <w:t xml:space="preserve"> </w:t>
      </w:r>
      <w:r>
        <w:rPr>
          <w:color w:val="000000"/>
          <w:sz w:val="28"/>
          <w:szCs w:val="28"/>
        </w:rPr>
        <w:t>Основными такими проблемами являются: отсутствие правовых критериев выделения нежилых помещений в качестве самостоятельных объектов права; отсутствие законодательного регулирования режима мест общего пользования, общего имущества зданий и сооружений, где находятся нежилые помещения, и т.д. Поэтому на практике не исключены ситуации, когда собственник здания, продав все помещения в нем, остается, к примеру, "собственником коридоров".</w:t>
      </w:r>
    </w:p>
    <w:p>
      <w:pPr>
        <w:pStyle w:val="Normal"/>
        <w:shd w:fill="FFFFFF" w:val="clear"/>
        <w:suppressAutoHyphens w:val="true"/>
        <w:spacing w:lineRule="auto" w:line="360"/>
        <w:ind w:firstLine="709"/>
        <w:jc w:val="both"/>
        <w:rPr>
          <w:color w:val="000000"/>
          <w:sz w:val="28"/>
          <w:szCs w:val="28"/>
        </w:rPr>
      </w:pPr>
      <w:r>
        <w:rPr>
          <w:color w:val="000000"/>
          <w:sz w:val="28"/>
          <w:szCs w:val="28"/>
        </w:rPr>
        <w:t>Моделью для решения обозначенной проблемы могли бы послужить положения гражданского законодательства о долевой собственности на общее имущество многоквартирного жилого дома собственников квартир. В случае наличия нескольких собственников, обладающих различными помещениями, такие лица должны обладать долей в праве собственности на помещения общего пользования, несущие конструкции, механическое, электрическое и иное оборудование, обслуживающее более одного помещения. Аналогично необходимо законодательно определить, что собственник нежилого помещения не вправе отчуждать свою долю в праве собственности на общее имущество здания, а также совершать иные действия, влекущие передачу этой доли отдельно от права собственности на нежилое помещение.</w:t>
      </w:r>
    </w:p>
    <w:p>
      <w:pPr>
        <w:pStyle w:val="Normal"/>
        <w:shd w:fill="FFFFFF" w:val="clear"/>
        <w:suppressAutoHyphens w:val="true"/>
        <w:spacing w:lineRule="auto" w:line="360"/>
        <w:ind w:firstLine="709"/>
        <w:jc w:val="both"/>
        <w:rPr>
          <w:color w:val="000000"/>
          <w:sz w:val="28"/>
          <w:szCs w:val="28"/>
        </w:rPr>
      </w:pPr>
      <w:r>
        <w:rPr>
          <w:color w:val="000000"/>
          <w:sz w:val="28"/>
          <w:szCs w:val="28"/>
        </w:rPr>
        <w:t>5. Одним из главных недостатков, на наш взгляд, является сложность механизма компенсации, вследствие чего выплата средств значительно отдалена во времени от момента наступления вреда и обусловлена одновременным наличием целого ряда условий:</w:t>
      </w:r>
    </w:p>
    <w:p>
      <w:pPr>
        <w:pStyle w:val="Normal"/>
        <w:shd w:fill="FFFFFF" w:val="clear"/>
        <w:suppressAutoHyphens w:val="true"/>
        <w:spacing w:lineRule="auto" w:line="360"/>
        <w:ind w:firstLine="709"/>
        <w:jc w:val="both"/>
        <w:rPr>
          <w:color w:val="000000"/>
          <w:sz w:val="28"/>
          <w:szCs w:val="28"/>
        </w:rPr>
      </w:pPr>
      <w:r>
        <w:rPr>
          <w:color w:val="000000"/>
          <w:sz w:val="28"/>
          <w:szCs w:val="28"/>
        </w:rPr>
        <w:t>- наличием вступившего в законную силу судебного решения о возмещении вреда;</w:t>
      </w:r>
    </w:p>
    <w:p>
      <w:pPr>
        <w:pStyle w:val="Normal"/>
        <w:shd w:fill="FFFFFF" w:val="clear"/>
        <w:suppressAutoHyphens w:val="true"/>
        <w:spacing w:lineRule="auto" w:line="360"/>
        <w:ind w:firstLine="709"/>
        <w:jc w:val="both"/>
        <w:rPr>
          <w:color w:val="000000"/>
          <w:sz w:val="28"/>
          <w:szCs w:val="28"/>
        </w:rPr>
      </w:pPr>
      <w:r>
        <w:rPr>
          <w:color w:val="000000"/>
          <w:sz w:val="28"/>
          <w:szCs w:val="28"/>
        </w:rPr>
        <w:t>- наличием предъявленного к исполнению исполнительного документа, выданного на основании данного судебного ре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 отсутствием взыскания по исполнительному документу в течение года по причинам, не зависящим от лица, утратившего право собств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С момента обращения в суд с иском о возмещении вреда до момента истечения годичного срока со дня предъявления исполнительного документа к исполнению может пройти достаточно длительное время. Кроме того, лицо будет утрачивать право на компенсацию в том случае, если в течение года судебными приставами будет взыскана хотя бы одна копейка.</w:t>
      </w:r>
    </w:p>
    <w:p>
      <w:pPr>
        <w:pStyle w:val="Normal"/>
        <w:shd w:fill="FFFFFF" w:val="clear"/>
        <w:suppressAutoHyphens w:val="true"/>
        <w:spacing w:lineRule="auto" w:line="360"/>
        <w:ind w:firstLine="709"/>
        <w:jc w:val="both"/>
        <w:rPr>
          <w:color w:val="000000"/>
          <w:sz w:val="28"/>
          <w:szCs w:val="28"/>
        </w:rPr>
      </w:pPr>
      <w:r>
        <w:rPr>
          <w:color w:val="000000"/>
          <w:sz w:val="28"/>
          <w:szCs w:val="28"/>
        </w:rPr>
        <w:t>Также Законом не установлено правовое значение выплаты компенсации за счет казны с точки зрения дальнейших перспектив взыскания ущерба. В частности, Законом не определено, прекращается ли право требования взыскателя к должнику с момента выплаты компенсации и переходит ли к Российской Федерации право требования суммы выплаченной компенсации в порядке регресса. Полагаем, что ответы на эти вопросы должны быть только положительным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так, как мы видим, статьи Закона, регулирующие вопросы ответственности, не только не создают действенного механизма, позволяющего реализовать права граждан, но порождают целый ряд вопросов как правового, так и юридико-технического характера. Нахождение ответов на данные вопросы делает необходимым совершенствование законодательной конструкции институтов ответственности и компенс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ы полагаем, что в п. 2 ст. 31.1 Закона должны быть внесены дополнения следующего содержания: «Компенсация, предусмотренная пунктом 1 настоящей статьи, выплачивается в случае, если по не зависящим от указанных лиц причинам в соответствии с вступившим в законную силу решением суда о возмещении им вреда, причиненного в результате утраты указанного в настоящей статье имущества, взыскание по исполнительному документу не производилось или произведено не в полном объеме в течение одного года со дня начала исчисления срока для предъявления этого документа к исполнению. Размер данной компенсации исчисляется из суммы, составляющей реальный ущерб за вычетом фактически взысканных по исполнительному документу сумм, но не может превышать один миллион рубл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аво требования по исполнительному документу в сумме выплаченной компенсации переходит к Российской Федер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ыплата компенсации не лишает лиц, указанных в пункте 1 настоящей статьи, права требования выплаты по исполнительному документу реального ущерба в сумме, превышающей размер выплаченной компенсации. При этом требование Российской Федерации подлежит удовлетворению после взыскания с должника всей суммы реального ущерба, превышающей размер выплаченной компенс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лучае если риск утраты права собственности был застрахован, компенсация выплачивается в размере суммы реального ущерба за вычетом фактически выплаченного страхового возмещения и фактически взысканных по исполнительному документу сумм, но не свыше одного миллиона рублей».</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Нормативно-правовые акты</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 М., Закон 1996. – 96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от 30 ноября 1994 г. № 51-ФЗ (с изм. от 29.12.2006) // Собрание законодательства РФ. – 1994. – № 32. – Ст. 3301.</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от 26 января 1996 г. № 14-ФЗ (в ред. от 26.01.2007) // Собрание законодательства РФ. – 1996. – № 5. – Ст. 410.</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третья) от 26 ноября 2001 г. № 146-ФЗ (с изм. от 29.12.2006) // Собрание законодательства РФ. – 2001. – № 49. – Ст. 4552.</w:t>
      </w:r>
    </w:p>
    <w:p>
      <w:pPr>
        <w:pStyle w:val="Normal"/>
        <w:numPr>
          <w:ilvl w:val="0"/>
          <w:numId w:val="2"/>
        </w:numPr>
        <w:shd w:fill="FFFFFF" w:val="clear"/>
        <w:tabs>
          <w:tab w:val="clear" w:pos="708"/>
          <w:tab w:val="left" w:pos="426" w:leader="none"/>
          <w:tab w:val="left" w:pos="1080" w:leader="none"/>
        </w:tabs>
        <w:suppressAutoHyphens w:val="true"/>
        <w:spacing w:lineRule="auto" w:line="360"/>
        <w:ind w:left="0" w:hanging="0"/>
        <w:jc w:val="both"/>
        <w:rPr/>
      </w:pPr>
      <w:r>
        <w:rPr>
          <w:color w:val="000000"/>
          <w:sz w:val="28"/>
          <w:szCs w:val="28"/>
        </w:rPr>
        <w:t>Земельный кодекс Российской Федерации от 25 октября 2001 г. № 136-ФЗ (в ред. от 29.12.2006) // Собрание законодательства РФ. – 2001. – № 44. – Ст. 4147.</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Жилищный кодекс Российской Федерации от 29 декабря 2004 г. № 188-ФЗ (в ред. от 29.12.2006) // Собрание законодательства РФ. – 2005. – № 1 (ч. 1). – Ст. 14.</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Лесной кодекс Российской Федерации от 4 декабря 2006 г. № 200-ФЗ // Собрание законодательства РФ. – 2006. – № 50. – Ст. 5278.</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Воздушный кодекс Российской Федерации от 19 марта 1997 г. № 60-ФЗ (в ред. от 30.12.2006) // Собрание законодательства РФ. – 1997. – № 12. – Ст. 1383.</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pPr>
      <w:r>
        <w:rPr>
          <w:color w:val="000000"/>
          <w:sz w:val="28"/>
          <w:szCs w:val="28"/>
        </w:rPr>
        <w:t>Кодекс торгового мореплавания Российской Федерации от 30 апреля 1999 г. № 81-ФЗ (в ред. от 04.12.2006) // Собрание законодательства РФ. -1997. – № 12. – Ст. 1382.</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pPr>
      <w:r>
        <w:rPr>
          <w:color w:val="000000"/>
          <w:sz w:val="28"/>
          <w:szCs w:val="28"/>
        </w:rPr>
        <w:t>Кодекс внутреннего водного транспорта от 7 марта 2001 г. № 24-ФЗ (в ред. от 18.12.2006) // Собрание законодательства РФ. - 2001. – № 11. – Ст.1001.</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Федеральный закон РФ от 26 октября 2002 г. № 127-ФЗ «О несостоятельности (банкротстве)» (с изм. от 18.12.2006) // Собрание законодательства РФ. – 2002. – № 43. – Ст. 4190.</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Федеральный закон РФ № 122-ФЗ от 21 июля 1997 г. № 122-ФЗ «О государственной регистрации прав на недвижимое имущество и сделок с ним» (в ред. от 18.12.2006) // Собрание законодательства РФ. – 1997. – № 30. – Ст. 3594.</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еральный закон от 21 декабря 2001 г. № 178-ФЗ «О приватизации государственного и муниципального имущества» (с изм. от 19.12.2006) //</w:t>
      </w:r>
      <w:r>
        <w:rPr>
          <w:color w:val="000000"/>
          <w:sz w:val="28"/>
          <w:szCs w:val="20"/>
        </w:rPr>
        <w:t xml:space="preserve"> </w:t>
      </w:r>
      <w:r>
        <w:rPr>
          <w:color w:val="000000"/>
          <w:sz w:val="28"/>
          <w:szCs w:val="28"/>
        </w:rPr>
        <w:t>Собрание законодательства РФ. – 2002. – № 4. – Ст. 251.</w:t>
      </w:r>
    </w:p>
    <w:p>
      <w:pPr>
        <w:pStyle w:val="Norma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Научная и учебная литература</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лексеев В.А. Регистрация прав на недвижимость. М., Проспект, 2001. – 211 с.</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Артабаева Л.С. К вопросу о составе предприятия // Юрист. - 2001. - № 8. - С.25.</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Белых В.С. Предприятие как имущественный комплекс и субъект предпринимательской деятельности // Правовое положение субъектов предпринимательской деятельности / Отв. ред. Белых В.С. - Екатеринбург, 2002. - С.295.</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iCs/>
          <w:color w:val="000000"/>
          <w:sz w:val="28"/>
          <w:szCs w:val="28"/>
        </w:rPr>
        <w:t xml:space="preserve">Беляев И.Д. </w:t>
      </w:r>
      <w:r>
        <w:rPr>
          <w:color w:val="000000"/>
          <w:sz w:val="28"/>
          <w:szCs w:val="28"/>
        </w:rPr>
        <w:t>История русского законодательства. СПб.: Лань, 1999. – 234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итрянский В. Договор доверительного управления имуществом: понятие и правовое регулирование //Хозяйство и право. - 2001. - № 10. - С.44</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iCs/>
          <w:color w:val="000000"/>
          <w:sz w:val="28"/>
          <w:szCs w:val="28"/>
        </w:rPr>
        <w:t>Владимирский-Буданов М.Ф. Обзор истории русского права. Киев (по изд. 1905). М., Статут 1995.- 786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аббасов Р.А. Качество закона и вопросы регулирования недвижимости//Бюллетень нотариальной практики.-2005.-№ 3.- С.22.</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ое право: Учебник. Ч. 2 / Под ред. А.П. Сергеева, Ю.К. Толстого. М.: Проспект, 2004. – 78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ибанов А. Предприятие: проблемы доктрины и законодательства // Хозяйство и право. - 2000. - № 5. - С.38-39.</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ишаев С.П. Государственная регистрация вещных прав//Журнал российского права.- 2006.- № 10.- С.15.</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ишаев С.П. Нежилые помещения как объекты гражданского права//Гражданин и право.- 2006.-№ 1.- С.40.</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ишаев С.А. Правовое регулирование недвижимости // Государство и право. - 1999. - № 3. - С. 42.</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икусар В.М. Государственная регистрация прав на природные объекты//Законодательство и экономика.-2006.-№ 2.- С.12-13.</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роздов И.А. Понятие и признаки жилого помещения//Закон.- 2006.- № 8.- С.15.</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ружинина Л. Предприятие как объект//Эж-ЮРИСТ.- 2005.- № 35.- С.2.</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Егоров Н.Д. Право собственности в системе советского права // Правоведение. - 1979. - № 3. - С. 38.</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Емелькина И.А. К вопросу о понятии и признаках недвижимого имущества//Гражданское право.-2005.-№ 2.- С.27.</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инченко С., Лапач В. Правовой статус имущества как объекта гражданских прав //Хозяйство и право. - 2002. - № 8. - С.34-35.</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льин Д.И. Законодательство о недвижимости: проблемы содержания употребляемых понятий//Журнал российского права.- 2005.-№ 8.- С.66.</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iCs/>
          <w:color w:val="000000"/>
          <w:sz w:val="28"/>
          <w:szCs w:val="28"/>
        </w:rPr>
        <w:t xml:space="preserve">Каминка А.И. </w:t>
      </w:r>
      <w:r>
        <w:rPr>
          <w:color w:val="000000"/>
          <w:sz w:val="28"/>
          <w:szCs w:val="28"/>
        </w:rPr>
        <w:t>Очерки торгового права. М.: ЮрИнфоР, 2002. - С. 59.</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iCs/>
          <w:color w:val="000000"/>
          <w:sz w:val="28"/>
          <w:szCs w:val="28"/>
        </w:rPr>
        <w:t xml:space="preserve">Кассо Л.А. </w:t>
      </w:r>
      <w:r>
        <w:rPr>
          <w:color w:val="000000"/>
          <w:sz w:val="28"/>
          <w:szCs w:val="28"/>
        </w:rPr>
        <w:t>Источники русского гражданского права (Вступительная лекция, читанная в Московском университете 17-го января 1900 года). М., Статут, 1995. – 673 с.</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iCs/>
          <w:color w:val="000000"/>
          <w:sz w:val="28"/>
          <w:szCs w:val="28"/>
        </w:rPr>
        <w:t xml:space="preserve">Кирсанов А.Р. </w:t>
      </w:r>
      <w:r>
        <w:rPr>
          <w:color w:val="000000"/>
          <w:sz w:val="28"/>
          <w:szCs w:val="28"/>
        </w:rPr>
        <w:t>Регистрационное право — формирующаяся отрасль современного российского права // Государственная регистрация прав на недвижимость: Проблемы регистрационного права / Отв. ред. А.Р. Кирсанов. М, 2003. – С.6.</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iCs/>
          <w:color w:val="000000"/>
          <w:sz w:val="28"/>
          <w:szCs w:val="28"/>
        </w:rPr>
        <w:t xml:space="preserve">Ковалевский М.А. </w:t>
      </w:r>
      <w:r>
        <w:rPr>
          <w:color w:val="000000"/>
          <w:sz w:val="28"/>
          <w:szCs w:val="28"/>
        </w:rPr>
        <w:t>Конституционно-правовой режим имущества предпринимателя // Кодекс-</w:t>
      </w:r>
      <w:r>
        <w:rPr>
          <w:color w:val="000000"/>
          <w:sz w:val="28"/>
          <w:szCs w:val="28"/>
          <w:lang w:val="en-US"/>
        </w:rPr>
        <w:t>info</w:t>
      </w:r>
      <w:r>
        <w:rPr>
          <w:color w:val="000000"/>
          <w:sz w:val="28"/>
          <w:szCs w:val="28"/>
        </w:rPr>
        <w:t>. - 2000. - № 5. - С. 8.</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Козырь О.М. Недвижимость в новом Гражданском кодексе России // Гражданский кодекс России. Проблемы. Теория. Практика: Сборник памяти Хохлова С. А. / Отв. ред. Маковский А. Л. - М.: НОРМА ИНФРА-М, 1998. - С. 276.</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нцепция развития гражданского законодательства о недвижимом имуществе // Недвижимость и инвестиции. Правовое регулирование. - 2003. - № 1-2(14-15). - С 68-69.</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ущенко В.В. Правовой режим недвижимости: проблемы и пути их решения// Законодательство и экономика.- 2006.- № 10.- С.44.</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апач В.А. Система объектов гражданских прав: Теория и судебная практика. - СПб., Юридический центр пресс, 2002. – 11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атыев А.Н. Проблема вещных прав в гражданском праве. Екатеринбург: Изд-во УМЦ УПИ, 2003. – 42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каров О. Регулирование создания и использования недвижимости//Законность.-2005.-№ 5.- С.18.</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севич М. Обзор действующего законодательства о недвижимости // Право и экономика. - 1998. - № 1. - С. 32.</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ейер Д.И. Русское гражданское право: В 2 ч. Ч. 1. По испр. и доп. 8-му изд., 1902. М.: Статус. 1997. – 89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аумова Л. Критерии квалификации недвижимого имущества//Эж-ЮРИСТ.- 2005.-№ 4.- С.5.</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iCs/>
          <w:color w:val="000000"/>
          <w:sz w:val="28"/>
          <w:szCs w:val="28"/>
        </w:rPr>
        <w:t xml:space="preserve">Новицкая Т.Е. </w:t>
      </w:r>
      <w:r>
        <w:rPr>
          <w:color w:val="000000"/>
          <w:sz w:val="28"/>
          <w:szCs w:val="28"/>
        </w:rPr>
        <w:t xml:space="preserve">Правовое регулирование имущественных отношений в России во второй половине </w:t>
      </w:r>
      <w:r>
        <w:rPr>
          <w:color w:val="000000"/>
          <w:sz w:val="28"/>
          <w:szCs w:val="28"/>
          <w:lang w:val="en-US"/>
        </w:rPr>
        <w:t>XVIII</w:t>
      </w:r>
      <w:r>
        <w:rPr>
          <w:color w:val="000000"/>
          <w:sz w:val="28"/>
          <w:szCs w:val="28"/>
        </w:rPr>
        <w:t xml:space="preserve"> века. М.: Зерцало, 2005. – 234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городников В.В. Об итогах работы президиума Совета главных государственных регистраторов прав на недвижимое имущество и сделок с ним субъектов Российской Федерации // Роль органов юстиции в правовом государстве: Материалы научно-практической конференции. М.: Российская правовая академия, 2002. - С. 350.</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етрова С.М. Споры о регистрации прав на недвижимость//ЭЖ-Юрист.-2005.-№ 20.- С.17.</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искунова М.Г. Государственная регистрация прав на недвижимое имущество и сделок с ним как правоприменительная деятельность учреждений юстиции // Бюллетень Министерства Российской Федерации. - 2001. - № 1. - С. 21.</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бедоносцев К.П. Курс гражданского права. Ч. I: Вотчинные права. М: Статут, 2002. – 760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тейный комментарий к Федеральному закону «О государственной регистрации прав на недвижимое имущество и сделок с ним» / Под общ. ред. Крашенинникова П.В. М: Спарк, 1999. – 120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ятков Д. Государственное предприятие как предмет договора купли-продажи // Хозяйство и право. - 1998. - № 1. - С.84.</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оманов О. Государственная регистрация прав на недвижимость и сделок с недвижимым имуществом: некоторые проблемы правоприменения // Хозяйство и право. - 1998. - № 8. - С.49.</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оманов О.Е. О некоторых проблемах, связанных с недействительностью государственной регистрации права на объект недвижимости/Недействительность в гражданском праве: проблемы, тенденции, практика: Сборник статей / Отв. ред. Рожкова М.А. М., Статут, 2006.- С. 144.</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амигулина А.В. Понятие "предприятие" в российском гражданском праве// Гражданин и право.- 2006.- № 6.- С.16.</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инайский В. Русское гражданское право. М., Статут, 2002. – 544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кловский К. Дикому рынку – соответствующий закон//Эж-Юрист.-2005.-№ 2.- С.4.</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тепанов С.А. Имущественные комплексы в российском гражданском праве. - М.: Проспект, 2002. – 290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уханов Е.А. Предприятие и юридическое лицо // Хозяйство и право. - 2004. - № 7. - С. 3 - 11.</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ыроедов Н.А. Регистрация прав на землю и другое недвижимое имущество // Государство и право. - 1998. - № 8. - С. 92.</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ырых Е.В. Технико-юридические критерии качества закона // Проблемы юридической техники: Сборник статей / Под ред. В.М. Баранова. Н. Новгород, 2000. - С. 162 - 179.</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ресцова Е.В. Проблемы развития законодательства о недвижимом имуществе: теория и практика//Правовые вопросы строительства.-2006- № 1.- С.24.</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Цитович П.П. Труды по торговому и вексельному праву: В 2 т. Т. 1: Учебник торгового права: К вопросу о слиянии торгового права с гражданским. М: Статут, 2005. – 766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Чефранова Е.А. Государственный регистратор в Российской Федерации: основы профессии. Регистрационные действия: учебное пособие. М., Статут, 2006.- 190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Чистякова Л. Государственная регистрация незавершенных дачных построек//ЭЖ-Юрист.-2006.- № 33.- С.3.</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Чубаров В.В. Вопросы государственной регистрации прав на недвижимое имущество и сделок с ним // Проблемы современного гражданского права: Сб. статей. М.: Городец, 2000. - С. 145 - 146.</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iCs/>
          <w:color w:val="000000"/>
          <w:sz w:val="28"/>
          <w:szCs w:val="28"/>
        </w:rPr>
        <w:t xml:space="preserve">Шершеневич Г.Ф. </w:t>
      </w:r>
      <w:r>
        <w:rPr>
          <w:color w:val="000000"/>
          <w:sz w:val="28"/>
          <w:szCs w:val="28"/>
        </w:rPr>
        <w:t>Учебник русского гражданского права. М., Спарк, 1995. – 845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иринская Е.Ю. Сделки с недвижимостью: последствия несоблюдения требований о государственной регистрации//Юрист.-2005.-№ 1.- С.34.</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Щенникова Л. Недвижимость: законодательные формулировки и концептуальные подходы // Российская юстиция. - № 11. - 2003. – С. 14.</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Экономика и финансы недвижимости / Под ред. Пашкуса Ю.В. СПб. Питер.1999. – 230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iCs/>
          <w:color w:val="000000"/>
          <w:sz w:val="28"/>
          <w:szCs w:val="28"/>
        </w:rPr>
        <w:t xml:space="preserve">Яковлев В.Ф. </w:t>
      </w:r>
      <w:r>
        <w:rPr>
          <w:color w:val="000000"/>
          <w:sz w:val="28"/>
          <w:szCs w:val="28"/>
        </w:rPr>
        <w:t>Россия: Экономика, гражданское право: (Вопросы теории и практики). М.: РИЦ ИСПИ РАН, 2000. – 190 с.</w:t>
      </w:r>
    </w:p>
    <w:p>
      <w:pPr>
        <w:pStyle w:val="Norma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Материалы судебной практики</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пределение Конституционного Суда РФ от 5 июля 2001 г. № 132 об отказе в принятии к рассмотрению жалобы закрытого акционерного общества «РЕБАУ АГ» на нарушение конституционных прав и свобод п. 1 ст. 165 и п. 3 ст. 651 Гражданского кодекса Российской Федерации//</w:t>
      </w:r>
      <w:r>
        <w:rPr>
          <w:bCs/>
          <w:color w:val="000000"/>
          <w:sz w:val="28"/>
          <w:szCs w:val="20"/>
        </w:rPr>
        <w:t xml:space="preserve"> </w:t>
      </w:r>
      <w:r>
        <w:rPr>
          <w:bCs/>
          <w:color w:val="000000"/>
          <w:sz w:val="28"/>
          <w:szCs w:val="28"/>
        </w:rPr>
        <w:t xml:space="preserve">Вестник Конституционного Суда РФ. - 2002. - </w:t>
      </w:r>
      <w:r>
        <w:rPr>
          <w:color w:val="000000"/>
          <w:sz w:val="28"/>
          <w:szCs w:val="28"/>
        </w:rPr>
        <w:t xml:space="preserve">№ </w:t>
      </w:r>
      <w:r>
        <w:rPr>
          <w:bCs/>
          <w:color w:val="000000"/>
          <w:sz w:val="28"/>
          <w:szCs w:val="28"/>
        </w:rPr>
        <w:t>1.- С.15.</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Постановление Пленума ВАС РФ № 8 от 25 февраля 1998 г. «О некоторых вопросах практики разрешения споров, связанных с защитой права собственности и других вещных прав» // Вестник ВАС РФ. – 1998. – № 10. – С. 18.</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rPr>
        <w:t>Информационное письмо Президиума ВАС РФ № 59 от 16 февраля 2001 г.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Вестник ВАС. – 2001. – № 4. – С. 11.</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Президиума ВАС РФ от 14 октября 2003 г. № 4849/03 // Вестник ВАС РФ. - 2004. - № 2. - С. 32-35.</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Постановление ФАС Поволжского округа от 23 мая 2006 года по делу № А55-9128/2005//Вестник ВАС РФ.- 2005.- №6.-С.50.</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ФАС Поволжского округа от 20 сентября 2005 года по делу №А55-17520/2004-46//Вестник ВАС РФ.-2005.- № 8.-С.15.</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ФАС Поволжского округа от 3 марта 2005 года по делу №А55-6296/04-11// Вестник ВАС РФ.- 2005.- № 5.-С.11.</w:t>
      </w:r>
    </w:p>
    <w:sectPr>
      <w:footnotePr>
        <w:numFmt w:val="decimal"/>
      </w:footnote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iCs/>
        </w:rPr>
        <w:t xml:space="preserve">Владимирский-Буданов М.Ф. Обзор истории русского права. Киев (по изд. 1905). М., Статут 1995.- </w:t>
      </w:r>
      <w:r>
        <w:rPr/>
        <w:t>С. 494.</w:t>
      </w:r>
    </w:p>
  </w:footnote>
  <w:footnote w:id="3">
    <w:p>
      <w:pPr>
        <w:pStyle w:val="Footnote"/>
        <w:keepLines/>
        <w:widowControl w:val="false"/>
        <w:jc w:val="both"/>
        <w:rPr/>
      </w:pPr>
      <w:r>
        <w:rPr>
          <w:rStyle w:val="FootnoteCharacters"/>
        </w:rPr>
        <w:footnoteRef/>
      </w:r>
      <w:r>
        <w:rPr/>
        <w:t xml:space="preserve"> </w:t>
      </w:r>
      <w:r>
        <w:rPr>
          <w:iCs/>
        </w:rPr>
        <w:t xml:space="preserve">Беляев ИД. </w:t>
      </w:r>
      <w:r>
        <w:rPr/>
        <w:t>История русского законодательства. СПб.: Лань, 1999. - С. 172-173.</w:t>
      </w:r>
    </w:p>
  </w:footnote>
  <w:footnote w:id="4">
    <w:p>
      <w:pPr>
        <w:pStyle w:val="Footnote"/>
        <w:keepLines/>
        <w:widowControl w:val="false"/>
        <w:jc w:val="both"/>
        <w:rPr/>
      </w:pPr>
      <w:r>
        <w:rPr>
          <w:rStyle w:val="FootnoteCharacters"/>
        </w:rPr>
        <w:footnoteRef/>
      </w:r>
      <w:r>
        <w:rPr/>
        <w:t xml:space="preserve"> </w:t>
      </w:r>
      <w:r>
        <w:rPr>
          <w:iCs/>
        </w:rPr>
        <w:t xml:space="preserve">Новицкая Т.Е. </w:t>
      </w:r>
      <w:r>
        <w:rPr/>
        <w:t xml:space="preserve">Правовое регулирование имущественных отношений в России во второй половине </w:t>
      </w:r>
      <w:r>
        <w:rPr>
          <w:lang w:val="en-US"/>
        </w:rPr>
        <w:t>XVIII</w:t>
      </w:r>
      <w:r>
        <w:rPr/>
        <w:t xml:space="preserve"> века. М.: Зерцало, 2005. - С. 276.</w:t>
      </w:r>
    </w:p>
  </w:footnote>
  <w:footnote w:id="5">
    <w:p>
      <w:pPr>
        <w:pStyle w:val="Footnote"/>
        <w:keepLines/>
        <w:widowControl w:val="false"/>
        <w:jc w:val="both"/>
        <w:rPr/>
      </w:pPr>
      <w:r>
        <w:rPr>
          <w:rStyle w:val="FootnoteCharacters"/>
        </w:rPr>
        <w:footnoteRef/>
      </w:r>
      <w:r>
        <w:rPr/>
        <w:t xml:space="preserve"> </w:t>
      </w:r>
      <w:r>
        <w:rPr>
          <w:iCs/>
        </w:rPr>
        <w:t xml:space="preserve">Новицкая Т.Е. Указ. раб. </w:t>
      </w:r>
      <w:r>
        <w:rPr/>
        <w:t>- С. 276.</w:t>
      </w:r>
    </w:p>
  </w:footnote>
  <w:footnote w:id="6">
    <w:p>
      <w:pPr>
        <w:pStyle w:val="Footnote"/>
        <w:keepLines/>
        <w:widowControl w:val="false"/>
        <w:jc w:val="both"/>
        <w:rPr/>
      </w:pPr>
      <w:r>
        <w:rPr>
          <w:rStyle w:val="FootnoteCharacters"/>
        </w:rPr>
        <w:footnoteRef/>
      </w:r>
      <w:r>
        <w:rPr/>
        <w:t xml:space="preserve"> </w:t>
      </w:r>
      <w:r>
        <w:rPr>
          <w:iCs/>
        </w:rPr>
        <w:t>Новицкая Т.Е. Указ. раб.</w:t>
      </w:r>
      <w:r>
        <w:rPr/>
        <w:t xml:space="preserve"> - С. 709.</w:t>
      </w:r>
    </w:p>
  </w:footnote>
  <w:footnote w:id="7">
    <w:p>
      <w:pPr>
        <w:pStyle w:val="Footnote"/>
        <w:keepLines/>
        <w:widowControl w:val="false"/>
        <w:jc w:val="both"/>
        <w:rPr/>
      </w:pPr>
      <w:r>
        <w:rPr>
          <w:rStyle w:val="FootnoteCharacters"/>
        </w:rPr>
        <w:footnoteRef/>
      </w:r>
      <w:r>
        <w:rPr/>
        <w:t xml:space="preserve"> </w:t>
      </w:r>
      <w:r>
        <w:rPr/>
        <w:t>Там же.</w:t>
      </w:r>
    </w:p>
  </w:footnote>
  <w:footnote w:id="8">
    <w:p>
      <w:pPr>
        <w:pStyle w:val="Footnote"/>
        <w:keepLines/>
        <w:widowControl w:val="false"/>
        <w:jc w:val="both"/>
        <w:rPr/>
      </w:pPr>
      <w:r>
        <w:rPr>
          <w:rStyle w:val="FootnoteCharacters"/>
        </w:rPr>
        <w:footnoteRef/>
      </w:r>
      <w:r>
        <w:rPr/>
        <w:t xml:space="preserve"> </w:t>
      </w:r>
      <w:r>
        <w:rPr/>
        <w:t>Там же.</w:t>
      </w:r>
    </w:p>
  </w:footnote>
  <w:footnote w:id="9">
    <w:p>
      <w:pPr>
        <w:pStyle w:val="Footnote"/>
        <w:keepLines/>
        <w:widowControl w:val="false"/>
        <w:jc w:val="both"/>
        <w:rPr/>
      </w:pPr>
      <w:r>
        <w:rPr>
          <w:rStyle w:val="FootnoteCharacters"/>
        </w:rPr>
        <w:footnoteRef/>
      </w:r>
      <w:r>
        <w:rPr/>
        <w:t xml:space="preserve"> </w:t>
      </w:r>
      <w:r>
        <w:rPr>
          <w:iCs/>
        </w:rPr>
        <w:t xml:space="preserve">Кассо ЛА. </w:t>
      </w:r>
      <w:r>
        <w:rPr/>
        <w:t>Источники русского гражданского права (Вступительная лекция, чи</w:t>
        <w:softHyphen/>
        <w:t>танная в Московском университете 17-го января 1900 года). М., Статут, 1995. - С. 5.</w:t>
      </w:r>
    </w:p>
  </w:footnote>
  <w:footnote w:id="10">
    <w:p>
      <w:pPr>
        <w:pStyle w:val="Footnote"/>
        <w:keepLines/>
        <w:widowControl w:val="false"/>
        <w:jc w:val="both"/>
        <w:rPr/>
      </w:pPr>
      <w:r>
        <w:rPr>
          <w:rStyle w:val="FootnoteCharacters"/>
        </w:rPr>
        <w:footnoteRef/>
      </w:r>
      <w:r>
        <w:rPr/>
        <w:t xml:space="preserve"> </w:t>
      </w:r>
      <w:r>
        <w:rPr>
          <w:iCs/>
        </w:rPr>
        <w:t xml:space="preserve">Шершеневич Г.Ф. </w:t>
      </w:r>
      <w:r>
        <w:rPr/>
        <w:t>Учебник русского гражданского права. М., Спарк, 1995. - С. 143.</w:t>
      </w:r>
    </w:p>
  </w:footnote>
  <w:footnote w:id="11">
    <w:p>
      <w:pPr>
        <w:pStyle w:val="Footnote"/>
        <w:keepLines/>
        <w:widowControl w:val="false"/>
        <w:jc w:val="both"/>
        <w:rPr/>
      </w:pPr>
      <w:r>
        <w:rPr>
          <w:rStyle w:val="FootnoteCharacters"/>
        </w:rPr>
        <w:footnoteRef/>
      </w:r>
      <w:r>
        <w:rPr/>
        <w:t xml:space="preserve"> </w:t>
      </w:r>
      <w:r>
        <w:rPr/>
        <w:t>Там же.</w:t>
      </w:r>
    </w:p>
  </w:footnote>
  <w:footnote w:id="12">
    <w:p>
      <w:pPr>
        <w:pStyle w:val="Footnote"/>
        <w:keepLines/>
        <w:widowControl w:val="false"/>
        <w:jc w:val="both"/>
        <w:rPr/>
      </w:pPr>
      <w:r>
        <w:rPr>
          <w:rStyle w:val="FootnoteCharacters"/>
        </w:rPr>
        <w:footnoteRef/>
      </w:r>
      <w:r>
        <w:rPr/>
        <w:t xml:space="preserve"> </w:t>
      </w:r>
      <w:r>
        <w:rPr>
          <w:iCs/>
        </w:rPr>
        <w:t xml:space="preserve">Победоносцев К.П. </w:t>
      </w:r>
      <w:r>
        <w:rPr/>
        <w:t xml:space="preserve">Курс гражданского права. Ч. </w:t>
      </w:r>
      <w:r>
        <w:rPr>
          <w:lang w:val="en-US"/>
        </w:rPr>
        <w:t>I</w:t>
      </w:r>
      <w:r>
        <w:rPr/>
        <w:t>: Вотчинные права. М: Статут, 2002. - С. 379-380.</w:t>
      </w:r>
    </w:p>
  </w:footnote>
  <w:footnote w:id="13">
    <w:p>
      <w:pPr>
        <w:pStyle w:val="Footnote"/>
        <w:keepLines/>
        <w:widowControl w:val="false"/>
        <w:jc w:val="both"/>
        <w:rPr/>
      </w:pPr>
      <w:r>
        <w:rPr>
          <w:rStyle w:val="FootnoteCharacters"/>
        </w:rPr>
        <w:footnoteRef/>
      </w:r>
      <w:r>
        <w:rPr/>
        <w:t xml:space="preserve"> </w:t>
      </w:r>
      <w:r>
        <w:rPr>
          <w:iCs/>
        </w:rPr>
        <w:t xml:space="preserve">Каминка А.И. </w:t>
      </w:r>
      <w:r>
        <w:rPr/>
        <w:t>Очерки торгового права. М.: ЮрИнфоР, 2002. - С. 59;  Цитович П.П.  Труды по торговому и вексельному праву: В 2 т. Т. 1: Учебник торгового права: К вопросу о слиянии торгового права с гражданским. М: Статут, 2005. - С. 167.</w:t>
      </w:r>
    </w:p>
  </w:footnote>
  <w:footnote w:id="14">
    <w:p>
      <w:pPr>
        <w:pStyle w:val="Footnote"/>
        <w:keepLines/>
        <w:widowControl w:val="false"/>
        <w:jc w:val="both"/>
        <w:rPr/>
      </w:pPr>
      <w:r>
        <w:rPr>
          <w:rStyle w:val="FootnoteCharacters"/>
        </w:rPr>
        <w:footnoteRef/>
      </w:r>
      <w:r>
        <w:rPr/>
        <w:t xml:space="preserve"> </w:t>
      </w:r>
      <w:r>
        <w:rPr/>
        <w:t>СУ РСФСР. -1917. - № 1. - Ст. 3.</w:t>
      </w:r>
    </w:p>
  </w:footnote>
  <w:footnote w:id="15">
    <w:p>
      <w:pPr>
        <w:pStyle w:val="Footnote"/>
        <w:keepLines/>
        <w:widowControl w:val="false"/>
        <w:jc w:val="both"/>
        <w:rPr/>
      </w:pPr>
      <w:r>
        <w:rPr>
          <w:rStyle w:val="FootnoteCharacters"/>
        </w:rPr>
        <w:footnoteRef/>
      </w:r>
      <w:r>
        <w:rPr/>
        <w:t xml:space="preserve"> </w:t>
      </w:r>
      <w:r>
        <w:rPr/>
        <w:t>СУ РСФСР. - 1922. - № 70.- Ст.23.</w:t>
      </w:r>
    </w:p>
  </w:footnote>
  <w:footnote w:id="16">
    <w:p>
      <w:pPr>
        <w:pStyle w:val="Footnote"/>
        <w:keepLines/>
        <w:widowControl w:val="false"/>
        <w:jc w:val="both"/>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 Под общ. ред. Крашенинникова П.В. М: Спарк, 1999. - С. 11.</w:t>
      </w:r>
    </w:p>
  </w:footnote>
  <w:footnote w:id="17">
    <w:p>
      <w:pPr>
        <w:pStyle w:val="Footnote"/>
        <w:keepLines/>
        <w:widowControl w:val="false"/>
        <w:jc w:val="both"/>
        <w:rPr/>
      </w:pPr>
      <w:r>
        <w:rPr>
          <w:rStyle w:val="FootnoteCharacters"/>
        </w:rPr>
        <w:footnoteRef/>
      </w:r>
      <w:r>
        <w:rPr/>
        <w:t xml:space="preserve"> </w:t>
      </w:r>
      <w:r>
        <w:rPr/>
        <w:t>ВВС СССР. - 1991. - № 26. – Ст.45.</w:t>
      </w:r>
    </w:p>
  </w:footnote>
  <w:footnote w:id="18">
    <w:p>
      <w:pPr>
        <w:pStyle w:val="Footnote"/>
        <w:keepLines/>
        <w:widowControl w:val="false"/>
        <w:jc w:val="both"/>
        <w:rPr/>
      </w:pPr>
      <w:r>
        <w:rPr>
          <w:rStyle w:val="FootnoteCharacters"/>
        </w:rPr>
        <w:footnoteRef/>
      </w:r>
      <w:r>
        <w:rPr>
          <w:color w:val="000000"/>
        </w:rPr>
        <w:t xml:space="preserve"> </w:t>
      </w:r>
      <w:r>
        <w:rPr>
          <w:color w:val="000000"/>
        </w:rPr>
        <w:t>Егоров Н. Д. Право собственности в системе советского права // Правоведение. - 1979. - № 3. - С. 38.</w:t>
      </w:r>
    </w:p>
  </w:footnote>
  <w:footnote w:id="19">
    <w:p>
      <w:pPr>
        <w:pStyle w:val="Normal"/>
        <w:keepLines/>
        <w:widowControl w:val="false"/>
        <w:autoSpaceDE w:val="false"/>
        <w:jc w:val="both"/>
        <w:rPr/>
      </w:pPr>
      <w:r>
        <w:rPr>
          <w:rStyle w:val="FootnoteCharacters"/>
        </w:rPr>
        <w:footnoteRef/>
      </w:r>
      <w:r>
        <w:rPr>
          <w:sz w:val="20"/>
          <w:szCs w:val="20"/>
        </w:rPr>
        <w:t xml:space="preserve"> </w:t>
      </w:r>
      <w:r>
        <w:rPr>
          <w:sz w:val="20"/>
          <w:szCs w:val="20"/>
        </w:rPr>
        <w:t>Собрание законодательства Российской Федерации. - 1997. - № 30. - Ст. 3594.</w:t>
      </w:r>
    </w:p>
  </w:footnote>
  <w:footnote w:id="20">
    <w:p>
      <w:pPr>
        <w:pStyle w:val="Normal"/>
        <w:keepLines/>
        <w:widowControl w:val="false"/>
        <w:autoSpaceDE w:val="false"/>
        <w:jc w:val="both"/>
        <w:rPr/>
      </w:pPr>
      <w:r>
        <w:rPr>
          <w:rStyle w:val="FootnoteCharacters"/>
        </w:rPr>
        <w:footnoteRef/>
      </w:r>
      <w:r>
        <w:rPr>
          <w:sz w:val="20"/>
          <w:szCs w:val="20"/>
        </w:rPr>
        <w:t xml:space="preserve"> </w:t>
      </w:r>
      <w:r>
        <w:rPr>
          <w:sz w:val="20"/>
          <w:szCs w:val="20"/>
        </w:rPr>
        <w:t>Козырь О. М. Недвижимость в новом Гражданском кодексе России // Гражданский кодекс России. Проблемы. Теория. Практика: Сборник памяти Хохлова С. А. / Отв. ред. Маковский А. Л. - М.: НОРМА ИНФРА-М, 1998. - С. 276.</w:t>
      </w:r>
    </w:p>
  </w:footnote>
  <w:footnote w:id="21">
    <w:p>
      <w:pPr>
        <w:pStyle w:val="Footnote"/>
        <w:keepLines/>
        <w:widowControl w:val="false"/>
        <w:jc w:val="both"/>
        <w:rPr/>
      </w:pPr>
      <w:r>
        <w:rPr>
          <w:rStyle w:val="FootnoteCharacters"/>
        </w:rPr>
        <w:footnoteRef/>
      </w:r>
      <w:r>
        <w:rPr>
          <w:color w:val="000000"/>
        </w:rPr>
        <w:t xml:space="preserve"> </w:t>
      </w:r>
      <w:r>
        <w:rPr>
          <w:color w:val="000000"/>
        </w:rPr>
        <w:t>Там же.</w:t>
      </w:r>
    </w:p>
  </w:footnote>
  <w:footnote w:id="22">
    <w:p>
      <w:pPr>
        <w:pStyle w:val="Footnote"/>
        <w:keepLines/>
        <w:widowControl w:val="false"/>
        <w:jc w:val="both"/>
        <w:rPr/>
      </w:pPr>
      <w:r>
        <w:rPr>
          <w:rStyle w:val="FootnoteCharacters"/>
        </w:rPr>
        <w:footnoteRef/>
      </w:r>
      <w:r>
        <w:rPr/>
        <w:t xml:space="preserve"> </w:t>
      </w:r>
      <w:r>
        <w:rPr/>
        <w:t>Ильин Д.И. Законодательство о недвижимости: проблемы содержания употребляемых понятий//Журнал российского права.- 2005.-№ 8.- С.66.</w:t>
      </w:r>
    </w:p>
  </w:footnote>
  <w:footnote w:id="23">
    <w:p>
      <w:pPr>
        <w:pStyle w:val="Footnote"/>
        <w:keepLines/>
        <w:widowControl w:val="false"/>
        <w:jc w:val="both"/>
        <w:rPr/>
      </w:pPr>
      <w:r>
        <w:rPr>
          <w:rStyle w:val="FootnoteCharacters"/>
        </w:rPr>
        <w:footnoteRef/>
      </w:r>
      <w:r>
        <w:rPr/>
        <w:t xml:space="preserve"> </w:t>
      </w:r>
      <w:r>
        <w:rPr/>
        <w:t>Кущенко В.В. Правовой режим недвижимости: проблемы и пути их решения// Законодательство и экономика.- 2006.- № 10.- С.44.</w:t>
      </w:r>
    </w:p>
  </w:footnote>
  <w:footnote w:id="24">
    <w:p>
      <w:pPr>
        <w:pStyle w:val="Normal"/>
        <w:keepLines/>
        <w:widowControl w:val="false"/>
        <w:autoSpaceDE w:val="false"/>
        <w:jc w:val="both"/>
        <w:rPr/>
      </w:pPr>
      <w:r>
        <w:rPr>
          <w:rStyle w:val="FootnoteCharacters"/>
        </w:rPr>
        <w:footnoteRef/>
      </w:r>
      <w:r>
        <w:rPr>
          <w:sz w:val="20"/>
          <w:szCs w:val="20"/>
        </w:rPr>
        <w:t xml:space="preserve"> </w:t>
      </w:r>
      <w:r>
        <w:rPr>
          <w:sz w:val="20"/>
          <w:szCs w:val="20"/>
        </w:rPr>
        <w:t>Зинченко С., Лапач В. Правовой статус имущества как объекта гражданских прав //Хозяйство и право. - 2002. - № 8. - С.34-35.</w:t>
      </w:r>
    </w:p>
  </w:footnote>
  <w:footnote w:id="25">
    <w:p>
      <w:pPr>
        <w:pStyle w:val="Normal"/>
        <w:keepLines/>
        <w:widowControl w:val="false"/>
        <w:autoSpaceDE w:val="false"/>
        <w:jc w:val="both"/>
        <w:rPr/>
      </w:pPr>
      <w:r>
        <w:rPr>
          <w:rStyle w:val="FootnoteCharacters"/>
        </w:rPr>
        <w:footnoteRef/>
      </w:r>
      <w:r>
        <w:rPr>
          <w:sz w:val="20"/>
          <w:szCs w:val="20"/>
        </w:rPr>
        <w:t xml:space="preserve"> </w:t>
      </w:r>
      <w:r>
        <w:rPr>
          <w:sz w:val="20"/>
          <w:szCs w:val="20"/>
        </w:rPr>
        <w:t>Артабаева Л. С. К вопросу о составе предприятия // Юрист. - 2001. - № 8. - С.25; Витрянский В. Договор доверительного управления имуществом: понятие и правовое регулирование //Хозяйство и право. - 2001. - № 10. - С.44; Романов О. Государственная регистрация прав на недвижимость и сделок с недвижимым имуществом: некоторые проблемы правоприменения // Хозяйство и право. - 1998. - № 8. - С.49; Тресцова Е.В. Проблемы развития законодательства о недвижимом имуществе: теория и практика//Правовые вопросы строительства.-2006- № 1.- С.24.</w:t>
      </w:r>
    </w:p>
  </w:footnote>
  <w:footnote w:id="26">
    <w:p>
      <w:pPr>
        <w:pStyle w:val="Normal"/>
        <w:keepLines/>
        <w:widowControl w:val="false"/>
        <w:autoSpaceDE w:val="false"/>
        <w:jc w:val="both"/>
        <w:rPr/>
      </w:pPr>
      <w:r>
        <w:rPr>
          <w:rStyle w:val="FootnoteCharacters"/>
        </w:rPr>
        <w:footnoteRef/>
      </w:r>
      <w:r>
        <w:rPr>
          <w:sz w:val="20"/>
          <w:szCs w:val="20"/>
        </w:rPr>
        <w:t xml:space="preserve"> </w:t>
      </w:r>
      <w:r>
        <w:rPr>
          <w:sz w:val="20"/>
          <w:szCs w:val="20"/>
        </w:rPr>
        <w:t>Степанов С. А. Имущественные комплексы в российском гражданском праве. - М.: Проспект, 2002. - С. 59.</w:t>
      </w:r>
    </w:p>
  </w:footnote>
  <w:footnote w:id="27">
    <w:p>
      <w:pPr>
        <w:pStyle w:val="Normal"/>
        <w:keepLines/>
        <w:widowControl w:val="false"/>
        <w:autoSpaceDE w:val="false"/>
        <w:jc w:val="both"/>
        <w:rPr/>
      </w:pPr>
      <w:r>
        <w:rPr>
          <w:rStyle w:val="FootnoteCharacters"/>
        </w:rPr>
        <w:footnoteRef/>
      </w:r>
      <w:r>
        <w:rPr>
          <w:sz w:val="20"/>
          <w:szCs w:val="20"/>
        </w:rPr>
        <w:t xml:space="preserve"> </w:t>
      </w:r>
      <w:r>
        <w:rPr>
          <w:sz w:val="20"/>
          <w:szCs w:val="20"/>
        </w:rPr>
        <w:t>Лапач В. А. Система объектов гражданских прав: Теория и судебная практика. - СПб., Юридический центр пресс, 2002. - С.353-354.</w:t>
      </w:r>
    </w:p>
  </w:footnote>
  <w:footnote w:id="28">
    <w:p>
      <w:pPr>
        <w:pStyle w:val="Normal"/>
        <w:keepLines/>
        <w:widowControl w:val="false"/>
        <w:autoSpaceDE w:val="false"/>
        <w:jc w:val="both"/>
        <w:rPr/>
      </w:pPr>
      <w:r>
        <w:rPr>
          <w:rStyle w:val="FootnoteCharacters"/>
        </w:rPr>
        <w:footnoteRef/>
      </w:r>
      <w:r>
        <w:rPr>
          <w:sz w:val="20"/>
          <w:szCs w:val="20"/>
        </w:rPr>
        <w:t xml:space="preserve"> </w:t>
      </w:r>
      <w:r>
        <w:rPr>
          <w:sz w:val="20"/>
          <w:szCs w:val="20"/>
        </w:rPr>
        <w:t>Козырь О. М. Указ. соч. - С. 281.</w:t>
      </w:r>
    </w:p>
  </w:footnote>
  <w:footnote w:id="29">
    <w:p>
      <w:pPr>
        <w:pStyle w:val="Footnote"/>
        <w:keepLines/>
        <w:widowControl w:val="false"/>
        <w:jc w:val="both"/>
        <w:rPr/>
      </w:pPr>
      <w:r>
        <w:rPr>
          <w:rStyle w:val="FootnoteCharacters"/>
        </w:rPr>
        <w:footnoteRef/>
      </w:r>
      <w:r>
        <w:rPr>
          <w:color w:val="000000"/>
        </w:rPr>
        <w:t xml:space="preserve"> </w:t>
      </w:r>
      <w:r>
        <w:rPr>
          <w:color w:val="000000"/>
        </w:rPr>
        <w:t>Щенникова Л. Недвижимость: законодательные формулировки и концептуальные подходы // Российская юстиция. - № 11. - 2003. – С. 14.</w:t>
      </w:r>
    </w:p>
  </w:footnote>
  <w:footnote w:id="30">
    <w:p>
      <w:pPr>
        <w:pStyle w:val="Footnote"/>
        <w:keepLines/>
        <w:widowControl w:val="false"/>
        <w:jc w:val="both"/>
        <w:rPr/>
      </w:pPr>
      <w:r>
        <w:rPr>
          <w:rStyle w:val="FootnoteCharacters"/>
        </w:rPr>
        <w:footnoteRef/>
      </w:r>
      <w:r>
        <w:rPr/>
        <w:t xml:space="preserve"> </w:t>
      </w:r>
      <w:r>
        <w:rPr/>
        <w:t>Корнилова Н.В. Понятие и признаки недвижимых вещей//Экономическое правосудие на Дальнем Востоке России.- 2006.-№ 6.- С.24.</w:t>
      </w:r>
    </w:p>
  </w:footnote>
  <w:footnote w:id="31">
    <w:p>
      <w:pPr>
        <w:pStyle w:val="Normal"/>
        <w:keepLines/>
        <w:widowControl w:val="false"/>
        <w:autoSpaceDE w:val="false"/>
        <w:jc w:val="both"/>
        <w:rPr/>
      </w:pPr>
      <w:r>
        <w:rPr>
          <w:rStyle w:val="FootnoteCharacters"/>
        </w:rPr>
        <w:footnoteRef/>
      </w:r>
      <w:r>
        <w:rPr>
          <w:sz w:val="20"/>
          <w:szCs w:val="20"/>
        </w:rPr>
        <w:t xml:space="preserve"> </w:t>
      </w:r>
      <w:r>
        <w:rPr>
          <w:sz w:val="20"/>
          <w:szCs w:val="20"/>
        </w:rPr>
        <w:t>Пятков Д. Государственное предприятие как предмет договора купли-продажи // Хозяйство и право. - 1998. - № 1. - С.84.</w:t>
      </w:r>
    </w:p>
  </w:footnote>
  <w:footnote w:id="32">
    <w:p>
      <w:pPr>
        <w:pStyle w:val="Footnote"/>
        <w:keepLines/>
        <w:widowControl w:val="false"/>
        <w:jc w:val="both"/>
        <w:rPr/>
      </w:pPr>
      <w:r>
        <w:rPr>
          <w:rStyle w:val="FootnoteCharacters"/>
        </w:rPr>
        <w:footnoteRef/>
      </w:r>
      <w:r>
        <w:rPr>
          <w:color w:val="000000"/>
        </w:rPr>
        <w:t xml:space="preserve"> </w:t>
      </w:r>
      <w:r>
        <w:rPr>
          <w:color w:val="000000"/>
        </w:rPr>
        <w:t>Степанов С.А. Указ. соч. - С.123.</w:t>
      </w:r>
    </w:p>
  </w:footnote>
  <w:footnote w:id="33">
    <w:p>
      <w:pPr>
        <w:pStyle w:val="Footnote"/>
        <w:keepLines/>
        <w:widowControl w:val="false"/>
        <w:jc w:val="both"/>
        <w:rPr/>
      </w:pPr>
      <w:r>
        <w:rPr>
          <w:rStyle w:val="FootnoteCharacters"/>
        </w:rPr>
        <w:footnoteRef/>
      </w:r>
      <w:r>
        <w:rPr>
          <w:color w:val="000000"/>
        </w:rPr>
        <w:t xml:space="preserve"> </w:t>
      </w:r>
      <w:r>
        <w:rPr>
          <w:color w:val="000000"/>
        </w:rPr>
        <w:t>Российская газета. - 2002. - 2 ноября.</w:t>
      </w:r>
    </w:p>
  </w:footnote>
  <w:footnote w:id="34">
    <w:p>
      <w:pPr>
        <w:pStyle w:val="Footnote"/>
        <w:keepLines/>
        <w:widowControl w:val="false"/>
        <w:jc w:val="both"/>
        <w:rPr/>
      </w:pPr>
      <w:r>
        <w:rPr>
          <w:rStyle w:val="FootnoteCharacters"/>
        </w:rPr>
        <w:footnoteRef/>
      </w:r>
      <w:r>
        <w:rPr/>
        <w:t xml:space="preserve"> </w:t>
      </w:r>
      <w:r>
        <w:rPr/>
        <w:t>Собрание законодательства РФ. – 2002. – № 43. – Ст. 4190.</w:t>
      </w:r>
    </w:p>
  </w:footnote>
  <w:footnote w:id="35">
    <w:p>
      <w:pPr>
        <w:pStyle w:val="Footnote"/>
        <w:keepLines/>
        <w:widowControl w:val="false"/>
        <w:jc w:val="both"/>
        <w:rPr/>
      </w:pPr>
      <w:r>
        <w:rPr>
          <w:rStyle w:val="FootnoteCharacters"/>
        </w:rPr>
        <w:footnoteRef/>
      </w:r>
      <w:r>
        <w:rPr>
          <w:color w:val="000000"/>
        </w:rPr>
        <w:t xml:space="preserve"> </w:t>
      </w:r>
      <w:r>
        <w:rPr>
          <w:color w:val="000000"/>
        </w:rPr>
        <w:t>Грибанов А. Предприятие: проблемы доктрины и законодательства // Хозяйство и право. - 2000. - № 5. - С.38-39.</w:t>
      </w:r>
    </w:p>
  </w:footnote>
  <w:footnote w:id="36">
    <w:p>
      <w:pPr>
        <w:pStyle w:val="Footnote"/>
        <w:keepLines/>
        <w:widowControl w:val="false"/>
        <w:jc w:val="both"/>
        <w:rPr/>
      </w:pPr>
      <w:r>
        <w:rPr>
          <w:rStyle w:val="FootnoteCharacters"/>
        </w:rPr>
        <w:footnoteRef/>
      </w:r>
      <w:r>
        <w:rPr>
          <w:color w:val="000000"/>
        </w:rPr>
        <w:t xml:space="preserve"> </w:t>
      </w:r>
      <w:r>
        <w:rPr>
          <w:color w:val="000000"/>
        </w:rPr>
        <w:t>Белых В.С. Предприятие как имущественный комплекс и субъект предпринимательской деятельности // Правовое положение субъектов предпринимательской деятельности / Отв. ред. Белых В.С. - Екатеринбург, 2002. - С.295.</w:t>
      </w:r>
    </w:p>
  </w:footnote>
  <w:footnote w:id="37">
    <w:p>
      <w:pPr>
        <w:pStyle w:val="Footnote"/>
        <w:keepLines/>
        <w:widowControl w:val="false"/>
        <w:jc w:val="both"/>
        <w:rPr/>
      </w:pPr>
      <w:r>
        <w:rPr>
          <w:rStyle w:val="FootnoteCharacters"/>
        </w:rPr>
        <w:footnoteRef/>
      </w:r>
      <w:r>
        <w:rPr>
          <w:color w:val="000000"/>
        </w:rPr>
        <w:t xml:space="preserve"> </w:t>
      </w:r>
      <w:r>
        <w:rPr>
          <w:color w:val="000000"/>
        </w:rPr>
        <w:t>Лапач В. А. Указ. соч. - С.370.</w:t>
      </w:r>
    </w:p>
  </w:footnote>
  <w:footnote w:id="38">
    <w:p>
      <w:pPr>
        <w:pStyle w:val="Footnote"/>
        <w:keepLines/>
        <w:widowControl w:val="false"/>
        <w:jc w:val="both"/>
        <w:rPr/>
      </w:pPr>
      <w:r>
        <w:rPr>
          <w:rStyle w:val="FootnoteCharacters"/>
        </w:rPr>
        <w:footnoteRef/>
      </w:r>
      <w:r>
        <w:rPr/>
        <w:t xml:space="preserve"> </w:t>
      </w:r>
      <w:r>
        <w:rPr/>
        <w:t>Емелькина И.А. К вопросу о понятии и признаках недвижимого имущества//Гражданское право.-2005.-№ 2.- С.27.</w:t>
      </w:r>
    </w:p>
  </w:footnote>
  <w:footnote w:id="39">
    <w:p>
      <w:pPr>
        <w:pStyle w:val="Footnote"/>
        <w:keepLines/>
        <w:widowControl w:val="false"/>
        <w:jc w:val="both"/>
        <w:rPr/>
      </w:pPr>
      <w:r>
        <w:rPr>
          <w:rStyle w:val="FootnoteCharacters"/>
        </w:rPr>
        <w:footnoteRef/>
      </w:r>
      <w:r>
        <w:rPr/>
        <w:t xml:space="preserve"> </w:t>
      </w:r>
      <w:r>
        <w:rPr/>
        <w:t>Козырь О.М. Указ раб. - С. 273.</w:t>
      </w:r>
    </w:p>
  </w:footnote>
  <w:footnote w:id="40">
    <w:p>
      <w:pPr>
        <w:pStyle w:val="Footnote"/>
        <w:keepLines/>
        <w:widowControl w:val="false"/>
        <w:jc w:val="both"/>
        <w:rPr/>
      </w:pPr>
      <w:r>
        <w:rPr>
          <w:rStyle w:val="FootnoteCharacters"/>
        </w:rPr>
        <w:footnoteRef/>
      </w:r>
      <w:r>
        <w:rPr/>
        <w:t xml:space="preserve"> </w:t>
      </w:r>
      <w:r>
        <w:rPr/>
        <w:t>Самигулина А.В. Понятие "предприятие" в российском гражданском праве// Гражданин и право.- 2006.- № 6.- С.16.</w:t>
      </w:r>
    </w:p>
  </w:footnote>
  <w:footnote w:id="41">
    <w:p>
      <w:pPr>
        <w:pStyle w:val="Footnote"/>
        <w:keepLines/>
        <w:widowControl w:val="false"/>
        <w:jc w:val="both"/>
        <w:rPr/>
      </w:pPr>
      <w:r>
        <w:rPr>
          <w:rStyle w:val="FootnoteCharacters"/>
        </w:rPr>
        <w:footnoteRef/>
      </w:r>
      <w:r>
        <w:rPr/>
        <w:t xml:space="preserve"> </w:t>
      </w:r>
      <w:r>
        <w:rPr/>
        <w:t>СЗ РФ. - 2005. - № 1 (ч. 1). - Ст. 14.</w:t>
      </w:r>
    </w:p>
  </w:footnote>
  <w:footnote w:id="42">
    <w:p>
      <w:pPr>
        <w:pStyle w:val="Footnote"/>
        <w:keepLines/>
        <w:widowControl w:val="false"/>
        <w:jc w:val="both"/>
        <w:rPr/>
      </w:pPr>
      <w:r>
        <w:rPr>
          <w:rStyle w:val="FootnoteCharacters"/>
        </w:rPr>
        <w:footnoteRef/>
      </w:r>
      <w:r>
        <w:rPr/>
        <w:t xml:space="preserve"> </w:t>
      </w:r>
      <w:r>
        <w:rPr/>
        <w:t>Дроздов И.А. Понятие и признаки жилого помещения//Закон.- 2006.- № 8.- С.15.</w:t>
      </w:r>
    </w:p>
  </w:footnote>
  <w:footnote w:id="43">
    <w:p>
      <w:pPr>
        <w:pStyle w:val="Footnote"/>
        <w:keepLines/>
        <w:widowControl w:val="false"/>
        <w:jc w:val="both"/>
        <w:rPr/>
      </w:pPr>
      <w:r>
        <w:rPr>
          <w:rStyle w:val="FootnoteCharacters"/>
        </w:rPr>
        <w:footnoteRef/>
      </w:r>
      <w:r>
        <w:rPr/>
        <w:t xml:space="preserve"> </w:t>
      </w:r>
      <w:r>
        <w:rPr/>
        <w:t>Гришаев С.П. Нежилые помещения как объекты гражданского права//Гражданин и право.- 2006.-№ 1.- С.40.</w:t>
      </w:r>
    </w:p>
  </w:footnote>
  <w:footnote w:id="44">
    <w:p>
      <w:pPr>
        <w:pStyle w:val="Footnote"/>
        <w:keepLines/>
        <w:widowControl w:val="false"/>
        <w:jc w:val="both"/>
        <w:rPr/>
      </w:pPr>
      <w:r>
        <w:rPr>
          <w:rStyle w:val="FootnoteCharacters"/>
        </w:rPr>
        <w:footnoteRef/>
      </w:r>
      <w:r>
        <w:rPr/>
        <w:t xml:space="preserve"> </w:t>
      </w:r>
      <w:r>
        <w:rPr/>
        <w:t>Алексеев В.А. Регистрация прав на недвижимость. М., Проспект, 2001. - С. 67.</w:t>
      </w:r>
    </w:p>
  </w:footnote>
  <w:footnote w:id="45">
    <w:p>
      <w:pPr>
        <w:pStyle w:val="Footnote"/>
        <w:keepLines/>
        <w:widowControl w:val="false"/>
        <w:jc w:val="both"/>
        <w:rPr/>
      </w:pPr>
      <w:r>
        <w:rPr>
          <w:rStyle w:val="FootnoteCharacters"/>
        </w:rPr>
        <w:footnoteRef/>
      </w:r>
      <w:r>
        <w:rPr/>
        <w:t xml:space="preserve"> </w:t>
      </w:r>
      <w:r>
        <w:rPr/>
        <w:t>Экономика и финансы недвижимости / Под ред. Пашкуса Ю.В. СПб. Питер.1999. - С. 9.</w:t>
      </w:r>
    </w:p>
  </w:footnote>
  <w:footnote w:id="46">
    <w:p>
      <w:pPr>
        <w:pStyle w:val="Footnote"/>
        <w:keepLines/>
        <w:widowControl w:val="false"/>
        <w:jc w:val="both"/>
        <w:rPr/>
      </w:pPr>
      <w:r>
        <w:rPr>
          <w:rStyle w:val="FootnoteCharacters"/>
        </w:rPr>
        <w:footnoteRef/>
      </w:r>
      <w:r>
        <w:rPr/>
        <w:t xml:space="preserve"> </w:t>
      </w:r>
      <w:r>
        <w:rPr/>
        <w:t>Гришаев С.А. Правовое регулирование недвижимости // Государство и право. - 1999. - № 3. - С. 42.</w:t>
      </w:r>
    </w:p>
  </w:footnote>
  <w:footnote w:id="47">
    <w:p>
      <w:pPr>
        <w:pStyle w:val="Footnote"/>
        <w:keepLines/>
        <w:widowControl w:val="false"/>
        <w:jc w:val="both"/>
        <w:rPr/>
      </w:pPr>
      <w:r>
        <w:rPr>
          <w:rStyle w:val="FootnoteCharacters"/>
        </w:rPr>
        <w:footnoteRef/>
      </w:r>
      <w:r>
        <w:rPr/>
        <w:t xml:space="preserve"> </w:t>
      </w:r>
      <w:r>
        <w:rPr/>
        <w:t>Мейер Д.И. Русское гражданское право: В 2 ч. Ч. 1. По испр. и доп. 8-му изд., 1902. М.: Статус, 1997. - С.251.</w:t>
      </w:r>
    </w:p>
  </w:footnote>
  <w:footnote w:id="48">
    <w:p>
      <w:pPr>
        <w:pStyle w:val="Footnote"/>
        <w:keepLines/>
        <w:widowControl w:val="false"/>
        <w:jc w:val="both"/>
        <w:rPr/>
      </w:pPr>
      <w:r>
        <w:rPr>
          <w:rStyle w:val="FootnoteCharacters"/>
        </w:rPr>
        <w:footnoteRef/>
      </w:r>
      <w:r>
        <w:rPr/>
        <w:t xml:space="preserve"> </w:t>
      </w:r>
      <w:r>
        <w:rPr/>
        <w:t>Чубаров В.В. Вопросы государственной регистрации прав на недвижимое имущество и сделок с ним // Проблемы современного гражданского права: Сб. статей. М.: Городец, 2000. - С. 145 - 146.</w:t>
      </w:r>
    </w:p>
  </w:footnote>
  <w:footnote w:id="49">
    <w:p>
      <w:pPr>
        <w:pStyle w:val="Footnote"/>
        <w:keepLines/>
        <w:jc w:val="both"/>
        <w:rPr/>
      </w:pPr>
      <w:r>
        <w:rPr>
          <w:rStyle w:val="FootnoteCharacters"/>
        </w:rPr>
        <w:footnoteRef/>
      </w:r>
      <w:r>
        <w:rPr/>
        <w:t xml:space="preserve"> </w:t>
      </w:r>
      <w:r>
        <w:rPr/>
        <w:t>Постановление ФАС Поволжского округа от 23 мая 2006 года  по делу № А55-9128/2005//Вестник ВАС РФ.- 2005.- №6.-С.50.</w:t>
      </w:r>
    </w:p>
  </w:footnote>
  <w:footnote w:id="50">
    <w:p>
      <w:pPr>
        <w:pStyle w:val="Normal"/>
        <w:keepLines/>
        <w:widowControl w:val="false"/>
        <w:autoSpaceDE w:val="false"/>
        <w:jc w:val="both"/>
        <w:rPr/>
      </w:pPr>
      <w:r>
        <w:rPr>
          <w:rStyle w:val="FootnoteCharacters"/>
        </w:rPr>
        <w:footnoteRef/>
      </w:r>
      <w:r>
        <w:rPr>
          <w:sz w:val="20"/>
          <w:szCs w:val="20"/>
        </w:rPr>
        <w:t xml:space="preserve"> </w:t>
      </w:r>
      <w:r>
        <w:rPr>
          <w:sz w:val="20"/>
          <w:szCs w:val="20"/>
        </w:rPr>
        <w:t>Масевич М. Обзор действующего законодательства о недвижимости // Право и экономика. - 1998. - № 1. - С. 32.</w:t>
      </w:r>
    </w:p>
  </w:footnote>
  <w:footnote w:id="51">
    <w:p>
      <w:pPr>
        <w:pStyle w:val="Footnote"/>
        <w:keepLines/>
        <w:widowControl w:val="false"/>
        <w:jc w:val="both"/>
        <w:rPr/>
      </w:pPr>
      <w:r>
        <w:rPr>
          <w:rStyle w:val="FootnoteCharacters"/>
        </w:rPr>
        <w:footnoteRef/>
      </w:r>
      <w:r>
        <w:rPr/>
        <w:t xml:space="preserve"> </w:t>
      </w:r>
      <w:r>
        <w:rPr/>
        <w:t>Огородников В.В. Об итогах работы президиума Совета главных государственных регистраторов прав на недвижимое имущество и сделок с ним субъектов Российской Федерации // Роль органов юстиции в правовом государстве: Материалы научно-практической конференции. М.: Российская правовая академия, 2002. - С. 350.</w:t>
      </w:r>
    </w:p>
  </w:footnote>
  <w:footnote w:id="52">
    <w:p>
      <w:pPr>
        <w:pStyle w:val="Footnote"/>
        <w:keepLines/>
        <w:widowControl w:val="false"/>
        <w:jc w:val="both"/>
        <w:rPr/>
      </w:pPr>
      <w:r>
        <w:rPr>
          <w:rStyle w:val="FootnoteCharacters"/>
        </w:rPr>
        <w:footnoteRef/>
      </w:r>
      <w:r>
        <w:rPr/>
        <w:t xml:space="preserve"> </w:t>
      </w:r>
      <w:r>
        <w:rPr/>
        <w:t>Ширинская Е.Ю. Сделки с недвижимостью: последствия несоблюдения требований о государственной регистрации//Юрист.-2005.-№ 1.- С.34.</w:t>
      </w:r>
    </w:p>
  </w:footnote>
  <w:footnote w:id="53">
    <w:p>
      <w:pPr>
        <w:pStyle w:val="Footnote"/>
        <w:keepLines/>
        <w:widowControl w:val="false"/>
        <w:jc w:val="both"/>
        <w:rPr/>
      </w:pPr>
      <w:r>
        <w:rPr>
          <w:rStyle w:val="FootnoteCharacters"/>
        </w:rPr>
        <w:footnoteRef/>
      </w:r>
      <w:r>
        <w:rPr/>
        <w:t xml:space="preserve"> </w:t>
      </w:r>
      <w:r>
        <w:rPr/>
        <w:t>Пискунова М.Г. Государственная регистрация прав на недвижимое имущество и сделок с ним как правоприменительная деятельность учреждений юстиции // Бюллетень Министерства Российской Федерации. - 2001. - № 1. - С. 21.</w:t>
      </w:r>
    </w:p>
  </w:footnote>
  <w:footnote w:id="54">
    <w:p>
      <w:pPr>
        <w:pStyle w:val="Footnote"/>
        <w:keepLines/>
        <w:widowControl w:val="false"/>
        <w:jc w:val="both"/>
        <w:rPr/>
      </w:pPr>
      <w:r>
        <w:rPr>
          <w:rStyle w:val="FootnoteCharacters"/>
        </w:rPr>
        <w:footnoteRef/>
      </w:r>
      <w:r>
        <w:rPr/>
        <w:t xml:space="preserve"> </w:t>
      </w:r>
      <w:r>
        <w:rPr/>
        <w:t>Козырь О.М. Указ. раб. - С. 292.</w:t>
      </w:r>
    </w:p>
  </w:footnote>
  <w:footnote w:id="55">
    <w:p>
      <w:pPr>
        <w:pStyle w:val="Footnote"/>
        <w:keepLines/>
        <w:widowControl w:val="false"/>
        <w:jc w:val="both"/>
        <w:rPr/>
      </w:pPr>
      <w:r>
        <w:rPr>
          <w:rStyle w:val="FootnoteCharacters"/>
        </w:rPr>
        <w:footnoteRef/>
      </w:r>
      <w:r>
        <w:rPr/>
        <w:t xml:space="preserve">  </w:t>
      </w:r>
      <w:r>
        <w:rPr/>
        <w:t>Концепция развития гражданского законодательства о недвижимом имуществе // Недвижимость и инвестиции. Правовое регулирование. - 2003. - № 1-2(14-15). - С 68-69.</w:t>
      </w:r>
    </w:p>
  </w:footnote>
  <w:footnote w:id="56">
    <w:p>
      <w:pPr>
        <w:pStyle w:val="Footnote"/>
        <w:keepLines/>
        <w:widowControl w:val="false"/>
        <w:jc w:val="both"/>
        <w:rPr/>
      </w:pPr>
      <w:r>
        <w:rPr>
          <w:rStyle w:val="FootnoteCharacters"/>
        </w:rPr>
        <w:footnoteRef/>
      </w:r>
      <w:r>
        <w:rPr/>
        <w:t xml:space="preserve"> </w:t>
      </w:r>
      <w:r>
        <w:rPr/>
        <w:t>Скловский К. Дикому рынку – соответствующий закон//Эж-Юрист.-2005.-№ 2.- С.4.</w:t>
      </w:r>
    </w:p>
  </w:footnote>
  <w:footnote w:id="57">
    <w:p>
      <w:pPr>
        <w:pStyle w:val="Footnote"/>
        <w:keepLines/>
        <w:widowControl w:val="false"/>
        <w:jc w:val="both"/>
        <w:rPr/>
      </w:pPr>
      <w:r>
        <w:rPr>
          <w:rStyle w:val="FootnoteCharacters"/>
        </w:rPr>
        <w:footnoteRef/>
      </w:r>
      <w:r>
        <w:rPr/>
        <w:t xml:space="preserve"> </w:t>
      </w:r>
      <w:r>
        <w:rPr>
          <w:bCs/>
        </w:rPr>
        <w:t xml:space="preserve">Вестник Конституционного Суда РФ. - 2002. - </w:t>
      </w:r>
      <w:r>
        <w:rPr/>
        <w:t xml:space="preserve">№ </w:t>
      </w:r>
      <w:r>
        <w:rPr>
          <w:bCs/>
        </w:rPr>
        <w:t>1.- С.15.</w:t>
      </w:r>
    </w:p>
  </w:footnote>
  <w:footnote w:id="58">
    <w:p>
      <w:pPr>
        <w:pStyle w:val="Footnote"/>
        <w:keepLines/>
        <w:widowControl w:val="false"/>
        <w:jc w:val="both"/>
        <w:rPr/>
      </w:pPr>
      <w:r>
        <w:rPr>
          <w:rStyle w:val="FootnoteCharacters"/>
        </w:rPr>
        <w:footnoteRef/>
      </w:r>
      <w:r>
        <w:rPr/>
        <w:t xml:space="preserve"> </w:t>
      </w:r>
      <w:r>
        <w:rPr/>
        <w:t>Дикусар В.М. Государственная регистрация прав на природные объекты//Законодательство и экономика.-2006.-№ 2.- С.12-13.</w:t>
      </w:r>
    </w:p>
  </w:footnote>
  <w:footnote w:id="59">
    <w:p>
      <w:pPr>
        <w:pStyle w:val="Footnote"/>
        <w:keepLines/>
        <w:widowControl w:val="false"/>
        <w:jc w:val="both"/>
        <w:rPr/>
      </w:pPr>
      <w:r>
        <w:rPr>
          <w:rStyle w:val="FootnoteCharacters"/>
        </w:rPr>
        <w:footnoteRef/>
      </w:r>
      <w:r>
        <w:rPr/>
        <w:t xml:space="preserve"> </w:t>
      </w:r>
      <w:r>
        <w:rPr/>
        <w:t>Гражданское право: Учебник. Ч. 2 / Под ред. А.П. Сергеева, Ю.К. Толстого. М.: Проспект, 2004. - С. 98</w:t>
      </w:r>
      <w:r>
        <w:rPr>
          <w:iCs/>
        </w:rPr>
        <w:t>.</w:t>
      </w:r>
    </w:p>
  </w:footnote>
  <w:footnote w:id="60">
    <w:p>
      <w:pPr>
        <w:pStyle w:val="Footnote"/>
        <w:keepLines/>
        <w:widowControl w:val="false"/>
        <w:jc w:val="both"/>
        <w:rPr/>
      </w:pPr>
      <w:r>
        <w:rPr>
          <w:rStyle w:val="FootnoteCharacters"/>
        </w:rPr>
        <w:footnoteRef/>
      </w:r>
      <w:r>
        <w:rPr/>
        <w:t xml:space="preserve"> </w:t>
      </w:r>
      <w:r>
        <w:rPr/>
        <w:t>Постановление Президиума ВАС РФ от 14 октября 2003 г. № 4849/03 // Вестник ВАС РФ. - 2004. - № 2. - С. 32-35.</w:t>
      </w:r>
    </w:p>
  </w:footnote>
  <w:footnote w:id="61">
    <w:p>
      <w:pPr>
        <w:pStyle w:val="Footnote"/>
        <w:keepLines/>
        <w:widowControl w:val="false"/>
        <w:jc w:val="both"/>
        <w:rPr/>
      </w:pPr>
      <w:r>
        <w:rPr>
          <w:rStyle w:val="FootnoteCharacters"/>
        </w:rPr>
        <w:footnoteRef/>
      </w:r>
      <w:r>
        <w:rPr/>
        <w:t xml:space="preserve"> </w:t>
      </w:r>
      <w:r>
        <w:rPr>
          <w:iCs/>
        </w:rPr>
        <w:t xml:space="preserve">Ковалевский МА. </w:t>
      </w:r>
      <w:r>
        <w:rPr/>
        <w:t>Конституционно-правовой режим имущества предпринимателя // Кодекс-</w:t>
      </w:r>
      <w:r>
        <w:rPr>
          <w:lang w:val="en-US"/>
        </w:rPr>
        <w:t>info</w:t>
      </w:r>
      <w:r>
        <w:rPr/>
        <w:t>. - 2000. - № 5. - С. 8.</w:t>
      </w:r>
    </w:p>
  </w:footnote>
  <w:footnote w:id="62">
    <w:p>
      <w:pPr>
        <w:pStyle w:val="Footnote"/>
        <w:keepLines/>
        <w:widowControl w:val="false"/>
        <w:jc w:val="both"/>
        <w:rPr/>
      </w:pPr>
      <w:r>
        <w:rPr>
          <w:rStyle w:val="FootnoteCharacters"/>
        </w:rPr>
        <w:footnoteRef/>
      </w:r>
      <w:r>
        <w:rPr/>
        <w:t xml:space="preserve"> </w:t>
      </w:r>
      <w:r>
        <w:rPr>
          <w:iCs/>
        </w:rPr>
        <w:t xml:space="preserve">Яковлев В.Ф. </w:t>
      </w:r>
      <w:r>
        <w:rPr/>
        <w:t>Россия: Экономика, гражданское право: (Вопросы теории и практики). М.: РИЦ ИСПИ РАН, 2000. - С. 180.</w:t>
      </w:r>
    </w:p>
  </w:footnote>
  <w:footnote w:id="63">
    <w:p>
      <w:pPr>
        <w:pStyle w:val="Footnote"/>
        <w:keepLines/>
        <w:widowControl w:val="false"/>
        <w:jc w:val="both"/>
        <w:rPr/>
      </w:pPr>
      <w:r>
        <w:rPr>
          <w:rStyle w:val="FootnoteCharacters"/>
        </w:rPr>
        <w:footnoteRef/>
      </w:r>
      <w:r>
        <w:rPr/>
        <w:t xml:space="preserve"> </w:t>
      </w:r>
      <w:r>
        <w:rPr>
          <w:iCs/>
        </w:rPr>
        <w:t xml:space="preserve">Кирсанов АР. </w:t>
      </w:r>
      <w:r>
        <w:rPr/>
        <w:t>Регистрационное право — формирующаяся отрасль современного российского права // Государственная регистрация прав на недвижимость: Проблемы регистрационного права / Отв. ред. А.Р. Кирсанов. М, 2003. - С. 6.</w:t>
      </w:r>
    </w:p>
  </w:footnote>
  <w:footnote w:id="64">
    <w:p>
      <w:pPr>
        <w:pStyle w:val="Footnote"/>
        <w:keepLines/>
        <w:widowControl w:val="false"/>
        <w:jc w:val="both"/>
        <w:rPr/>
      </w:pPr>
      <w:r>
        <w:rPr>
          <w:rStyle w:val="FootnoteCharacters"/>
        </w:rPr>
        <w:footnoteRef/>
      </w:r>
      <w:r>
        <w:rPr/>
        <w:t xml:space="preserve"> </w:t>
      </w:r>
      <w:r>
        <w:rPr/>
        <w:t>Там же.</w:t>
      </w:r>
    </w:p>
  </w:footnote>
  <w:footnote w:id="65">
    <w:p>
      <w:pPr>
        <w:pStyle w:val="Footnote"/>
        <w:keepLines/>
        <w:widowControl w:val="false"/>
        <w:jc w:val="both"/>
        <w:rPr/>
      </w:pPr>
      <w:r>
        <w:rPr>
          <w:rStyle w:val="FootnoteCharacters"/>
        </w:rPr>
        <w:footnoteRef/>
      </w:r>
      <w:r>
        <w:rPr/>
        <w:t xml:space="preserve"> </w:t>
      </w:r>
      <w:r>
        <w:rPr/>
        <w:t>Там же. - С. 7.</w:t>
      </w:r>
    </w:p>
  </w:footnote>
  <w:footnote w:id="66">
    <w:p>
      <w:pPr>
        <w:pStyle w:val="Footnote"/>
        <w:keepLines/>
        <w:widowControl w:val="false"/>
        <w:jc w:val="both"/>
        <w:rPr/>
      </w:pPr>
      <w:r>
        <w:rPr>
          <w:rStyle w:val="FootnoteCharacters"/>
        </w:rPr>
        <w:footnoteRef/>
      </w:r>
      <w:r>
        <w:rPr/>
        <w:t xml:space="preserve"> </w:t>
      </w:r>
      <w:r>
        <w:rPr>
          <w:iCs/>
        </w:rPr>
        <w:t>Пискунова М.Г. Указ. раб.</w:t>
      </w:r>
      <w:r>
        <w:rPr/>
        <w:t xml:space="preserve"> - С. 195.</w:t>
      </w:r>
    </w:p>
  </w:footnote>
  <w:footnote w:id="67">
    <w:p>
      <w:pPr>
        <w:pStyle w:val="Footnote"/>
        <w:keepLines/>
        <w:jc w:val="both"/>
        <w:rPr/>
      </w:pPr>
      <w:r>
        <w:rPr>
          <w:rStyle w:val="FootnoteCharacters"/>
        </w:rPr>
        <w:footnoteRef/>
      </w:r>
      <w:r>
        <w:rPr/>
        <w:t xml:space="preserve"> </w:t>
      </w:r>
      <w:r>
        <w:rPr/>
        <w:t>Постановление ФАС Поволжского округа от 20 сентября 2005 года по делу №А55-17520/2004-46//Вестник ВАС РФ.-2005.- № 8.-С.15.</w:t>
      </w:r>
    </w:p>
  </w:footnote>
  <w:footnote w:id="68">
    <w:p>
      <w:pPr>
        <w:pStyle w:val="Footnote"/>
        <w:keepLines/>
        <w:rPr/>
      </w:pPr>
      <w:r>
        <w:rPr>
          <w:rStyle w:val="FootnoteCharacters"/>
        </w:rPr>
        <w:footnoteRef/>
      </w:r>
      <w:r>
        <w:rPr/>
        <w:t xml:space="preserve"> </w:t>
      </w:r>
      <w:r>
        <w:rPr/>
        <w:t>Постановление ФАС Поволжского округа от 3 марта 2005 года по делу №А55-6296/04-11// Вестник ВАС РФ.- 2005.- № 5.-С.11.</w:t>
      </w:r>
    </w:p>
  </w:footnote>
  <w:footnote w:id="69">
    <w:p>
      <w:pPr>
        <w:pStyle w:val="Footnote"/>
        <w:keepLines/>
        <w:widowControl w:val="false"/>
        <w:jc w:val="both"/>
        <w:rPr/>
      </w:pPr>
      <w:r>
        <w:rPr>
          <w:rStyle w:val="FootnoteCharacters"/>
        </w:rPr>
        <w:footnoteRef/>
      </w:r>
      <w:r>
        <w:rPr/>
        <w:t xml:space="preserve"> </w:t>
      </w:r>
      <w:r>
        <w:rPr/>
        <w:t>Чефранова Е.А. Государственный регистратор в Российской Федерации: основы профессии. Регистрационные действия: учебное пособие. М., Статут, 2006.- С.66.</w:t>
      </w:r>
    </w:p>
  </w:footnote>
  <w:footnote w:id="70">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трова С.М. Споры о регистрации прав на недвижимость//ЭЖ-Юрист.-2005.-№ 20.- С.17.</w:t>
      </w:r>
    </w:p>
  </w:footnote>
  <w:footnote w:id="71">
    <w:p>
      <w:pPr>
        <w:pStyle w:val="Footnote"/>
        <w:keepLines/>
        <w:widowControl w:val="false"/>
        <w:rPr/>
      </w:pPr>
      <w:r>
        <w:rPr>
          <w:rStyle w:val="FootnoteCharacters"/>
        </w:rPr>
        <w:footnoteRef/>
      </w:r>
      <w:r>
        <w:rPr/>
        <w:t xml:space="preserve"> </w:t>
      </w:r>
      <w:r>
        <w:rPr/>
        <w:t>Вестник ВАС РФ. – 1998. – № 10. – С. 18.</w:t>
      </w:r>
    </w:p>
  </w:footnote>
  <w:footnote w:id="72">
    <w:p>
      <w:pPr>
        <w:pStyle w:val="Footnote"/>
        <w:keepLines/>
        <w:widowControl w:val="false"/>
        <w:jc w:val="both"/>
        <w:rPr/>
      </w:pPr>
      <w:r>
        <w:rPr>
          <w:rStyle w:val="FootnoteCharacters"/>
        </w:rPr>
        <w:footnoteRef/>
      </w:r>
      <w:r>
        <w:rPr/>
        <w:t xml:space="preserve"> </w:t>
      </w:r>
      <w:r>
        <w:rPr/>
        <w:t>Романов О.Е. О некоторых проблемах, связанных с недействительностью государственной регистрации права на объект недвижимости/Недействительность в гражданском праве: проблемы, тенденции, практика: Сборник статей / Отв. ред. Рожкова М.А. М., Статут, 2006.- С. 144.</w:t>
      </w:r>
    </w:p>
  </w:footnote>
  <w:footnote w:id="73">
    <w:p>
      <w:pPr>
        <w:pStyle w:val="Footnote"/>
        <w:keepLines/>
        <w:widowControl w:val="false"/>
        <w:jc w:val="both"/>
        <w:rPr/>
      </w:pPr>
      <w:r>
        <w:rPr>
          <w:rStyle w:val="FootnoteCharacters"/>
        </w:rPr>
        <w:footnoteRef/>
      </w:r>
      <w:r>
        <w:rPr/>
        <w:t xml:space="preserve"> </w:t>
      </w:r>
      <w:r>
        <w:rPr/>
        <w:t>Гришаев С.П. Государственная регистрация вещных прав // Журнал российского права.- 2006.- № 10.- С.15.</w:t>
      </w:r>
    </w:p>
  </w:footnote>
  <w:footnote w:id="74">
    <w:p>
      <w:pPr>
        <w:pStyle w:val="Footnote"/>
        <w:keepLines/>
        <w:widowControl w:val="false"/>
        <w:rPr/>
      </w:pPr>
      <w:r>
        <w:rPr>
          <w:rStyle w:val="FootnoteCharacters"/>
        </w:rPr>
        <w:footnoteRef/>
      </w:r>
      <w:r>
        <w:rPr/>
        <w:t xml:space="preserve"> </w:t>
      </w:r>
      <w:r>
        <w:rPr/>
        <w:t>Габбасов Р.А. Качество закона и вопросы регулирования недвижимости // Бюллетень нотариальной практики. – 2005. – № 3. – С. 22.</w:t>
      </w:r>
    </w:p>
  </w:footnote>
  <w:footnote w:id="75">
    <w:p>
      <w:pPr>
        <w:pStyle w:val="Footnote"/>
        <w:keepLines/>
        <w:widowControl w:val="false"/>
        <w:jc w:val="both"/>
        <w:rPr/>
      </w:pPr>
      <w:r>
        <w:rPr>
          <w:rStyle w:val="FootnoteCharacters"/>
        </w:rPr>
        <w:footnoteRef/>
      </w:r>
      <w:r>
        <w:rPr/>
        <w:t xml:space="preserve"> </w:t>
      </w:r>
      <w:r>
        <w:rPr/>
        <w:t>Сырых Е.В. Технико-юридические критерии качества закона // Проблемы юридической техники: Сборник статей / Под ред. В.М. Баранова. Н. Новгород, 2000. - С. 162 - 179.</w:t>
      </w:r>
    </w:p>
  </w:footnote>
  <w:footnote w:id="76">
    <w:p>
      <w:pPr>
        <w:pStyle w:val="Footnote"/>
        <w:keepLines/>
        <w:widowControl w:val="false"/>
        <w:jc w:val="both"/>
        <w:rPr/>
      </w:pPr>
      <w:r>
        <w:rPr>
          <w:rStyle w:val="FootnoteCharacters"/>
        </w:rPr>
        <w:footnoteRef/>
      </w:r>
      <w:r>
        <w:rPr/>
        <w:t xml:space="preserve"> </w:t>
      </w:r>
      <w:r>
        <w:rPr/>
        <w:t>Макаров О. Регулирование создания и использования недвижимости // Законность. – 2005. – № 5. – С. 18.</w:t>
      </w:r>
    </w:p>
  </w:footnote>
  <w:footnote w:id="77">
    <w:p>
      <w:pPr>
        <w:pStyle w:val="Footnote"/>
        <w:rPr/>
      </w:pPr>
      <w:r>
        <w:rPr>
          <w:rStyle w:val="FootnoteCharacters"/>
        </w:rPr>
        <w:footnoteRef/>
      </w:r>
      <w:r>
        <w:rPr/>
        <w:t xml:space="preserve"> </w:t>
      </w:r>
      <w:r>
        <w:rPr/>
        <w:t>Щенникова Л. Недвижимость: законодательные формулировки и концептуальные подходы // Российская юстиция. - 2003. - № 11. - С. 9.</w:t>
      </w:r>
    </w:p>
  </w:footnote>
  <w:footnote w:id="78">
    <w:p>
      <w:pPr>
        <w:pStyle w:val="Footnote"/>
        <w:jc w:val="both"/>
        <w:rPr/>
      </w:pPr>
      <w:r>
        <w:rPr>
          <w:rStyle w:val="FootnoteCharacters"/>
        </w:rPr>
        <w:footnoteRef/>
      </w:r>
      <w:r>
        <w:rPr/>
        <w:t xml:space="preserve"> </w:t>
      </w:r>
      <w:r>
        <w:rPr/>
        <w:t>Чистякова Л. Государственная регистрация незавершенных дачных построек // ЭЖ-Юрист. – 2006. – № 33. – С. 3.</w:t>
      </w:r>
    </w:p>
  </w:footnote>
  <w:footnote w:id="79">
    <w:p>
      <w:pPr>
        <w:pStyle w:val="Footnote"/>
        <w:jc w:val="both"/>
        <w:rPr/>
      </w:pPr>
      <w:r>
        <w:rPr>
          <w:rStyle w:val="FootnoteCharacters"/>
        </w:rPr>
        <w:footnoteRef/>
      </w:r>
      <w:r>
        <w:rPr/>
        <w:t xml:space="preserve"> </w:t>
      </w:r>
      <w:r>
        <w:rPr/>
        <w:t>Дружинина Л. Предприятие как объект//Эж-ЮРИСТ.- 2005.- № 35.- С.2; Наумова Л. Критерии квалификации недвижимого имущества//Эж-ЮРИСТ.- 2005.-№ 4.- С.5.</w:t>
      </w:r>
    </w:p>
  </w:footnote>
  <w:footnote w:id="80">
    <w:p>
      <w:pPr>
        <w:pStyle w:val="Footnote"/>
        <w:rPr/>
      </w:pPr>
      <w:r>
        <w:rPr>
          <w:rStyle w:val="FootnoteCharacters"/>
        </w:rPr>
        <w:footnoteRef/>
      </w:r>
      <w:r>
        <w:rPr/>
        <w:t xml:space="preserve"> </w:t>
      </w:r>
      <w:r>
        <w:rPr/>
        <w:t>Суханов Е.А. Предприятие и юридическое лицо // Хозяйство и право. - 2004. - № 7. - С. 3 -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52"/>
        </w:tabs>
        <w:ind w:left="1452" w:hanging="885"/>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1z3">
    <w:name w:val="WW8Num1z3"/>
    <w:qFormat/>
    <w:rPr>
      <w:rFonts w:ascii="Times New Roman" w:hAnsi="Times New Roman" w:cs="Times New Roman"/>
      <w:b w:val="false"/>
      <w:i w:val="false"/>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Гипертекстовая ссылка"/>
    <w:qFormat/>
    <w:rPr>
      <w:rFonts w:cs="Times New Roman"/>
      <w:color w:val="008000"/>
      <w:sz w:val="20"/>
      <w:szCs w:val="20"/>
      <w:u w:val="single"/>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0:00Z</dcterms:created>
  <dc:creator>1</dc:creator>
  <dc:description/>
  <cp:keywords/>
  <dc:language>en-US</dc:language>
  <cp:lastModifiedBy>SYSTEM</cp:lastModifiedBy>
  <cp:lastPrinted>2007-03-21T06:57:00Z</cp:lastPrinted>
  <dcterms:modified xsi:type="dcterms:W3CDTF">2011-09-24T16:30:00Z</dcterms:modified>
  <cp:revision>2</cp:revision>
  <dc:subject/>
  <dc:title>ОГЛАВЛЕНИЕ</dc:title>
</cp:coreProperties>
</file>