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онно-правовые документы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став организаци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чредительный договор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струкц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труктура и штатная численность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Штатное расписание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7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- это комплекс документов, содержащих правила создания организации, в том числе: выбор ее организационно-правовой формы; компетенцию, структуру, штатную численность, состав должностей (руководителей, специалистов, технических исполнителей); формирование совещательных органов управления; установление режима работы и системы охраны; организацию и оценку труда; порядок реорганизации и ликвидаци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рганизационно-правовые документ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о-правовые документы реализуют нормы административного права и являются правовой основой деятельности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содержат положения, обязательные для исполнения. </w:t>
      </w:r>
    </w:p>
    <w:p>
      <w:pPr>
        <w:pStyle w:val="Normal"/>
        <w:widowControl w:val="false"/>
        <w:autoSpaceDE w:val="false"/>
        <w:rPr/>
      </w:pPr>
      <w:r>
        <w:rPr/>
        <w:t xml:space="preserve">К организационно-правовым документа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устав организации;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б организации; </w:t>
      </w:r>
    </w:p>
    <w:p>
      <w:pPr>
        <w:pStyle w:val="Normal"/>
        <w:widowControl w:val="false"/>
        <w:autoSpaceDE w:val="false"/>
        <w:rPr/>
      </w:pPr>
      <w:r>
        <w:rPr/>
        <w:t xml:space="preserve">учредительный договор;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структурных подразделениях, коллегиальных и совещательных органах;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;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и штатная численность; </w:t>
      </w:r>
    </w:p>
    <w:p>
      <w:pPr>
        <w:pStyle w:val="Normal"/>
        <w:widowControl w:val="false"/>
        <w:autoSpaceDE w:val="false"/>
        <w:rPr/>
      </w:pPr>
      <w:r>
        <w:rPr/>
        <w:t xml:space="preserve">штатное расписание;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и по определенным направлениям деят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ые инструкции работников; </w:t>
      </w:r>
    </w:p>
    <w:p>
      <w:pPr>
        <w:pStyle w:val="Normal"/>
        <w:widowControl w:val="false"/>
        <w:autoSpaceDE w:val="false"/>
        <w:rPr/>
      </w:pPr>
      <w:r>
        <w:rPr/>
        <w:t xml:space="preserve">правила внутреннего трудового распорядка (положение о персонале) и др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оформляются на общем бланке организации или на стандартном листе бумаги с нанесением всех необходимых реквизитов. </w:t>
      </w:r>
    </w:p>
    <w:p>
      <w:pPr>
        <w:pStyle w:val="Normal"/>
        <w:widowControl w:val="false"/>
        <w:autoSpaceDE w:val="false"/>
        <w:rPr/>
      </w:pPr>
      <w:r>
        <w:rPr/>
        <w:t xml:space="preserve">Датой организационных документов является дата утверждения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утверждаются руководителем организации или ее структурного подразделения либо вышестоящей организацией. Утверждение осуществляется либо проставлением грифа утверждения на самом документе, либо изданием другого документа. </w:t>
      </w:r>
    </w:p>
    <w:p>
      <w:pPr>
        <w:pStyle w:val="Normal"/>
        <w:widowControl w:val="false"/>
        <w:autoSpaceDE w:val="false"/>
        <w:rPr/>
      </w:pPr>
      <w:r>
        <w:rPr/>
        <w:t xml:space="preserve">Заголовок к тексту в организационных документах должен согласовываться с наименованием вида документа, например: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(о чем?) об отделе кадров;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и штатная численность (чего?) аппарата Министерства;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я (о чем?) о ведении бухгалтерского учета;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ая инструкция (кого?) референта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имеют сложную структуру текста. </w:t>
      </w:r>
    </w:p>
    <w:p>
      <w:pPr>
        <w:pStyle w:val="Normal"/>
        <w:widowControl w:val="false"/>
        <w:autoSpaceDE w:val="false"/>
        <w:rPr/>
      </w:pPr>
      <w:r>
        <w:rPr/>
        <w:t xml:space="preserve">Констатирующей частью текста организационных документов является раздел "Общие положения", в котором указываются основания разработки, основное назначение организационного документа, сфера его распространения, ответственность за нарушение установленных правил и технологий. </w:t>
      </w:r>
    </w:p>
    <w:p>
      <w:pPr>
        <w:pStyle w:val="Normal"/>
        <w:widowControl w:val="false"/>
        <w:autoSpaceDE w:val="false"/>
        <w:rPr/>
      </w:pPr>
      <w:r>
        <w:rPr/>
        <w:t xml:space="preserve">Основной текст организационных документов делится на главы, пункты и подпункты. Главы должны иметь названия. Главы нумеруются римскими цифрами. Нумерация пунктов и подпунктов производится арабскими цифрами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ые документы проходят установленный в организации порядок согласования. Согласование осуществляется со всеми заинтересованными подразделениями и должностными лицами, с юридической службой, проверяющей соответствие данного организационного документа действующему законодательству. </w:t>
      </w:r>
    </w:p>
    <w:p>
      <w:pPr>
        <w:pStyle w:val="Normal"/>
        <w:widowControl w:val="false"/>
        <w:autoSpaceDE w:val="false"/>
        <w:rPr/>
      </w:pPr>
      <w:r>
        <w:rPr/>
        <w:t xml:space="preserve">С точки зрения срока действия организационно-правовые документы относятся к бессрочным и действуют до их отмены или до замены новыми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ью организационно-правовых документов является возможность вносить в них изменения и дополнения в тех случаях, когда нет необходимости перерабатывать весь документ. </w:t>
      </w:r>
    </w:p>
    <w:p>
      <w:pPr>
        <w:pStyle w:val="Normal"/>
        <w:widowControl w:val="false"/>
        <w:autoSpaceDE w:val="false"/>
        <w:rPr/>
      </w:pPr>
      <w:r>
        <w:rPr/>
        <w:t xml:space="preserve">К первым и основным организационно-правовым документам относятся учредительные документы: устав или положение об организации, учредительный договор. </w:t>
      </w:r>
    </w:p>
    <w:p>
      <w:pPr>
        <w:pStyle w:val="Normal"/>
        <w:widowControl w:val="false"/>
        <w:autoSpaceDE w:val="false"/>
        <w:rPr/>
      </w:pPr>
      <w:r>
        <w:rPr/>
        <w:t xml:space="preserve">Общие положения, определяющие наименования видов организационных документов и порядок их оформления, приведены в Гражданском кодексе РФ (гл.4, ч. </w:t>
      </w:r>
      <w:r>
        <w:rPr>
          <w:lang w:val="en-US"/>
        </w:rPr>
        <w:t>I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, являющаяся юридическим лицом, "действует на основании устава, либо учредительного договора и устава, либо только учредительного договора. В случаях, предусмотренных законом, юридическое лицо, не являющееся коммерческой организацией, может действовать на основании общего положения об организациях данного вида" (ст.52 ГК РФ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Устав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став - правовой акт, определяющий структуру, функции и права предприятия, организации, учреждения. </w:t>
      </w:r>
    </w:p>
    <w:p>
      <w:pPr>
        <w:pStyle w:val="Normal"/>
        <w:widowControl w:val="false"/>
        <w:autoSpaceDE w:val="false"/>
        <w:rPr/>
      </w:pPr>
      <w:r>
        <w:rPr/>
        <w:t xml:space="preserve">Типовая структура текста устава государственного учреждения (пример 1) закреплена в "Унифицированной системе организационно-распорядительной документации"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текста устава негосударственной организации отличается от структуры текста устава государственного учреждения. Устав негосударственного предприятия содержит дополнительные разделы, в которых отражается специфика его организации и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В Гражданском кодексе РФ дан перечень обязательных сведений, которые должны быть отражены в уставе организаций с различной организационно-правовой формой. </w:t>
      </w:r>
    </w:p>
    <w:p>
      <w:pPr>
        <w:pStyle w:val="Normal"/>
        <w:widowControl w:val="false"/>
        <w:autoSpaceDE w:val="false"/>
        <w:rPr/>
      </w:pPr>
      <w:r>
        <w:rPr/>
        <w:t xml:space="preserve">Приведем возможные разделы устава. </w:t>
      </w:r>
    </w:p>
    <w:p>
      <w:pPr>
        <w:pStyle w:val="Normal"/>
        <w:widowControl w:val="false"/>
        <w:autoSpaceDE w:val="false"/>
        <w:rPr/>
      </w:pPr>
      <w:r>
        <w:rPr/>
        <w:t xml:space="preserve">Общие положения. В разделе указываются полное и сокращенное официальные наименования организации; ее статус, почтовый адрес; основания, на которых создана организация; чем она руководствуется в своей деятельности; наличие филиалов, дочерних фирм, представительств; предмет и цели деятельности; наличие зарегистрированного товарного знака, фирменного бланка, печат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Пример 1. </w:t>
      </w:r>
    </w:p>
    <w:p>
      <w:pPr>
        <w:pStyle w:val="Normal"/>
        <w:widowControl w:val="false"/>
        <w:autoSpaceDE w:val="false"/>
        <w:rPr/>
      </w:pPr>
      <w:r>
        <w:rPr/>
        <w:t>Типовая структура текста устава государственного учреждения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955</wp:posOffset>
                </wp:positionH>
                <wp:positionV relativeFrom="paragraph">
                  <wp:posOffset>60325</wp:posOffset>
                </wp:positionV>
                <wp:extent cx="4809490" cy="3895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4" w:leader="none"/>
                              </w:tabs>
                              <w:autoSpaceDE w:val="false"/>
                              <w:spacing w:lineRule="exact" w:line="182"/>
                              <w:ind w:left="1264" w:firstLine="720"/>
                              <w:rPr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4" w:leader="none"/>
                              </w:tabs>
                              <w:autoSpaceDE w:val="false"/>
                              <w:spacing w:lineRule="exact" w:line="182"/>
                              <w:ind w:left="1264" w:firstLine="720"/>
                              <w:rPr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4" w:leader="none"/>
                              </w:tabs>
                              <w:autoSpaceDE w:val="false"/>
                              <w:spacing w:lineRule="exact" w:line="182"/>
                              <w:ind w:left="709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(Наименование министерства,</w:t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567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наименование производств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9" w:leader="none"/>
                              </w:tabs>
                              <w:autoSpaceDE w:val="false"/>
                              <w:spacing w:lineRule="exact" w:line="182"/>
                              <w:ind w:left="851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объединения (комбината))</w:t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Руководитель министерст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5851" w:leader="none"/>
                              </w:tabs>
                              <w:autoSpaceDE w:val="false"/>
                              <w:spacing w:lineRule="exact" w:line="182"/>
                              <w:ind w:left="4459" w:firstLine="72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ведомств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522" w:leader="none"/>
                                <w:tab w:val="left" w:pos="6979" w:leader="underscore"/>
                              </w:tabs>
                              <w:autoSpaceDE w:val="false"/>
                              <w:spacing w:lineRule="exact" w:line="182"/>
                              <w:ind w:left="1418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067" w:leader="none"/>
                              </w:tabs>
                              <w:autoSpaceDE w:val="false"/>
                              <w:spacing w:lineRule="exact" w:line="182"/>
                              <w:ind w:left="4838" w:firstLine="72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6360" w:firstLine="720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893" w:leader="underscore"/>
                                <w:tab w:val="left" w:pos="4454" w:leader="none"/>
                                <w:tab w:val="left" w:pos="5323" w:leader="underscore"/>
                              </w:tabs>
                              <w:autoSpaceDE w:val="false"/>
                              <w:spacing w:lineRule="exact" w:line="182" w:before="5" w:after="0"/>
                              <w:ind w:left="2127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888" w:leader="underscore"/>
                                <w:tab w:val="left" w:pos="4450" w:leader="none"/>
                              </w:tabs>
                              <w:autoSpaceDE w:val="false"/>
                              <w:spacing w:lineRule="exact" w:line="182"/>
                              <w:ind w:left="1627" w:firstLine="72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Место издания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720" w:after="0"/>
                              <w:ind w:left="3254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Структура текс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 w:before="365" w:after="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Основные зада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Функ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Права и обяза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rFonts w:ascii="Courier New" w:hAnsi="Courier New" w:cs="Courier New"/>
                                <w:spacing w:val="-2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"/>
                                <w:w w:val="81"/>
                                <w:sz w:val="16"/>
                                <w:szCs w:val="16"/>
                              </w:rPr>
                              <w:t>Руковод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Взаимоотношения. Связ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Производственно-хозяйственная деятель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Имущество и сред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Контроль, проверка и ревизия 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еорганизация и ликвид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480" w:leader="none"/>
                                <w:tab w:val="left" w:pos="5698" w:leader="none"/>
                              </w:tabs>
                              <w:autoSpaceDE w:val="false"/>
                              <w:spacing w:lineRule="exact" w:line="182" w:before="182" w:after="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(Руководитель учрежд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696" w:right="979" w:firstLine="5011"/>
                              <w:rPr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подпис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right="979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зы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06.7pt;mso-wrap-distance-left:9.05pt;mso-wrap-distance-right:9.05pt;mso-wrap-distance-top:0pt;mso-wrap-distance-bottom:0pt;margin-top:4.7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4" w:leader="none"/>
                        </w:tabs>
                        <w:autoSpaceDE w:val="false"/>
                        <w:spacing w:lineRule="exact" w:line="182"/>
                        <w:ind w:left="1264" w:firstLine="720"/>
                        <w:rPr>
                          <w:spacing w:val="-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4" w:leader="none"/>
                        </w:tabs>
                        <w:autoSpaceDE w:val="false"/>
                        <w:spacing w:lineRule="exact" w:line="182"/>
                        <w:ind w:left="1264" w:firstLine="720"/>
                        <w:rPr>
                          <w:spacing w:val="-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4" w:leader="none"/>
                        </w:tabs>
                        <w:autoSpaceDE w:val="false"/>
                        <w:spacing w:lineRule="exact" w:line="182"/>
                        <w:ind w:left="709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(Наименование министерства,</w:t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567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наименование производственног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9" w:leader="none"/>
                        </w:tabs>
                        <w:autoSpaceDE w:val="false"/>
                        <w:spacing w:lineRule="exact" w:line="182"/>
                        <w:ind w:left="851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объединения (комбината))</w:t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(Руководитель министерства,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5851" w:leader="none"/>
                        </w:tabs>
                        <w:autoSpaceDE w:val="false"/>
                        <w:spacing w:lineRule="exact" w:line="182"/>
                        <w:ind w:left="4459" w:firstLine="72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ведомств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522" w:leader="none"/>
                          <w:tab w:val="left" w:pos="6979" w:leader="underscore"/>
                        </w:tabs>
                        <w:autoSpaceDE w:val="false"/>
                        <w:spacing w:lineRule="exact" w:line="182"/>
                        <w:ind w:left="1418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СТАВ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067" w:leader="none"/>
                        </w:tabs>
                        <w:autoSpaceDE w:val="false"/>
                        <w:spacing w:lineRule="exact" w:line="182"/>
                        <w:ind w:left="4838" w:firstLine="72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6360" w:firstLine="720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подписи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893" w:leader="underscore"/>
                          <w:tab w:val="left" w:pos="4454" w:leader="none"/>
                          <w:tab w:val="left" w:pos="5323" w:leader="underscore"/>
                        </w:tabs>
                        <w:autoSpaceDE w:val="false"/>
                        <w:spacing w:lineRule="exact" w:line="182" w:before="5" w:after="0"/>
                        <w:ind w:left="2127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888" w:leader="underscore"/>
                          <w:tab w:val="left" w:pos="4450" w:leader="none"/>
                        </w:tabs>
                        <w:autoSpaceDE w:val="false"/>
                        <w:spacing w:lineRule="exact" w:line="182"/>
                        <w:ind w:left="1627" w:firstLine="720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(Место издания)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720" w:after="0"/>
                        <w:ind w:left="3254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Структура текс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 w:before="365" w:after="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Общие полож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Основные задач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Функци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Права и обязанно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rFonts w:ascii="Courier New" w:hAnsi="Courier New" w:cs="Courier New"/>
                          <w:spacing w:val="-2"/>
                          <w:w w:val="81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pacing w:val="-2"/>
                          <w:w w:val="81"/>
                          <w:sz w:val="16"/>
                          <w:szCs w:val="16"/>
                        </w:rPr>
                        <w:t>Руководств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Взаимоотношения. Связ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Производственно-хозяйственная деятельность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Имущество и средств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Контроль, проверка и ревизия деятельно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Реорганизация и ликвидац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480" w:leader="none"/>
                          <w:tab w:val="left" w:pos="5698" w:leader="none"/>
                        </w:tabs>
                        <w:autoSpaceDE w:val="false"/>
                        <w:spacing w:lineRule="exact" w:line="182" w:before="182" w:after="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(Руководитель учреждения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696" w:right="979" w:firstLine="5011"/>
                        <w:rPr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подпис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right="979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зы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Акционерный капитал (уставный капитал). В разделе определяются размеры вкладов каждого учредителя (участника), оговариваются условия увеличения (уменьшения) уставного фонда, регламентируются права участников на отдельные объекты, входящие в состав имущества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деятельности. Раздел устанавливает цели, виды деятельности, механизм отношений организации с другими организациями в вопросах финансово-хозяйственной деятельности, а также определяет права, которыми наделяются участники в процессе финансово-хозяйственн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Управление. Раздел регламентирует состав органов управления и их полномочия. Например, в акционерном обществе с большим числом акционеров это могут быть: </w:t>
      </w:r>
    </w:p>
    <w:p>
      <w:pPr>
        <w:pStyle w:val="Normal"/>
        <w:widowControl w:val="false"/>
        <w:autoSpaceDE w:val="false"/>
        <w:rPr/>
      </w:pPr>
      <w:r>
        <w:rPr/>
        <w:t xml:space="preserve">общее собрание акционеров - высший орган управления обществом (в разделе устанавливается порядок созыва, проведения общих собраний, правомочность принятых решений); </w:t>
      </w:r>
    </w:p>
    <w:p>
      <w:pPr>
        <w:pStyle w:val="Normal"/>
        <w:widowControl w:val="false"/>
        <w:autoSpaceDE w:val="false"/>
        <w:rPr/>
      </w:pPr>
      <w:r>
        <w:rPr/>
        <w:t xml:space="preserve">совет директоров - высший орган управления обществом в промежутках между собраниями акционеров, избираемый общим собранием (в разделе устанавливается количество директоров, срок, на который они избираются, компетенция, порядок выбора председателя и на какой срок); </w:t>
      </w:r>
    </w:p>
    <w:p>
      <w:pPr>
        <w:pStyle w:val="Normal"/>
        <w:widowControl w:val="false"/>
        <w:autoSpaceDE w:val="false"/>
        <w:rPr/>
      </w:pPr>
      <w:r>
        <w:rPr/>
        <w:t xml:space="preserve">исполнительные органы - генеральный директор, исполнительный директор, правление (в разделе устанавливается, какие именно исполнительные органы действуют, их компетенция, права и порядок деятельности); </w:t>
      </w:r>
    </w:p>
    <w:p>
      <w:pPr>
        <w:pStyle w:val="Normal"/>
        <w:widowControl w:val="false"/>
        <w:autoSpaceDE w:val="false"/>
        <w:rPr/>
      </w:pPr>
      <w:r>
        <w:rPr/>
        <w:t xml:space="preserve">ревизионная комиссия - орган, осуществляющий проверки финансово-хозяйственной деятельности (устанавливается порядок формирования комиссии, сроки и частота проведения проверок, порядок представления отчетности). </w:t>
      </w:r>
    </w:p>
    <w:p>
      <w:pPr>
        <w:pStyle w:val="Normal"/>
        <w:widowControl w:val="false"/>
        <w:autoSpaceDE w:val="false"/>
        <w:rPr/>
      </w:pPr>
      <w:r>
        <w:rPr/>
        <w:t xml:space="preserve">Учет и отчетность; распределение прибыли. В разделе устанавливается порядок ведения бухгалтерской и статистической отчетности, порядок представления сведений о деятельности общества в налоговые и иные органы, порядок подведения итогов о финансовой деятельности общества, порядок распределения прибыли. </w:t>
      </w:r>
    </w:p>
    <w:p>
      <w:pPr>
        <w:pStyle w:val="Normal"/>
        <w:widowControl w:val="false"/>
        <w:autoSpaceDE w:val="false"/>
        <w:rPr/>
      </w:pPr>
      <w:r>
        <w:rPr/>
        <w:t xml:space="preserve">Прочие накопления. В разделе устанавливаются дополнительные фонды общества, кроме уставного (страховой, резервный), если таковые имеются. </w:t>
      </w:r>
    </w:p>
    <w:p>
      <w:pPr>
        <w:pStyle w:val="Normal"/>
        <w:widowControl w:val="false"/>
        <w:autoSpaceDE w:val="false"/>
        <w:rPr/>
      </w:pPr>
      <w:r>
        <w:rPr/>
        <w:t xml:space="preserve">Прекращение деятельности. Раздел устанавливает порядок ликвидации общества, его реорганизации, а также порядок рассмотрения споров общества с физическими и юридическими лицами. </w:t>
      </w:r>
    </w:p>
    <w:p>
      <w:pPr>
        <w:pStyle w:val="Normal"/>
        <w:widowControl w:val="false"/>
        <w:autoSpaceDE w:val="false"/>
        <w:rPr/>
      </w:pPr>
      <w:r>
        <w:rPr/>
        <w:t xml:space="preserve">Отметка о регистрации проставляется на титульном листе устава. Она состоит из: </w:t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я органа, осуществляющего государственную регистрацию создаваемых организаций; </w:t>
      </w:r>
    </w:p>
    <w:p>
      <w:pPr>
        <w:pStyle w:val="Normal"/>
        <w:widowControl w:val="false"/>
        <w:autoSpaceDE w:val="false"/>
        <w:rPr/>
      </w:pPr>
      <w:r>
        <w:rPr/>
        <w:t xml:space="preserve">даты регистрации; </w:t>
      </w:r>
    </w:p>
    <w:p>
      <w:pPr>
        <w:pStyle w:val="Normal"/>
        <w:widowControl w:val="false"/>
        <w:autoSpaceDE w:val="false"/>
        <w:rPr/>
      </w:pPr>
      <w:r>
        <w:rPr/>
        <w:t xml:space="preserve">государственного регистрационного номера; </w:t>
      </w:r>
    </w:p>
    <w:p>
      <w:pPr>
        <w:pStyle w:val="Normal"/>
        <w:widowControl w:val="false"/>
        <w:autoSpaceDE w:val="false"/>
        <w:rPr/>
      </w:pPr>
      <w:r>
        <w:rPr/>
        <w:t xml:space="preserve">подписи; </w:t>
      </w:r>
    </w:p>
    <w:p>
      <w:pPr>
        <w:pStyle w:val="Normal"/>
        <w:widowControl w:val="false"/>
        <w:autoSpaceDE w:val="false"/>
        <w:rPr/>
      </w:pPr>
      <w:r>
        <w:rPr/>
        <w:t xml:space="preserve">печати регистрирующего органа. </w:t>
      </w:r>
    </w:p>
    <w:p>
      <w:pPr>
        <w:pStyle w:val="Normal"/>
        <w:widowControl w:val="false"/>
        <w:autoSpaceDE w:val="false"/>
        <w:rPr/>
      </w:pPr>
      <w:r>
        <w:rPr/>
        <w:t xml:space="preserve">Гриф утверждения также выносится на титульный лист и заверяется печатью. </w:t>
      </w:r>
    </w:p>
    <w:p>
      <w:pPr>
        <w:pStyle w:val="Normal"/>
        <w:widowControl w:val="false"/>
        <w:autoSpaceDE w:val="false"/>
        <w:rPr/>
      </w:pPr>
      <w:r>
        <w:rPr/>
        <w:t xml:space="preserve">Устав государственной организации утверждается вышестоящим учреждением, а негосударственной - его учредителями, общим собранием акционеров. Пример оформления титульного листа устава приведен в примере 2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б организации (структурном подразделении)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- правовой акт, определяющий состав, компетенцию, порядок образования, правовое положение, права, обязанности, организацию деятельности государственных органов, учреждений, организаций, структурных подразделений (служб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3390</wp:posOffset>
            </wp:positionH>
            <wp:positionV relativeFrom="paragraph">
              <wp:posOffset>640715</wp:posOffset>
            </wp:positionV>
            <wp:extent cx="4448175" cy="3219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мер 2. </w:t>
      </w:r>
    </w:p>
    <w:p>
      <w:pPr>
        <w:pStyle w:val="Normal"/>
        <w:widowControl w:val="false"/>
        <w:autoSpaceDE w:val="false"/>
        <w:rPr/>
      </w:pPr>
      <w:r>
        <w:rPr/>
        <w:t>Образец оформления титульного листа уста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ложения могут быть типовыми (примерными) и конкретными (индивидуальными). При наличии типового положения конкретные положения разрабатываются на его основе. Типовые положения разрабатываются для однотипных организаций и структурных подразделений. </w:t>
      </w:r>
    </w:p>
    <w:p>
      <w:pPr>
        <w:pStyle w:val="Normal"/>
        <w:widowControl w:val="false"/>
        <w:autoSpaceDE w:val="false"/>
        <w:rPr/>
      </w:pPr>
      <w:r>
        <w:rPr/>
        <w:t xml:space="preserve">Различают положения об организациях и положения о структурных подразделениях (службах)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б организации - это документ, на основании которого действуют государственные бюджетные организации (органы государственной власти и управления всех уровней). </w:t>
      </w:r>
    </w:p>
    <w:p>
      <w:pPr>
        <w:pStyle w:val="Normal"/>
        <w:widowControl w:val="false"/>
        <w:autoSpaceDE w:val="false"/>
        <w:rPr/>
      </w:pPr>
      <w:r>
        <w:rPr/>
        <w:t xml:space="preserve">Схема положения о государственном учреждении аналогична схеме устава государственного учреждения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б организации оформляется на общем бланке. Обязательными реквизитами положения об организации являются: заголовок к тексту, текст, подпись, гриф утверждения, печать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текста положения так же, как и текста устава, регламентирована УСОРД и включает следующие разделы (пример 1.4 3)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структурных подразделениях (службах) можно классифицировать на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мер 3. Типовая структура текста положения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809490" cy="29044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45" w:leader="none"/>
                              </w:tabs>
                              <w:autoSpaceDE w:val="false"/>
                              <w:spacing w:lineRule="exact" w:line="182" w:before="264" w:after="0"/>
                              <w:ind w:left="1147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Наименование министерства,</w:t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1090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наименование промышл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45" w:leader="none"/>
                              </w:tabs>
                              <w:autoSpaceDE w:val="false"/>
                              <w:spacing w:lineRule="exact" w:line="182"/>
                              <w:ind w:left="1714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объедин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уководитель министерст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4445" w:firstLine="720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ведом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9" w:leader="none"/>
                                <w:tab w:val="left" w:pos="7003" w:leader="underscore"/>
                              </w:tabs>
                              <w:autoSpaceDE w:val="false"/>
                              <w:spacing w:lineRule="exact" w:line="182"/>
                              <w:ind w:left="1642" w:firstLine="72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ЛОЖЕНИ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6086" w:leader="none"/>
                              </w:tabs>
                              <w:autoSpaceDE w:val="false"/>
                              <w:spacing w:lineRule="exact" w:line="182" w:before="5" w:after="0"/>
                              <w:ind w:left="4819" w:firstLine="72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778" w:leader="underscore"/>
                                <w:tab w:val="left" w:pos="6432" w:leader="none"/>
                              </w:tabs>
                              <w:autoSpaceDE w:val="false"/>
                              <w:spacing w:lineRule="exact" w:line="182"/>
                              <w:ind w:left="2635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подпис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5314" w:leader="underscore"/>
                              </w:tabs>
                              <w:autoSpaceDE w:val="false"/>
                              <w:spacing w:lineRule="exact" w:line="182"/>
                              <w:ind w:left="1618" w:firstLine="72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Место изд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                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4445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2270" w:leader="underscore"/>
                              </w:tabs>
                              <w:autoSpaceDE w:val="false"/>
                              <w:spacing w:lineRule="exact" w:line="182" w:before="173" w:after="0"/>
                              <w:ind w:left="518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518" w:right="2765" w:firstLine="2664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Структура текст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ие положения Основные задачи Функ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514" w:right="5222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Права и обязанност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уковод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514" w:right="3686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заимоотношения. Связи Имущество и средства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Контроль, проверка и ревизия деятельност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организация и ликвид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229" w:leader="none"/>
                              </w:tabs>
                              <w:autoSpaceDE w:val="false"/>
                              <w:spacing w:lineRule="exact" w:line="187" w:before="178" w:after="0"/>
                              <w:ind w:left="518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Руководитель министерства, ведомств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&lt;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Личная подпись&gt;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7"/>
                              <w:ind w:left="523" w:right="922" w:firstLine="5208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подпис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7"/>
                              <w:ind w:left="426" w:right="922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из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28.7pt;mso-wrap-distance-left:9.05pt;mso-wrap-distance-right:9.05pt;mso-wrap-distance-top:0pt;mso-wrap-distance-bottom:0pt;margin-top:11pt;mso-position-vertical-relative:text;margin-left:44.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45" w:leader="none"/>
                        </w:tabs>
                        <w:autoSpaceDE w:val="false"/>
                        <w:spacing w:lineRule="exact" w:line="182" w:before="264" w:after="0"/>
                        <w:ind w:left="1147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Наименование министерства,</w:t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1090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наименование промышленног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45" w:leader="none"/>
                        </w:tabs>
                        <w:autoSpaceDE w:val="false"/>
                        <w:spacing w:lineRule="exact" w:line="182"/>
                        <w:ind w:left="1714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объединения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уководитель министерства,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4445" w:firstLine="720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ведомств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9" w:leader="none"/>
                          <w:tab w:val="left" w:pos="7003" w:leader="underscore"/>
                        </w:tabs>
                        <w:autoSpaceDE w:val="false"/>
                        <w:spacing w:lineRule="exact" w:line="182"/>
                        <w:ind w:left="1642" w:firstLine="72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ПОЛОЖЕНИЕ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6086" w:leader="none"/>
                        </w:tabs>
                        <w:autoSpaceDE w:val="false"/>
                        <w:spacing w:lineRule="exact" w:line="182" w:before="5" w:after="0"/>
                        <w:ind w:left="4819" w:firstLine="72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778" w:leader="underscore"/>
                          <w:tab w:val="left" w:pos="6432" w:leader="none"/>
                        </w:tabs>
                        <w:autoSpaceDE w:val="false"/>
                        <w:spacing w:lineRule="exact" w:line="182"/>
                        <w:ind w:left="2635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подпис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5314" w:leader="underscore"/>
                        </w:tabs>
                        <w:autoSpaceDE w:val="false"/>
                        <w:spacing w:lineRule="exact" w:line="182"/>
                        <w:ind w:left="1618" w:firstLine="720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Место издания</w:t>
                      </w:r>
                      <w:r>
                        <w:rPr>
                          <w:sz w:val="16"/>
                          <w:szCs w:val="16"/>
                        </w:rPr>
                        <w:t>______________                _____________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4445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2270" w:leader="underscore"/>
                        </w:tabs>
                        <w:autoSpaceDE w:val="false"/>
                        <w:spacing w:lineRule="exact" w:line="182" w:before="173" w:after="0"/>
                        <w:ind w:left="518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518" w:right="2765" w:firstLine="2664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Структура текста </w:t>
                      </w:r>
                      <w:r>
                        <w:rPr>
                          <w:sz w:val="16"/>
                          <w:szCs w:val="16"/>
                        </w:rPr>
                        <w:t>Общие положения Основные задачи Функци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514" w:right="5222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Права и обязанности </w:t>
                      </w:r>
                      <w:r>
                        <w:rPr>
                          <w:sz w:val="16"/>
                          <w:szCs w:val="16"/>
                        </w:rPr>
                        <w:t>Руководств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514" w:right="3686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заимоотношения. Связи Имущество и средства 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Контроль, проверка и ревизия деятельности </w:t>
                      </w:r>
                      <w:r>
                        <w:rPr>
                          <w:sz w:val="16"/>
                          <w:szCs w:val="16"/>
                        </w:rPr>
                        <w:t>Реорганизация и ликвидац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229" w:leader="none"/>
                        </w:tabs>
                        <w:autoSpaceDE w:val="false"/>
                        <w:spacing w:lineRule="exact" w:line="187" w:before="178" w:after="0"/>
                        <w:ind w:left="518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Руководитель министерства, ведомств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/>
                          <w:i/>
                          <w:iCs/>
                          <w:sz w:val="16"/>
                          <w:szCs w:val="16"/>
                        </w:rPr>
                        <w:t>&lt;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Личная подпись&gt;     </w:t>
                      </w:r>
                      <w:r>
                        <w:rPr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7"/>
                        <w:ind w:left="523" w:right="922" w:firstLine="5208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подписи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7"/>
                        <w:ind w:left="426" w:right="922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Виз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структурных подразделениях;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коллегиальных и совещательных органах, как руководящих (совет директоров, правление), так и специализированных (ученый совет, педсовет, научно-технический совет и др.);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временных органах (совещания, комиссии, советы)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 структурном подразделении оформляется на общем бланке организации. Обязательными реквизитами данного вида документов являются: наименование организации, наименование структурного подразделения, дата, номер документа, место составления, заголовок к тексту, текст, подпись, гриф утверждения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подразделениях: </w:t>
      </w:r>
    </w:p>
    <w:p>
      <w:pPr>
        <w:pStyle w:val="Normal"/>
        <w:widowControl w:val="false"/>
        <w:autoSpaceDE w:val="false"/>
        <w:rPr/>
      </w:pPr>
      <w:r>
        <w:rPr/>
        <w:t xml:space="preserve">подписываются руководителем подразделения; </w:t>
      </w:r>
    </w:p>
    <w:p>
      <w:pPr>
        <w:pStyle w:val="Normal"/>
        <w:widowControl w:val="false"/>
        <w:autoSpaceDE w:val="false"/>
        <w:rPr/>
      </w:pPr>
      <w:r>
        <w:rPr/>
        <w:t xml:space="preserve">утверждаются руководителем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Текст положений о структурных подразделениях включает следующие разделы. </w:t>
      </w:r>
    </w:p>
    <w:p>
      <w:pPr>
        <w:pStyle w:val="Normal"/>
        <w:widowControl w:val="false"/>
        <w:autoSpaceDE w:val="false"/>
        <w:rPr/>
      </w:pPr>
      <w:r>
        <w:rPr/>
        <w:t xml:space="preserve">Общие положения. В разделе "Общие положения" указываются: полное официальное наименование подразделения, дата, номер и наименование правового акта, на основании которого создано и действует подразделение, чем руководствуется в своей деятельности, кем возглавляется и кому подчиняется, порядок назначения и освобождения от должности руководителя подразделения, наличие у подразделения печати. </w:t>
      </w:r>
    </w:p>
    <w:p>
      <w:pPr>
        <w:pStyle w:val="Normal"/>
        <w:widowControl w:val="false"/>
        <w:autoSpaceDE w:val="false"/>
        <w:rPr/>
      </w:pPr>
      <w:r>
        <w:rPr/>
        <w:t xml:space="preserve">Цели и задачи. В разделе "Цели и задачи" перечисляются основные проблемы, решаемые подразделением и определяющие характер и направления деятельности подразделения. </w:t>
      </w:r>
    </w:p>
    <w:p>
      <w:pPr>
        <w:pStyle w:val="Normal"/>
        <w:widowControl w:val="false"/>
        <w:autoSpaceDE w:val="false"/>
        <w:rPr/>
      </w:pPr>
      <w:r>
        <w:rPr/>
        <w:t xml:space="preserve">Функции. В разделе "Функции" указываются действия или виды работ, которые должно выполнять подразделение для осуществления поставленных перед ним задач. Функции должны полностью отражать специфику деятельности подразделения. </w:t>
      </w:r>
    </w:p>
    <w:p>
      <w:pPr>
        <w:pStyle w:val="Normal"/>
        <w:widowControl w:val="false"/>
        <w:autoSpaceDE w:val="false"/>
        <w:rPr/>
      </w:pPr>
      <w:r>
        <w:rPr/>
        <w:t xml:space="preserve">Права и обязанности. В разделе "Права и обязанности" перечисляются права, которыми наделяется подразделение в лице его руководителя. В этом же разделе устанавливаются виды дисциплинарной, административной, а при необходимости - и уголовной ответственности, которую может нести руководитель подразделения в случае невыполнения подразделением своих обязанностей. </w:t>
      </w:r>
    </w:p>
    <w:p>
      <w:pPr>
        <w:pStyle w:val="Normal"/>
        <w:widowControl w:val="false"/>
        <w:autoSpaceDE w:val="false"/>
        <w:rPr/>
      </w:pPr>
      <w:r>
        <w:rPr/>
        <w:t xml:space="preserve">Взаимоотношения. В разделе "Взаимоотношения" регламентируются информационные и документационные потоки подразделения, основные документы, создаваемые им, указывается, с какими подразделениями и организациями осуществляется взаимодействие, какую информацию получает и представляет подразделение, периодичность и сроки представления; в каком порядке и кем рассматриваются возникающие разногласия. </w:t>
      </w:r>
    </w:p>
    <w:p>
      <w:pPr>
        <w:pStyle w:val="Normal"/>
        <w:widowControl w:val="false"/>
        <w:autoSpaceDE w:val="false"/>
        <w:rPr/>
      </w:pPr>
      <w:r>
        <w:rPr/>
        <w:t xml:space="preserve">Изменения в положение о структурном подразделении вносятся приказом руководителя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коллегиальных и совещательных органах, как руководящих (совет директоров, правление), так и специализированных (ученый совет, педсовет, научно-технический совет и др.), также носят нормативный характер и определяют состав, порядок формирования, компетенцию, порядок работы, права и ответственность коллегиальных и совещательных органов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примера можно привести структуру текста положения о Совете директоров акционерного общества. </w:t>
      </w:r>
    </w:p>
    <w:p>
      <w:pPr>
        <w:pStyle w:val="Normal"/>
        <w:widowControl w:val="false"/>
        <w:autoSpaceDE w:val="false"/>
        <w:rPr/>
      </w:pPr>
      <w:r>
        <w:rPr/>
        <w:t xml:space="preserve">Общие положения. </w:t>
      </w:r>
    </w:p>
    <w:p>
      <w:pPr>
        <w:pStyle w:val="Normal"/>
        <w:widowControl w:val="false"/>
        <w:autoSpaceDE w:val="false"/>
        <w:rPr/>
      </w:pPr>
      <w:r>
        <w:rPr/>
        <w:t xml:space="preserve">Компетенция Совета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Состав Совета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Выдвижение кандидатов в Совет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Избрание членов Совета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 заседаний Совета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Взаимоотношения с другими подразделениями общества. </w:t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ость членов Совета директоров.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утверждения положения о Совете директоров и порядок внесения в него изменений. </w:t>
      </w:r>
    </w:p>
    <w:p>
      <w:pPr>
        <w:pStyle w:val="Normal"/>
        <w:widowControl w:val="false"/>
        <w:autoSpaceDE w:val="false"/>
        <w:rPr/>
      </w:pPr>
      <w:r>
        <w:rPr/>
        <w:t xml:space="preserve">В государственной организации внесение изменений и дополнений в положения о коллегиальных и совещательных органах и в положения о структурных подразделениях осуществляется распорядительным документом руководителя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В негосударственной организации изменения и дополнения в положения о коллегиальных и совещательных органах принимаются на общем собрании акционеров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я о временных органах (совещаниях, комиссиях, советах) создаются на период действия такого органа. Структура текста нормативно не закреплена. Утверждается органом, в компетенцию которого входит создание временного орган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 Учредительный догово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оговор - юридическое понятие, с которым связано возникновение различных обязательств и отношения, регулирующие их. </w:t>
      </w:r>
    </w:p>
    <w:p>
      <w:pPr>
        <w:pStyle w:val="Normal"/>
        <w:widowControl w:val="false"/>
        <w:autoSpaceDE w:val="false"/>
        <w:rPr/>
      </w:pPr>
      <w:r>
        <w:rPr/>
        <w:t xml:space="preserve">В учредительном договоре учредители берут обязательство создать юридическое лицо (дается наименование юридического лица), определяется порядок совместной деятельности по его созданию, условия образования имущества и уставного капитала. </w:t>
      </w:r>
    </w:p>
    <w:p>
      <w:pPr>
        <w:pStyle w:val="Normal"/>
        <w:widowControl w:val="false"/>
        <w:autoSpaceDE w:val="false"/>
        <w:rPr/>
      </w:pPr>
      <w:r>
        <w:rPr/>
        <w:t xml:space="preserve">Договором определяется предмет и цели деятельности юридического лица, а также условия и порядок управления деятельностью юридического лица и условия распределения между учредителями прибыли. </w:t>
      </w:r>
    </w:p>
    <w:p>
      <w:pPr>
        <w:pStyle w:val="Normal"/>
        <w:widowControl w:val="false"/>
        <w:autoSpaceDE w:val="false"/>
        <w:rPr/>
      </w:pPr>
      <w:r>
        <w:rPr/>
        <w:t xml:space="preserve">Местонахождение юридического лица определяется местом его государственной регистрации, если в соответствии с законом в договоре не установлено иное. </w:t>
      </w:r>
    </w:p>
    <w:p>
      <w:pPr>
        <w:pStyle w:val="Normal"/>
        <w:widowControl w:val="false"/>
        <w:autoSpaceDE w:val="false"/>
        <w:rPr/>
      </w:pPr>
      <w:r>
        <w:rPr/>
        <w:t xml:space="preserve">В заключительной части договора указывается количество экземпляров договора, юридические адреса и банковские реквизиты сторон. </w:t>
      </w:r>
    </w:p>
    <w:p>
      <w:pPr>
        <w:pStyle w:val="Normal"/>
        <w:widowControl w:val="false"/>
        <w:autoSpaceDE w:val="false"/>
        <w:rPr/>
      </w:pPr>
      <w:r>
        <w:rPr/>
        <w:t xml:space="preserve">На договоре подписи заверяются печатями. Если одна из сторон (или обе договаривающиеся стороны) являются гражданами, то указываются их фамилии, имена и отчества, паспортные данные и место жительства. </w:t>
      </w:r>
    </w:p>
    <w:p>
      <w:pPr>
        <w:pStyle w:val="Normal"/>
        <w:widowControl w:val="false"/>
        <w:autoSpaceDE w:val="false"/>
        <w:rPr/>
      </w:pPr>
      <w:r>
        <w:rPr/>
        <w:t xml:space="preserve">Учредительный договор подлежит государственной регистрации в установленном порядке. </w:t>
      </w:r>
    </w:p>
    <w:p>
      <w:pPr>
        <w:pStyle w:val="Normal"/>
        <w:widowControl w:val="false"/>
        <w:autoSpaceDE w:val="false"/>
        <w:rPr/>
      </w:pPr>
      <w:r>
        <w:rPr/>
        <w:t xml:space="preserve">Учредительный договор юридического лица заключается, а устав утверждается его учредителями (участниками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4. Инструкц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нструкция - правовой акт, содержащий правила, регулирующие организационные, научно-технические, технологические, финансовые и иные специальные стороны деятельности учреждений, организаций, предприятий, их подразделений, служб, должностных лиц и граждан. </w:t>
      </w:r>
    </w:p>
    <w:p>
      <w:pPr>
        <w:pStyle w:val="Normal"/>
        <w:widowControl w:val="false"/>
        <w:autoSpaceDE w:val="false"/>
        <w:rPr/>
      </w:pPr>
      <w:r>
        <w:rPr/>
        <w:t xml:space="preserve">В инструкции излагается порядок осуществления какой-либо деятельности или порядок применения положений законодательных и иных нормативных актов.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и оформляются на общем бланке организации с указанием вида документа. В заголовке к инструкции обозначается объект или круг вопросов, на которые распространяются ее требования, например: "Инструкция (о чем?) о ведении бухгалтерского учета на предприятии".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ю подписывает руководитель структурного подразделения, разработавшего ее.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я подлежит утверждению. Утверждаются инструкции руководителем организации и заверяются печатью. </w:t>
      </w:r>
    </w:p>
    <w:p>
      <w:pPr>
        <w:pStyle w:val="Normal"/>
        <w:widowControl w:val="false"/>
        <w:autoSpaceDE w:val="false"/>
        <w:rPr/>
      </w:pPr>
      <w:r>
        <w:rPr/>
        <w:t xml:space="preserve">Инструкции визируются руководителями всех заинтересованных подразделений, юридической службой, заместителем руководителя, курирующим то направление деятельности, на которое распространяется содержание инструкции. </w:t>
      </w:r>
    </w:p>
    <w:p>
      <w:pPr>
        <w:pStyle w:val="Normal"/>
        <w:widowControl w:val="false"/>
        <w:autoSpaceDE w:val="false"/>
        <w:rPr/>
      </w:pPr>
      <w:r>
        <w:rPr/>
        <w:t xml:space="preserve">Текст инструкции состоит из разделов, имеющих заголовки и разбиваемых на пункты и подпункты, нумеруемые арабскими цифрами. </w:t>
      </w:r>
    </w:p>
    <w:p>
      <w:pPr>
        <w:pStyle w:val="Normal"/>
        <w:widowControl w:val="false"/>
        <w:autoSpaceDE w:val="false"/>
        <w:rPr/>
      </w:pPr>
      <w:r>
        <w:rPr/>
        <w:t xml:space="preserve">Текст инструкции должен начинаться с раздела "Общие положения", в котором излагаются цели ее издания, область распространения и другие сведения общего характера. </w:t>
      </w:r>
    </w:p>
    <w:p>
      <w:pPr>
        <w:pStyle w:val="Normal"/>
        <w:widowControl w:val="false"/>
        <w:autoSpaceDE w:val="false"/>
        <w:rPr/>
      </w:pPr>
      <w:r>
        <w:rPr/>
        <w:t xml:space="preserve">Текст инструкции излагается от третьего лица единственного или множественного числа. </w:t>
      </w:r>
    </w:p>
    <w:p>
      <w:pPr>
        <w:pStyle w:val="Normal"/>
        <w:widowControl w:val="false"/>
        <w:autoSpaceDE w:val="false"/>
        <w:rPr/>
      </w:pPr>
      <w:r>
        <w:rPr/>
        <w:t xml:space="preserve">В тексте часто используются слова: "должен", "следует", "необходимо", "не допускается", "запрещается" и т.п. </w:t>
      </w:r>
    </w:p>
    <w:p>
      <w:pPr>
        <w:pStyle w:val="Normal"/>
        <w:widowControl w:val="false"/>
        <w:autoSpaceDE w:val="false"/>
        <w:rPr/>
      </w:pPr>
      <w:r>
        <w:rPr/>
        <w:t xml:space="preserve">Разновидностью инструкции является должностная инструкция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ая инструкция - правовой акт, издаваемый организацией в целях регламентации организационно-правового положения работника, его обязанностей, прав, ответственности и обеспечивающий условия для его эффективной работы. </w:t>
      </w:r>
    </w:p>
    <w:p>
      <w:pPr>
        <w:pStyle w:val="Normal"/>
        <w:widowControl w:val="false"/>
        <w:autoSpaceDE w:val="false"/>
        <w:rPr/>
      </w:pPr>
      <w:r>
        <w:rPr/>
        <w:t xml:space="preserve">С помощью должностной инструкции в любой организации реализуется функция управления персоналом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ые инструкции бывают типовые (примерные) и конкретные (индивидуальные). </w:t>
      </w:r>
    </w:p>
    <w:p>
      <w:pPr>
        <w:pStyle w:val="Normal"/>
        <w:widowControl w:val="false"/>
        <w:autoSpaceDE w:val="false"/>
        <w:rPr/>
      </w:pPr>
      <w:r>
        <w:rPr/>
        <w:t xml:space="preserve">Типовая должностная инструкция разрабатывается на должности, имеющие одинаковые обязанности, права, ответственность, независимо от того, к какой отрасли относится организация. Например: "Должностная инструкция секретаря". </w:t>
      </w:r>
    </w:p>
    <w:p>
      <w:pPr>
        <w:pStyle w:val="Normal"/>
        <w:widowControl w:val="false"/>
        <w:autoSpaceDE w:val="false"/>
        <w:rPr/>
      </w:pPr>
      <w:r>
        <w:rPr/>
        <w:t xml:space="preserve">При большом объеме работы функциональные обязанности по определенной должности выполняют, как правило, несколько человек. </w:t>
      </w:r>
    </w:p>
    <w:p>
      <w:pPr>
        <w:pStyle w:val="Normal"/>
        <w:widowControl w:val="false"/>
        <w:autoSpaceDE w:val="false"/>
        <w:rPr/>
      </w:pPr>
      <w:r>
        <w:rPr/>
        <w:t xml:space="preserve">Если эти обязанности одинаковы, то разрабатывается одна должностная инструкция, которая в этом случае будет типовой, например: "Должностная инструкция бухгалтера". </w:t>
      </w:r>
    </w:p>
    <w:p>
      <w:pPr>
        <w:pStyle w:val="Normal"/>
        <w:widowControl w:val="false"/>
        <w:autoSpaceDE w:val="false"/>
        <w:rPr/>
      </w:pPr>
      <w:r>
        <w:rPr/>
        <w:t xml:space="preserve">Если обязанности работников с одинаковым названием должности различаются, то для каждого из них разрабатывают конкретную должностную инструкцию с уточнением обязанностей работника в заголовке к тексту. Например: "Должностная инструкция бухгалтера по налогам"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ые инструкции разрабатываются почти на все должности, предусмотренные штатным расписанием. Должностные инструкции не составляются на категорию служащих "руководители", так как их функции и задачи, права, обязанности и ответственность фиксируются в уставе организации или в положении о структурном подразделении в разделе "Руководство"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ая инструкция входит в УСОРД и имеет унифицированную форму (пример 4)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ая инструкция оформляется на общем бланке организации с указанием вида документа. Обязательными реквизитами должностной инструкции являются: наименование организации, наименование структурного подразделения, дата, регистрационный номер документа, место составления, заголовок к тексту, подпись, гриф утверждения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ая инструкция подписывается руководителем структурного подразделения и утверждается заместителем руководителя организации - куратором данного подразделения или руководителем структурного подразделения, если ему предоставлено это право. Визируются должностные инструкции руководителями заинтересованных подразделений и юридической службой (юристом), а также другими должностными лицами, от действий которых может зависеть ее выполнение. Датой должностной инструкции является дата ее утверждения. </w:t>
      </w:r>
    </w:p>
    <w:p>
      <w:pPr>
        <w:pStyle w:val="Normal"/>
        <w:widowControl w:val="false"/>
        <w:autoSpaceDE w:val="false"/>
        <w:rPr/>
      </w:pPr>
      <w:r>
        <w:rPr/>
        <w:t xml:space="preserve">Текст должностной инструкции состоит из следующих разделов. </w:t>
      </w:r>
    </w:p>
    <w:p>
      <w:pPr>
        <w:pStyle w:val="Normal"/>
        <w:widowControl w:val="false"/>
        <w:autoSpaceDE w:val="false"/>
        <w:rPr/>
      </w:pPr>
      <w:r>
        <w:rPr/>
        <w:t xml:space="preserve">Общие положения. В этом разделе указывают полное наименование должности с обозначением структурного подразделения в соответствии со штатным расписанием; кому непосредственно подчиняется работник (дополнительно - кому подчиняется на период отсутствия вышестоящего лица); порядок назначения на должность и освобождения от должности; порядок замещения в случае временного отсутствия работника; особенности организации работы, если они есть (ненормированный рабочий день, гибкий график и др.), перечень нормативных, методических и других документов, которыми руководствуется работник на данной должности; квалификационные требования (уровень образования, стаж работы, требования, предъявляемые к работнику в отношении специальных знаний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мер 4. </w:t>
      </w:r>
    </w:p>
    <w:p>
      <w:pPr>
        <w:pStyle w:val="Normal"/>
        <w:widowControl w:val="false"/>
        <w:autoSpaceDE w:val="false"/>
        <w:rPr/>
      </w:pPr>
      <w:r>
        <w:rPr/>
        <w:t>Типовая структура должностной инструкции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74930</wp:posOffset>
                </wp:positionV>
                <wp:extent cx="4733290" cy="38950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59" w:leader="none"/>
                              </w:tabs>
                              <w:autoSpaceDE w:val="false"/>
                              <w:spacing w:lineRule="exact" w:line="206" w:before="288" w:after="0"/>
                              <w:ind w:left="1114" w:firstLine="72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(Наименование министерства,</w:t>
                            </w: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1080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наименование промышл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64" w:leader="none"/>
                              </w:tabs>
                              <w:autoSpaceDE w:val="false"/>
                              <w:spacing w:lineRule="exact" w:line="206"/>
                              <w:ind w:left="1747" w:firstLine="72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объединения)</w:t>
                            </w: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(Руководитель учрежд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93" w:leader="none"/>
                                <w:tab w:val="left" w:pos="6994" w:leader="underscore"/>
                              </w:tabs>
                              <w:autoSpaceDE w:val="false"/>
                              <w:spacing w:lineRule="exact" w:line="202" w:before="206" w:after="0"/>
                              <w:ind w:left="941" w:firstLine="720"/>
                              <w:rPr/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ДОЛЖНОСТНАЯ ИНСТРУКЦ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5966" w:leader="none"/>
                              </w:tabs>
                              <w:autoSpaceDE w:val="false"/>
                              <w:spacing w:lineRule="exact" w:line="202" w:before="5" w:after="0"/>
                              <w:ind w:left="4718" w:firstLine="720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ind w:left="6298" w:firstLine="72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одпис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998" w:leader="underscore"/>
                                <w:tab w:val="left" w:pos="4454" w:leader="none"/>
                                <w:tab w:val="left" w:pos="5438" w:leader="underscore"/>
                              </w:tabs>
                              <w:autoSpaceDE w:val="false"/>
                              <w:spacing w:lineRule="exact" w:line="202"/>
                              <w:ind w:left="2717" w:firstLine="7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998" w:leader="underscore"/>
                                <w:tab w:val="left" w:pos="4459" w:leader="none"/>
                              </w:tabs>
                              <w:autoSpaceDE w:val="false"/>
                              <w:spacing w:lineRule="exact" w:line="202"/>
                              <w:ind w:left="1454" w:firstLine="72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(Место издания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197" w:after="0"/>
                              <w:ind w:left="523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(Наименование категории служащих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408" w:after="0"/>
                              <w:ind w:left="3106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Структура текс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 w:before="197" w:after="0"/>
                              <w:ind w:left="523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523" w:firstLine="720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Функ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518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Должностные обяза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518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523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тветствен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6"/>
                              <w:ind w:left="518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Взаимоотношения (связи по должност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 w:before="413" w:after="0"/>
                              <w:ind w:left="523" w:firstLine="72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(Руководитель структур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224" w:leader="none"/>
                                <w:tab w:val="left" w:pos="5712" w:leader="none"/>
                              </w:tabs>
                              <w:autoSpaceDE w:val="false"/>
                              <w:spacing w:lineRule="exact" w:line="202"/>
                              <w:ind w:left="523" w:firstLine="72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подразделен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02"/>
                              <w:ind w:left="523" w:right="653" w:firstLine="5194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подпис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изы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306.7pt;mso-wrap-distance-left:9.05pt;mso-wrap-distance-right:9.05pt;mso-wrap-distance-top:0pt;mso-wrap-distance-bottom:0pt;margin-top:5.9pt;mso-position-vertical-relative:text;margin-left:47.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59" w:leader="none"/>
                        </w:tabs>
                        <w:autoSpaceDE w:val="false"/>
                        <w:spacing w:lineRule="exact" w:line="206" w:before="288" w:after="0"/>
                        <w:ind w:left="1114" w:firstLine="720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(Наименование министерства,</w:t>
                      </w: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1080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наименование промышленног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64" w:leader="none"/>
                        </w:tabs>
                        <w:autoSpaceDE w:val="false"/>
                        <w:spacing w:lineRule="exact" w:line="206"/>
                        <w:ind w:left="1747" w:firstLine="720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объединения)</w:t>
                      </w: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(Руководитель учрежд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93" w:leader="none"/>
                          <w:tab w:val="left" w:pos="6994" w:leader="underscore"/>
                        </w:tabs>
                        <w:autoSpaceDE w:val="false"/>
                        <w:spacing w:lineRule="exact" w:line="202" w:before="206" w:after="0"/>
                        <w:ind w:left="941" w:firstLine="720"/>
                        <w:rPr/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ДОЛЖНОСТНАЯ ИНСТРУКЦИЯ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5966" w:leader="none"/>
                        </w:tabs>
                        <w:autoSpaceDE w:val="false"/>
                        <w:spacing w:lineRule="exact" w:line="202" w:before="5" w:after="0"/>
                        <w:ind w:left="4718" w:firstLine="720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2"/>
                        <w:ind w:left="6298" w:firstLine="72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одписи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998" w:leader="underscore"/>
                          <w:tab w:val="left" w:pos="4454" w:leader="none"/>
                          <w:tab w:val="left" w:pos="5438" w:leader="underscore"/>
                        </w:tabs>
                        <w:autoSpaceDE w:val="false"/>
                        <w:spacing w:lineRule="exact" w:line="202"/>
                        <w:ind w:left="2717" w:firstLine="7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998" w:leader="underscore"/>
                          <w:tab w:val="left" w:pos="4459" w:leader="none"/>
                        </w:tabs>
                        <w:autoSpaceDE w:val="false"/>
                        <w:spacing w:lineRule="exact" w:line="202"/>
                        <w:ind w:left="1454" w:firstLine="720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(Место издания)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197" w:after="0"/>
                        <w:ind w:left="523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(Наименование категории служащих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408" w:after="0"/>
                        <w:ind w:left="3106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Структура текс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 w:before="197" w:after="0"/>
                        <w:ind w:left="523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Общие полож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523" w:firstLine="720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Функци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518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Должностные обязанно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518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Прав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523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Ответственность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6"/>
                        <w:ind w:left="518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Взаимоотношения (связи по должности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2" w:before="413" w:after="0"/>
                        <w:ind w:left="523" w:firstLine="720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(Руководитель структурного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224" w:leader="none"/>
                          <w:tab w:val="left" w:pos="5712" w:leader="none"/>
                        </w:tabs>
                        <w:autoSpaceDE w:val="false"/>
                        <w:spacing w:lineRule="exact" w:line="202"/>
                        <w:ind w:left="523" w:firstLine="720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подразделения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02"/>
                        <w:ind w:left="523" w:right="653" w:firstLine="5194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подписи </w:t>
                      </w:r>
                      <w:r>
                        <w:rPr>
                          <w:sz w:val="18"/>
                          <w:szCs w:val="18"/>
                        </w:rPr>
                        <w:t>Визы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Функции. В разделе приводится перечень основных направлений деятельности работника в соответствии с направлениями деятельности структурного подразделения. </w:t>
      </w:r>
    </w:p>
    <w:p>
      <w:pPr>
        <w:pStyle w:val="Normal"/>
        <w:widowControl w:val="false"/>
        <w:autoSpaceDE w:val="false"/>
        <w:rPr/>
      </w:pPr>
      <w:r>
        <w:rPr/>
        <w:t xml:space="preserve">Должностные обязанности. В этом разделе перечисляются: виды работ, выполняемые работником на данной должности; характер выполняемых действий: "руководит", "подготавливает", "утверждает", "рассматривает", "выполняет", "обеспечивает" и т.п. Должностные обязанности целесообразно также объединять в однородные группы в соответствии с функциями работника. Для удобства представления должностных обязанностей текст данного раздела может быть разделен на две части: в первой части перечисляются те виды работ, которые сотрудник выполняет самостоятельно, а во второй - те, которые выполняются совместно с другими. </w:t>
      </w:r>
    </w:p>
    <w:p>
      <w:pPr>
        <w:pStyle w:val="Normal"/>
        <w:widowControl w:val="false"/>
        <w:autoSpaceDE w:val="false"/>
        <w:rPr/>
      </w:pPr>
      <w:r>
        <w:rPr/>
        <w:t xml:space="preserve">Права. В разделе устанавливаются полномочия работника, обеспечивающие выполнение возложенных на него обязанностей: </w:t>
      </w:r>
    </w:p>
    <w:p>
      <w:pPr>
        <w:pStyle w:val="Normal"/>
        <w:widowControl w:val="false"/>
        <w:autoSpaceDE w:val="false"/>
        <w:rPr/>
      </w:pPr>
      <w:r>
        <w:rPr/>
        <w:t xml:space="preserve">право принимать определенные решения (перечисление вопросов, которые он может решать самостоятельно); </w:t>
      </w:r>
    </w:p>
    <w:p>
      <w:pPr>
        <w:pStyle w:val="Normal"/>
        <w:widowControl w:val="false"/>
        <w:autoSpaceDE w:val="false"/>
        <w:rPr/>
      </w:pPr>
      <w:r>
        <w:rPr/>
        <w:t xml:space="preserve">право давать указания по конкретным вопросам; </w:t>
      </w:r>
    </w:p>
    <w:p>
      <w:pPr>
        <w:pStyle w:val="Normal"/>
        <w:widowControl w:val="false"/>
        <w:autoSpaceDE w:val="false"/>
        <w:rPr/>
      </w:pPr>
      <w:r>
        <w:rPr/>
        <w:t xml:space="preserve">право самостоятельно подписывать документы в рамках предоставленной ему компетенции; </w:t>
      </w:r>
    </w:p>
    <w:p>
      <w:pPr>
        <w:pStyle w:val="Normal"/>
        <w:widowControl w:val="false"/>
        <w:autoSpaceDE w:val="false"/>
        <w:rPr/>
      </w:pPr>
      <w:r>
        <w:rPr/>
        <w:t xml:space="preserve">право обращаться с предложениями к руководителю; </w:t>
      </w:r>
    </w:p>
    <w:p>
      <w:pPr>
        <w:pStyle w:val="Normal"/>
        <w:widowControl w:val="false"/>
        <w:autoSpaceDE w:val="false"/>
        <w:rPr/>
      </w:pPr>
      <w:r>
        <w:rPr/>
        <w:t xml:space="preserve">право представительствовать от имени подразделения или организации в других организациях и пределы такого представительства; </w:t>
      </w:r>
    </w:p>
    <w:p>
      <w:pPr>
        <w:pStyle w:val="Normal"/>
        <w:widowControl w:val="false"/>
        <w:autoSpaceDE w:val="false"/>
        <w:rPr/>
      </w:pPr>
      <w:r>
        <w:rPr/>
        <w:t xml:space="preserve">право участвовать в совещаниях, на которых рассматриваются вопросы, относящиеся к его ведению; </w:t>
      </w:r>
    </w:p>
    <w:p>
      <w:pPr>
        <w:pStyle w:val="Normal"/>
        <w:widowControl w:val="false"/>
        <w:autoSpaceDE w:val="false"/>
        <w:rPr/>
      </w:pPr>
      <w:r>
        <w:rPr/>
        <w:t xml:space="preserve">право на получение необходимой для работы информации (статистической, экономической и др., в том числе и конфиденциальной);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право требовать выполнения определенных действий от других работников.</w:t>
      </w:r>
    </w:p>
    <w:p>
      <w:pPr>
        <w:pStyle w:val="Normal"/>
        <w:widowControl w:val="false"/>
        <w:autoSpaceDE w:val="false"/>
        <w:rPr/>
      </w:pPr>
      <w:r>
        <w:rPr/>
        <w:t xml:space="preserve">В тексте данного раздела необходимо закрепить также: </w:t>
      </w:r>
    </w:p>
    <w:p>
      <w:pPr>
        <w:pStyle w:val="Normal"/>
        <w:widowControl w:val="false"/>
        <w:autoSpaceDE w:val="false"/>
        <w:rPr/>
      </w:pPr>
      <w:r>
        <w:rPr/>
        <w:t xml:space="preserve">право работника вносить предложения по совершенствованию деятельности, связанной с выполнением его непосредственных должностных обязанностей; </w:t>
      </w:r>
    </w:p>
    <w:p>
      <w:pPr>
        <w:pStyle w:val="Normal"/>
        <w:widowControl w:val="false"/>
        <w:autoSpaceDE w:val="false"/>
        <w:rPr/>
      </w:pPr>
      <w:r>
        <w:rPr/>
        <w:t xml:space="preserve">право входить в состав рабочих групп по подготовке и реализации конкретных проектов и участвовать в разработке коллегиальных решений, направленных на достижение главной задачи структурного подразделения или всей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В необходимых случаях в текст раздела можно внести универсальные права, общие для всех работников (а не только права по должности): </w:t>
      </w:r>
    </w:p>
    <w:p>
      <w:pPr>
        <w:pStyle w:val="Normal"/>
        <w:widowControl w:val="false"/>
        <w:autoSpaceDE w:val="false"/>
        <w:rPr/>
      </w:pPr>
      <w:r>
        <w:rPr/>
        <w:t xml:space="preserve">право на все виды установленной компенсации за свой трудовой вклад; </w:t>
      </w:r>
    </w:p>
    <w:p>
      <w:pPr>
        <w:pStyle w:val="Normal"/>
        <w:widowControl w:val="false"/>
        <w:autoSpaceDE w:val="false"/>
        <w:rPr/>
      </w:pPr>
      <w:r>
        <w:rPr/>
        <w:t xml:space="preserve">право на комфортные условия труда; </w:t>
      </w:r>
    </w:p>
    <w:p>
      <w:pPr>
        <w:pStyle w:val="Normal"/>
        <w:widowControl w:val="false"/>
        <w:autoSpaceDE w:val="false"/>
        <w:rPr/>
      </w:pPr>
      <w:r>
        <w:rPr/>
        <w:t xml:space="preserve">право на повышение квалификации; </w:t>
      </w:r>
    </w:p>
    <w:p>
      <w:pPr>
        <w:pStyle w:val="Normal"/>
        <w:widowControl w:val="false"/>
        <w:autoSpaceDE w:val="false"/>
        <w:rPr/>
      </w:pPr>
      <w:r>
        <w:rPr/>
        <w:t xml:space="preserve">право на максимальную реализацию своих профессиональных потребностей. </w:t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ость. В разделе определяются критерии оценки работы и мера персональной ответственности работника. Критериями оценки являются объективные показатели, характеризующие качество и своевременность выполнения работы. Устанавливается ответственность работника за нарушение действующего законодательства и требований организационно-правовых и распорядительных документов. В необходимых случаях фиксируется полная материальная ответственность работника по должности, которая должна быть оформлена соответствующим дополнительно заключаемым договором. Предусматриваются и конкретные формулировки об ответственности за несоблюдение технологий, закрепленных в нормативно-технических документах, за нарушение сроков выполнения работ, предусмотренных нормативами, за отказ от применения передовых приемов работы и имеющихся технических средств, за отказ выполнять письменные и устные распоряжения руководителя и др. При формулировании пунктов об ответственности не следует злоупотреблять словами с отрицанием "не", так как они придают негативный смысловой оттенок соответствующему пункту текста в целом. Количество пунктов этого раздела не должно превышать количества пунктов в предыдущем разделе "Права". </w:t>
      </w:r>
    </w:p>
    <w:p>
      <w:pPr>
        <w:pStyle w:val="Normal"/>
        <w:widowControl w:val="false"/>
        <w:autoSpaceDE w:val="false"/>
        <w:rPr/>
      </w:pPr>
      <w:r>
        <w:rPr/>
        <w:t xml:space="preserve">Взаимоотношения. В данном разделе указывается: от кого, в какие сроки и какую информацию получает работник; кому, какую и в какие сроки предоставляет; с кем осуществляет совместную подготовку документов и прочие вопросы информационных взаимосвязей работника с другими подразделениями, лицами, организациями. Если взаимоотношения и связи сотрудника хорошо отлажены на уровне документов, то текст раздела можно представить в форме одной или нескольких таблиц с заголовками: </w:t>
      </w:r>
    </w:p>
    <w:p>
      <w:pPr>
        <w:pStyle w:val="Normal"/>
        <w:widowControl w:val="false"/>
        <w:autoSpaceDE w:val="false"/>
        <w:rPr/>
      </w:pPr>
      <w:r>
        <w:rPr/>
        <w:t xml:space="preserve">"Работник передает"; </w:t>
      </w:r>
    </w:p>
    <w:p>
      <w:pPr>
        <w:pStyle w:val="Normal"/>
        <w:widowControl w:val="false"/>
        <w:autoSpaceDE w:val="false"/>
        <w:rPr/>
      </w:pPr>
      <w:r>
        <w:rPr/>
        <w:t xml:space="preserve">"Работник получает". </w:t>
      </w:r>
    </w:p>
    <w:p>
      <w:pPr>
        <w:pStyle w:val="Normal"/>
        <w:widowControl w:val="false"/>
        <w:autoSpaceDE w:val="false"/>
        <w:rPr/>
      </w:pPr>
      <w:r>
        <w:rPr/>
        <w:t xml:space="preserve">В графах таблицы указывают: наименование структурного подразделения, вид документа, срок, периодичность. В текст раздела целесообразно также включать названия и формы журналов или картотек, которые ведутся с целью учета, контроля и лучшей организации работы, а также названия баз данных, которые сотрудник ведет на рабочем месте для упорядочивания и систематизации справочно-информационного фонда. В текст должностной инструкции могут быть включены дополнительные разделы. </w:t>
      </w:r>
    </w:p>
    <w:p>
      <w:pPr>
        <w:pStyle w:val="Normal"/>
        <w:widowControl w:val="false"/>
        <w:autoSpaceDE w:val="false"/>
        <w:rPr/>
      </w:pPr>
      <w:r>
        <w:rPr/>
        <w:t xml:space="preserve">Функции. В этом разделе перечисляют основные направления деятельности работника в соответствии с направлениями деятельности структурного подразделения. В формулировках функций необходимо четко отразить вклад сотрудника в достижение главной задачи, перспективных и текущих задач структурного подразделения; указать, какие функции работник выполняет самостоятельно, а в выполнении каких участвует. </w:t>
      </w:r>
    </w:p>
    <w:p>
      <w:pPr>
        <w:pStyle w:val="Normal"/>
        <w:widowControl w:val="false"/>
        <w:autoSpaceDE w:val="false"/>
        <w:rPr/>
      </w:pPr>
      <w:r>
        <w:rPr/>
        <w:t xml:space="preserve">Условия оплаты труда. В разделе указывается, какой работнику устанавливается должностной оклад в соответствии с контрактом или штатным расписанием; какие он может получать премии (в зависимости от конкретных условий работы можно оговорить виды премий и условия их получения); какие он может получать надбавки и как ему можно повышать зарплату (при каких условиях и с какой периодичностью); может ли работник совмещать профессии (должности) и др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и оценки работы. Раздел, в котором могут быть закреплены как общие показатели оценки деятельности, так и конкретные, установленные непосредственным и вышестоящими руководителями, а также закрепленные во внутренних нормативных и технологических документах организации. </w:t>
      </w:r>
    </w:p>
    <w:p>
      <w:pPr>
        <w:pStyle w:val="Normal"/>
        <w:widowControl w:val="false"/>
        <w:autoSpaceDE w:val="false"/>
        <w:rPr/>
      </w:pPr>
      <w:r>
        <w:rPr/>
        <w:t xml:space="preserve">К числу общих показателей могут быть отнесены: ' • полнота реализации закрепленных за работником задач, должностных обязанностей и предоставленных прав;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составления и оформления документов; </w:t>
      </w:r>
    </w:p>
    <w:p>
      <w:pPr>
        <w:pStyle w:val="Normal"/>
        <w:widowControl w:val="false"/>
        <w:autoSpaceDE w:val="false"/>
        <w:rPr/>
      </w:pPr>
      <w:r>
        <w:rPr/>
        <w:t xml:space="preserve">отсутствие ошибок и служебных нарушений; </w:t>
      </w:r>
    </w:p>
    <w:p>
      <w:pPr>
        <w:pStyle w:val="Normal"/>
        <w:widowControl w:val="false"/>
        <w:autoSpaceDE w:val="false"/>
        <w:rPr/>
      </w:pPr>
      <w:r>
        <w:rPr/>
        <w:t xml:space="preserve">отсутствие жалоб, претензий и нареканий со стороны руководителей; </w:t>
      </w:r>
    </w:p>
    <w:p>
      <w:pPr>
        <w:pStyle w:val="Normal"/>
        <w:widowControl w:val="false"/>
        <w:autoSpaceDE w:val="false"/>
        <w:rPr/>
      </w:pPr>
      <w:r>
        <w:rPr/>
        <w:t xml:space="preserve">квалифицированное применение требований инструкций и других нормативных документов; </w:t>
      </w:r>
    </w:p>
    <w:p>
      <w:pPr>
        <w:pStyle w:val="Normal"/>
        <w:widowControl w:val="false"/>
        <w:autoSpaceDE w:val="false"/>
        <w:rPr/>
      </w:pPr>
      <w:r>
        <w:rPr/>
        <w:t xml:space="preserve">своевременность выполнения должностных обязанностей, соблюдение сроков исполнения поручений и указаний руко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К документам инструктивного характера также относятся "Правила" и "Регламент". </w:t>
      </w:r>
    </w:p>
    <w:p>
      <w:pPr>
        <w:pStyle w:val="Normal"/>
        <w:widowControl w:val="false"/>
        <w:autoSpaceDE w:val="false"/>
        <w:rPr/>
      </w:pPr>
      <w:r>
        <w:rPr/>
        <w:t>Правила внутреннего трудового распорядка:</w:t>
      </w:r>
    </w:p>
    <w:p>
      <w:pPr>
        <w:pStyle w:val="Normal"/>
        <w:widowControl w:val="false"/>
        <w:autoSpaceDE w:val="false"/>
        <w:rPr/>
      </w:pPr>
      <w:r>
        <w:rPr/>
        <w:t xml:space="preserve">Правила внутреннего трудового распорядка - правовой акт, регламентирующий организацию работы предприятия, взаимные обязательства работников и администрации, предоставление отпусков, командирование сотрудников, внутриобъектный режим и другие вопросы. </w:t>
      </w:r>
    </w:p>
    <w:p>
      <w:pPr>
        <w:pStyle w:val="Normal"/>
        <w:widowControl w:val="false"/>
        <w:autoSpaceDE w:val="false"/>
        <w:rPr/>
      </w:pPr>
      <w:r>
        <w:rPr/>
        <w:t xml:space="preserve">Правила оформляются на общем бланке организации с указанием вида документа, подписываются руководителем кадровой службы, принимаются с учетом представительного органа работников (ст. 190 Трудового кодекса РФ). </w:t>
      </w:r>
    </w:p>
    <w:p>
      <w:pPr>
        <w:pStyle w:val="Normal"/>
        <w:widowControl w:val="false"/>
        <w:autoSpaceDE w:val="false"/>
        <w:rPr/>
      </w:pPr>
      <w:r>
        <w:rPr/>
        <w:t xml:space="preserve">Правила внутреннего трудового распорядка являются, как правило, приложением к трудовому договору. </w:t>
      </w:r>
    </w:p>
    <w:p>
      <w:pPr>
        <w:pStyle w:val="Normal"/>
        <w:widowControl w:val="false"/>
        <w:autoSpaceDE w:val="false"/>
        <w:rPr/>
      </w:pPr>
      <w:r>
        <w:rPr/>
        <w:t xml:space="preserve">Текст Правил составляется в соответствии с Типовыми правилами внутреннего распорядка для рабочих и служащих предприятий, учреждений, организаций, утвержденными Постановлением Госкомтруда СССР от 20 июля 1984 г. № 213 (в той части, которая не противоречит действующему в настоящее время трудовому законодательству). </w:t>
      </w:r>
    </w:p>
    <w:p>
      <w:pPr>
        <w:pStyle w:val="Normal"/>
        <w:widowControl w:val="false"/>
        <w:autoSpaceDE w:val="false"/>
        <w:rPr/>
      </w:pPr>
      <w:r>
        <w:rPr/>
        <w:t xml:space="preserve">Примерная форма Правил внутреннего трудового распорядка представлена в примере 5. </w:t>
      </w:r>
    </w:p>
    <w:p>
      <w:pPr>
        <w:pStyle w:val="Normal"/>
        <w:widowControl w:val="false"/>
        <w:autoSpaceDE w:val="false"/>
        <w:rPr/>
      </w:pPr>
      <w:r>
        <w:rPr/>
        <w:t xml:space="preserve">В некоторых организациях наряду с Правилами внутреннего трудового распорядка разрабатывается Положение о персонале, которое отражает вопросы профессионального и социального развития трудового коллектива, взаимоотношения с администрацией, права и ответственность администрации и персонала, правила деловой этики и др. Положение о персонале разрабатывается в некоторых организациях наряду с Правилами внутреннего распорядка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текста Положения о персонале рекомендована Госкомимуществом Российской Федерации и Российским фондом федерального имущества. </w:t>
      </w:r>
    </w:p>
    <w:p>
      <w:pPr>
        <w:pStyle w:val="Normal"/>
        <w:widowControl w:val="false"/>
        <w:autoSpaceDE w:val="false"/>
        <w:rPr/>
      </w:pPr>
      <w:r>
        <w:rPr/>
        <w:t xml:space="preserve">Оформляется Положение о персонале на общем бланке организации с указанием вида документа, подписывается руководителем службы управления персоналом, согласовывается на общем собрании персонала, но утверждать Положение о персонале рекомендуется на Совете директоров организац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мер 5. </w:t>
      </w:r>
    </w:p>
    <w:p>
      <w:pPr>
        <w:pStyle w:val="Normal"/>
        <w:widowControl w:val="false"/>
        <w:autoSpaceDE w:val="false"/>
        <w:rPr/>
      </w:pPr>
      <w:r>
        <w:rPr/>
        <w:t>Типовая структура правил внутреннего трудового распорядка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4504690" cy="43522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30" w:leader="none"/>
                              </w:tabs>
                              <w:autoSpaceDE w:val="false"/>
                              <w:spacing w:before="100" w:after="0"/>
                              <w:ind w:left="1179" w:firstLine="720"/>
                              <w:rPr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30" w:leader="none"/>
                              </w:tabs>
                              <w:autoSpaceDE w:val="false"/>
                              <w:spacing w:before="100" w:after="0"/>
                              <w:ind w:left="1179" w:firstLine="72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Наименование организаци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35" w:leader="none"/>
                              </w:tabs>
                              <w:autoSpaceDE w:val="false"/>
                              <w:spacing w:before="187" w:after="0"/>
                              <w:ind w:left="1747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ПРАВИЛ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уководитель орган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435" w:leader="none"/>
                              </w:tabs>
                              <w:autoSpaceDE w:val="false"/>
                              <w:spacing w:before="187" w:after="0"/>
                              <w:ind w:left="1747" w:firstLine="720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3758" w:leader="underscore"/>
                                <w:tab w:val="left" w:pos="4435" w:leader="none"/>
                                <w:tab w:val="left" w:pos="5549" w:leader="none"/>
                              </w:tabs>
                              <w:autoSpaceDE w:val="false"/>
                              <w:spacing w:lineRule="exact" w:line="182"/>
                              <w:ind w:left="2616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5880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подпис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5309" w:leader="underscore"/>
                              </w:tabs>
                              <w:autoSpaceDE w:val="false"/>
                              <w:spacing w:lineRule="exact" w:line="182"/>
                              <w:ind w:left="1618" w:firstLine="72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Место изд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                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82"/>
                              <w:ind w:left="4430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182" w:after="0"/>
                              <w:ind w:left="485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утреннего трудового распоряд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 w:before="408" w:after="0"/>
                              <w:ind w:left="490" w:right="2262" w:firstLine="2664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Структура текст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/>
                              <w:ind w:left="485" w:right="2688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Порядок приема, перевода и увольнения служащих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сновные обязанности работ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/>
                              <w:ind w:left="485" w:right="2688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ные обязанности работода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/>
                              <w:ind w:left="485" w:right="2688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бочее время и время отдых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/>
                              <w:ind w:left="485" w:right="2688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ощрения за успехи в рабо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365"/>
                              <w:ind w:left="485" w:right="2688" w:firstLine="720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Взыскания за нарушения трудовой дисципл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214" w:leader="none"/>
                                <w:tab w:val="left" w:pos="5702" w:leader="none"/>
                              </w:tabs>
                              <w:autoSpaceDE w:val="false"/>
                              <w:spacing w:before="331" w:after="0"/>
                              <w:ind w:left="490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Руководител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расшиф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5712" w:leader="none"/>
                              </w:tabs>
                              <w:autoSpaceDE w:val="false"/>
                              <w:ind w:left="490" w:firstLine="72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кадровой службы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подпис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342.7pt;mso-wrap-distance-left:9.05pt;mso-wrap-distance-right:9.05pt;mso-wrap-distance-top:0pt;mso-wrap-distance-bottom:0pt;margin-top:2.5pt;mso-position-vertical-relative:text;margin-left:56.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30" w:leader="none"/>
                        </w:tabs>
                        <w:autoSpaceDE w:val="false"/>
                        <w:spacing w:before="100" w:after="0"/>
                        <w:ind w:left="1179" w:firstLine="720"/>
                        <w:rPr>
                          <w:spacing w:val="-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30" w:leader="none"/>
                        </w:tabs>
                        <w:autoSpaceDE w:val="false"/>
                        <w:spacing w:before="100" w:after="0"/>
                        <w:ind w:left="1179" w:firstLine="720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Наименование организации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35" w:leader="none"/>
                        </w:tabs>
                        <w:autoSpaceDE w:val="false"/>
                        <w:spacing w:before="187" w:after="0"/>
                        <w:ind w:left="1747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ПРАВИЛ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уководитель организаци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435" w:leader="none"/>
                        </w:tabs>
                        <w:autoSpaceDE w:val="false"/>
                        <w:spacing w:before="187" w:after="0"/>
                        <w:ind w:left="1747" w:firstLine="720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3758" w:leader="underscore"/>
                          <w:tab w:val="left" w:pos="4435" w:leader="none"/>
                          <w:tab w:val="left" w:pos="5549" w:leader="none"/>
                        </w:tabs>
                        <w:autoSpaceDE w:val="false"/>
                        <w:spacing w:lineRule="exact" w:line="182"/>
                        <w:ind w:left="2616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5880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подпис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5309" w:leader="underscore"/>
                        </w:tabs>
                        <w:autoSpaceDE w:val="false"/>
                        <w:spacing w:lineRule="exact" w:line="182"/>
                        <w:ind w:left="1618" w:firstLine="720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Место издания</w:t>
                      </w:r>
                      <w:r>
                        <w:rPr>
                          <w:sz w:val="16"/>
                          <w:szCs w:val="16"/>
                        </w:rPr>
                        <w:t>______________                ____________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82"/>
                        <w:ind w:left="4430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182" w:after="0"/>
                        <w:ind w:left="485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утреннего трудового распоряд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 w:before="408" w:after="0"/>
                        <w:ind w:left="490" w:right="2262" w:firstLine="2664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Структура текста </w:t>
                      </w:r>
                      <w:r>
                        <w:rPr>
                          <w:sz w:val="16"/>
                          <w:szCs w:val="16"/>
                        </w:rPr>
                        <w:t>Общие полож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/>
                        <w:ind w:left="485" w:right="2688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Порядок приема, перевода и увольнения служащих </w:t>
                      </w:r>
                      <w:r>
                        <w:rPr>
                          <w:sz w:val="16"/>
                          <w:szCs w:val="16"/>
                        </w:rPr>
                        <w:t>Основные обязанности работников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/>
                        <w:ind w:left="485" w:right="2688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ные обязанности работодател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/>
                        <w:ind w:left="485" w:right="2688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абочее время и время отдыха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/>
                        <w:ind w:left="485" w:right="2688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оощрения за успехи в работ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365"/>
                        <w:ind w:left="485" w:right="2688" w:firstLine="720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Взыскания за нарушения трудовой дисциплины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4214" w:leader="none"/>
                          <w:tab w:val="left" w:pos="5702" w:leader="none"/>
                        </w:tabs>
                        <w:autoSpaceDE w:val="false"/>
                        <w:spacing w:before="331" w:after="0"/>
                        <w:ind w:left="490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Руководител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расшифровк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left" w:pos="5712" w:leader="none"/>
                        </w:tabs>
                        <w:autoSpaceDE w:val="false"/>
                        <w:ind w:left="490" w:firstLine="72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кадровой службы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>подпис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Регламент:</w:t>
      </w:r>
    </w:p>
    <w:p>
      <w:pPr>
        <w:pStyle w:val="Normal"/>
        <w:widowControl w:val="false"/>
        <w:autoSpaceDE w:val="false"/>
        <w:rPr/>
      </w:pPr>
      <w:r>
        <w:rPr/>
        <w:t>Регламент - правовой акт, устанавливающий порядок деятельности руководства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и, коллегиального или совещательного органа.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 работы коллегиального или совещательного органа определяет: </w:t>
      </w:r>
    </w:p>
    <w:p>
      <w:pPr>
        <w:pStyle w:val="Normal"/>
        <w:widowControl w:val="false"/>
        <w:autoSpaceDE w:val="false"/>
        <w:rPr/>
      </w:pPr>
      <w:r>
        <w:rPr/>
        <w:t xml:space="preserve">статус коллегиального или совещательного органа;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планирования работы;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подготовки материалов для рассмотрения на заседании; </w:t>
      </w:r>
    </w:p>
    <w:p>
      <w:pPr>
        <w:pStyle w:val="Normal"/>
        <w:widowControl w:val="false"/>
        <w:autoSpaceDE w:val="false"/>
        <w:rPr/>
      </w:pPr>
      <w:r>
        <w:rPr/>
        <w:t xml:space="preserve">внесение материалов на рассмотрение;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рассмотрения материалов и принятия решений на заседании; </w:t>
      </w:r>
    </w:p>
    <w:p>
      <w:pPr>
        <w:pStyle w:val="Normal"/>
        <w:widowControl w:val="false"/>
        <w:autoSpaceDE w:val="false"/>
        <w:rPr/>
      </w:pPr>
      <w:r>
        <w:rPr/>
        <w:t xml:space="preserve">ведение протокола заседания; </w:t>
      </w:r>
    </w:p>
    <w:p>
      <w:pPr>
        <w:pStyle w:val="Normal"/>
        <w:widowControl w:val="false"/>
        <w:autoSpaceDE w:val="false"/>
        <w:rPr/>
      </w:pPr>
      <w:r>
        <w:rPr/>
        <w:t xml:space="preserve">оформление решений коллегиального или совещательного органа;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доведения решений до исполнителей;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ьно-техническое обеспечение заседаний.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 оформляется на общем бланке организации. Обязательными реквизитами регламента являются: наименование организации, наименование коллегиального или совещательного органа, вид документа, дата документа, номер документа, место составления, гриф утверждения, текст, подпись.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ы утверждаются руководителем организации или руководителем коллегиального или совещательного органа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подготовки регламенты проходят стадию обсуждения на заседании членами коллегиального или совещательного органа. </w:t>
      </w:r>
    </w:p>
    <w:p>
      <w:pPr>
        <w:pStyle w:val="Normal"/>
        <w:widowControl w:val="false"/>
        <w:autoSpaceDE w:val="false"/>
        <w:rPr/>
      </w:pPr>
      <w:r>
        <w:rPr/>
        <w:t xml:space="preserve">Регламенты согласовываются с заинтересованными подразделениями и юридической службой. </w:t>
      </w:r>
      <w:r>
        <w:br w:type="page"/>
      </w:r>
    </w:p>
    <w:p>
      <w:pPr>
        <w:pStyle w:val="Heading2"/>
        <w:ind w:hanging="0"/>
        <w:rPr/>
      </w:pPr>
      <w:r>
        <w:rPr/>
        <w:t>5. Структура и штатная численнос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труктура и штатная численность - это документ, в котором закрепляется состав подразделений (отделов, служб) и штатная численность каждого структурного подразделения и всей организации в целом. </w:t>
      </w:r>
    </w:p>
    <w:p>
      <w:pPr>
        <w:pStyle w:val="Normal"/>
        <w:widowControl w:val="false"/>
        <w:autoSpaceDE w:val="false"/>
        <w:rPr/>
      </w:pPr>
      <w:r>
        <w:rPr/>
        <w:t xml:space="preserve">Документ оформляется на общем бланке организации с указанием вида документа, подписывается руководителем кадровой службы, визируется главным бухгалтером, заместителями руководителя организации и утверждается руководителем организации с проставлением печати. </w:t>
      </w:r>
    </w:p>
    <w:p>
      <w:pPr>
        <w:pStyle w:val="Normal"/>
        <w:widowControl w:val="false"/>
        <w:autoSpaceDE w:val="false"/>
        <w:rPr/>
      </w:pPr>
      <w:r>
        <w:rPr/>
        <w:t xml:space="preserve">Текст документа составляется в форме таблицы, графы которой соответствуют графам 1, 2 и 4 штатного расписания (пример 6). </w:t>
      </w:r>
    </w:p>
    <w:p>
      <w:pPr>
        <w:pStyle w:val="Normal"/>
        <w:widowControl w:val="false"/>
        <w:autoSpaceDE w:val="false"/>
        <w:rPr/>
      </w:pPr>
      <w:r>
        <w:rPr/>
        <w:t xml:space="preserve">Обычно этот документ утверждается на целый год, но если в течение года в него необходимо внести изменения, то они проводятся приказом по основной деятель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 Штатное распис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Штатное расписание - правовой акт, закрепляющий структуру, численность и должностной состав работников организации с указанием должностных окладов (в государственных учреждениях - с указанием разряда по Единой тарифной сетке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мер 6. Структура и штатная численность</w:t>
      </w:r>
    </w:p>
    <w:tbl>
      <w:tblPr>
        <w:tblW w:w="8820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3300"/>
        <w:gridCol w:w="2722"/>
      </w:tblGrid>
      <w:tr>
        <w:trPr>
          <w:trHeight w:val="460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Код подраздел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Название подразделен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Штатная численность</w:t>
            </w:r>
          </w:p>
        </w:tc>
      </w:tr>
      <w:tr>
        <w:trPr>
          <w:trHeight w:val="332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0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Руко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327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0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Служба ДОУ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332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0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Служба персонал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332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0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Бухгалтер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332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0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Служба эксплуатаци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327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…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…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…</w:t>
            </w:r>
          </w:p>
        </w:tc>
      </w:tr>
      <w:tr>
        <w:trPr>
          <w:trHeight w:val="327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67</w:t>
            </w:r>
          </w:p>
        </w:tc>
      </w:tr>
    </w:tbl>
    <w:p>
      <w:pPr>
        <w:pStyle w:val="Normal"/>
        <w:rPr/>
      </w:pPr>
      <w:r>
        <w:rPr/>
        <w:t xml:space="preserve">Штатное расписание имеет унифицированную форму и оформляется на общем бланке либо на стандартных листах бумаги формата А-4 альбомной ориентации с нанесением реквизитов общего бланка: наименование организации, наименование вида документа, дата, номер документа, место составления, заголовок к тексту, подпись, гриф утверждения. </w:t>
      </w:r>
    </w:p>
    <w:p>
      <w:pPr>
        <w:pStyle w:val="Normal"/>
        <w:rPr/>
      </w:pPr>
      <w:r>
        <w:rPr/>
        <w:t xml:space="preserve">В заголовке к тексту указывается год, на который составлено штатное расписание. </w:t>
      </w:r>
    </w:p>
    <w:p>
      <w:pPr>
        <w:pStyle w:val="Normal"/>
        <w:rPr/>
      </w:pPr>
      <w:r>
        <w:rPr/>
        <w:t xml:space="preserve">Текст штатного расписания составляется в табличной форме. Указываются коды и наименования структурных подразделений и должностей, количество единиц по штату, должностной оклад, надбавки по видам и месячный фонд зарплаты. </w:t>
      </w:r>
    </w:p>
    <w:p>
      <w:pPr>
        <w:pStyle w:val="Normal"/>
        <w:rPr/>
      </w:pPr>
      <w:r>
        <w:rPr/>
        <w:t xml:space="preserve">Ответственность за подготовку штатного расписания лежит на отделе кадров (службе персонала). </w:t>
      </w:r>
    </w:p>
    <w:p>
      <w:pPr>
        <w:pStyle w:val="Normal"/>
        <w:rPr/>
      </w:pPr>
      <w:r>
        <w:rPr/>
        <w:t xml:space="preserve">Проект штатного расписания визируется руководителями подразделений, юридической службой, заместителями руководителя организации. </w:t>
      </w:r>
    </w:p>
    <w:p>
      <w:pPr>
        <w:pStyle w:val="Normal"/>
        <w:rPr/>
      </w:pPr>
      <w:r>
        <w:rPr/>
        <w:t xml:space="preserve">Штатное расписание подписывают руководитель кадровой службы и главный бухгалтер, утверждает руководитель организации с проставлением гербовой печати (или печати организации). Внесение изменений и дополнений производится приказом руководителя организации или уполномоченного им лиц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правленческая деятельность присуща всем учреждениям, предприятиям и организациям. </w:t>
      </w:r>
    </w:p>
    <w:p>
      <w:pPr>
        <w:pStyle w:val="Normal"/>
        <w:widowControl w:val="false"/>
        <w:autoSpaceDE w:val="false"/>
        <w:rPr/>
      </w:pPr>
      <w:r>
        <w:rPr/>
        <w:t xml:space="preserve">Она охватывает организационные вопросы, планирование, финансирование, отраслевую производственную работу, подбор и расстановку кадров, контроль и т.д. В процессе управления собирается, обрабатывается и передается огромное количество информации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информации принимаются управленческие решения, информация служит доказательством их исполнения и источником для обобщения. Эффективность управления зависит от объема, оперативности и достоверности информации, которая фиксируется в документах. </w:t>
      </w:r>
    </w:p>
    <w:p>
      <w:pPr>
        <w:pStyle w:val="Normal"/>
        <w:widowControl w:val="false"/>
        <w:autoSpaceDE w:val="false"/>
        <w:rPr/>
      </w:pPr>
      <w:r>
        <w:rPr/>
        <w:t xml:space="preserve">Документ, зафиксировав информацию, тем самым обеспечивает ее сохранение и накопление, возможность передачи другому лицу, а также многократное использование информации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окументирование управленческой деятельности заключается в записи по установленной форме необходимой для управления информации, то есть в создании документов. Кроме того, документирование во многих случаях является обязательным, предписывается законом и актами государственного управл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нятый 20 февраля 1995 г. Государственной думой Федеральный закон № 24-ФЗ "Об информации, информатизации и защите информации" (с изм. и доп. от 10.01. 2003) в ст.5 указывает: "Документирование информации является обязательным условием включения информации в информационные ресурсы. </w:t>
      </w:r>
    </w:p>
    <w:p>
      <w:pPr>
        <w:pStyle w:val="Normal"/>
        <w:widowControl w:val="false"/>
        <w:autoSpaceDE w:val="false"/>
        <w:rPr/>
      </w:pPr>
      <w:r>
        <w:rPr/>
        <w:t xml:space="preserve">Документирование информации осуществляется в порядке, устанавливаемом органами государственной власти, ответственными за организацию делопроизводства, стандартизацию документов". </w:t>
      </w:r>
    </w:p>
    <w:p>
      <w:pPr>
        <w:pStyle w:val="Normal"/>
        <w:widowControl w:val="false"/>
        <w:autoSpaceDE w:val="false"/>
        <w:rPr/>
      </w:pPr>
      <w:r>
        <w:rPr/>
        <w:t xml:space="preserve">В разных организациях состав и количество создаваемых документов различны. </w:t>
      </w:r>
    </w:p>
    <w:p>
      <w:pPr>
        <w:pStyle w:val="Normal"/>
        <w:widowControl w:val="false"/>
        <w:autoSpaceDE w:val="false"/>
        <w:rPr/>
      </w:pPr>
      <w:r>
        <w:rPr/>
        <w:t xml:space="preserve">Комплект документов определяется: </w:t>
      </w:r>
    </w:p>
    <w:p>
      <w:pPr>
        <w:pStyle w:val="Normal"/>
        <w:widowControl w:val="false"/>
        <w:autoSpaceDE w:val="false"/>
        <w:rPr/>
      </w:pPr>
      <w:r>
        <w:rPr/>
        <w:t xml:space="preserve">кругом вопросов, решаемых организацией в процессе деят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объемом и характером компетенции учреждения; </w:t>
      </w:r>
    </w:p>
    <w:p>
      <w:pPr>
        <w:pStyle w:val="Normal"/>
        <w:widowControl w:val="false"/>
        <w:autoSpaceDE w:val="false"/>
        <w:rPr/>
      </w:pPr>
      <w:r>
        <w:rPr/>
        <w:t xml:space="preserve">объемом и характером взаимосвязей с другими организациями. </w:t>
      </w:r>
    </w:p>
    <w:p>
      <w:pPr>
        <w:pStyle w:val="Normal"/>
        <w:widowControl w:val="false"/>
        <w:autoSpaceDE w:val="false"/>
        <w:rPr/>
      </w:pPr>
      <w:r>
        <w:rPr/>
        <w:t xml:space="preserve">Объединяя операции по информационно-документационному обслуживанию управления, делопроизводство является его главной обеспечивающей функцией. 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ведения делопроизводства определяется нормативными документами, разработанными Федеральной архивной службой Росси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Березина Н.М., Воронцова Е.П., Лысенко Л.М. Современное делопроизводство.2-е изд. –СПб.: Питер, 2007. –272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Краткий словарь архивной терминологии. М.: 1968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Югов А. Думы о русском слове. М., 1972, с.54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Учебник для ВУЗов "Теория государства и права" Курс лекций. Редакторы Малько А.В. и Матузов Н.И. Москва, 1996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1:00Z</dcterms:created>
  <dc:creator>ALEXUS</dc:creator>
  <dc:description/>
  <cp:keywords/>
  <dc:language>en-US</dc:language>
  <cp:lastModifiedBy>SYSTEM</cp:lastModifiedBy>
  <cp:lastPrinted>2008-04-01T21:46:00Z</cp:lastPrinted>
  <dcterms:modified xsi:type="dcterms:W3CDTF">2011-09-24T15:01:00Z</dcterms:modified>
  <cp:revision>2</cp:revision>
  <dc:subject/>
  <dc:title>Содержание:</dc:title>
</cp:coreProperties>
</file>