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 УЧРЕЖДЕНИЕ</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РНАУЛЬСКИЙ ЮРИДИЧЕСКИЙ ИНСТИТУТ МВД РФ</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ЩЕЮРИДИЧЕСКИЙ ФАКУЛЬТЕТ</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ОННО-ПРАВОВЫЕ ФОРМЫ НЕКОММЕРЧЕСКИХ ОРГАНИЗАЦИЙ</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 4 курса ОЮФ</w:t>
      </w:r>
    </w:p>
    <w:p>
      <w:pPr>
        <w:pStyle w:val="Normal"/>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3532 уч. группы</w:t>
      </w:r>
    </w:p>
    <w:p>
      <w:pPr>
        <w:pStyle w:val="Normal"/>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апегин И.Ю.</w:t>
      </w:r>
    </w:p>
    <w:p>
      <w:pPr>
        <w:pStyle w:val="Normal"/>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РНАУЛ 2008</w:t>
      </w:r>
      <w:r>
        <w:br w:type="page"/>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 w:val="left" w:pos="7900" w:leader="none"/>
        </w:tabs>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и классификация организационно-правовых форм некоммерческих организаций</w:t>
      </w:r>
    </w:p>
    <w:p>
      <w:pPr>
        <w:pStyle w:val="Normal"/>
        <w:tabs>
          <w:tab w:val="clear" w:pos="708"/>
          <w:tab w:val="left" w:pos="1080" w:leader="none"/>
          <w:tab w:val="left" w:pos="7900" w:leader="none"/>
        </w:tabs>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рганизационно-правовые формы некоммерческих организаций:</w:t>
      </w:r>
    </w:p>
    <w:p>
      <w:pPr>
        <w:pStyle w:val="Normal"/>
        <w:tabs>
          <w:tab w:val="clear" w:pos="708"/>
          <w:tab w:val="left" w:pos="1080" w:leader="none"/>
          <w:tab w:val="left" w:pos="7900" w:leader="none"/>
        </w:tabs>
        <w:spacing w:lineRule="auto" w:line="360"/>
        <w:rPr>
          <w:rFonts w:ascii="Times New Roman" w:hAnsi="Times New Roman" w:cs="Times New Roman"/>
          <w:sz w:val="28"/>
          <w:szCs w:val="28"/>
        </w:rPr>
      </w:pPr>
      <w:r>
        <w:rPr>
          <w:rFonts w:cs="Times New Roman" w:ascii="Times New Roman" w:hAnsi="Times New Roman"/>
          <w:sz w:val="28"/>
          <w:szCs w:val="28"/>
        </w:rPr>
        <w:t>§1. Основные виды некоммерческих организаций, предусмотренных ФЗ «О некоммерческих организациях»</w:t>
      </w:r>
    </w:p>
    <w:p>
      <w:pPr>
        <w:pStyle w:val="Normal"/>
        <w:tabs>
          <w:tab w:val="clear" w:pos="708"/>
          <w:tab w:val="left" w:pos="1080" w:leader="none"/>
          <w:tab w:val="left" w:pos="7900" w:leader="none"/>
        </w:tabs>
        <w:spacing w:lineRule="auto" w:line="360"/>
        <w:rPr>
          <w:rFonts w:ascii="Times New Roman" w:hAnsi="Times New Roman" w:cs="Times New Roman"/>
          <w:sz w:val="28"/>
          <w:szCs w:val="28"/>
        </w:rPr>
      </w:pPr>
      <w:r>
        <w:rPr>
          <w:rFonts w:cs="Times New Roman" w:ascii="Times New Roman" w:hAnsi="Times New Roman"/>
          <w:sz w:val="28"/>
          <w:szCs w:val="28"/>
        </w:rPr>
        <w:t>§2. Некоммерческие организации, предусмотренные иными федеральными законами</w:t>
      </w:r>
    </w:p>
    <w:p>
      <w:pPr>
        <w:pStyle w:val="Normal"/>
        <w:tabs>
          <w:tab w:val="clear" w:pos="708"/>
          <w:tab w:val="left" w:pos="1080" w:leader="none"/>
          <w:tab w:val="left" w:pos="790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 w:val="left" w:pos="790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r>
        <w:br w:type="page"/>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количество некоммерческих организаций в России резко возросло, изменился и их качественный состав. В постсоветской России развитие некоммерческих организаций сначала несколько отставало от бурного роста коммерческих предприятий. Однако такие весьма уважаемые некоммерческие организации, как ММВБ и МЦФБ, возникли и развились очень быстро. После завершения создания в России системы товарных, а затем и фондовых бирж темп роста количества некоммерческих организаций в стране снизился. Сейчас наблюдается новый скачок.</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аспект деятельности некоммерческих организаций - координации действий и защита интересов предпринимателей. Взаимодействие предпринимателей и государства, вопросы представительства интересов предпринимателей в государственных органах - все эти функции должны выполняться, и выполняются некоммерческими организация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применены формально-юридический, сравнительно-правовой методы исследова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предполагалось решить следующие задачи:</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литературу по проблеме исследования;</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ить критерии, на основании которых классифицируются организационно-правовые формы некоммерческих организаций в существующем российском законодательстве;</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основные, предусмотренные законодательством, виды некоммерческих организаций, основываясь на присущие им свойств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проблемы места и роли организационно-правовых форм в механизме управления коммерческими и некоммерческими организациями может быть представлена рядом научных работ отечественных и зарубежных авторов. Наиболее полно и фундаментально теоретические и практические проблемы управления при помощи организационно-правовых форм исследованы такими отечественными учеными как В. Богачев, Н. Гибало, А. Калайчев, А. Кошкин, Ю. Кузнец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работы являются организационно-правовые формы предприятий, их понятие, классификац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 задачи исследования предопределили логику и структуру исследования, которое состоит из введения, 2-х глав, заключения и списка использованной литератур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ются теоретические аспекты категорий "некоммерческая организация" и "организационно-правовая форма", выделяются основные критерии исследования различных организационно-правовых фор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вторая, включающая в себя 2 параграфа, посвящена анализу конкретных организационно-правовых форм.</w:t>
      </w:r>
      <w:r>
        <w:br w:type="page"/>
      </w:r>
    </w:p>
    <w:p>
      <w:pPr>
        <w:pStyle w:val="Normal"/>
        <w:tabs>
          <w:tab w:val="clear" w:pos="708"/>
          <w:tab w:val="left" w:pos="108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w:t>
      </w:r>
      <w:r>
        <w:rPr>
          <w:rFonts w:cs="Times New Roman" w:ascii="Times New Roman" w:hAnsi="Times New Roman"/>
          <w:b/>
          <w:caps/>
          <w:sz w:val="28"/>
          <w:szCs w:val="28"/>
        </w:rPr>
        <w:t>. Понятие и классификация организационно-правовых форм некоммерческих организаций</w:t>
      </w:r>
    </w:p>
    <w:p>
      <w:pPr>
        <w:pStyle w:val="Normal"/>
        <w:tabs>
          <w:tab w:val="clear" w:pos="708"/>
          <w:tab w:val="left" w:pos="10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Современное гражданское законодательство разграничивает коммерческие и некоммерческие организаций по критерию возможности осуществления ими предпринимательской деятельности. Соответственно, некоммерческими организациями являются юридические лица, не имеющие извлечение прибыли в качестве основной цели своей деятельности и не распределяющие полученную прибыль между участник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сключением из этого правила является только потребительский кооператив, прибыль от предпринимательской деятельности которого распределяется между его члена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создания некоммерческих организаций могут быть достижение социальных, благотворительных, культурных, образовательных, научных и управленческих целей, охрана здоровья граждан, развития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в иные цели, направленных на достижение общественных благ.</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ская деятельность некоммерческой организации должна соответствовать трем условиям:</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лжна быть основной целью деятельности некоммерческой организации;</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ить достижению целей организации, т.е. укреплять ее материально-техническую базу, быть источником формирования имущества, используемого для целей организации, привлекать к труду членов организации, имеющих физические недостатки и лишенных возможности трудиться в обычных условиях (слепых, глухих), а также способствовать реализации прочих общественно полезных целей организации;</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овать уставным целям организации и не выходить за рамки ее уставной правоспособност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ью некоммерческой организации признае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rFonts w:cs="Times New Roman" w:ascii="Times New Roman" w:hAnsi="Times New Roman"/>
          <w:sz w:val="28"/>
          <w:szCs w:val="28"/>
        </w:rPr>
        <w:footnoteReference w:id="3"/>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 Например, запрет для благотворительной организации участвовать в хозяйственных обществах совместно с другими лицами.</w:t>
      </w:r>
      <w:r>
        <w:rPr>
          <w:rStyle w:val="FootnoteCharacters"/>
          <w:rStyle w:val="FootnoteAnchor"/>
          <w:rFonts w:cs="Times New Roman" w:ascii="Times New Roman" w:hAnsi="Times New Roman"/>
          <w:sz w:val="28"/>
          <w:szCs w:val="28"/>
        </w:rPr>
        <w:footnoteReference w:id="4"/>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рганизационно-правовая форма довольно часто используется законодателем, но в самом законодательстве его определения не даетс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российском классификаторе организационно-правовых форм, утвержденном постановлением Госстандарта РФ от 30 марта 1999 г., под организационно-правовой формой понимается способ закрепления и использования имущества хозяйствующим субъектом и вытекающие из этого его правовое положение и цели предпринимательской деятельност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зависимости от цели создания, выделяются три субъекта:</w:t>
      </w:r>
    </w:p>
    <w:p>
      <w:pPr>
        <w:pStyle w:val="Normal"/>
        <w:numPr>
          <w:ilvl w:val="0"/>
          <w:numId w:val="19"/>
        </w:numPr>
        <w:tabs>
          <w:tab w:val="clear" w:pos="708"/>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 индивидуальные предприниматели и объединения юридических лиц;</w:t>
      </w:r>
    </w:p>
    <w:p>
      <w:pPr>
        <w:pStyle w:val="Normal"/>
        <w:numPr>
          <w:ilvl w:val="0"/>
          <w:numId w:val="19"/>
        </w:numPr>
        <w:tabs>
          <w:tab w:val="clear" w:pos="708"/>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сновной целью деятельности которых является извлечение прибыли;</w:t>
      </w:r>
    </w:p>
    <w:p>
      <w:pPr>
        <w:pStyle w:val="Normal"/>
        <w:numPr>
          <w:ilvl w:val="0"/>
          <w:numId w:val="19"/>
        </w:numPr>
        <w:tabs>
          <w:tab w:val="clear" w:pos="708"/>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сновной целью деятельности которых не является извлечение прибыли и ее распределение между участника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нный классификатор не является юридическим актом и не раскрывает понятие организационно-правовой формы, в которой оно используется в ГК РФ.</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Ю. Тотьев дал следующее определение организационно-правовой формы: совокупность указанных в законе элементов и признаков, характеризующих форму собственности, на основе которой создано предприятие (организация), порядок формирования имущественной базы хозяйствующего субъекта (в том числе минимальный размер уставного фонда), конструкцию взаимодействия участников и учредителей, принципы ответственности самого предприятия (организации) и его участников по долгам предприятия (организации), а также порядок и особенности управления предприятием (организацией).</w:t>
      </w:r>
      <w:r>
        <w:rPr>
          <w:rStyle w:val="FootnoteCharacters"/>
          <w:rStyle w:val="FootnoteAnchor"/>
          <w:rFonts w:cs="Times New Roman" w:ascii="Times New Roman" w:hAnsi="Times New Roman"/>
          <w:sz w:val="28"/>
          <w:szCs w:val="28"/>
        </w:rPr>
        <w:footnoteReference w:id="5"/>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кретная организационно-правовая форма отражает:</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юю структуру организации;</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организации капитала;</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убъектов, которые могут заниматься предпринимательской деятельностью;</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гарантированности интересов контрагент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bookmarkStart w:id="0" w:name="sub_36153"/>
      <w:bookmarkEnd w:id="0"/>
      <w:r>
        <w:rPr>
          <w:rFonts w:cs="Times New Roman" w:ascii="Times New Roman" w:hAnsi="Times New Roman"/>
          <w:sz w:val="28"/>
          <w:szCs w:val="28"/>
        </w:rPr>
        <w:t>Классификация юридических лиц на коммерческие и некоммерческие позволяет выявить все разновидности юридических лиц, определить (выделить) правовой статус конкретных их групп и провести разграничение организаций с неодинаковыми типами правосубъектности, предусмотреть их организационно-правовые формы и тем самым исключить возможность создания не закрепленных законом организаций.</w:t>
      </w:r>
      <w:r>
        <w:rPr>
          <w:rStyle w:val="FootnoteCharacters"/>
          <w:rStyle w:val="FootnoteAnchor"/>
          <w:rFonts w:cs="Times New Roman" w:ascii="Times New Roman" w:hAnsi="Times New Roman"/>
          <w:sz w:val="28"/>
          <w:szCs w:val="28"/>
        </w:rPr>
        <w:footnoteReference w:id="6"/>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юридической литературе высказываются сомнения относительно того, насколько оправданно получившее легальное закрепление деление юридических лиц на коммерческие и некоммерческие организации с точки зрения, как последовательности его проведения, так и связанных с ним практических последствий. Одни коммерческие организации наделяются общей правоспособностью, другие - специальной; банкротом может быть признана не только коммерческая организация (кроме казенных предприятий), но и некоммерческая (потребительский кооператив или фонд); одни кооперативы (производственные) относятся к коммерческим организациям, другие (потребительские) - к некоммерческим, хотя потребительские общества активно занимаются предпринимательской деятельностью.</w:t>
      </w:r>
      <w:r>
        <w:rPr>
          <w:rStyle w:val="FootnoteCharacters"/>
          <w:rStyle w:val="FootnoteAnchor"/>
          <w:rFonts w:cs="Times New Roman" w:ascii="Times New Roman" w:hAnsi="Times New Roman"/>
          <w:sz w:val="28"/>
          <w:szCs w:val="28"/>
        </w:rPr>
        <w:footnoteReference w:id="7"/>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bookmarkStart w:id="1" w:name="sub_36153"/>
      <w:bookmarkEnd w:id="1"/>
      <w:r>
        <w:rPr>
          <w:rFonts w:cs="Times New Roman" w:ascii="Times New Roman" w:hAnsi="Times New Roman"/>
          <w:sz w:val="28"/>
          <w:szCs w:val="28"/>
        </w:rPr>
        <w:t>Возможность осуществления предпринимательской деятельности, как критерий систематизации юридических лиц на коммерческие и некоммерческие организации, также вызывает критику ряда специалистов. В частности, В.И. Андреев высказывает следующую позицию: «при таком подходе оказывается, что деление юридических лиц на коммерческие и некоммерческие организации не имеет практического значения. Нередко некоммерческие организации осуществляют целиком предпринимательскую деятельность, не отвечая по правилам п.3 ст.50 ГК РФ" и далее: "Гражданский закон не позволяет создание иных организационно-правовых форм юридического лица как коммерческой организации, хотя и разрешает некоммерческим организациям заниматься предпринимательской деятельностью, ставя тем самым под сомнение и в теоретическом плане само деление на коммерческие и некоммерческие организации».</w:t>
      </w:r>
      <w:r>
        <w:rPr>
          <w:rStyle w:val="FootnoteCharacters"/>
          <w:rStyle w:val="FootnoteAnchor"/>
          <w:rFonts w:cs="Times New Roman" w:ascii="Times New Roman" w:hAnsi="Times New Roman"/>
          <w:sz w:val="28"/>
          <w:szCs w:val="28"/>
        </w:rPr>
        <w:footnoteReference w:id="8"/>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изационно-правовых форм некоммерческих организаций, установленный Гражданским кодексом РФ, не является исчерпывающим. Это объясняется тем, что для некоммерческих организаций юридическая личность имеет вспомогательное значение, поэтому они могут существовать в формах, предусмотренных как Гражданским кодексом, так и иными законами.</w:t>
      </w:r>
      <w:r>
        <w:rPr>
          <w:rStyle w:val="FootnoteCharacters"/>
          <w:rStyle w:val="FootnoteAnchor"/>
          <w:rFonts w:cs="Times New Roman" w:ascii="Times New Roman" w:hAnsi="Times New Roman"/>
          <w:sz w:val="28"/>
          <w:szCs w:val="28"/>
        </w:rPr>
        <w:footnoteReference w:id="9"/>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Данное обстоятельство критикуется рядом специалист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Дело в том, что на сегодняшний день, после принятия большого числа законов, регулирующих деятельность некоммерческих организаций, появилось множество организационно-правовых форм как действительно новых, так и тех, которые на самом деле таковыми не являются либо отличаются друг от друга лишь незначительными нюансами, не имеющими формообразующего значе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предусмотрены следующие организационно-правовые формы некоммерческих организаций: потребительские кооперативы, учреждения, фонды, общественные и религиозные организации (объединения), объединения юридических лиц (ассоциации и союзы).</w:t>
      </w:r>
    </w:p>
    <w:p>
      <w:pPr>
        <w:pStyle w:val="Style22"/>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З «О некоммерческих организациях» дополнительно предусматриваются: общины коренных малочисленных народов Российской Федерации, государственные корпорации, некоммерческие партнерства, автономные некоммерческие организации. Необходимо также отметить, что данный ФЗ распространяется на все иные некоммерческие организации, за исключением потребительских кооперативов, товариществ собственников жилья, садоводческих, огороднических и дачных некоммерческих объединений граждан.</w:t>
      </w:r>
      <w:r>
        <w:rPr>
          <w:rStyle w:val="FootnoteCharacters"/>
          <w:rStyle w:val="FootnoteAnchor"/>
          <w:rFonts w:cs="Times New Roman" w:ascii="Times New Roman" w:hAnsi="Times New Roman"/>
          <w:sz w:val="28"/>
          <w:szCs w:val="28"/>
        </w:rPr>
        <w:footnoteReference w:id="11"/>
      </w:r>
    </w:p>
    <w:p>
      <w:pPr>
        <w:pStyle w:val="Style21"/>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едеральные законы развивают уже имеющийся список организационно-правовых формы, например, жилищные накопительные кооперативы, кредитные потребительские кооперативы граждан, объединения работодател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и этом в данных федеральных законах могут устанавливаться нормы, ограничивающие действие ФЗ «О некоммерческих организаций» в сфере их регулирования.</w:t>
      </w:r>
      <w:r>
        <w:rPr>
          <w:rStyle w:val="FootnoteCharacters"/>
          <w:rStyle w:val="FootnoteAnchor"/>
          <w:rFonts w:cs="Times New Roman" w:ascii="Times New Roman" w:hAnsi="Times New Roman"/>
          <w:sz w:val="28"/>
          <w:szCs w:val="28"/>
        </w:rPr>
        <w:footnoteReference w:id="13"/>
      </w:r>
      <w:r>
        <w:br w:type="page"/>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Организационно-правовые формы некоммерческих организаций</w:t>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1. Основные виды некоммерческих организаций, предусмотренных ФЗ «О некоммерческих организациях»</w:t>
      </w:r>
    </w:p>
    <w:p>
      <w:pPr>
        <w:pStyle w:val="Heading1"/>
        <w:tabs>
          <w:tab w:val="clear" w:pos="708"/>
          <w:tab w:val="left" w:pos="1080" w:leader="none"/>
        </w:tabs>
        <w:spacing w:lineRule="auto" w:line="360" w:before="0" w:after="0"/>
        <w:ind w:firstLine="709"/>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tabs>
          <w:tab w:val="clear" w:pos="708"/>
          <w:tab w:val="left" w:pos="1080" w:leader="none"/>
        </w:tabs>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t>1. Общественные объединения</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rFonts w:cs="Times New Roman" w:ascii="Times New Roman" w:hAnsi="Times New Roman"/>
          <w:sz w:val="28"/>
          <w:szCs w:val="28"/>
        </w:rPr>
        <w:footnoteReference w:id="14"/>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общественного объединения могут являться физические лица и другие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 Объединения могут быть созданы по инициативе, как минимум, трех граждан, достигших 18 лет.</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объединений оформляют свое участие в них индивидуальными заявлениями и имеют право избирать и быть избранными в их руководящие органы, а также контролировать деятельность руководящих органов общественного объединения в соответствии с его уставо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ъединений формально не закрепляют своего участия в их деятельности. Они обладают более узкими правами, нежели полные члены, в частности, они не могут быть избраны в руководящие орган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 Общественные объединения, уставы которых предусматривают участие в выборах и референдумах в порядке, установленном законодательством Российской Федерации, могут принимать пожертвования в виде денежных средств и иного имущества на деятельность, связанную с подготовкой и проведением выборов, только в порядке, предусмотренном Федеральным законом "О политических партиях" и законодательством Российской Федерации о выборах.</w:t>
      </w:r>
      <w:r>
        <w:rPr>
          <w:rStyle w:val="FootnoteCharacters"/>
          <w:rStyle w:val="FootnoteAnchor"/>
          <w:rFonts w:cs="Times New Roman" w:ascii="Times New Roman" w:hAnsi="Times New Roman"/>
          <w:sz w:val="28"/>
          <w:szCs w:val="28"/>
        </w:rPr>
        <w:footnoteReference w:id="15"/>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прав юридического лица общественное объединение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Федеральным законом "Об общественных объединениях" специального порядка государственной регистрации общественных объединени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государственной регистрации общественного объединения принимается Федеральной регистрационной службой или ее территориальным органом в месячный срок со дня подачи заявления о государственной регистрации общественного объединения. Внесение в единый государственный реестр юридических лиц сведений о создании, реорганизации и ликвидации общественных объединений, а также иных предусмотренных федеральными законами сведений осуществляется Федеральной налоговой службой на основании принимаемого Федеральной регистрационной службой или ее территориальным органом решения о соответствующей государственной регистрации.</w:t>
      </w:r>
      <w:r>
        <w:rPr>
          <w:rStyle w:val="FootnoteCharacters"/>
          <w:rStyle w:val="FootnoteAnchor"/>
          <w:rFonts w:cs="Times New Roman" w:ascii="Times New Roman" w:hAnsi="Times New Roman"/>
          <w:sz w:val="28"/>
          <w:szCs w:val="28"/>
        </w:rPr>
        <w:footnoteReference w:id="16"/>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управления общественного объединения устанавливаются федеральными законами. Высшим органом управления общественного объединения является съезд (конференция) или общее собрание участников. Исключительная компетенция высшего органа управления устанавливается законом уставом организации. Общественное объединение обязано иметь исполнительные органы. Для общественного объединения законом установлено наличие коллегиального исполнительного органа (президиума, правления, совета и т.п.). Руководитель коллегиального исполнительного органа (президент, председатель правления, председатель совета и т.п.) одновременно считается единоличным исполнительным органом.</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Особенностью общественных объединений является необходимость указания территориальной сферы деятель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оответственно, создаются и действуют следующие виды общественных объединений:</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российские –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региональные –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 объединени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общественные объединения –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ConsNormal"/>
        <w:widowControl/>
        <w:tabs>
          <w:tab w:val="clear" w:pos="708"/>
          <w:tab w:val="left" w:pos="1080" w:leader="none"/>
        </w:tabs>
        <w:spacing w:lineRule="auto" w:line="360"/>
        <w:ind w:firstLine="709"/>
        <w:jc w:val="both"/>
        <w:rPr/>
      </w:pPr>
      <w:r>
        <w:rPr>
          <w:rFonts w:cs="Times New Roman" w:ascii="Times New Roman" w:hAnsi="Times New Roman"/>
          <w:sz w:val="28"/>
          <w:szCs w:val="28"/>
        </w:rPr>
        <w:t>Общественное объединение — это родовое понятие, обозначающее целую группу самостоятельных организационно-правовых форм некоммерческих юридических лиц. При этом независимо от организационно-правовой формы все общественные объединения равны перед законом. Деятельность общественных объединений основывается на принципах добровольности, равноправия, самоуправления и законности. Общественные объединения свободны в определении своей внутренней структуры, целей, форм и методов своей деятельности.</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бщественных объединений должна быть гласной, а информация об их учредительных и программных документах - общедоступной.</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могут создаваться в одной из следующих организационно-правовых форм:</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е движение;</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фонд;</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е учреждение;</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 общественной самодеятельности;</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 совсем верным отнесение к общественным объединениям таких организационно-правовых форм, как общественный фонд и общественное учреждение, поскольку они представляют собой разновидности некоммерческих организаций - фонда и учреждения соответственно.</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 – основанное на началах членства объединение граждан, созданное ими на базе общности нематериальных интересов для совместного удовлетворения духовных и иных нематериальных потребностей, в том числе для совместного осуществления и защиты некоторых своих прав и интересов. 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учреждение – </w:t>
      </w:r>
      <w:bookmarkStart w:id="2" w:name="sub_100"/>
      <w:bookmarkStart w:id="3" w:name="sub_11"/>
      <w:r>
        <w:rPr>
          <w:rFonts w:cs="Times New Roman" w:ascii="Times New Roman" w:hAnsi="Times New Roman"/>
          <w:sz w:val="28"/>
          <w:szCs w:val="28"/>
        </w:rPr>
        <w:t>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bookmarkEnd w:id="2"/>
      <w:bookmarkEnd w:id="3"/>
      <w:r>
        <w:rPr>
          <w:rFonts w:cs="Times New Roman" w:ascii="Times New Roman" w:hAnsi="Times New Roman"/>
          <w:sz w:val="28"/>
          <w:szCs w:val="28"/>
        </w:rPr>
        <w:t>. 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местного самоуправления.</w:t>
      </w:r>
      <w:r>
        <w:rPr>
          <w:rStyle w:val="FootnoteCharacters"/>
          <w:rStyle w:val="FootnoteAnchor"/>
          <w:rFonts w:cs="Times New Roman" w:ascii="Times New Roman" w:hAnsi="Times New Roman"/>
          <w:sz w:val="28"/>
          <w:szCs w:val="28"/>
        </w:rPr>
        <w:footnoteReference w:id="18"/>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олитической партии необходимо провести учредительный съезд. В целях его подготовки формируется организационный комитет в составе не менее 10 граждан России, имеющих политические права. Оргкомитет уведомляет Федеральную регистрационную службу о намерении создать политическую партию, сообщает ее предполагаемое название, сведения о членах организационного комитета и протокол заседания организационного комитета. Затем организационный комитет осуществляет действия по созданию отделений партии в субъектах Российской Федерации и лишь после создания таких отделений более чем в половине субъектов Российской Федерации проводит учредительный съезд партии. Съезд вправе принимать какие-либо решения только при условии, что в нем участвуют делегаты от региональных отделений более половины субъектов Российской Федерации. После проведения съезда политическая партия может быть зарегистрирована в качестве юридического лица Федеральной регистрационной службой при наличии ряда условий:</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а должна насчитывать в своих рядах не менее 50 тысяч членов;</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чем в половине субъектов Российской Федерации политическая партия должна иметь региональные отделения численностью не менее 500 членов политической партии. В остальных региональных отделениях численность каждого из них не может составлять менее 250 членов политической партии;</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партии является съезд. На съезде партии избирается ее постоянно действующий руководящий орган (центральный комитет, президиум, центральный совет). В работе региональных конференций вправе принимать участие делегаты, избранные первичными организациями, а в работе общего собрания партии принимают участие все члены партии данного регионального отделения.</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политической партии может находиться любое имущество, необходимое для обеспечения ее деятельности. Собственником имущества политической партии, в том числе имущества ее региональных отделений и иных структурных подразделений, является политическая партия в целом. Члены политической партии не имеют прав в отношении имущества политической партии. Имущество политической партии используется только для реализации целей и решения задач, предусмотренных уставом и программой политической парт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pPr>
      <w:r>
        <w:rPr>
          <w:rFonts w:cs="Times New Roman" w:ascii="Times New Roman" w:hAnsi="Times New Roman"/>
          <w:b/>
          <w:caps/>
          <w:sz w:val="28"/>
          <w:szCs w:val="28"/>
        </w:rPr>
        <w:t xml:space="preserve">2. </w:t>
      </w:r>
      <w:r>
        <w:rPr>
          <w:rFonts w:cs="Times New Roman" w:ascii="Times New Roman" w:hAnsi="Times New Roman"/>
          <w:b/>
          <w:bCs/>
          <w:caps/>
          <w:color w:val="000000"/>
          <w:sz w:val="28"/>
          <w:szCs w:val="28"/>
        </w:rPr>
        <w:t>Религиозные организ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елигиозных объединений, помимо ГК, Федеральных законов "О некоммерческих организациях" и "Об общественных объединениях", регламентируется Федеральным законом "О свободе совести и религиозных объединениях".</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numPr>
          <w:ilvl w:val="0"/>
          <w:numId w:val="1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оисповедание;</w:t>
      </w:r>
    </w:p>
    <w:p>
      <w:pPr>
        <w:pStyle w:val="Normal"/>
        <w:numPr>
          <w:ilvl w:val="0"/>
          <w:numId w:val="1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богослужений, других религиозных обрядов и церемоний;</w:t>
      </w:r>
    </w:p>
    <w:p>
      <w:pPr>
        <w:pStyle w:val="Normal"/>
        <w:numPr>
          <w:ilvl w:val="0"/>
          <w:numId w:val="1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религии и религиозное воспитание своих последователей.</w:t>
      </w:r>
      <w:r>
        <w:rPr>
          <w:rStyle w:val="FootnoteCharacters"/>
          <w:rStyle w:val="FootnoteAnchor"/>
          <w:rFonts w:cs="Times New Roman" w:ascii="Times New Roman" w:hAnsi="Times New Roman"/>
          <w:sz w:val="28"/>
          <w:szCs w:val="28"/>
        </w:rPr>
        <w:footnoteReference w:id="19"/>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озные объединения могут создаваться в формах:</w:t>
      </w:r>
    </w:p>
    <w:p>
      <w:pPr>
        <w:pStyle w:val="Normal"/>
        <w:numPr>
          <w:ilvl w:val="0"/>
          <w:numId w:val="18"/>
        </w:numPr>
        <w:tabs>
          <w:tab w:val="clear" w:pos="708"/>
          <w:tab w:val="left" w:pos="360" w:leader="none"/>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игиозной группы -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numPr>
          <w:ilvl w:val="0"/>
          <w:numId w:val="18"/>
        </w:numPr>
        <w:tabs>
          <w:tab w:val="clear" w:pos="708"/>
          <w:tab w:val="left" w:pos="360" w:leader="none"/>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игиозной организаций –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Религиозные организации в зависимости от территориальной сферы своей деятельности подразделяются на:</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ые - религиозная организация, состоящая в соответствии со своим уставом не менее чем из трех местных религиозных организаци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 6 ст. 8 Федерального закона "О свободе совести и религиозных объединениях" позволяет сделать вывод о том, что существует еще один вид религиозных организаций. Речь идет об организациях, созданных централизованной религиозной организацией в соответствии со своим уставом и имеющих цель и признаки религиозной организации. К подобным религиозным организациям можно отнести руководящие либо координирующие органы, а также учреждения религиозного профессионального образования. Однако, анализируя перечисленные выше признаки данной разновидности "религиозной организации", можно прийти к выводу, что они не соответствуют признакам религиозного объединения, поскольку создаются не гражданами, а централизованными религиозными организациями.</w:t>
      </w:r>
      <w:r>
        <w:rPr>
          <w:rStyle w:val="FootnoteCharacters"/>
          <w:rStyle w:val="FootnoteAnchor"/>
          <w:rFonts w:cs="Times New Roman" w:ascii="Times New Roman" w:hAnsi="Times New Roman"/>
          <w:sz w:val="28"/>
          <w:szCs w:val="28"/>
        </w:rPr>
        <w:footnoteReference w:id="20"/>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местной религиозной организации могут быть не менее десяти граждан Российской Федерации, объединенных в религиозную группу, у которой имеется подтверждение ее существования на данной территории на протяжении не менее пятнадцати лет, выданное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 Централизованные религиозные организации образуются, соответственно, при наличии не менее трех местных религиозных организаций одного вероисповедания.</w:t>
      </w:r>
      <w:r>
        <w:rPr>
          <w:rStyle w:val="FootnoteCharacters"/>
          <w:rStyle w:val="FootnoteAnchor"/>
          <w:rFonts w:cs="Times New Roman" w:ascii="Times New Roman" w:hAnsi="Times New Roman"/>
          <w:sz w:val="28"/>
          <w:szCs w:val="28"/>
        </w:rPr>
        <w:footnoteReference w:id="21"/>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мущества религиозных объединений идентичен порядку формирования имущества иных общественных объединений. Вместе с тем религиозные объединения, помимо указанных источников, имеют возможность формировать свое имущество за счет передачи им из федеральной собственности культовых зданий и имущества религиозного назначения в соответствии с постановлением Правительства Российской Федерации от 6 мая 1994 г. N 466 "О порядке передачи религиозным объединениям культовых зданий и иного имущества религиозного назначения, относящихся к федеральной собственности" и постановлением Правительства Российской Федерации от 14 марта 1995 г. N 248 "О порядке передачи религиозным объединениям относящегося к федеральной собственности имущества религиозного назначе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тметить, что </w:t>
      </w:r>
      <w:r>
        <w:rPr>
          <w:rFonts w:cs="Times New Roman" w:ascii="Times New Roman" w:hAnsi="Times New Roman"/>
          <w:color w:val="000000"/>
          <w:sz w:val="28"/>
          <w:szCs w:val="28"/>
        </w:rPr>
        <w:t>учредители утрачивают все имущественные права в отношении переданного имущества.</w:t>
      </w:r>
      <w:r>
        <w:rPr>
          <w:rStyle w:val="FootnoteCharacters"/>
          <w:rStyle w:val="FootnoteAnchor"/>
          <w:rFonts w:cs="Times New Roman" w:ascii="Times New Roman" w:hAnsi="Times New Roman"/>
          <w:color w:val="000000"/>
          <w:sz w:val="28"/>
          <w:szCs w:val="28"/>
        </w:rPr>
        <w:footnoteReference w:id="22"/>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государственной регистрации централизованных религиозных организаций, имеющих местные религиозные организации на территории двух и более субъектов Российской Федерации, а также религиозных организаций, образуемых этими централизованными религиозными организациями, принимает Федеральная регистрационная служба. Решение о государственной регистрации местных религиозных организаций, а также централизованных религиозных организаций, имеющих местные религиозные организации на территории одного субъекта Российской Федерации, и религиозных организаций, образуемых этими централизованными религиозными организациями, принимается территориальными органами Федеральной регистрационной службы.</w:t>
      </w:r>
      <w:r>
        <w:rPr>
          <w:rStyle w:val="FootnoteCharacters"/>
          <w:rStyle w:val="FootnoteAnchor"/>
          <w:rFonts w:cs="Times New Roman" w:ascii="Times New Roman" w:hAnsi="Times New Roman"/>
          <w:sz w:val="28"/>
          <w:szCs w:val="28"/>
        </w:rPr>
        <w:footnoteReference w:id="23"/>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3. Общины коренных малочисленных народов Российской Федер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нами коренных малочисленных народов Российской Федерации (далее - община малочисленных народов) признаются формы самоорганизации лиц, относящихся к коренным малочисленным народам Российской Федерации и объединяемых по кровнородственному (семья, род) и (или) территориально-соседскому принципам, в целях защиты их исконной среды обитания, сохранения и развития традиционных образа жизни, хозяйствования, промыслов и культуры.</w:t>
      </w:r>
      <w:r>
        <w:rPr>
          <w:rStyle w:val="FootnoteCharacters"/>
          <w:rStyle w:val="FootnoteAnchor"/>
          <w:rFonts w:cs="Times New Roman" w:ascii="Times New Roman" w:hAnsi="Times New Roman"/>
          <w:sz w:val="28"/>
          <w:szCs w:val="28"/>
        </w:rPr>
        <w:footnoteReference w:id="24"/>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ные малочисленные народы Севера, Сибири и Дальнего Востока Российской Федерации - это народы, проживающие в районах Севера, Сибири и Дальнего Востока на территориях традиционного расселения своих предков, сохраняющие традиционные образ жизни, хозяйствование и промыслы, насчитывающие менее 50 тысяч человек и осознающие себя самостоятельными этническими общностям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щины малочисленных народов</w:t>
      </w:r>
      <w:r>
        <w:rPr>
          <w:rFonts w:cs="Times New Roman" w:ascii="Times New Roman" w:hAnsi="Times New Roman"/>
          <w:sz w:val="28"/>
          <w:szCs w:val="28"/>
        </w:rPr>
        <w:t xml:space="preserve"> - формы самоорганизации лиц, относящихся к малочисленным народам и объединяемых по кровнородственному (семья, род) и (или) территориально-соседскому признакам, создаваемые в целях защиты их исконной среды обитания, сохранения и развития традиционных образа жизни, хозяйствования, промыслов и культуры.</w:t>
      </w:r>
      <w:r>
        <w:rPr>
          <w:rStyle w:val="FootnoteCharacters"/>
          <w:rStyle w:val="FootnoteAnchor"/>
          <w:rFonts w:cs="Times New Roman" w:ascii="Times New Roman" w:hAnsi="Times New Roman"/>
          <w:sz w:val="28"/>
          <w:szCs w:val="28"/>
        </w:rPr>
        <w:footnoteReference w:id="25"/>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ны малочисленных народов бывают двух видов:</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ые (родовые) общины малочисленных народов - это формы самоорганизации лиц, относящихся к малочисленным народам, объединяемых по кровнородственному признаку, ведущих традиционный образ жизни, осуществляющих традиционное хозяйствование и занимающихся традиционными промыслами;</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о-соседские общины малочисленных народов - это формы самоорганизации лиц, относящихся к малочисленным народам, постоянно проживающих (компактно и (или) дисперсно) на территориях традиционного расселения малочисленных народов, ведущих традиционный образ жизни, осуществляющих традиционное хозяйствование и занимающихся традиционными промыслами.</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Учредителями общин малочисленных народов могут выступать не менее 3 граждан Российской Федерации, относящихся к малочисленным народам и достигших возраста 18 лет. Учредителями не могут быть юридические лица. Органы государственной власти Российской Федерации, органы государственной власти субъектов Российской Федерации, органы местного самоуправления, их должностные лица не могут быть учредителями общин малочисленных народ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общины малочисленных народов являются учредительный договор и уста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община малочисленных народов подлежит обязательной государственной регистрации. После государственной регистрации община малочисленных народов приобретает права юридического лиц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ство в общине малочисленных народов может быть коллективным (членство семей (родов) и индивидуальным (членство лиц, относящихся к малочисленным народам).</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Высшим органом управления общины малочисленных народов является общее собрание (сход) членов общины малочисленных народов. Общее собрание (сход) членов общины малочисленных народов созывается по мере необходимости, периодичность его проведения определяется уставо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управления общины малочисленных народов является правление (совет) общины малочисленных народов. Правление (совет) общины малочисленных народов избирается в составе председателя правления (совета) общины и других членов правления (совета) общины на общем собрании (сходе) членов общины малочисленных народов простым большинством голос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общины малочисленных народов могут находиться:</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членами общины в качестве вклада (взноса) при организации общины;</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принадлежащие общине (собственные и заемные);</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физических и юридических лиц, в том числе иностранных;</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е имущество, приобретенное или полученное общиной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26"/>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ны малочисленных народов с согласия членов общины вправе реализовывать продукты труда, произведенные ее члена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4. Фонды</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r>
        <w:rPr>
          <w:rStyle w:val="FootnoteCharacters"/>
          <w:rStyle w:val="FootnoteAnchor"/>
          <w:rFonts w:cs="Times New Roman" w:ascii="Times New Roman" w:hAnsi="Times New Roman"/>
          <w:sz w:val="28"/>
          <w:szCs w:val="28"/>
        </w:rPr>
        <w:footnoteReference w:id="27"/>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ондов регламентируется Гражданским Кодексом, Федеральными законами "О некоммерческих организациях", "О благотворительной деятельности и благотворительных организациях", "Об общественных объединениях", а также подзаконными актами.</w:t>
      </w:r>
      <w:r>
        <w:rPr>
          <w:rStyle w:val="FootnoteCharacters"/>
          <w:rStyle w:val="FootnoteAnchor"/>
          <w:rFonts w:cs="Times New Roman" w:ascii="Times New Roman" w:hAnsi="Times New Roman"/>
          <w:sz w:val="28"/>
          <w:szCs w:val="28"/>
        </w:rPr>
        <w:footnoteReference w:id="28"/>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фонда могут быть любые лица. Однако учредителями благотворительного фонда не вправе выступать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w:t>
      </w:r>
      <w:r>
        <w:rPr>
          <w:rStyle w:val="FootnoteCharacters"/>
          <w:rStyle w:val="FootnoteAnchor"/>
          <w:rFonts w:cs="Times New Roman" w:ascii="Times New Roman" w:hAnsi="Times New Roman"/>
          <w:sz w:val="28"/>
          <w:szCs w:val="28"/>
        </w:rPr>
        <w:footnoteReference w:id="29"/>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ных видов некоммерческих организаций для фондов законодатель не устанавливает какой-либо определенной структуры органов управления. Перечень и структура органов управления фонда закрепляются в его уставе. При этом какую бы систему органов ни установил устав фонда, в этой системе обязательно должен присутствовать специальный орган - попечительский совет. Попечительский совет осуществляет надзор за деятельностью фонда, за использованием средств фонда, соблюдением им законодательства. Попечительский совет действует на общественных началах.</w:t>
      </w:r>
      <w:r>
        <w:rPr>
          <w:rStyle w:val="FootnoteCharacters"/>
          <w:rStyle w:val="FootnoteAnchor"/>
          <w:rFonts w:cs="Times New Roman" w:ascii="Times New Roman" w:hAnsi="Times New Roman"/>
          <w:sz w:val="28"/>
          <w:szCs w:val="28"/>
        </w:rPr>
        <w:footnoteReference w:id="30"/>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овав фонд и передав ему в собственность определенное имущество, учредители утрачивают все имущественные права в отношении него.</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Отсутствие каких-либо имущественных прав участников в отношении созданных ими фондов приводит к тому, что учредителе и фонд не отвечают по обязательствам друг друг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также целевое назначение имущества фонда, то есть обязанность использовать имущество для целей, определенных уставом. Отсюда следует, что любая сделка, совершенная фондом с использованием своего имущества на цели, не соответствующие его уставу, может быть признана судом недействительной по иску самого фонда, его учредителей и иного заинтересованного лица.</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Для фонда предусмотрены дополнительные, по сравнению с другими формами юридических лиц, основания ликвидации:</w:t>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цели фонда не могут быть достигнуты, а необходимые изменения целей фонда не могут быть произведены;</w:t>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уклонения фонда в его деятельности от целей, предусмотренных его уставо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bookmarkStart w:id="4" w:name="sub_40"/>
      <w:r>
        <w:rPr>
          <w:rFonts w:cs="Times New Roman" w:ascii="Times New Roman" w:hAnsi="Times New Roman"/>
          <w:sz w:val="28"/>
          <w:szCs w:val="28"/>
        </w:rPr>
        <w:t>Среди фондов законодатель выделил определенные виды, которым придал особое значение, введя регулирование их деятельности спе</w:t>
      </w:r>
      <w:bookmarkStart w:id="5" w:name="sub_18"/>
      <w:r>
        <w:rPr>
          <w:rFonts w:cs="Times New Roman" w:ascii="Times New Roman" w:hAnsi="Times New Roman"/>
          <w:sz w:val="28"/>
          <w:szCs w:val="28"/>
        </w:rPr>
        <w:t>циальными федеральными законами, например, в Федеральном законе "Об общественных объединениях" предусмотрена возможность создания общественного фонда, который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bookmarkEnd w:id="5"/>
      <w:r>
        <w:rPr>
          <w:rFonts w:cs="Times New Roman" w:ascii="Times New Roman" w:hAnsi="Times New Roman"/>
          <w:sz w:val="28"/>
          <w:szCs w:val="28"/>
        </w:rPr>
        <w:t>.</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 Федерального закона "О садоводческих, огороднических и дачных некоммерческих объединениях граждан" в целях предоставления кредитов на возведение и ремонт жилых строений, жилых домов, хозяйственных строений и сооружений, благоустройство садовых, огородных и дачных земельных участков создаются фонды взаимного кредитования. Кредиты выдаются только учредителям фонда взаимного кредитова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bookmarkStart w:id="6" w:name="sub_40"/>
      <w:r>
        <w:rPr>
          <w:rFonts w:cs="Times New Roman" w:ascii="Times New Roman" w:hAnsi="Times New Roman"/>
          <w:sz w:val="28"/>
          <w:szCs w:val="28"/>
        </w:rPr>
        <w:t>В соответствии с Федеральным законом "О благотворительной деятельности и благотворительных организациях" допускается возможность создания благотворительного фонда, статус которого имеет целый ряд особенностей.</w:t>
      </w:r>
      <w:bookmarkEnd w:id="6"/>
      <w:r>
        <w:rPr>
          <w:rFonts w:cs="Times New Roman" w:ascii="Times New Roman" w:hAnsi="Times New Roman"/>
          <w:sz w:val="28"/>
          <w:szCs w:val="28"/>
        </w:rPr>
        <w:t xml:space="preserve"> 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благотворительных целей путем осуществления благотворительной деятельности в интересах общества в целом или отдельных категорий лиц.</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Федеральным законом "О негосударственных пенсионных фондах" определены особенности деятельности негосударственных пенсионных фондов. Негосударственный пенсионный фонд (далее - фонд)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е имущество фонда подразделяется на имущество, предназначенное для обеспечения уставной деятельности фонда, а также пенсионные резервы и пенсионные накопления.</w:t>
      </w:r>
      <w:r>
        <w:rPr>
          <w:rStyle w:val="FootnoteCharacters"/>
          <w:rStyle w:val="FootnoteAnchor"/>
          <w:rFonts w:cs="Times New Roman" w:ascii="Times New Roman" w:hAnsi="Times New Roman"/>
          <w:sz w:val="28"/>
          <w:szCs w:val="28"/>
        </w:rPr>
        <w:footnoteReference w:id="32"/>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8 Федерального закона "О негосударственных пенсионных фондах" состав и структура органов управления фонда определяются уставом фонда.</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Высшим органом управления фонда является совет фонда. Для осуществления оперативного управления деятельностью фонда уставом фонда может предусматриваться создание единоличного исполнительного органа фонда (исполнительный директор, президент) или единоличного исполнительного органа фонда и коллегиального исполнительного органа фонда (исполнительная дирекция). В целях надзора за деятельностью фонда и защиты интересов вкладчиков и участников фонд создает попечительский совет.</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5. Государственные корпораци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r>
        <w:rPr>
          <w:rStyle w:val="FootnoteCharacters"/>
          <w:rStyle w:val="FootnoteAnchor"/>
          <w:rFonts w:cs="Times New Roman" w:ascii="Times New Roman" w:hAnsi="Times New Roman"/>
          <w:sz w:val="28"/>
          <w:szCs w:val="28"/>
        </w:rPr>
        <w:footnoteReference w:id="33"/>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явлением этого вида юридических лиц возникает множество правовых проблем. Почему эта организация именуется корпорацией? Ведь членство в ней невозможно в силу прямого указания закона, а учредитель только один — Российская Федерация. Видимо, здесь законодатель использовал термин «корпорация» не в традиционном смысле (когда корпорация противопоставляется учреждению), а просто как синоним понятия «организация», к тому же звучащий весьма солидно. Сложен и другой вопрос: является ли некоммерческая корпорация единой организационно-правовой формой юридического лица или это родовое понятие (аналогичное общественному объединению), охватывающее несколько различных видов организаций? Ответ на него можно будет дать, когда сформируется устойчивая практика создания и деятельности государственных корпораций. Остается лишь надеяться, что в дальнейшем законодатель попытается не смешивать государственные корпорации, с одной стороны, и фонды, а также автономные некоммерческие организации, с другой. Создание государственной корпорации путем издания специального закона позволяет усомниться в необходимости ее государственной регистрации. Быть может, законодатель решил возродить существовавший ранее распорядительный порядок образования юридических лиц? Однако ст. 51 ГК, устанавливающая обязательность государственной регистрации всех юридических лиц, не знает исключений. Следовательно, государственные корпорации подлежат регистрации в органах юстиции на общих основаниях с другими юридическими лицами. При этом положение регистрирующих органов незавидно: в их задачу входит проверка соответствия учредительных документов юридического лица закону. А в случае с государственной корпорацией учредительные документы вообще отсутствуют, их место заступает сам закон.</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некоммерческих организациях" применяется при регулировании деятельности государственных корпораций, если иное не предусмотрено конкретными законами об их создании.</w:t>
      </w:r>
    </w:p>
    <w:p>
      <w:pPr>
        <w:pStyle w:val="Heading1"/>
        <w:tabs>
          <w:tab w:val="clear" w:pos="708"/>
          <w:tab w:val="left" w:pos="1080" w:leader="none"/>
        </w:tabs>
        <w:spacing w:lineRule="auto" w:line="360" w:before="0" w:after="0"/>
        <w:ind w:firstLine="709"/>
        <w:jc w:val="both"/>
        <w:rPr/>
      </w:pPr>
      <w:r>
        <w:rPr>
          <w:rFonts w:cs="Times New Roman" w:ascii="Times New Roman" w:hAnsi="Times New Roman"/>
          <w:b w:val="false"/>
          <w:color w:val="000000"/>
          <w:sz w:val="28"/>
          <w:szCs w:val="28"/>
        </w:rPr>
        <w:t xml:space="preserve">На сегодняшний день существуют несколько ФЗ о создании государственных корпораций, среди которых можно отметить: </w:t>
        <w:br/>
      </w:r>
      <w:r>
        <w:rPr>
          <w:rFonts w:cs="Times New Roman" w:ascii="Times New Roman" w:hAnsi="Times New Roman"/>
          <w:b w:val="false"/>
          <w:bCs w:val="false"/>
          <w:color w:val="000000"/>
          <w:sz w:val="28"/>
          <w:szCs w:val="28"/>
        </w:rPr>
        <w:t xml:space="preserve">"О Государственной корпорации по атомной энергии "Росатом", </w:t>
        <w:br/>
        <w:t>"О Государственной корпорации "Ростехнологии", "О Государственной корпорации по строительству олимпийских объектов и развитию города Сочи как горноклиматического курорта".</w:t>
      </w:r>
    </w:p>
    <w:p>
      <w:pPr>
        <w:pStyle w:val="Normal"/>
        <w:tabs>
          <w:tab w:val="clear" w:pos="708"/>
          <w:tab w:val="left" w:pos="108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80" w:leader="none"/>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6. Некоммерческие партнерства</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некоммерческих целей, посредством осуществления предпринимательской деятельности.</w:t>
      </w:r>
      <w:r>
        <w:rPr>
          <w:rStyle w:val="FootnoteCharacters"/>
          <w:rStyle w:val="FootnoteAnchor"/>
          <w:rFonts w:cs="Times New Roman" w:ascii="Times New Roman" w:hAnsi="Times New Roman"/>
          <w:sz w:val="28"/>
          <w:szCs w:val="28"/>
        </w:rPr>
        <w:footnoteReference w:id="34"/>
      </w:r>
    </w:p>
    <w:p>
      <w:pPr>
        <w:pStyle w:val="Normal"/>
        <w:tabs>
          <w:tab w:val="clear" w:pos="708"/>
          <w:tab w:val="left" w:pos="180" w:leader="none"/>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лагать, что содействие в ведении членами некоммерческого партнерства общеполезной деятельности будет в основном заключаться в выполнении тех или иных хозяйственных функций, не ориентированных на извлечение прибыли.</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некоммерческое партнерство могут не менее двух учредителей. В качестве учредителей некоммерческого партнерства могут выступать физические и юридические лица.</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некоммерческого партнерства является устав, по желанию учредителям разрешено заключать учредительный договор.</w:t>
      </w:r>
    </w:p>
    <w:p>
      <w:pPr>
        <w:pStyle w:val="Normal"/>
        <w:shd w:fill="FFFFFF" w:val="clear"/>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 1 ст. 17 Закона «О некоммерческих организациях» некоммерческое партнерство вправе преобразоваться в общественную организацию, фонд или автономную некоммерческую организацию, что говорит об известной близости этих правовых форм.</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некоммерческого партнерства создаются:</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овые биржи (ст. 11 Федерального закона "О рынке ценных бумаг"),</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вокатские коллегии (ст. 22 Федерального закона "Об адвокатской деятельности и адвокатуре в Российской Федерации"),</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ые палаты (ст. 24 Основ законодательства Российской Федерации о нотариате),</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доводческие, дачные и огороднические некоммерческие партнерства (ст. 4 Федерального закона "О садоводческих, огороднических и дачных некоммерческих объединениях граждан"),</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оры торговой системы оптового рынка (ст. 33 Федерального закона "Об электроэнергетике"),</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арбитражных управляющих (ст. 21-22 Федерального закона "О несостоятельности (банкротстве")),</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оценщиков (ст. 22 Федерального закона "Об оценочной деятельности"),</w:t>
      </w:r>
    </w:p>
    <w:p>
      <w:pPr>
        <w:pStyle w:val="Normal"/>
        <w:numPr>
          <w:ilvl w:val="0"/>
          <w:numId w:val="7"/>
        </w:numPr>
        <w:tabs>
          <w:tab w:val="clear" w:pos="708"/>
          <w:tab w:val="left" w:pos="18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профессиональных участников рынка ценных бумаг (ст. 48-50 Федерального закона "О рынке ценных бумаг").</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правления в некоммерческом партнерстве подчиняется правилам управления, установленным Федеральным законом "О некоммерческих организациях". Высшим органом управления является общее собрание членов, компетенция которого определена п. 3 ст. 29 Федерального закона "О некоммерческих организациях".</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партнерства может предусматриваться создание постоянно действующего коллегиального органа управления.</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е руководство деятельностью некоммерческого партнерства осуществляет исполнительный орган, который может быть единоличным или коллегиальны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7. Учреждения</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Учреждением явля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r>
        <w:rPr>
          <w:rStyle w:val="FootnoteCharacters"/>
          <w:rStyle w:val="FootnoteAnchor"/>
          <w:rFonts w:cs="Times New Roman" w:ascii="Times New Roman" w:hAnsi="Times New Roman"/>
          <w:sz w:val="28"/>
          <w:szCs w:val="28"/>
        </w:rPr>
        <w:footnoteReference w:id="35"/>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действует на основании единственного учредительного документа - устава, утвержденного собственником. В случаях, когда создаются учреждения, выполняющие однородные функции, возможно утверждение примерного устава. Так, например, постановлением Правительства Российской Федерации от 25 марта 1999 г. N 329 утверждено Положение о театре в Российской Федерации, которое для государственных театров является обязательным, а для негосударственных - примерным. Особенно много типовых положений действует в сфере образова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и Федеральный закон "О некоммерческих организациях" указывают, что особенности правового положения отдельных видов государственных и иных учреждений определяются законом и иными правовыми актами. К таким актам относятся: Федеральный закон "О Музейном фонде Российской Федерации и музеях в Российской Федерации", "О библиотечном деле", "О науке и государственной научно-технической политике", "Об образовании", "О высшем и послевузовском профессиональном образовании" и т.д. </w:t>
      </w:r>
      <w:r>
        <w:rPr>
          <w:rFonts w:cs="Times New Roman" w:ascii="Times New Roman" w:hAnsi="Times New Roman"/>
          <w:color w:val="000000"/>
          <w:sz w:val="28"/>
          <w:szCs w:val="28"/>
        </w:rPr>
        <w:t>Организационно-правовая форма учреждения оказывается оптимальной для введения в гражданский оборот субъектов, которым требуется ограниченный объем прав, необходимый лишь для материально-технического обеспечения их деятельности.</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личительной особенностью учреждения является характер его прав на используемое имущество. Учреждения являются единственным видом некоммерческих организаций, обладающих не правом собственности, а лишь правом оперативного управления имуществом. Этим обусловлена тесная имущественная связь учреждения и его учредителя.</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ньший, нежели у других некоммерческих организаций, объем прав на имущество компенсируется субсидиарной ответственностью собственника по обязательствам учреждения. Взыскание по долгам учреждения может быть обращено лишь на его денежные средства и самостоятельно приобретенное им имущество.</w:t>
      </w:r>
      <w:r>
        <w:rPr>
          <w:rStyle w:val="FootnoteCharacters"/>
          <w:rStyle w:val="FootnoteAnchor"/>
          <w:rFonts w:cs="Times New Roman" w:ascii="Times New Roman" w:hAnsi="Times New Roman"/>
          <w:color w:val="000000"/>
          <w:sz w:val="28"/>
          <w:szCs w:val="28"/>
        </w:rPr>
        <w:footnoteReference w:id="36"/>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учреждением может осуществляться несколькими способами:</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учредитель) непосредственно осуществляет управление учреждением, выполняя функции как высшего органа управления, так и исполнительного органа;</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учредитель) является высшим органом управления, а текущее руководство осуществляется созданным им исполнительным органом;</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учредитель) не принимает непосредственно участия в управлении учреждением, а формирует для этого соответствующие органы управле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 некоторых видов имеют особенности управления. Например, в соответствии со ст. 36 Закона "Об образовании" негосударственным образовательным учреждением может управлять непосредственно сам учредитель либо созданный им попечительский совет.</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собенности создания и прекращения высших учебных заведений предусмотрены п. 2 ст. 10 Федерального закона "О высшем и послевузовском профессиональном образовании". Государственные высшие учебные заведения, находящиеся в ведении Российской Федерации, создаются и реорганизуются Правительством Российской Федерации по согласованию с органами законодательной и исполнительной власти субъектов Российской Федерации. Государственные высшие учебные заведения, находящиеся в ведении субъектов Российской Федерации, создаются и реорганизуются органами исполнительной власти субъектов Российской Федерации по согласованию с федеральным (центральным) органом управления высшим профессиональным образование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допускает создание государственных (федеральных или находящихся в ведении субъекта Российской Федерации), муниципальных, негосударственных учреждени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8. Автономные некоммерческие организаци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r>
        <w:rPr>
          <w:rStyle w:val="FootnoteCharacters"/>
          <w:rStyle w:val="FootnoteAnchor"/>
          <w:rFonts w:cs="Times New Roman" w:ascii="Times New Roman" w:hAnsi="Times New Roman"/>
          <w:sz w:val="28"/>
          <w:szCs w:val="28"/>
        </w:rPr>
        <w:footnoteReference w:id="37"/>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автономной некоммерческой организации могут быть физические и юридические лица, при этом законодательство Российской Федерации не запрещает создание автономной некоммерческой организации одним лицо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втономной некоммерческой организации является устав, утвержденный учредителями. Так же как и учредители некоммерческого партнерства, учредители автономной некоммерческой организации при желании могут заключить между собой учредительный договор.</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автономной некоммерческой организации могут пользоваться ее услугами только на равных условиях с другими лица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9 Федерального закона "О некоммерческих организациях" в автономной некоммерческой организации обязательно создается коллегиальный высший орган управления. Основной его функцией является обеспечение соблюдения организацией целей, ради которых она была создана. В состав указанного высшего органа управления входят как учредители (их представители), так и наемные работники этой организации, при этом лица, являющиеся работниками этой некоммерческой организации, не могут составлять более чем одну треть общего числа членов коллегиального высшего органа управления автономной некоммерческой организаци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тономной некоммерческой организации создается также исполнительный орган, который может быть коллегиальным и (или) единоличным.</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же, как и некоммерческое партнерство, автономная некоммерческая организация вправе преобразоваться в общественную организацию (объединение) либо в фонд. Однако преобразоваться собственно в некоммерческое партнерство нельзя, что выглядит вполне логичным: невозможно установить членские отношения в структуре, где круг участников формально не определен и документально не зафиксирован.</w:t>
      </w:r>
    </w:p>
    <w:p>
      <w:pPr>
        <w:pStyle w:val="Normal"/>
        <w:shd w:fill="FFFFFF" w:val="clear"/>
        <w:tabs>
          <w:tab w:val="clear" w:pos="708"/>
          <w:tab w:val="left" w:pos="1080" w:leader="none"/>
          <w:tab w:val="left" w:pos="3406" w:leader="none"/>
          <w:tab w:val="left" w:pos="9639"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 w:val="left" w:pos="3406" w:leader="none"/>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НЕКОММЕРЧЕСКИЕ ОРГАНИЗАЦИИ, ПРЕДУСМОТРЕННЫЕ ИНЫМИ ФЕДЕРАЛЬНЫМИ ЗАКОНАМИ</w:t>
      </w:r>
    </w:p>
    <w:p>
      <w:pPr>
        <w:pStyle w:val="Normal"/>
        <w:shd w:fill="FFFFFF" w:val="clear"/>
        <w:tabs>
          <w:tab w:val="clear" w:pos="708"/>
          <w:tab w:val="left" w:pos="1080" w:leader="none"/>
          <w:tab w:val="left" w:pos="3406" w:leader="none"/>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080" w:leader="none"/>
          <w:tab w:val="left" w:pos="3406" w:leader="none"/>
          <w:tab w:val="left" w:pos="9639" w:leader="none"/>
        </w:tabs>
        <w:spacing w:lineRule="auto" w:line="360"/>
        <w:ind w:firstLine="709"/>
        <w:jc w:val="both"/>
        <w:rPr/>
      </w:pPr>
      <w:r>
        <w:rPr>
          <w:rFonts w:cs="Times New Roman" w:ascii="Times New Roman" w:hAnsi="Times New Roman"/>
          <w:sz w:val="28"/>
          <w:szCs w:val="28"/>
        </w:rPr>
        <w:t>В законодательстве существует большое количество нормативно - правовых актов, регламентирующих деятельность иных некоммерческих организаций. Среди них:</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Товарищества собственников жилья;</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доводческие, огороднические и дачные некоммерческие объединения граждан;</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я работодателей.</w:t>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bCs/>
          <w:caps/>
          <w:sz w:val="28"/>
          <w:szCs w:val="28"/>
        </w:rPr>
        <w:t>1. Товарищества собственников жиль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r>
        <w:rPr>
          <w:rStyle w:val="FootnoteCharacters"/>
          <w:rStyle w:val="FootnoteAnchor"/>
          <w:rFonts w:cs="Times New Roman" w:ascii="Times New Roman" w:hAnsi="Times New Roman"/>
          <w:sz w:val="28"/>
          <w:szCs w:val="28"/>
        </w:rPr>
        <w:footnoteReference w:id="38"/>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может быть создано при объединении:</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учредительным документом товарищества собственников жилья является устав, который принимается на общем собрании домовладельцев большинством голосов присутствующих на общем собрании домовладельцев или их представител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товариществом собственников жилья, согласно ст. 144 ЖК, являются общее собрание членов товарищества и правление товариществ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членов товарищества является высшим органом управления товариществом и созывается в порядке, установленном уставом товариществ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товарищества осуществляется правлением товарищества (ст. 147 ЖК).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ление избирает из своего состава председателя на срок, установленный уставом. Председатель обеспечивает выполнение решений правления, имеет право давать указания и распоряжения всем должностным лицам товарищества, которые для них обязательн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вариществе собственников жилья может быть создана ревизионная комиссия (ревизор), которая осуществляет ревизии финансово-хозяйственной деятельности товарищества собственников жилья не реже одного раза в год.</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товарищества собственников жилья состоят из:</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х платежей, вступительных и иных взносов членов товарищества;</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х поступлени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требительских кооперативов в товариществах собственников жилья не предусмотрено образование паевого фонда. Другой отличительной особенностью является освобождение членов товарищества от субсидиарной ответственности по долгам последнего.</w:t>
      </w:r>
    </w:p>
    <w:p>
      <w:pPr>
        <w:pStyle w:val="Normal"/>
        <w:tabs>
          <w:tab w:val="clear" w:pos="708"/>
          <w:tab w:val="left" w:pos="1080"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2. Садоводческие, огороднические и дачные некоммерческие объединения граждан</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w:t>
      </w:r>
      <w:r>
        <w:rPr>
          <w:rFonts w:cs="Times New Roman" w:ascii="Times New Roman" w:hAnsi="Times New Roman"/>
          <w:sz w:val="28"/>
          <w:szCs w:val="28"/>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r>
        <w:rPr>
          <w:rStyle w:val="FootnoteCharacters"/>
          <w:rStyle w:val="FootnoteAnchor"/>
          <w:rFonts w:cs="Times New Roman" w:ascii="Times New Roman" w:hAnsi="Times New Roman"/>
          <w:sz w:val="28"/>
          <w:szCs w:val="28"/>
        </w:rPr>
        <w:footnoteReference w:id="39"/>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доводческое, огородническое или дачное некоммерческое товарищество может быть создано не менее чем 3 гражданами. Членами садоводческого, огороднического или дачного некоммерческого товарищества могут быть граждане Российской Федерации, достигшие возраста 18 лет и имеющие земельные участки в границах такого товариществ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могут стать членами товарищества, если земельные участки им предоставляются на праве аренды или срочного пользова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садоводческого, огороднического или дачного некоммерческого товарищества (далее - товарищество) является устав, утвержденный общим собранием учредителей.</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доводческом, огородническом или дачном некоммерческом товариществе имущество общего пользования, приобретенное или созданное таким товариществом за счет целевых взносов, является совместной собственностью его членов. Имущество общего пользования, приобретенное или созданное за счет средств специального фонда, образованного по решению общего собрания садоводческого, огороднического или дачного некоммерческого товарищества, является собственностью такого товарищества как юридического лица. Специальный фонд составляют вступительные и членские взносы членов такого товарищества, доходы от его хозяйственной деятельности, а также средства, предоставленные садоводческому, огородническому или дачному некоммерческому товариществу.</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доводческом, огородническом или дачном некоммерческом партнерстве имущество общего пользования, приобретенное или созданное таким партнерством на взносы его членов, является собственностью садоводческого, огороднического или дачного некоммерческого партнерства как юридического лиц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товарищества является общее собрание его член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 вправе проводить общее собрание его членов в форме собрания уполномоченных.</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ление товарищества является коллегиальным исполнительным органом и подотчетно общему собранию товарищества (собранию уполномоченных).</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финансово-хозяйственной деятельностью товарищества, в том числе за деятельностью его председателя, членов правления и правления, осуществляет ревизионная комиссия (ревизор), избранная из числа членов товарищества общим собранием его членов в составе одного или не менее трех человек на срок два года.</w:t>
      </w:r>
    </w:p>
    <w:p>
      <w:pPr>
        <w:pStyle w:val="Normal"/>
        <w:tabs>
          <w:tab w:val="clear" w:pos="708"/>
          <w:tab w:val="left" w:pos="1080"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3. Объединения работодател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работодателей - форма некоммерческой организации, основанная на членстве работодателей (юридических и (или) физических лиц)</w:t>
      </w:r>
      <w:r>
        <w:rPr>
          <w:rStyle w:val="FootnoteCharacters"/>
          <w:rStyle w:val="FootnoteAnchor"/>
          <w:rFonts w:cs="Times New Roman" w:ascii="Times New Roman" w:hAnsi="Times New Roman"/>
          <w:sz w:val="28"/>
          <w:szCs w:val="28"/>
        </w:rPr>
        <w:footnoteReference w:id="40"/>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я работодателей могут создаваться по территориальному (региональному, межрегиональному), отраслевому, межотраслевому, территориально-отраслевому признакам.</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российское объединение работодателей - это объединение, созданное на добровольной основе общероссийскими отраслевыми (межотраслевыми), региональными (межрегиональными) объединениями работодателей и осуществляющее свою деятельность на территориях более половины субъектов Российской Федерации. Уставами общероссийских объединений может предусматриваться в них также и членство работодателей;</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региональное (отраслевое, межотраслевое) объединение работодателей - объединение, созданное на добровольной основе работодателями и (или) их региональными, территориальными объединениями и осуществляющее свою деятельность на территориях не менее двух субъектов Российской Федерации;</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ое объединение работодателей - объединение, созданное на добровольной основе работодателями и (или) их региональными отраслевыми, территориальными объединениями и осуществляющее свою деятельность на территории одного субъекта Российской Федерации;</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ъединение работодателей - объединение, созданное на добровольной основе работодателями и (или) их территориальными отраслевыми объединениями и осуществляющее свою деятельность на территории одного муниципального образова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работодателей создается на основании решения его учредителей. Учредителями объединения работодателей могут быть не менее двух работодателей или двух объединений работодател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орядок формирования и полномочия органов управления объединения работодателей, порядок принятия ими решений устанавливаются уставом объединения работодател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работодателей может иметь на праве собственности и ином праве земельные участки, здания, строения, сооружения, жилищный фонд, оборудование, инвентарь, денежные средства в рублях и иностранной валюте, ценные бумаги и иное имущество.</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работодателей не отвечает своим имуществом по обязательствам членов объединения работодателей.</w:t>
      </w:r>
      <w:r>
        <w:br w:type="page"/>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080" w:leader="none"/>
          <w:tab w:val="left" w:pos="451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 w:val="left" w:pos="45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коммерческие организации получили широкое распространение в России, и по этому возникла необходимость в регулирование их деятельности в соответствии с нормами права. К сожалению, еще не все вопросы по поводу организационно-правовой формы деятельности некоммерческих организаций полностью и всеобъемлюще рассмотрены гражданским законодательством и законом «О некоммерческих организациях». Каждый год появляются все новые, и новые организации целю, которых не является получение прибыли.</w:t>
      </w:r>
    </w:p>
    <w:p>
      <w:pPr>
        <w:pStyle w:val="Normal"/>
        <w:tabs>
          <w:tab w:val="clear" w:pos="708"/>
          <w:tab w:val="left" w:pos="1080" w:leader="none"/>
          <w:tab w:val="left" w:pos="45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w:t>
      </w:r>
    </w:p>
    <w:p>
      <w:pPr>
        <w:pStyle w:val="Normal"/>
        <w:tabs>
          <w:tab w:val="clear" w:pos="708"/>
          <w:tab w:val="left" w:pos="1080" w:leader="none"/>
          <w:tab w:val="left" w:pos="45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считается созданной как юридическое лицо с момента ее государственной регистрации. Она создается без ограничения срока деятельности, если иное не установлено учредительными документами. Учредительными документами некоммерческой организации являются Устав и Учредительный договор.</w:t>
      </w:r>
      <w:r>
        <w:br w:type="page"/>
      </w:r>
    </w:p>
    <w:p>
      <w:pPr>
        <w:pStyle w:val="Normal"/>
        <w:tabs>
          <w:tab w:val="clear" w:pos="708"/>
          <w:tab w:val="left" w:pos="1080" w:leader="none"/>
          <w:tab w:val="left" w:pos="4515" w:leader="none"/>
        </w:tabs>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tabs>
          <w:tab w:val="clear" w:pos="708"/>
          <w:tab w:val="left" w:pos="1080" w:leader="none"/>
          <w:tab w:val="left" w:pos="4515"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вторая/ Федеральный закон РФ от 29 июня 2004г. // Собрание законодательства РФ. – 1994. - №32.</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от 29 декабря 2004 г. N 188-ФЗ– [Электронный ресурс] Информационно-справочная система «Гарант». - Режим доступа: персональный компьютер. - Загл. с экрана.</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12 января 1996г. «О некоммерческих организациях»// </w:t>
      </w:r>
      <w:r>
        <w:rPr>
          <w:rFonts w:cs="Times New Roman" w:ascii="Times New Roman" w:hAnsi="Times New Roman"/>
          <w:color w:val="000000"/>
          <w:sz w:val="28"/>
          <w:szCs w:val="28"/>
        </w:rPr>
        <w:t>Собрание законодательства РФ. – 1996. - №3.</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w:t>
      </w:r>
      <w:r>
        <w:rPr>
          <w:rFonts w:cs="Times New Roman" w:ascii="Times New Roman" w:hAnsi="Times New Roman"/>
          <w:color w:val="000000"/>
          <w:sz w:val="28"/>
          <w:szCs w:val="28"/>
        </w:rPr>
        <w:t>8 декабря 1995 г «О сельскохозяйственной кооперации»// Собрание законодательства РФ. – 1995. - №50.</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11 августа 1995г. </w:t>
      </w:r>
      <w:r>
        <w:rPr>
          <w:rFonts w:cs="Times New Roman" w:ascii="Times New Roman" w:hAnsi="Times New Roman"/>
          <w:color w:val="000000"/>
          <w:sz w:val="28"/>
          <w:szCs w:val="28"/>
        </w:rPr>
        <w:t>«О благотворительной деятельности и благотворительных организациях»// Собрание законодательства РФ. – 1995. - №33.</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w:t>
      </w:r>
      <w:r>
        <w:rPr>
          <w:rFonts w:cs="Times New Roman" w:ascii="Times New Roman" w:hAnsi="Times New Roman"/>
          <w:color w:val="000000"/>
          <w:sz w:val="28"/>
          <w:szCs w:val="28"/>
        </w:rPr>
        <w:t>19 мая 1995г. «Об общественных объединениях»// Собрание законодательства РФ. – 1995. - №21.</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w:t>
      </w:r>
      <w:r>
        <w:rPr>
          <w:rFonts w:cs="Times New Roman" w:ascii="Times New Roman" w:hAnsi="Times New Roman"/>
          <w:color w:val="000000"/>
          <w:sz w:val="28"/>
          <w:szCs w:val="28"/>
        </w:rPr>
        <w:t>от 11 июля 2001 г. «О политических партиях» № 95-ФЗ // Собрание законодательства РФ. – 2001. - № 29.</w:t>
      </w:r>
    </w:p>
    <w:p>
      <w:pPr>
        <w:pStyle w:val="Normal"/>
        <w:numPr>
          <w:ilvl w:val="0"/>
          <w:numId w:val="9"/>
        </w:numPr>
        <w:tabs>
          <w:tab w:val="clear" w:pos="708"/>
          <w:tab w:val="left" w:pos="360" w:leader="none"/>
          <w:tab w:val="left" w:pos="1080" w:leader="none"/>
          <w:tab w:val="left" w:pos="441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едеральный закон РФ от 28 августа 1995 г. «Об общих принципах организации местного самоуправления в Российской Федерации»// Собрание законодательства РФ. – 1995. - №35.</w:t>
      </w:r>
    </w:p>
    <w:p>
      <w:pPr>
        <w:pStyle w:val="Normal"/>
        <w:numPr>
          <w:ilvl w:val="0"/>
          <w:numId w:val="9"/>
        </w:numPr>
        <w:tabs>
          <w:tab w:val="clear" w:pos="708"/>
          <w:tab w:val="left" w:pos="360" w:leader="none"/>
          <w:tab w:val="left" w:pos="1080" w:leader="none"/>
          <w:tab w:val="left" w:pos="4410" w:leader="none"/>
          <w:tab w:val="left" w:pos="96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7 августа 2001г. «О кредитных потребительских кооперативах граждан»// </w:t>
      </w:r>
      <w:r>
        <w:rPr>
          <w:rFonts w:cs="Times New Roman" w:ascii="Times New Roman" w:hAnsi="Times New Roman"/>
          <w:color w:val="000000"/>
          <w:sz w:val="28"/>
          <w:szCs w:val="28"/>
        </w:rPr>
        <w:t>Собрание законодательства РФ. – 2001. - №33.</w:t>
      </w:r>
    </w:p>
    <w:p>
      <w:pPr>
        <w:pStyle w:val="Normal"/>
        <w:numPr>
          <w:ilvl w:val="0"/>
          <w:numId w:val="9"/>
        </w:numPr>
        <w:tabs>
          <w:tab w:val="clear" w:pos="708"/>
          <w:tab w:val="left" w:pos="360" w:leader="none"/>
          <w:tab w:val="left" w:pos="900" w:leader="none"/>
          <w:tab w:val="left" w:pos="1080" w:leader="none"/>
          <w:tab w:val="left" w:pos="9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 xml:space="preserve">Федеральный закон РФ от15 апреля 1998г. «О садоводческих, огороднических и дачных некоммерческих объединениях граждан»// </w:t>
      </w:r>
      <w:r>
        <w:rPr>
          <w:rFonts w:cs="Times New Roman" w:ascii="Times New Roman" w:hAnsi="Times New Roman"/>
          <w:color w:val="000000"/>
          <w:sz w:val="28"/>
          <w:szCs w:val="28"/>
        </w:rPr>
        <w:t>Собрание законодательства РФ. – 1998. – №16.</w:t>
      </w:r>
    </w:p>
    <w:p>
      <w:pPr>
        <w:pStyle w:val="Normal"/>
        <w:numPr>
          <w:ilvl w:val="0"/>
          <w:numId w:val="9"/>
        </w:numPr>
        <w:tabs>
          <w:tab w:val="clear" w:pos="708"/>
          <w:tab w:val="left" w:pos="360" w:leader="none"/>
          <w:tab w:val="left" w:pos="900" w:leader="none"/>
          <w:tab w:val="left" w:pos="1080" w:leader="none"/>
          <w:tab w:val="left" w:pos="96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Федеральный закон РФ от 20 июля 2000г. «Об Общих принципах организации общин коренных малочисленных народов Севера, Сибири и Дальнего Востока РФ»//</w:t>
      </w:r>
      <w:r>
        <w:rPr>
          <w:rFonts w:cs="Times New Roman" w:ascii="Times New Roman" w:hAnsi="Times New Roman"/>
          <w:color w:val="000000"/>
          <w:sz w:val="28"/>
          <w:szCs w:val="28"/>
        </w:rPr>
        <w:t xml:space="preserve"> Собрание законодательства РФ. – 2000. - №30.</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27 ноября 2002г. «Об Объединениях работодателей»// </w:t>
      </w:r>
      <w:r>
        <w:rPr>
          <w:rFonts w:cs="Times New Roman" w:ascii="Times New Roman" w:hAnsi="Times New Roman"/>
          <w:color w:val="000000"/>
          <w:sz w:val="28"/>
          <w:szCs w:val="28"/>
        </w:rPr>
        <w:t>Собрание законодательства РФ. – 2002. - №48.</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 В.И. Роль государства в развитии малого предпринимательства // Правовые проблемы малого предпринимательства. М., 2001.</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государственной регистрации юридических лиц". 2-е издание, переработанное и дополненное/ответственные редакторы Б.М. Гонгало и П.В. Крашенинников. М., 2003.</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вчинникова Ю.С. Религиозные организации как юридические лица // Юридические лица. Ответственность за нарушение обязательств / ответственный редактор Т.Е. Абова. М., 2004.</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России. Общая часть: курс лекций/отв. ред. О.Н. Садиков. М., 2001.</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А. Система юридических лиц//Государство и право, 1991, N 11.</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А. Проблемы развития законодательства о коммерческих организациях//Хозяйство и право, 2002. N 5.</w:t>
      </w:r>
    </w:p>
    <w:p>
      <w:pPr>
        <w:pStyle w:val="Normal"/>
        <w:numPr>
          <w:ilvl w:val="0"/>
          <w:numId w:val="9"/>
        </w:numPr>
        <w:tabs>
          <w:tab w:val="clear" w:pos="708"/>
          <w:tab w:val="left" w:pos="360" w:leader="none"/>
          <w:tab w:val="left" w:pos="90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тьев К.Ю. Предприятие и его организационно-правовая форма // Государство и право. 1994. N 10.</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rtika">
    <w:altName w:val="Bell MT"/>
    <w:charset w:val="00"/>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ar-SA"/>
        </w:rPr>
        <w:t xml:space="preserve">Часть первая </w:t>
      </w:r>
      <w:r>
        <w:rPr>
          <w:rFonts w:cs="Times New Roman" w:ascii="Times New Roman" w:hAnsi="Times New Roman"/>
        </w:rPr>
        <w:t>Гражданского кодекса Российской Федерации от 30 ноября 1994 г. N 51-ФЗ</w:t>
      </w:r>
      <w:r>
        <w:rPr>
          <w:rFonts w:cs="Times New Roman" w:ascii="Times New Roman" w:hAnsi="Times New Roman"/>
          <w:lang w:eastAsia="ar-SA"/>
        </w:rPr>
        <w:t xml:space="preserve"> – [Электронный ресурс] Информационно-справочная система «Гарант». - Режим доступа: персональный компьютер. - Загл. с экрана. – п.1 ст. 50</w:t>
      </w:r>
    </w:p>
  </w:footnote>
  <w:footnote w:id="3">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Федеральный закон от 12 января 1996 года N 7-ФЗ «О некоммерческих организациях»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п.2 ст. 24</w:t>
      </w:r>
    </w:p>
  </w:footnote>
  <w:footnote w:id="4">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11 августа 1995 г. N 135-ФЗ "О благотворительной деятельности и благотворительных организациях"</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п.4 ст. 12</w:t>
      </w:r>
    </w:p>
  </w:footnote>
  <w:footnote w:id="5">
    <w:p>
      <w:pPr>
        <w:pStyle w:val="Footnote"/>
        <w:jc w:val="both"/>
        <w:rPr/>
      </w:pPr>
      <w:r>
        <w:rPr>
          <w:rStyle w:val="FootnoteCharacters"/>
        </w:rPr>
        <w:footnoteRef/>
      </w:r>
      <w:r>
        <w:rPr/>
        <w:t xml:space="preserve"> </w:t>
      </w:r>
      <w:r>
        <w:rPr/>
        <w:t>См.: Тотьев К.Ю. Предприятие и его организационно-правовая форма // Государство и право. 1994. N 10. С. 62.</w:t>
      </w:r>
    </w:p>
  </w:footnote>
  <w:footnote w:id="6">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уханов Е.А. Система юридических лиц//Государство и право, 1991, N 11, с. 45-47.</w:t>
      </w:r>
    </w:p>
  </w:footnote>
  <w:footnote w:id="7">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России. Общая часть: курс лекций/отв. ред. О.Н. Садиков. М., 2001. С. 148.</w:t>
      </w:r>
    </w:p>
  </w:footnote>
  <w:footnote w:id="8">
    <w:p>
      <w:pPr>
        <w:pStyle w:val="Footnote"/>
        <w:jc w:val="both"/>
        <w:rPr/>
      </w:pPr>
      <w:r>
        <w:rPr>
          <w:rStyle w:val="FootnoteCharacters"/>
        </w:rPr>
        <w:footnoteRef/>
      </w:r>
      <w:r>
        <w:rPr/>
        <w:t xml:space="preserve"> </w:t>
      </w:r>
      <w:r>
        <w:rPr/>
        <w:t>См.: Андреев В.И. Роль государства в развитии малого предпринимательства // Правовые проблемы малого предпринимательства. М., 2001. С.72.</w:t>
      </w:r>
    </w:p>
  </w:footnote>
  <w:footnote w:id="9">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уханов Е.А. Проблемы развития законодательства о коммерческих организациях//Хозяйство и право, 2002. N 5. С. 53.</w:t>
      </w:r>
    </w:p>
  </w:footnote>
  <w:footnote w:id="10">
    <w:p>
      <w:pPr>
        <w:pStyle w:val="Footnote"/>
        <w:jc w:val="both"/>
        <w:rPr/>
      </w:pPr>
      <w:r>
        <w:rPr>
          <w:rStyle w:val="FootnoteCharacters"/>
        </w:rPr>
        <w:footnoteRef/>
      </w:r>
      <w:r>
        <w:rPr/>
        <w:t xml:space="preserve"> </w:t>
      </w:r>
      <w:r>
        <w:rPr/>
        <w:t>См.: Комментарий к Федеральному закону "О государственной регистрации юридических лиц". 2-е издание, переработанное и дополненное/ответственные редакторы Б.М. Гонгало и П.В. Крашенинников. М., 2003. С. 19.</w:t>
      </w:r>
    </w:p>
  </w:footnote>
  <w:footnote w:id="11">
    <w:p>
      <w:pPr>
        <w:pStyle w:val="Footnote"/>
        <w:jc w:val="both"/>
        <w:rPr/>
      </w:pPr>
      <w:r>
        <w:rPr>
          <w:rStyle w:val="FootnoteCharacters"/>
        </w:rPr>
        <w:footnoteRef/>
      </w:r>
      <w:r>
        <w:rPr/>
        <w:t xml:space="preserve"> </w:t>
      </w:r>
      <w:r>
        <w:rPr/>
        <w:t xml:space="preserve">См.: Федеральный закон от 12 января 1996 года N 7-ФЗ «О некоммерческих организациях» </w:t>
      </w:r>
      <w:r>
        <w:rPr>
          <w:lang w:eastAsia="ar-SA"/>
        </w:rPr>
        <w:t>– [Электронный ресурс] Информационно-справочная система «Гарант». - Режим доступа: персональный компьютер. - Загл. с экрана. – п.3 ст.1</w:t>
      </w:r>
    </w:p>
  </w:footnote>
  <w:footnote w:id="12">
    <w:p>
      <w:pPr>
        <w:pStyle w:val="Footnote"/>
        <w:jc w:val="both"/>
        <w:rPr/>
      </w:pPr>
      <w:r>
        <w:rPr>
          <w:rStyle w:val="FootnoteCharacters"/>
        </w:rPr>
        <w:footnoteRef/>
      </w:r>
      <w:r>
        <w:rPr/>
        <w:t xml:space="preserve"> </w:t>
      </w:r>
      <w:r>
        <w:rPr/>
        <w:t>См.: Федеральный закон от 30 декабря 2004 г. N 215-ФЗ "О жилищных накопительных кооперативах"; Федеральный закон от 7 августа 2001 г. N 117-ФЗ "О кредитных потребительских кооперативах граждан"; Федеральный закон от 27 ноября 2002 г. N 156-ФЗ "Об объединениях работодателей".</w:t>
      </w:r>
    </w:p>
  </w:footnote>
  <w:footnote w:id="13">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Федеральный закон от 19 июля 2007 г. N 139-ФЗ "О Российской корпорации нанотехнологий"</w:t>
      </w:r>
    </w:p>
  </w:footnote>
  <w:footnote w:id="14">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19 мая 1995 г. N 82-ФЗ "Об общественных объединениях"</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ст. 5</w:t>
      </w:r>
    </w:p>
  </w:footnote>
  <w:footnote w:id="15">
    <w:p>
      <w:pPr>
        <w:pStyle w:val="Footnote"/>
        <w:jc w:val="both"/>
        <w:rPr/>
      </w:pPr>
      <w:r>
        <w:rPr>
          <w:rStyle w:val="FootnoteCharacters"/>
        </w:rPr>
        <w:footnoteRef/>
      </w:r>
      <w:r>
        <w:rPr/>
        <w:t xml:space="preserve"> </w:t>
      </w:r>
      <w:r>
        <w:rPr/>
        <w:t>См.: Федеральный закон от 19 мая 1995 г. N 82-ФЗ "Об общественных объединениях"</w:t>
      </w:r>
      <w:r>
        <w:rPr>
          <w:lang w:eastAsia="ar-SA"/>
        </w:rPr>
        <w:t xml:space="preserve">– [Электронный ресурс] Информационно-справочная система «Гарант». - Режим доступа: персональный компьютер. - Загл. с экрана. – </w:t>
      </w:r>
      <w:r>
        <w:rPr/>
        <w:t>ст. 31</w:t>
      </w:r>
    </w:p>
  </w:footnote>
  <w:footnote w:id="16">
    <w:p>
      <w:pPr>
        <w:pStyle w:val="Footnote"/>
        <w:jc w:val="both"/>
        <w:rPr/>
      </w:pPr>
      <w:r>
        <w:rPr>
          <w:rStyle w:val="FootnoteCharacters"/>
        </w:rPr>
        <w:footnoteRef/>
      </w:r>
      <w:r>
        <w:rPr/>
        <w:t xml:space="preserve"> </w:t>
      </w:r>
      <w:r>
        <w:rPr/>
        <w:t xml:space="preserve">См.: Приказ Министерства юстиции Российской Федерации от 25 марта 2003 г. N 68 - </w:t>
      </w:r>
      <w:r>
        <w:rPr>
          <w:lang w:eastAsia="ar-SA"/>
        </w:rPr>
        <w:t>[Электронный ресурс] Информационно-справочная система «Гарант». - Режим доступа: персональный компьютер. - Загл. с экрана.</w:t>
      </w:r>
    </w:p>
  </w:footnote>
  <w:footnote w:id="17">
    <w:p>
      <w:pPr>
        <w:pStyle w:val="Footnote"/>
        <w:jc w:val="both"/>
        <w:rPr/>
      </w:pPr>
      <w:r>
        <w:rPr>
          <w:rStyle w:val="FootnoteCharacters"/>
        </w:rPr>
        <w:footnoteRef/>
      </w:r>
      <w:r>
        <w:rPr/>
        <w:t xml:space="preserve"> </w:t>
      </w:r>
      <w:r>
        <w:rPr/>
        <w:t>См.: Федеральный закон от 19 мая 1995 г. N 82-ФЗ "Об общественных объединениях"</w:t>
      </w:r>
      <w:r>
        <w:rPr>
          <w:lang w:eastAsia="ar-SA"/>
        </w:rPr>
        <w:t xml:space="preserve">– [Электронный ресурс] Информационно-справочная система «Гарант». - Режим доступа: персональный компьютер. - Загл. с экрана. – </w:t>
      </w:r>
      <w:r>
        <w:rPr/>
        <w:t>ст.ст. 14, 47</w:t>
      </w:r>
    </w:p>
  </w:footnote>
  <w:footnote w:id="18">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Федеральный закон от 11 июля 2001 г. N 95-ФЗ "О политических партиях"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п. 1 ст. 3</w:t>
      </w:r>
    </w:p>
  </w:footnote>
  <w:footnote w:id="19">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Федеральный закон Федеральный закон от 26 сентября 1997 г. N 125-ФЗ "О свободе совести и о религиозных объединениях"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п. 1 ст. 6</w:t>
      </w:r>
    </w:p>
  </w:footnote>
  <w:footnote w:id="20">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вчинникова Ю.С. Религиозные организации как юридические лица // Юридические лица. Ответственность за нарушение обязательств / ответственный редактор Т.Е. Абова. М., 2004. С. 49, 50.</w:t>
      </w:r>
    </w:p>
  </w:footnote>
  <w:footnote w:id="21">
    <w:p>
      <w:pPr>
        <w:pStyle w:val="Footnote"/>
        <w:jc w:val="both"/>
        <w:rPr/>
      </w:pPr>
      <w:r>
        <w:rPr>
          <w:rStyle w:val="FootnoteCharacters"/>
        </w:rPr>
        <w:footnoteRef/>
      </w:r>
      <w:r>
        <w:rPr/>
        <w:t xml:space="preserve"> </w:t>
      </w:r>
      <w:r>
        <w:rPr/>
        <w:t xml:space="preserve">См.: Федеральный закон Федеральный закон от 26 сентября 1997 г. N 125-ФЗ "О свободе совести и о религиозных объединениях" </w:t>
      </w:r>
      <w:r>
        <w:rPr>
          <w:lang w:eastAsia="ar-SA"/>
        </w:rPr>
        <w:t>– [Электронный ресурс] Информационно-справочная система «Гарант». - Режим доступа: персональный компьютер. - Загл. с экрана. – ст. 9</w:t>
      </w:r>
    </w:p>
  </w:footnote>
  <w:footnote w:id="22">
    <w:p>
      <w:pPr>
        <w:pStyle w:val="Footnote"/>
        <w:jc w:val="both"/>
        <w:rPr/>
      </w:pPr>
      <w:r>
        <w:rPr>
          <w:rStyle w:val="FootnoteCharacters"/>
        </w:rPr>
        <w:footnoteRef/>
      </w:r>
      <w:r>
        <w:rPr/>
        <w:t xml:space="preserve"> </w:t>
      </w:r>
      <w:r>
        <w:rPr/>
        <w:t xml:space="preserve">См.: Часть первая Гражданского кодекса Российской Федерации от 30 ноября 1994 г. N 51-ФЗ </w:t>
      </w:r>
      <w:r>
        <w:rPr>
          <w:lang w:eastAsia="ar-SA"/>
        </w:rPr>
        <w:t>– [Электронный ресурс] Информационно-справочная система «Гарант». - Режим доступа: персональный компьютер. - Загл. с экрана. – ч.1 ст. 48</w:t>
      </w:r>
    </w:p>
  </w:footnote>
  <w:footnote w:id="23">
    <w:p>
      <w:pPr>
        <w:pStyle w:val="Footnote"/>
        <w:jc w:val="both"/>
        <w:rPr/>
      </w:pPr>
      <w:r>
        <w:rPr>
          <w:rStyle w:val="FootnoteCharacters"/>
        </w:rPr>
        <w:footnoteRef/>
      </w:r>
      <w:r>
        <w:rPr/>
        <w:t xml:space="preserve"> </w:t>
      </w:r>
      <w:r>
        <w:rPr/>
        <w:t>См.: Приказ Министерства юстиции Российской Федерации от 25 марта 2003 г. N 68</w:t>
      </w:r>
      <w:r>
        <w:rPr>
          <w:lang w:eastAsia="ar-SA"/>
        </w:rPr>
        <w:t xml:space="preserve"> - [Электронный ресурс] Информационно-справочная система «Гарант». - Режим доступа: персональный компьютер. - Загл. с экрана.</w:t>
      </w:r>
    </w:p>
  </w:footnote>
  <w:footnote w:id="24">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Федеральный закон от 12 января 1996 г. N 7-ФЗ "О некоммерческих организациях"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п. 1 ст. 6.1.</w:t>
      </w:r>
    </w:p>
  </w:footnote>
  <w:footnote w:id="25">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Федеральный закон от 20 июля 2000 г. N 104-ФЗ "Об общих принципах организации общин коренных малочисленных народов Севера, Сибири и Дальнего Востока Российской Федерации"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ст. 1</w:t>
      </w:r>
    </w:p>
  </w:footnote>
  <w:footnote w:id="26">
    <w:p>
      <w:pPr>
        <w:pStyle w:val="Footnote"/>
        <w:jc w:val="both"/>
        <w:rPr/>
      </w:pPr>
      <w:r>
        <w:rPr>
          <w:rStyle w:val="FootnoteCharacters"/>
        </w:rPr>
        <w:footnoteRef/>
      </w:r>
      <w:r>
        <w:rPr/>
        <w:t xml:space="preserve"> </w:t>
      </w:r>
      <w:r>
        <w:rPr/>
        <w:t xml:space="preserve">См.: Федеральный закон от 20 июля 2000 г. N 104-ФЗ "Об общих принципах организации общин коренных малочисленных народов Севера, Сибири и Дальнего Востока Российской Федерации" </w:t>
      </w:r>
      <w:r>
        <w:rPr>
          <w:lang w:eastAsia="ar-SA"/>
        </w:rPr>
        <w:t>– [Электронный ресурс] Информационно-справочная система «Гарант». - Режим доступа: персональный компьютер. - Загл. с экрана. – ст. 17</w:t>
      </w:r>
    </w:p>
  </w:footnote>
  <w:footnote w:id="27">
    <w:p>
      <w:pPr>
        <w:pStyle w:val="Footnote"/>
        <w:jc w:val="both"/>
        <w:rPr/>
      </w:pPr>
      <w:r>
        <w:rPr>
          <w:rStyle w:val="FootnoteCharacters"/>
        </w:rPr>
        <w:footnoteRef/>
      </w:r>
      <w:r>
        <w:rPr/>
        <w:t xml:space="preserve"> </w:t>
      </w:r>
      <w:r>
        <w:rPr/>
        <w:t xml:space="preserve">См.: Федеральный закон от 12 января 1996 г. N 7-ФЗ "О некоммерческих организациях" </w:t>
      </w:r>
      <w:r>
        <w:rPr>
          <w:lang w:eastAsia="ar-SA"/>
        </w:rPr>
        <w:t>– [Электронный ресурс] Информационно-справочная система «Гарант». - Режим доступа: персональный компьютер. - Загл. с экрана. – ст. 7</w:t>
      </w:r>
    </w:p>
  </w:footnote>
  <w:footnote w:id="28">
    <w:p>
      <w:pPr>
        <w:pStyle w:val="Footnote"/>
        <w:jc w:val="both"/>
        <w:rPr/>
      </w:pPr>
      <w:r>
        <w:rPr>
          <w:rStyle w:val="FootnoteCharacters"/>
        </w:rPr>
        <w:footnoteRef/>
      </w:r>
      <w:r>
        <w:rPr/>
        <w:t xml:space="preserve"> </w:t>
      </w:r>
      <w:r>
        <w:rPr/>
        <w:t xml:space="preserve">См.: Например, Указ Президента Российской Федерации от 6 марта 1995 г. N 242 "О национальном фонде молодежи" </w:t>
      </w:r>
      <w:r>
        <w:rPr>
          <w:lang w:eastAsia="ar-SA"/>
        </w:rPr>
        <w:t>– [Электронный ресурс] Информационно-справочная система «Гарант». - Режим доступа: персональный компьютер. - Загл. с экрана.</w:t>
      </w:r>
    </w:p>
  </w:footnote>
  <w:footnote w:id="29">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Федеральный закон от 11 августа 1995 г. N 135-ФЗ "О благотворительной деятельности и благотворительных организациях"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ст. 8</w:t>
      </w:r>
    </w:p>
  </w:footnote>
  <w:footnote w:id="30">
    <w:p>
      <w:pPr>
        <w:pStyle w:val="Footnote"/>
        <w:jc w:val="both"/>
        <w:rPr/>
      </w:pPr>
      <w:r>
        <w:rPr>
          <w:rStyle w:val="FootnoteCharacters"/>
        </w:rPr>
        <w:footnoteRef/>
      </w:r>
      <w:r>
        <w:rPr/>
        <w:t xml:space="preserve"> </w:t>
      </w:r>
      <w:r>
        <w:rPr/>
        <w:t xml:space="preserve">См.: Федеральный закон от 12 января 1996 г. N 7-ФЗ "О некоммерческих организациях" </w:t>
      </w:r>
      <w:r>
        <w:rPr>
          <w:lang w:eastAsia="ar-SA"/>
        </w:rPr>
        <w:t>– [Электронный ресурс] Информационно-справочная система «Гарант». - Режим доступа: персональный компьютер. - Загл. с экрана. – п.3 ст. 7</w:t>
      </w:r>
    </w:p>
  </w:footnote>
  <w:footnote w:id="31">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Часть первая Гражданского кодекса Российской Федерации от 30 ноября 1994 г. N 51-ФЗ </w:t>
      </w:r>
      <w:r>
        <w:rPr>
          <w:rFonts w:cs="Times New Roman" w:ascii="Times New Roman" w:hAnsi="Times New Roman"/>
          <w:lang w:eastAsia="ar-SA"/>
        </w:rPr>
        <w:t>– [Электронный ресурс] Информационно-справочная система «Гарант». - Режим доступа: персональный компьютер. - Загл. с экрана. – ч.1 ст. 48</w:t>
      </w:r>
    </w:p>
  </w:footnote>
  <w:footnote w:id="3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Федеральный закон от 7 мая 1998 г. N 75-ФЗ "О негосударственных пенсионных фондах"</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ст. 16</w:t>
      </w:r>
    </w:p>
  </w:footnote>
  <w:footnote w:id="3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Федеральный закон от 12 января 1996 г. N 7-ФЗ "О некоммерческих организациях" </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п.1 ст. 7.1.</w:t>
      </w:r>
    </w:p>
  </w:footnote>
  <w:footnote w:id="34">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Федеральный закон от 12 января 1996 г. N 7-ФЗ "О некоммерческих организациях" </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ст. 8</w:t>
      </w:r>
    </w:p>
  </w:footnote>
  <w:footnote w:id="35">
    <w:p>
      <w:pPr>
        <w:pStyle w:val="Footnote"/>
        <w:jc w:val="both"/>
        <w:rPr/>
      </w:pPr>
      <w:r>
        <w:rPr>
          <w:rStyle w:val="FootnoteCharacters"/>
        </w:rPr>
        <w:footnoteRef/>
      </w:r>
      <w:r>
        <w:rPr/>
        <w:t xml:space="preserve"> </w:t>
      </w:r>
      <w:r>
        <w:rPr/>
        <w:t xml:space="preserve">См.: Федеральный закон от 12 января 1996 г. N 7-ФЗ "О некоммерческих организациях" </w:t>
      </w:r>
      <w:r>
        <w:rPr>
          <w:lang w:eastAsia="ar-SA"/>
        </w:rPr>
        <w:t>– [Электронный ресурс] Информационно-справочная система «Гарант». - Режим доступа: персональный компьютер. - Загл. с экрана. – ст. 9</w:t>
      </w:r>
    </w:p>
  </w:footnote>
  <w:footnote w:id="36">
    <w:p>
      <w:pPr>
        <w:pStyle w:val="Normal"/>
        <w:shd w:fill="FFFFFF" w:val="clear"/>
        <w:spacing w:before="86"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w:t>
      </w:r>
      <w:r>
        <w:rPr>
          <w:rFonts w:cs="Times New Roman" w:ascii="Times New Roman" w:hAnsi="Times New Roman"/>
          <w:color w:val="000000"/>
          <w:spacing w:val="-8"/>
          <w:sz w:val="20"/>
          <w:szCs w:val="20"/>
        </w:rPr>
        <w:t>Информационное письмо Президиума Высшего Арбитражного Су</w:t>
      </w:r>
      <w:r>
        <w:rPr>
          <w:rFonts w:cs="Times New Roman" w:ascii="Times New Roman" w:hAnsi="Times New Roman"/>
          <w:color w:val="000000"/>
          <w:spacing w:val="-7"/>
          <w:sz w:val="20"/>
          <w:szCs w:val="20"/>
        </w:rPr>
        <w:t>да РФ от 14 июля 1999 г. № 45 «Об обращении взыскания на имущество уч</w:t>
      </w:r>
      <w:r>
        <w:rPr>
          <w:rFonts w:cs="Times New Roman" w:ascii="Times New Roman" w:hAnsi="Times New Roman"/>
          <w:color w:val="000000"/>
          <w:spacing w:val="-6"/>
          <w:sz w:val="20"/>
          <w:szCs w:val="20"/>
        </w:rPr>
        <w:t>реждения» // Налоговый вестник. 1999. № 11.</w:t>
      </w:r>
    </w:p>
  </w:footnote>
  <w:footnote w:id="37">
    <w:p>
      <w:pPr>
        <w:pStyle w:val="Normal"/>
        <w:tabs>
          <w:tab w:val="clear" w:pos="708"/>
          <w:tab w:val="left" w:pos="180"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Федеральный закон от 12 января 1996 г. N 7-ФЗ "О некоммерческих организациях" </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ст. 10</w:t>
      </w:r>
    </w:p>
  </w:footnote>
  <w:footnote w:id="38">
    <w:p>
      <w:pPr>
        <w:pStyle w:val="Normal"/>
        <w:tabs>
          <w:tab w:val="clear" w:pos="708"/>
          <w:tab w:val="left" w:pos="180"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Жилищный кодекс Российской Федерации от 29 декабря 2004 г. N 188-ФЗ</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ст. 135</w:t>
      </w:r>
    </w:p>
  </w:footnote>
  <w:footnote w:id="39">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Федеральный закон от 15 апреля 1998 г. N 66-ФЗ "О садоводческих, огороднических и дачных некоммерческих объединениях граждан" </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ст. 1</w:t>
      </w:r>
    </w:p>
  </w:footnote>
  <w:footnote w:id="40">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Федеральный закон от 27 ноября 2002 г. N 156-ФЗ "Об объединениях работодателей"</w:t>
      </w:r>
      <w:r>
        <w:rPr>
          <w:rFonts w:cs="Times New Roman" w:ascii="Times New Roman" w:hAnsi="Times New Roman"/>
          <w:sz w:val="20"/>
          <w:szCs w:val="20"/>
          <w:lang w:eastAsia="ar-SA"/>
        </w:rPr>
        <w:t>– [Электронный ресурс] Информационно-справочная система «Гарант». - Режим доступа: персональный компьютер. - Загл. с экрана. – п.1 ст.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80"/>
        </w:tabs>
        <w:ind w:left="7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335"/>
        </w:tabs>
        <w:ind w:left="1335"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artika;Bell MT" w:hAnsi="Kartika;Bell MT" w:eastAsia="Times New Roman" w:cs="Kartika;Bell MT"/>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Times New Roman"/>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color w:val="000000"/>
      <w:sz w:val="28"/>
      <w:szCs w:val="28"/>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Style21">
    <w:name w:val="Прижатый влево"/>
    <w:basedOn w:val="Normal"/>
    <w:next w:val="Normal"/>
    <w:qFormat/>
    <w:pPr>
      <w:autoSpaceDE w:val="false"/>
    </w:pPr>
    <w:rPr>
      <w:rFonts w:ascii="Arial" w:hAnsi="Arial" w:cs="Times New Roman"/>
      <w:sz w:val="20"/>
      <w:szCs w:val="20"/>
    </w:rPr>
  </w:style>
  <w:style w:type="paragraph" w:styleId="Style22">
    <w:name w:val="Заголовок статьи"/>
    <w:basedOn w:val="Normal"/>
    <w:next w:val="Normal"/>
    <w:qFormat/>
    <w:pPr>
      <w:autoSpaceDE w:val="false"/>
      <w:ind w:left="1612" w:hanging="892"/>
      <w:jc w:val="both"/>
    </w:pPr>
    <w:rPr>
      <w:rFonts w:ascii="Arial" w:hAnsi="Arial"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0:00Z</dcterms:created>
  <dc:creator>Igor Sapegin</dc:creator>
  <dc:description/>
  <cp:keywords/>
  <dc:language>en-US</dc:language>
  <cp:lastModifiedBy>SYSTEM</cp:lastModifiedBy>
  <dcterms:modified xsi:type="dcterms:W3CDTF">2011-09-24T15:00:00Z</dcterms:modified>
  <cp:revision>2</cp:revision>
  <dc:subject/>
  <dc:title>ГОСУДАРСТВЕННОЕ ОБРАЗОВАТЕЛЬНО УЧРЕЖДЕНИЕ</dc:title>
</cp:coreProperties>
</file>