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/>
      </w:pPr>
      <w:r>
        <w:rPr>
          <w:emboss w:val="false"/>
          <w:imprint w:val="false"/>
          <w:szCs w:val="24"/>
        </w:rPr>
        <w:t>ФЕДЕРАЛЬНОЕ АГЕНСТВО ПО ЗДРАВООХРАНЕНИЮ</w:t>
      </w:r>
    </w:p>
    <w:p>
      <w:pPr>
        <w:pStyle w:val="Heading"/>
        <w:suppressAutoHyphens w:val="true"/>
        <w:spacing w:lineRule="auto" w:line="360"/>
        <w:rPr/>
      </w:pPr>
      <w:r>
        <w:rPr>
          <w:emboss w:val="false"/>
          <w:imprint w:val="false"/>
          <w:szCs w:val="24"/>
        </w:rPr>
        <w:t>И СОЦИАЛЬНОМУ РАЗВИТИЮ</w:t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4"/>
        </w:rPr>
      </w:pPr>
      <w:r>
        <w:rPr>
          <w:emboss w:val="false"/>
          <w:imprint w:val="false"/>
          <w:sz w:val="28"/>
          <w:szCs w:val="24"/>
        </w:rPr>
        <w:t>КИРОВСКАЯ ГОСУДАРСТВЕННАЯ МЕДИЦИНСКАЯ АКАДЕМИЯ</w:t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4"/>
        </w:rPr>
      </w:pPr>
      <w:r>
        <w:rPr>
          <w:emboss w:val="false"/>
          <w:imprint w:val="false"/>
          <w:sz w:val="28"/>
          <w:szCs w:val="24"/>
        </w:rPr>
        <w:t>Факультет экспертизы и товаровед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4"/>
        </w:rPr>
      </w:pPr>
      <w:r>
        <w:rPr>
          <w:emboss w:val="false"/>
          <w:imprint w:val="false"/>
          <w:sz w:val="28"/>
          <w:szCs w:val="24"/>
        </w:rPr>
        <w:t>КАФЕДРА ЭКОНОМИКИ И УПРА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4"/>
        </w:rPr>
      </w:pPr>
      <w:r>
        <w:rPr>
          <w:emboss w:val="false"/>
          <w:imprint w:val="false"/>
          <w:sz w:val="28"/>
          <w:szCs w:val="24"/>
        </w:rPr>
        <w:t>Специальность 080504</w:t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4"/>
        </w:rPr>
      </w:pPr>
      <w:r>
        <w:rPr>
          <w:emboss w:val="false"/>
          <w:imprint w:val="false"/>
          <w:sz w:val="28"/>
          <w:szCs w:val="24"/>
        </w:rPr>
        <w:t>«Государственное и муниципальное</w:t>
      </w:r>
      <w:r>
        <w:rPr>
          <w:emboss w:val="false"/>
          <w:imprint w:val="false"/>
          <w:sz w:val="28"/>
          <w:szCs w:val="24"/>
          <w:lang w:val="uk-UA"/>
        </w:rPr>
        <w:t xml:space="preserve"> </w:t>
      </w:r>
      <w:r>
        <w:rPr>
          <w:emboss w:val="false"/>
          <w:imprint w:val="false"/>
          <w:sz w:val="28"/>
          <w:szCs w:val="24"/>
        </w:rPr>
        <w:t>управление»</w:t>
      </w:r>
    </w:p>
    <w:p>
      <w:pPr>
        <w:pStyle w:val="22"/>
        <w:suppressAutoHyphens w:val="true"/>
        <w:spacing w:lineRule="auto" w:line="360" w:before="0" w:after="0"/>
        <w:ind w:left="0" w:hanging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</w:rPr>
        <w:t>Курс 4, заочное отделение 482г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  <w:lang w:val="uk-UA"/>
        </w:rPr>
      </w:pPr>
      <w:r>
        <w:rPr>
          <w:b/>
          <w:emboss w:val="false"/>
          <w:imprint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lang w:val="uk-UA"/>
        </w:rPr>
      </w:pPr>
      <w:r>
        <w:rPr>
          <w:emboss w:val="false"/>
          <w:imprint w:val="false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lang w:val="uk-UA"/>
        </w:rPr>
      </w:pPr>
      <w:r>
        <w:rPr>
          <w:emboss w:val="false"/>
          <w:imprint w:val="false"/>
          <w:sz w:val="28"/>
          <w:lang w:val="uk-UA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b/>
          <w:b/>
          <w:emboss w:val="false"/>
          <w:imprint w:val="false"/>
          <w:sz w:val="28"/>
          <w:lang w:val="uk-UA"/>
        </w:rPr>
      </w:pPr>
      <w:r>
        <w:rPr>
          <w:b/>
          <w:emboss w:val="false"/>
          <w:imprint w:val="false"/>
          <w:sz w:val="28"/>
          <w:lang w:val="uk-UA"/>
        </w:rPr>
      </w:r>
    </w:p>
    <w:p>
      <w:pPr>
        <w:pStyle w:val="22"/>
        <w:suppressAutoHyphens w:val="true"/>
        <w:spacing w:lineRule="auto" w:line="360" w:before="0" w:after="0"/>
        <w:ind w:left="0" w:hanging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КОНТРОЛЬНАЯ РАБОТА</w:t>
      </w:r>
    </w:p>
    <w:p>
      <w:pPr>
        <w:pStyle w:val="22"/>
        <w:suppressAutoHyphens w:val="true"/>
        <w:spacing w:lineRule="auto" w:line="360" w:before="0" w:after="0"/>
        <w:ind w:left="0" w:hanging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По дисциплине «Документальное обеспечение государственного управл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ТЕМА: «Организация работы по обращениям граждан»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b/>
          <w:b/>
          <w:emboss w:val="false"/>
          <w:imprint w:val="false"/>
          <w:sz w:val="28"/>
          <w:szCs w:val="28"/>
          <w:lang w:val="uk-UA"/>
        </w:rPr>
      </w:pPr>
      <w:r>
        <w:rPr>
          <w:b/>
          <w:emboss w:val="false"/>
          <w:imprint w:val="false"/>
          <w:sz w:val="28"/>
          <w:szCs w:val="28"/>
          <w:lang w:val="uk-UA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emboss w:val="false"/>
          <w:imprint w:val="false"/>
          <w:sz w:val="28"/>
          <w:lang w:val="uk-UA"/>
        </w:rPr>
      </w:pPr>
      <w:r>
        <w:rPr>
          <w:emboss w:val="false"/>
          <w:imprint w:val="false"/>
          <w:sz w:val="28"/>
          <w:lang w:val="uk-UA"/>
        </w:rPr>
      </w:r>
    </w:p>
    <w:p>
      <w:pPr>
        <w:pStyle w:val="22"/>
        <w:tabs>
          <w:tab w:val="clear" w:pos="708"/>
          <w:tab w:val="left" w:pos="7740" w:leader="none"/>
        </w:tabs>
        <w:suppressAutoHyphens w:val="true"/>
        <w:spacing w:lineRule="auto" w:line="360" w:before="0" w:after="0"/>
        <w:ind w:left="6096" w:hanging="0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Студентки</w:t>
      </w:r>
    </w:p>
    <w:p>
      <w:pPr>
        <w:pStyle w:val="22"/>
        <w:tabs>
          <w:tab w:val="clear" w:pos="708"/>
          <w:tab w:val="left" w:pos="7740" w:leader="none"/>
        </w:tabs>
        <w:suppressAutoHyphens w:val="true"/>
        <w:spacing w:lineRule="auto" w:line="360" w:before="0" w:after="0"/>
        <w:ind w:left="6096" w:hanging="0"/>
        <w:rPr>
          <w:bCs/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</w:rPr>
        <w:t>ЧЕБОТАРЁВОЙ МАРИИ</w:t>
      </w:r>
    </w:p>
    <w:p>
      <w:pPr>
        <w:pStyle w:val="22"/>
        <w:suppressAutoHyphens w:val="true"/>
        <w:spacing w:lineRule="auto" w:line="360" w:before="0" w:after="0"/>
        <w:ind w:left="6096" w:hanging="0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  <w:t>Руководитель:</w:t>
      </w:r>
    </w:p>
    <w:p>
      <w:pPr>
        <w:pStyle w:val="22"/>
        <w:suppressAutoHyphens w:val="true"/>
        <w:spacing w:lineRule="auto" w:line="360" w:before="0" w:after="0"/>
        <w:ind w:left="6096" w:hanging="0"/>
        <w:rPr>
          <w:emboss w:val="false"/>
          <w:imprint w:val="false"/>
          <w:sz w:val="28"/>
        </w:rPr>
      </w:pPr>
      <w:r>
        <w:rPr>
          <w:emboss w:val="false"/>
          <w:imprint w:val="false"/>
          <w:sz w:val="28"/>
        </w:rPr>
        <w:t>ст. преподаватель</w:t>
      </w:r>
    </w:p>
    <w:p>
      <w:pPr>
        <w:pStyle w:val="22"/>
        <w:suppressAutoHyphens w:val="true"/>
        <w:spacing w:lineRule="auto" w:line="360" w:before="0" w:after="0"/>
        <w:ind w:left="6096" w:hanging="0"/>
        <w:rPr>
          <w:emboss w:val="false"/>
          <w:imprint w:val="false"/>
          <w:sz w:val="28"/>
          <w:lang w:val="uk-UA"/>
        </w:rPr>
      </w:pPr>
      <w:r>
        <w:rPr>
          <w:emboss w:val="false"/>
          <w:imprint w:val="false"/>
          <w:sz w:val="28"/>
        </w:rPr>
        <w:t>Сандаловой Ю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Киров</w:t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2010 год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StrongEmphasis"/>
          <w:emboss w:val="false"/>
          <w:imprint w:val="false"/>
          <w:sz w:val="28"/>
          <w:szCs w:val="36"/>
        </w:rPr>
        <w:t>Содержа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emboss w:val="false"/>
          <w:imprint w:val="false"/>
          <w:sz w:val="28"/>
          <w:szCs w:val="28"/>
          <w:lang w:val="uk-UA"/>
        </w:rPr>
      </w:pPr>
      <w:r>
        <w:rPr/>
      </w:r>
    </w:p>
    <w:p>
      <w:pPr>
        <w:pStyle w:val="Style16"/>
        <w:suppressAutoHyphens w:val="true"/>
        <w:spacing w:lineRule="auto" w:line="360" w:before="0" w:after="0"/>
        <w:rPr>
          <w:rStyle w:val="StrongEmphasis"/>
          <w:b w:val="false"/>
          <w:b w:val="false"/>
          <w:emboss w:val="false"/>
          <w:imprint w:val="false"/>
          <w:sz w:val="28"/>
          <w:szCs w:val="28"/>
          <w:lang w:val="uk-UA"/>
        </w:rPr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Ведение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Глава 1 Формы обращений, приём направлений и регистрация граждан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1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Формы обращений</w:t>
      </w:r>
    </w:p>
    <w:p>
      <w:pPr>
        <w:pStyle w:val="Style16"/>
        <w:suppressAutoHyphens w:val="true"/>
        <w:spacing w:lineRule="auto" w:line="360" w:before="0" w:after="0"/>
        <w:rPr>
          <w:rStyle w:val="StrongEmphasis"/>
          <w:b w:val="false"/>
          <w:b w:val="false"/>
          <w:emboss w:val="false"/>
          <w:imprint w:val="false"/>
          <w:sz w:val="28"/>
          <w:szCs w:val="28"/>
        </w:rPr>
      </w:pP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2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Приём направлений и регистрация писем граждан</w:t>
      </w:r>
    </w:p>
    <w:p>
      <w:pPr>
        <w:pStyle w:val="Style16"/>
        <w:suppressAutoHyphens w:val="true"/>
        <w:spacing w:lineRule="auto" w:line="360" w:before="0" w:after="0"/>
        <w:rPr>
          <w:rStyle w:val="StrongEmphasis"/>
          <w:b w:val="false"/>
          <w:b w:val="false"/>
          <w:emboss w:val="false"/>
          <w:imprint w:val="false"/>
          <w:sz w:val="28"/>
          <w:szCs w:val="28"/>
        </w:rPr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Глава 2 Порядок рассмотрения письменных обращений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1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Требования по рассмотрению письменного обращения граждан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2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Сроки рассмотрения обращения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3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Требования, предъявляемые к письменному обращению граждан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Глава 3 Порядок рассмотрения анонимного обращения, жалобы, устные обращения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1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Анонимные обращения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2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Жалобы</w:t>
      </w:r>
    </w:p>
    <w:p>
      <w:pPr>
        <w:pStyle w:val="Style16"/>
        <w:suppressAutoHyphens w:val="true"/>
        <w:spacing w:lineRule="auto" w:line="360" w:before="0" w:after="0"/>
        <w:rPr>
          <w:rStyle w:val="StrongEmphasis"/>
          <w:b w:val="false"/>
          <w:b w:val="false"/>
          <w:emboss w:val="false"/>
          <w:imprint w:val="false"/>
          <w:sz w:val="28"/>
          <w:szCs w:val="28"/>
        </w:rPr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3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Личный приём граждан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4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Права обратившихся лиц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 xml:space="preserve">Глава 4 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>О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существление контроля за рассмотрением обращения граждан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1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Основания для постановки на контроль письменных обратившихся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2</w:t>
      </w:r>
      <w:r>
        <w:rPr>
          <w:rStyle w:val="StrongEmphasis"/>
          <w:b w:val="false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emboss w:val="false"/>
          <w:imprint w:val="false"/>
          <w:sz w:val="28"/>
          <w:szCs w:val="28"/>
        </w:rPr>
        <w:t>Основания для снятия с контроля письменных обращений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rStyle w:val="StrongEmphasis"/>
          <w:b w:val="false"/>
          <w:emboss w:val="false"/>
          <w:imprint w:val="false"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emboss w:val="false"/>
          <w:imprint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StrongEmphasis"/>
          <w:emboss w:val="false"/>
          <w:imprint w:val="false"/>
          <w:sz w:val="28"/>
          <w:szCs w:val="36"/>
          <w:lang w:val="uk-UA"/>
        </w:rPr>
      </w:pPr>
      <w:r>
        <w:rPr>
          <w:rStyle w:val="StrongEmphasis"/>
          <w:emboss w:val="false"/>
          <w:imprint w:val="false"/>
          <w:sz w:val="28"/>
          <w:szCs w:val="36"/>
        </w:rPr>
        <w:t>Введение</w:t>
      </w:r>
    </w:p>
    <w:p>
      <w:pPr>
        <w:pStyle w:val="Style16"/>
        <w:suppressAutoHyphens w:val="true"/>
        <w:spacing w:lineRule="auto" w:line="360" w:before="0" w:after="0"/>
        <w:jc w:val="center"/>
        <w:rPr>
          <w:rStyle w:val="StrongEmphasis"/>
          <w:emboss w:val="false"/>
          <w:imprint w:val="false"/>
          <w:sz w:val="28"/>
          <w:szCs w:val="36"/>
          <w:lang w:val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</w:rPr>
        <w:t>В последнее время в нашем государстве принят ряд нормативных актов, цель которых создать большие гарантии гражданам для обращения их в государственные органы. Право граждан на обращение – одно из наиболее важных конституционных прав гражд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Работа по организации личного приема граждан и рассмотрению их обращений осуществляется в соответствии с Конституцией Российской Федерации, законодательством Российской Федерации, Регламентом Совета Федерации Федерального Собрания Российской Федерации, решениями и поручениями Председателя Совета Федерации Федерального Собрания Российской Федерации (далее – Председатель Совета Федерации), Положением об Аппарате Совета Федерации Федерального Собрания Российской Федерации, Инструкцией по делопроизводству в Совете Федерации Федерального Собрания Российской Федерации (далее – Инструкция по делопроизводству), а также на основании настоящей Инструкции. Работа с обращениями граждан является прямой служебной обязанностью должностных лиц Совета Федерации (Председатель Совета Федерации, заместители Председателя Совета Федерации Федерального Собрания Российской Федерации (далее – заместители Председателя Совета Федерации), председатели, первые заместители и заместители председателей комитетов и комиссий Совета Федерации, председатели подкомитетов и подкомиссий Совета Федерации, члены комитетов и комиссий Совета Федерации), а также членов Совета Федерации, временно не входящих в состав комитетов или комиссий Совета Федерации, помощников членов Совета Федерации. Работники Аппарата Совета Федерации Федерального Собрания Российской Федерации (далее – Аппарат Совета Федерации), осуществляющие работу с обращениями граждан в порядке исполнения поручений должностных лиц Совета Федерации, членов Совета Федерации, временно не входящих в состав комитетов или комиссий Совета Федерации, или в порядке исполнения обязанностей федеральной государственной гражданской службы (в объеме, установленном их должностными регламентами), считаются уполномоченными лицами и несут установленную законодательством Российской Федерации ответственность за своевременность, полноту и правильность рассмотрения обращений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StrongEmphasis"/>
          <w:emboss w:val="false"/>
          <w:imprint w:val="false"/>
          <w:sz w:val="28"/>
          <w:szCs w:val="28"/>
        </w:rPr>
      </w:pPr>
      <w:r>
        <w:rPr>
          <w:rStyle w:val="StrongEmphasis"/>
          <w:emboss w:val="false"/>
          <w:imprint w:val="false"/>
          <w:sz w:val="28"/>
          <w:szCs w:val="28"/>
        </w:rPr>
        <w:t>Глава 1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bCs/>
          <w:caps/>
          <w:emboss w:val="false"/>
          <w:imprint w:val="false"/>
          <w:sz w:val="28"/>
          <w:szCs w:val="36"/>
          <w:lang w:val="uk-UA"/>
        </w:rPr>
      </w:pPr>
      <w:r>
        <w:rPr>
          <w:rStyle w:val="StrongEmphasis"/>
          <w:caps/>
          <w:emboss w:val="false"/>
          <w:imprint w:val="false"/>
          <w:sz w:val="28"/>
          <w:szCs w:val="36"/>
        </w:rPr>
        <w:t>ФОРМЫ ОБРАЩЕНИЙ, Прием, направление и регистрация писем граждан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bCs/>
          <w:caps/>
          <w:emboss w:val="false"/>
          <w:imprint w:val="false"/>
          <w:sz w:val="28"/>
          <w:szCs w:val="36"/>
          <w:lang w:val="uk-UA"/>
        </w:rPr>
      </w:pPr>
      <w:r>
        <w:rPr>
          <w:b/>
          <w:bCs/>
          <w:caps/>
          <w:emboss w:val="false"/>
          <w:imprint w:val="false"/>
          <w:sz w:val="28"/>
          <w:szCs w:val="36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1</w:t>
      </w:r>
      <w:r>
        <w:rPr>
          <w:b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b/>
          <w:emboss w:val="false"/>
          <w:imprint w:val="false"/>
          <w:sz w:val="28"/>
          <w:szCs w:val="28"/>
        </w:rPr>
        <w:t>Формы обращени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Emphasis"/>
          <w:i w:val="false"/>
          <w:i w:val="false"/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Emphasis"/>
          <w:i w:val="false"/>
          <w:i w:val="false"/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Формы обращений</w:t>
      </w:r>
      <w:r>
        <w:rPr>
          <w:rStyle w:val="Emphasis"/>
          <w:i w:val="false"/>
          <w:emboss w:val="false"/>
          <w:imprint w:val="false"/>
          <w:sz w:val="28"/>
          <w:szCs w:val="28"/>
          <w:lang w:val="uk-UA"/>
        </w:rPr>
        <w:t xml:space="preserve">: </w:t>
      </w:r>
      <w:r>
        <w:rPr>
          <w:rStyle w:val="Emphasis"/>
          <w:i w:val="false"/>
          <w:emboss w:val="false"/>
          <w:imprint w:val="false"/>
          <w:sz w:val="28"/>
          <w:szCs w:val="28"/>
        </w:rPr>
        <w:t>предложения, заявления, жалобы, индивидуальные обращения, коллективные обращения, письменные обращения, устные обращения, повторные обращения, анонимные обращени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Предлож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Рекомендации по улучшению деятельности государственных органов, иных организаций (должностных лиц), совершенствованию правового регулирования отношений в государственной и общественной жизни, решению вопросов экономической, политической, социальной и других сфер деятельности государства и обществ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Заявл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Ходатайство о реализации прав, свобод и (или) законных интересов гражданина (граждан), не связанных с их нарушением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жалоб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Требование о восстановлении прав, свобод и (или) законных интересов гражданина (граждан), нарушенных действиями (бездействием) должностных лиц государственных органов, иных организаций или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 России порядок обращения граждан с предложениями, заявлениями и жалобами, а также порядок их рассмотрения определен Законом от 06.06.96 № 407— Xlll "Об обращениях граждан". В соответствии с положениями указанного Закона обращения адресуются должностным лицам органов, учреждений, организаций и предприятий, в компетенцию которых входит решение поставленных в обращениях вопросов. Обращения граждан подлежат регистрации и обязательному рассмотрению. Должностные лица в пределах своей компетенции обязаны всесторонне и полно рассмотреть обращение, принять необходимые меры для его объективного разрешения и уведомить граждан о результатах рассмотрения. При этом запрещается передавать жалобы граждан должностным лицам тех органов, учреждений, организаций и предприятий, решения, действия или бездействие которых обжалую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 целях полного, быстрого и правильного реагирования на обращения законодатель установил определенные требования к обращениям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bCs/>
          <w:emboss w:val="false"/>
          <w:imprint w:val="false"/>
          <w:sz w:val="28"/>
          <w:szCs w:val="28"/>
          <w:lang w:val="uk-UA"/>
        </w:rPr>
      </w:pPr>
      <w:r>
        <w:rPr>
          <w:rStyle w:val="StrongEmphasis"/>
          <w:emboss w:val="false"/>
          <w:imprint w:val="false"/>
          <w:sz w:val="28"/>
          <w:szCs w:val="28"/>
        </w:rPr>
        <w:t>2</w:t>
      </w:r>
      <w:r>
        <w:rPr>
          <w:rStyle w:val="StrongEmphasis"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rStyle w:val="StrongEmphasis"/>
          <w:emboss w:val="false"/>
          <w:imprint w:val="false"/>
          <w:sz w:val="28"/>
          <w:szCs w:val="28"/>
        </w:rPr>
        <w:t>Прием, направление и регистрация писем граждан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emboss w:val="false"/>
          <w:imprint w:val="false"/>
          <w:sz w:val="28"/>
          <w:szCs w:val="28"/>
          <w:lang w:val="uk-UA"/>
        </w:rPr>
      </w:pPr>
      <w:r>
        <w:rPr>
          <w:b/>
          <w:bCs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ри приеме письменных обращений (далее – письма) в общем отделе Отделения (в Управлении – специалистом по делопроизводству и кадрам) проверяется правильность их адресования. Письма, доставленные не по назначению, незамедлительно возвращаются почтовому предприятию связи не вскрытыми для направления адресат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се поступающие из отделения почтовой связи в адрес учреждения ПФР письма граждан принимаются общим отделом Отделения, в Управлении - специалистом по делопроизводству и кадра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а централизованно регистрируются в течение трех дней с момента поступления: в Отделении в базе данных обращений с выдачей двух регистрационно-контрольных карточек установленного образца (одна направляется исполнителю, вторая – специалисту, контролирующему исполнение); в Управлении – в базе данных обращений либо (в районах с небольшим количеством письменных обращений) в журнале для регистрации письменных обращ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ри вскрытии конвертов проверяется наличие в них письма и документов (разорванные документы подклеиваются), поступившие документы (паспорт, военный билет, трудовая книжка, пенсионное удостоверение и т.д., а также фотографии и др. приложения к письму) подкалываются под скрепку впереди текста письма (в случае обнаружения, что отсутствуют приложения или сам текст письма, составляется справка, которая прилагается к конверту, и об этом сообщается заявителю). Конверты подлежат обязательному сохранению. Письма, сданные на личном приеме, сопровождаются пометкой "с личного приема", передаются в общий отдел (в Управлении - специалисту по делопроизводству) регистрируются и исполняются в общем поряд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Дата регистрации и входящий номер указываются в регистрационном штампе, который проставляется в правом нижнем углу сопроводительного письма или на первой странице письма заявителя. Регистрационный номер состоит из начальной буквы фамилии автора и входящего номера, указанного в карточке регистрации, например: Б-26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Фамилия заявителя указывается в именительном падеже, например: Свиридов А.П., Аксенова Л.П. Если автор (Петров) пересылает свое письмо через второе лицо (Сидорова), указывая его адрес и не указывая свой, то в графе "Ф.И.О." отмечаются две фамилии: Петров/ Сидор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Если письмо подписано двумя и более авторами, то указываются первые три, например: Сидоров, Иванов, Петров и др. Такое обращение считается коллективным. Коллективными являются также бесфамильные обращения, поступившие от имени общественной организации, а также резолюции митингов, собраний. Коллективные обращения отмечаются индексом "коллективное". Адрес заполняется с соблюдением общепринятого порядка при оформлении почтовой корреспонденции (если указан почтовый индекс, то он заносится на карточку). Можно пользоваться общепринятыми сокращениями при обозначении адресата: "п" - поселок, "с" ~ село, ".ст-я" - станция, "пер" - переулок, "пр-т" - проспект. "б-р" - бульвар, "мкр" - микрорайон, "кварт" - квартал. Если адрес отсутствует и в письме, и на конверте, при определении территории заявителя следует руководствоваться данными почтового штемпеля по месту отправ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се обращения граждан регистрируются в АРМ «Обращения граждан» для обеспечения отдельного делопроизводства и получения необходимой статистической отчет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се зарегистрированные обращения граждан проверяются на повторность поступления. Повторными письмами считаются предложения, заявления и жалобы, поступивши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, или заявитель не согласен с принятым по его обращению решение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ри повторном поступлении письма к нему подбирается имеющаяся переписка, на письме делается отметка “повторно”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а одного и того же автора и по одному и тому же вопросу, поступившие до истечения срока рассмотрения, считаются первичны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Не считаются повторными письма одного и того же автора, но по разным вопроса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Обращения, поступившие в орган Пенсионного фонда по электронной почте, рассматриваются в общем поряд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Для обращений, поданных в форме электронного сообщения через Интернет – портал Отделения (www.pfrrt.ru), предусматривается заполнение заявителем реквизитов, необходимых для работы с обращениями и для письменного ответа. При надлежащем заполнении заявителем обязательных реквизитов (Фамилия, Имя, Отчество, Индекс и почтовый адрес, Электронная почта) обращение распечатывается специалистом, ответственным за поддержку Интернет-сайта Отделения, и регистрируется в общем порядке. В случае незаполнения обязательных реквизитов обращение не регистрируется и не рассматривается, заявитель информируется специалистом, ответственным за поддержку Интернет-сайта Отде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Глава 2</w:t>
      </w:r>
    </w:p>
    <w:p>
      <w:pPr>
        <w:pStyle w:val="Style16"/>
        <w:suppressAutoHyphens w:val="true"/>
        <w:spacing w:lineRule="auto" w:line="360" w:before="0" w:after="0"/>
        <w:jc w:val="center"/>
        <w:rPr>
          <w:caps/>
          <w:emboss w:val="false"/>
          <w:imprint w:val="false"/>
          <w:sz w:val="28"/>
          <w:szCs w:val="28"/>
        </w:rPr>
      </w:pPr>
      <w:r>
        <w:rPr>
          <w:rStyle w:val="StrongEmphasis"/>
          <w:caps/>
          <w:emboss w:val="false"/>
          <w:imprint w:val="false"/>
          <w:sz w:val="28"/>
          <w:szCs w:val="36"/>
        </w:rPr>
        <w:t>Порядок рассмотрения письменных обращений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aps/>
          <w:emboss w:val="false"/>
          <w:imprint w:val="false"/>
          <w:sz w:val="28"/>
          <w:szCs w:val="28"/>
          <w:lang w:val="uk-UA"/>
        </w:rPr>
      </w:pPr>
      <w:r>
        <w:rPr>
          <w:b/>
          <w:caps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1</w:t>
      </w:r>
      <w:r>
        <w:rPr>
          <w:b/>
          <w:emboss w:val="false"/>
          <w:imprint w:val="false"/>
          <w:sz w:val="28"/>
          <w:szCs w:val="28"/>
          <w:lang w:val="uk-UA"/>
        </w:rPr>
        <w:t xml:space="preserve"> </w:t>
      </w:r>
      <w:r>
        <w:rPr>
          <w:b/>
          <w:emboss w:val="false"/>
          <w:imprint w:val="false"/>
          <w:sz w:val="28"/>
          <w:szCs w:val="28"/>
        </w:rPr>
        <w:t>Требования по рассмотрению письменного обращения граждан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енные обращения, направленные в государственные органы, иные организации (должностным лицам) с соблюдением требований настоящего Закона, иных актов законодательства России об обращениях граждан, подлежат обязательному рассмотрению должностными лицами государственных органов, иных организаций, к компетенции которых относится решение вопросов, изложенных в обращен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енные обращения, поступившие в государственные органы, иные организации (должностным лицам), к компетенции которых не относится решение вопросов, изложенных в обращениях, в пятидневный срок направляются в соответствующие государственные органы, иные организации (должностным лицам) с уведомлением об этом граждан либо по данным обращениям гражданам в пятнадцатидневный срок дается ответ с разъяснением, в какой государственный орган, иную организацию (к какому должностному лицу) им необходимо обратить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Запрещается передавать жалобы граждан в государственные органы, иные организации (должностным лицам), действия (бездействие) которых обжалуются, за исключением случаев, когда рассмотрение данной категории обращений относится к исключительной компетенции этих государственных органов, иных организаций (должностных лиц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енные обращения считаются разрешенными, если поставленные в них вопросы рассмотрены, приняты необходимые меры и гражданам письменно даны ответы в сроки, указанные в частях первой и второй статьи 10 настоящего Зако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 случае отказа гражданина от своего письменного обращения в соответствии с абзацем третьим статьи 14 настоящего Закона должностное лицо государственного органа, иной организации, рассматривающее такое обращение, принимает решение о прекращении по нему производства, за исключением случаев, когда в обращении содержатся сведения о нарушении прав, свобод и (или) законных интересов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2</w:t>
      </w:r>
      <w:r>
        <w:rPr>
          <w:emboss w:val="false"/>
          <w:imprint w:val="false"/>
          <w:sz w:val="28"/>
          <w:szCs w:val="28"/>
        </w:rPr>
        <w:t xml:space="preserve"> </w:t>
      </w:r>
      <w:r>
        <w:rPr>
          <w:rStyle w:val="StrongEmphasis"/>
          <w:emboss w:val="false"/>
          <w:imprint w:val="false"/>
          <w:sz w:val="28"/>
          <w:szCs w:val="28"/>
        </w:rPr>
        <w:t>Сроки рассмотрения обращени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Обращения должны быть рассмотрены не позднее одного месяца со дня их регистрации в государственных органах, иных организациях, к компетенции которых относится решение вопросов, изложенных в обращениях, а обращения, не требующие дополнительного изучения и проверки, — не позднее пятнадцати дней, если иной срок не установлен законодательными актами РФ. При необходимости проведения специальной проверки, запроса необходимой информации руководители государственных органов, иных организаций, в которые поступили обращения, могут продлить указанный срок, но не более чем на один месяц с одновременным уведомлением об этом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Срок рассмотрения обращений, при необходимости направления запросов в иностранные государства и (или) международные организации может быть продлен до шести месяцев руководителями государственных органов, иных организаций, в которые поступили обращения, с одновременным уведомлением об этом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Сроки рассмотрения обращений, исчисляются со дня регистрации обращений в государственных органах, иных организация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rStyle w:val="StrongEmphasis"/>
          <w:emboss w:val="false"/>
          <w:imprint w:val="false"/>
          <w:sz w:val="28"/>
          <w:szCs w:val="28"/>
        </w:rPr>
        <w:t>3 Требования, предъявляемые к письменным обращения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енное обращение должно содержать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1 наименование и (или) адрес государственного органа, иной организации (должность, фамилию, имя, отчество должностного лица), в которые направляется обращени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2 фамилию, имя, отчество гражданина, данные о его месте жительства и (или) работы (учебы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3 изложение сути обращения (предложения, заявления, жалобы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4 личную подпись граждани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К письменным обращениям прилагаются документы, подтверждающие полномочия лиц, которые обращаются от имени других граждан (копии доверенности, решения суда, свидетельства о рождении, акта государственного органа, других документов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К письменным обращениям могут прилагаться копии решений (ответов), принятых (данных) ранее по обращениям должностными лицами государственных органов, иных организаций, а также иные документы, необходимые для рассмотрения обращ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исьменные обращения, не соответствующие требованиям, указанным в частях первой и второй настоящей статьи, могут быть оставлены без рассмотрения с уведомлением граждан в пятидневный срок о причинах оставления обращений без рассмотрения. После устранения нарушений граждане вправе вновь обратиться в государственный орган, иную организацию (к должностному лицу) в порядке, установленном настоящим Законо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Глава3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aps/>
          <w:emboss w:val="false"/>
          <w:imprint w:val="false"/>
          <w:sz w:val="28"/>
          <w:szCs w:val="28"/>
          <w:lang w:val="uk-UA"/>
        </w:rPr>
      </w:pPr>
      <w:r>
        <w:rPr>
          <w:b/>
          <w:caps/>
          <w:emboss w:val="false"/>
          <w:imprint w:val="false"/>
          <w:sz w:val="28"/>
          <w:szCs w:val="36"/>
        </w:rPr>
        <w:t>Порядок рассмотрения анонимного обращения, жалобы, устные обращ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aps/>
          <w:emboss w:val="false"/>
          <w:imprint w:val="false"/>
          <w:sz w:val="28"/>
          <w:szCs w:val="28"/>
          <w:lang w:val="uk-UA"/>
        </w:rPr>
      </w:pPr>
      <w:r>
        <w:rPr>
          <w:b/>
          <w:caps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1 Анонимные обращ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Анонимные обращения рассмотрению не подлежат, за исключением обращений, содержащих сведения о готовящемся, совершаемом или совершенном преступлении. Примечательным является то, что, обращение, направленное органу или должностному лицу, в компетенцию которых не входит решение поставленных вопросов, должно быть передано соответствующему органу или должностному лицу в срок не позднее пяти дней , с обязательным уведомлением об этом гражда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jc w:val="center"/>
        <w:rPr/>
      </w:pPr>
      <w:r>
        <w:rPr>
          <w:b/>
          <w:emboss w:val="false"/>
          <w:imprint w:val="false"/>
          <w:sz w:val="28"/>
          <w:szCs w:val="28"/>
        </w:rPr>
        <w:t>2 Жалоб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  <w:lang w:val="uk-UA"/>
        </w:rPr>
      </w:pPr>
      <w:r>
        <w:rPr>
          <w:b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Жалоба должна содержать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указание на должностное лицо (государственный орган), которому адресована жалоб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фамилию, имя, отчество заявителя-гражданина (полное наименование заявителя — юридического лица), данные о месте жительства (месте нахождения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изложение фабулы вопроса, ссылки на нарушенные правовые нормы, суть нарушений, указание на доказательства таких нарушений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аргументы по поводу причин несогласия с решениями (ответами), принятыми (данными) ранее по данной жалоб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конкретную просьбу заявител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личную подпись гражданина (подпись руководителя юридического лица, печать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К жалобе прилагаются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письменные и другие документы, подтверждающие изложенные факты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 xml:space="preserve">— </w:t>
      </w:r>
      <w:r>
        <w:rPr>
          <w:emboss w:val="false"/>
          <w:imprint w:val="false"/>
          <w:sz w:val="28"/>
          <w:szCs w:val="28"/>
        </w:rPr>
        <w:t>копии решений (ответов), принятых (данных) должностными лицами и государственными органами, рассматривавшими жалобу ране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овторные жалобы, в которых не приводятся новые доводы или вновь открывшиеся обстоятельства, рассмотрению не подлежат, если по ним имеются результаты исчерпывающих проверок и гражданам даны ответы в установленном порядке; при этом гражданам письменно сообщается, что повторные жалобы необоснованны и переписка с ними по данному вопросу прекращается (Закон об обращениях граждан). Под повторными жалобами понимаются обращения к одному и тому же должностному лицу (государственному органу) по одному и тому же вопросу. Жалоба, направленная вышестоящему либо иному другому адресату, не является повторной и поэтому подлежит рассмотрению по существ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олучатель жалобы обязан принять меры для полного, объективного, всестороннего и своевременного ее рассмотрения, дать аргументированный ответ (принять обоснованное решение) в соответствии с законодательством, разъяснить порядок обжалования своего ответа (решения) (Закона об обращениях граждан). Решение о прекращении производства по повторным обращениям принимают руководители государственных органов, иных организаций или уполномоченные ими должностные лиц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3 Личный приём граждан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  <w:lang w:val="uk-UA"/>
        </w:rPr>
      </w:pPr>
      <w:r>
        <w:rPr>
          <w:b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 государственных органах, иных организациях организуется личный прием граждан. Руководители государственных органов, иных организаций и уполномоченные ими должностные лица обязаны проводить личный прием граждан не реже одного раза в месяц в установленные дни и час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ри устном обращении гражданин должен предъявить документ, удостоверяющий его личнос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В случае, если вопрос, изложенный в устном обращении, не может быть решен во время личного приема, обращение может излагаться гражданином в письменной форм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Должностные лица государственных органов, иных организаций не вправе отказать гражданам в личном приеме при их обращении по вопросам, относящимся к компетенции данных должностных лиц государственных органов, иных организ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Если решение вопросов, с которыми граждане обратились на личном приеме, не относится к компетенции этих государственных органов, иных организаций (должностных лиц), соответствующие должностные лица не рассматривают обращения по существу, но разъясняют гражданам, в какой государственный орган, иную организацию (к какому должностному лицу) им следует обратиться для решения вопросов, изложенных в обращения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  <w:lang w:val="uk-UA"/>
        </w:rPr>
      </w:pPr>
      <w:r>
        <w:rPr>
          <w:b/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28"/>
        </w:rPr>
      </w:pPr>
      <w:r>
        <w:rPr>
          <w:b/>
          <w:emboss w:val="false"/>
          <w:imprint w:val="false"/>
          <w:sz w:val="28"/>
          <w:szCs w:val="28"/>
        </w:rPr>
        <w:t>4 Права обратившихся лиц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val="uk-UA"/>
        </w:rPr>
      </w:pPr>
      <w:r>
        <w:rPr>
          <w:emboss w:val="false"/>
          <w:imprint w:val="false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При рассмотрении обращений граждане имеют право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знакомиться с материалами, связанными с рассмотрением обращений, в той мере, в какой это не затрагивает права других граждан и не противоречит требованиям законодательства РФ об охране государственных секретов, коммерческой и (или) иной охраняемой законом тайны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отказаться от направленных ими письменных обращений до принятия по ним решений государственными органами, иными организациями (должностными лицами), направив соответствующее письменное заявление в государственные органы, иные организации (должностным лицам)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обжаловать решения, принятые по их обращениям, в вышестоящие государственные органы, иные организации (вышестоящим должностным лицам) и (или) в суд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emboss w:val="false"/>
          <w:imprint w:val="false"/>
          <w:sz w:val="28"/>
          <w:szCs w:val="28"/>
          <w:lang w:eastAsia="ru-RU"/>
        </w:rPr>
      </w:pPr>
      <w:r>
        <w:rPr>
          <w:b/>
          <w:bCs/>
          <w:emboss w:val="false"/>
          <w:imprint w:val="false"/>
          <w:sz w:val="28"/>
          <w:szCs w:val="28"/>
          <w:lang w:eastAsia="ru-RU"/>
        </w:rPr>
        <w:t>Глава 4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/>
        <w:jc w:val="center"/>
        <w:rPr/>
      </w:pPr>
      <w:r>
        <w:rPr>
          <w:b/>
          <w:bCs/>
          <w:emboss w:val="false"/>
          <w:imprint w:val="false"/>
          <w:sz w:val="28"/>
          <w:szCs w:val="36"/>
          <w:lang w:eastAsia="ru-RU"/>
        </w:rPr>
        <w:t>ОСУЩЕСТВЛЕНИЕ КОНТРОЛЯ ЗА РАССМОТРЕНИЕМ ОБРАЩЕНИЙ ГРАЖДАН</w:t>
      </w:r>
    </w:p>
    <w:p>
      <w:pPr>
        <w:pStyle w:val="Style17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4"/>
        <w:rPr>
          <w:b/>
          <w:b/>
          <w:bCs/>
          <w:emboss w:val="false"/>
          <w:imprint w:val="false"/>
          <w:sz w:val="28"/>
          <w:szCs w:val="36"/>
          <w:lang w:eastAsia="ru-RU"/>
        </w:rPr>
      </w:pPr>
      <w:r>
        <w:rPr>
          <w:b/>
          <w:bCs/>
          <w:emboss w:val="false"/>
          <w:imprint w:val="false"/>
          <w:sz w:val="28"/>
          <w:szCs w:val="36"/>
          <w:lang w:eastAsia="ru-RU"/>
        </w:rPr>
      </w:r>
    </w:p>
    <w:p>
      <w:pPr>
        <w:pStyle w:val="Style17"/>
        <w:suppressAutoHyphens w:val="true"/>
        <w:spacing w:lineRule="auto" w:line="360" w:before="0" w:after="0"/>
        <w:ind w:left="0" w:hanging="0"/>
        <w:contextualSpacing/>
        <w:jc w:val="center"/>
        <w:rPr>
          <w:b/>
          <w:b/>
          <w:bCs/>
          <w:emboss w:val="false"/>
          <w:imprint w:val="false"/>
          <w:sz w:val="28"/>
          <w:szCs w:val="28"/>
          <w:lang w:eastAsia="ru-RU"/>
        </w:rPr>
      </w:pPr>
      <w:r>
        <w:rPr>
          <w:b/>
          <w:bCs/>
          <w:emboss w:val="false"/>
          <w:imprint w:val="false"/>
          <w:sz w:val="28"/>
          <w:szCs w:val="28"/>
          <w:lang w:eastAsia="ru-RU"/>
        </w:rPr>
        <w:t>1</w:t>
      </w:r>
      <w:r>
        <w:rPr>
          <w:b/>
          <w:bCs/>
          <w:emboss w:val="false"/>
          <w:imprint w:val="false"/>
          <w:sz w:val="28"/>
          <w:szCs w:val="28"/>
          <w:lang w:val="uk-UA" w:eastAsia="ru-RU"/>
        </w:rPr>
        <w:t xml:space="preserve"> </w:t>
      </w:r>
      <w:r>
        <w:rPr>
          <w:b/>
          <w:bCs/>
          <w:emboss w:val="false"/>
          <w:imprint w:val="false"/>
          <w:sz w:val="28"/>
          <w:szCs w:val="28"/>
          <w:lang w:eastAsia="ru-RU"/>
        </w:rPr>
        <w:t>Основания для постановки на контроль письменных обращ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bCs/>
          <w:emboss w:val="false"/>
          <w:imprint w:val="false"/>
          <w:sz w:val="28"/>
          <w:szCs w:val="28"/>
          <w:lang w:val="uk-UA" w:eastAsia="ru-RU"/>
        </w:rPr>
      </w:pPr>
      <w:r>
        <w:rPr>
          <w:b/>
          <w:bCs/>
          <w:emboss w:val="false"/>
          <w:imprint w:val="false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emboss w:val="false"/>
          <w:imprint w:val="false"/>
          <w:sz w:val="28"/>
          <w:szCs w:val="28"/>
          <w:lang w:eastAsia="ru-RU"/>
        </w:rPr>
        <w:t>Письменные обращения, направляемые в государственные органы или органы местного самоуправления, могут быть поставлены на контроль. Основаниями для постановки на контроль письменных обращений могут служ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а) содержащаяся в обращении обоснованная информация о нарушении прав, свобод и законных интересов гражда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б) содержащиеся в обращении обоснованные просьбы об оказании помощи или поддержки гражданам из социально незащищенных групп населения либо гражданам, пострадавшим по вине других лиц, а также пострадавшим в результате стихийных бедств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в) поднимаемые в обращении общественно значимые проблемы (в случаях, если автором обращения является объединение граждан или обращение подписано большим количеством граждан). Контроль может осуществляться и в случаях, когда для полного рассмотрения поставленных в письменных обращениях вопросов необходимо получить дополнительную информацию о фактических обстоятельствах дела от соответствующих государственных органов или органов местного самоуправления (за исключением судов, органов дознания и органов предварительного следствия). Решение о постановке на контроль, продлении срока контроля, снятии с контроля письменного обращения принимает должностное лицо Совета Федерации, член Совета Федерации, временно не входящий в состав комитета или комиссии Совета Федерации, или работник Аппарата Совета Федерации, подписавшие сопроводительное письмо в государственный орган, орган местного самоуправления с просьбой о рассмотрении письменного обра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2 </w:t>
      </w:r>
      <w:r>
        <w:rPr>
          <w:b/>
          <w:emboss w:val="false"/>
          <w:imprint w:val="false"/>
          <w:sz w:val="28"/>
          <w:szCs w:val="28"/>
          <w:lang w:eastAsia="ru-RU"/>
        </w:rPr>
        <w:t>Основаниями для снятия с контроля письменного обра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Основаниями для снятия с контроля письменного обращения могут служ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а) направление компетентным государственным органом, органом местного самоуправления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б) поступление письменного ответа от государственных органов, органов местного самоуправления по существу письменного обращения, поставленного на контрол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в) поступление от соответствующих государственных органов, органов местного самоуправления справки о фактических обстоятельствах де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  <w:t>Председатель Совета Федерации или по его поручению заместитель Председателя Совета Федерации осуществляет периодический контроль и анализ работы с обращениями граждан. Приемная Совета Федерации по итогам каждого месяца, полугодия и года письменно информирует должностных лиц Совета Федерации, членов Совета Федерации, временно не входящих в состав комитетов или комиссий Совета Федерации, и руководство Аппарата Совета Федерации о количестве и характере поступивших обращений граждан, принятых мерах по их рассмотрению и результатах контро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emboss w:val="false"/>
          <w:imprint w:val="false"/>
          <w:sz w:val="28"/>
          <w:szCs w:val="36"/>
        </w:rPr>
      </w:pPr>
      <w:r>
        <w:rPr>
          <w:b/>
          <w:emboss w:val="false"/>
          <w:imprint w:val="false"/>
          <w:sz w:val="28"/>
          <w:szCs w:val="36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emboss w:val="false"/>
          <w:imprint w:val="false"/>
          <w:sz w:val="28"/>
          <w:szCs w:val="28"/>
          <w:lang w:val="uk-UA" w:eastAsia="ru-RU"/>
        </w:rPr>
      </w:pPr>
      <w:r>
        <w:rPr>
          <w:b/>
          <w:emboss w:val="false"/>
          <w:imprint w:val="false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emboss w:val="false"/>
          <w:imprint w:val="false"/>
          <w:sz w:val="28"/>
          <w:szCs w:val="28"/>
          <w:lang w:eastAsia="ru-RU"/>
        </w:rPr>
        <w:t>Использование и распространение информации о частной жизни граждан, ставшей известной в связи с обращениями граждан в Совет Федерации, без их согласия не допускаются. По письменной просьбе гражданина он может быть ознакомлен с документами и материалами, затрагивающими его права, свободы и законные интересы, находящимися в распоряжении Совета Федерации. Ознакомление гражданина с интересующими его документами и материалами производится руководителем органа Совета Федерации, руководителем структурного подразделения Аппарата Совета Федерации, располагающими этими документами и материалами, или по их поручению начальником Приемной Совета Федерации. По просьбе гражданина ему могут быть выданы копии письменных ответов, поступивших в Совет Федерации из государственных органов, органов местного самоуправления в связи с его предыдущим письменным обращением, а также копия письменного ответа (уведомления) о результатах рассмотрения его обращения в Совете Федерации, если указанные письменные ответы не были получены гражданином по независящим от него обстоятельствам. Выдача гражданину копии истребуемого им письменного ответа осуществляется начальником Приемной Совета Федерации по согласованию с соответствующим должностным лицом, рассматривавшим письменное обращение. Жалобы граждан на результаты рассмотрения их обращений, действия (бездействие) должностных лиц Совета Федерации и работников Аппарата Совета Федерации в связи с рассмотрением обращений граждан направляются для организации проверки и принятия мер Председателю Совета Федерации или Руководителю Аппарата Совета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emboss w:val="false"/>
          <w:imprint w:val="false"/>
          <w:sz w:val="28"/>
          <w:szCs w:val="36"/>
          <w:lang w:val="uk-UA"/>
        </w:rPr>
      </w:pPr>
      <w:r>
        <w:rPr>
          <w:b/>
          <w:emboss w:val="false"/>
          <w:imprint w:val="false"/>
          <w:sz w:val="28"/>
          <w:szCs w:val="36"/>
        </w:rPr>
        <w:t>Список литературы</w:t>
      </w:r>
    </w:p>
    <w:p>
      <w:pPr>
        <w:pStyle w:val="Normal"/>
        <w:rPr>
          <w:b/>
          <w:b/>
          <w:emboss w:val="false"/>
          <w:imprint w:val="false"/>
          <w:sz w:val="28"/>
          <w:szCs w:val="36"/>
          <w:lang w:val="uk-UA"/>
        </w:rPr>
      </w:pPr>
      <w:r>
        <w:rPr>
          <w:b/>
          <w:emboss w:val="false"/>
          <w:imprint w:val="false"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  <w:t>1.Инструкция по работе с обращениями граждан в совете федерации федерального собрания РФ От 1 ноября 2006г.№461 рп-СФ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emboss w:val="false"/>
          <w:imprint w:val="false"/>
          <w:sz w:val="28"/>
          <w:szCs w:val="28"/>
        </w:rPr>
        <w:t>2.</w:t>
      </w:r>
      <w:r>
        <w:rPr>
          <w:b/>
          <w:bCs/>
          <w:emboss w:val="false"/>
          <w:imprint w:val="false"/>
          <w:sz w:val="28"/>
        </w:rPr>
        <w:t xml:space="preserve"> </w:t>
      </w:r>
      <w:r>
        <w:rPr>
          <w:bCs/>
          <w:emboss w:val="false"/>
          <w:imprint w:val="false"/>
          <w:sz w:val="28"/>
          <w:szCs w:val="28"/>
        </w:rPr>
        <w:t>статья 7 Федерального закона от 2 мая 2006 г. № 59-ФЗ "О порядке рассмотрения обращений граждан Российской Федерации"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Cs/>
          <w:emboss w:val="false"/>
          <w:imprint w:val="false"/>
          <w:sz w:val="28"/>
          <w:szCs w:val="28"/>
        </w:rPr>
        <w:t>3.</w:t>
      </w:r>
      <w:r>
        <w:rPr>
          <w:emboss w:val="false"/>
          <w:imprint w:val="false"/>
          <w:sz w:val="28"/>
        </w:rPr>
        <w:t xml:space="preserve"> </w:t>
      </w:r>
      <w:r>
        <w:rPr>
          <w:emboss w:val="false"/>
          <w:imprint w:val="false"/>
          <w:sz w:val="28"/>
          <w:szCs w:val="28"/>
          <w:lang w:eastAsia="ru-RU"/>
        </w:rPr>
        <w:t>Общественный стандарт работы некоммерческих организаций по рассмотрению обращений граждан Издательство: ЛЕНАНД, 2010г</w:t>
      </w:r>
      <w:r>
        <w:rPr>
          <w:emboss w:val="false"/>
          <w:imprint w:val="false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textAlignment w:val="top"/>
        <w:rPr>
          <w:emboss w:val="false"/>
          <w:imprint w:val="false"/>
          <w:sz w:val="28"/>
          <w:szCs w:val="28"/>
          <w:lang w:eastAsia="ru-RU"/>
        </w:rPr>
      </w:pPr>
      <w:r>
        <w:rPr>
          <w:emboss w:val="false"/>
          <w:imprint w:val="false"/>
          <w:sz w:val="28"/>
          <w:szCs w:val="24"/>
          <w:lang w:eastAsia="ru-RU"/>
        </w:rPr>
        <w:t xml:space="preserve">4. </w:t>
      </w:r>
      <w:r>
        <w:rPr>
          <w:emboss w:val="false"/>
          <w:imprint w:val="false"/>
          <w:sz w:val="28"/>
          <w:szCs w:val="28"/>
          <w:lang w:eastAsia="ru-RU"/>
        </w:rPr>
        <w:t xml:space="preserve">Толпегин П.В «Общественный стандарт </w:t>
      </w:r>
      <w:r>
        <w:rPr>
          <w:bCs/>
          <w:emboss w:val="false"/>
          <w:imprint w:val="false"/>
          <w:sz w:val="28"/>
          <w:szCs w:val="28"/>
          <w:lang w:eastAsia="ru-RU"/>
        </w:rPr>
        <w:t>работы</w:t>
      </w:r>
      <w:r>
        <w:rPr>
          <w:emboss w:val="false"/>
          <w:imprint w:val="false"/>
          <w:sz w:val="28"/>
          <w:szCs w:val="28"/>
          <w:lang w:eastAsia="ru-RU"/>
        </w:rPr>
        <w:t xml:space="preserve"> некоммерческих </w:t>
      </w:r>
      <w:r>
        <w:rPr>
          <w:bCs/>
          <w:emboss w:val="false"/>
          <w:imprint w:val="false"/>
          <w:sz w:val="28"/>
          <w:szCs w:val="28"/>
          <w:lang w:eastAsia="ru-RU"/>
        </w:rPr>
        <w:t>организаций</w:t>
      </w:r>
      <w:r>
        <w:rPr>
          <w:emboss w:val="false"/>
          <w:imprint w:val="false"/>
          <w:sz w:val="28"/>
          <w:szCs w:val="28"/>
          <w:lang w:eastAsia="ru-RU"/>
        </w:rPr>
        <w:t xml:space="preserve"> по обращению граждан» 2010г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emboss w:val="false"/>
          <w:imprint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emboss w:val="false"/>
          <w:imprint w:val="false"/>
          <w:color w:val="000000"/>
          <w:sz w:val="28"/>
          <w:szCs w:val="28"/>
          <w:lang w:eastAsia="ru-RU"/>
        </w:rPr>
        <w:t>5.Постановление пенсионного фонда РФ от 2 ноября 2007 г.№27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imprint/>
      <w:color w:val="000000"/>
      <w:sz w:val="56"/>
      <w:szCs w:val="5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eastAsia="Times New Roman" w:cs="Times New Roman"/>
      <w:b/>
      <w:bCs/>
      <w:color w:val="000000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азвание Знак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1:00Z</dcterms:created>
  <dc:creator>Пользователь</dc:creator>
  <dc:description/>
  <cp:keywords/>
  <dc:language>en-US</dc:language>
  <cp:lastModifiedBy>SYSTEM</cp:lastModifiedBy>
  <dcterms:modified xsi:type="dcterms:W3CDTF">2011-09-24T14:51:00Z</dcterms:modified>
  <cp:revision>2</cp:revision>
  <dc:subject/>
  <dc:title/>
</cp:coreProperties>
</file>