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АКТ ПРИЕМКИ ТОВАРОВ ПО КОЛИЧЕСТВУ И КАЧЕСТВУ. ПОРЯДОК СОСТАВЛЕНИЯ, ПОДПИСАНИЯ И УТВЕРЖДЕНИЯ</w:t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ОРГАНИЗАЦИЯ РАБОТЫ ЮРИДИЧЕСКОЙ СЛУЖБЫ ПО ВОЗМЕЩЕНИЮ УЩЕРБА ПРИЧИНЕННОГО НАРУШЕНИЕМ ДОГОВОРНЫХ ОБЯЗАТЕЛЬСТВ</w:t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ЗАДАЧА</w:t>
        <w:tab/>
        <w:tab/>
        <w:tab/>
        <w:tab/>
        <w:tab/>
        <w:tab/>
        <w:tab/>
        <w:tab/>
        <w:tab/>
        <w:tab/>
        <w:tab/>
        <w:t xml:space="preserve">       17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ИСОК ИСПОЛЬЗОВАННЫХ ИСТОЧНИКОВ</w:t>
        <w:tab/>
        <w:tab/>
        <w:tab/>
        <w:tab/>
        <w:t xml:space="preserve">       19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kern w:val="2"/>
          <w:sz w:val="28"/>
          <w:szCs w:val="28"/>
        </w:rPr>
        <w:t>1. АКТ ПРИЕМКИ ТОВАРОВ ПО КОЛИЧЕСТВУ И КАЧЕСТВУ. ПОРЯДОК СОСТАВЛЕНИЯ, ПОДПИСАНИЯ И УТВЕР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емка товара по количеству и качеству производится в соответствии с обязательными требованиями нормативно-технической документации и другими обязательными правил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емка товара также осуществляется в соответствии с данными, указанными в маркировке и сопроводительных, транспортных документах, удостоверяющих количество и качество поставляемого товара, а также в соответствии с условиями договора. В случае отсутствия указанных документов или некоторых из них приемка товара не приостанавливается, если иное не предусмотрено договором, а при составлении акта в нем указываются недостающие документы, влияющие на приемку товара по количеству и качеств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емка товара по количеству и качеству, как правило, должна производиться непрерывно. При получении больших партий товара и необходимости длительной его проверки либо по иным уважительным причинам покупатель может допустить перерыв в приемке, обеспечив при этом сохранность и недопущение смешения этого товара с другим однородным товаром. При этом приемка товара по количеству и качеству должна быть произведена в установленные сро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0" w:name="RichViewCheckpoint7"/>
      <w:bookmarkStart w:id="1" w:name="RichViewCheckpoint1"/>
      <w:bookmarkEnd w:id="0"/>
      <w:bookmarkEnd w:id="1"/>
      <w:r>
        <w:rPr>
          <w:kern w:val="2"/>
          <w:sz w:val="28"/>
          <w:szCs w:val="28"/>
        </w:rPr>
        <w:t>Товар, поставляемый продавцом без тары, в открытой или поврежденной таре, принимается покупателем по количеству в момент получения его от продавца или от перевозчика либо в момент вскрытия опломбированных и разгрузки неопломбированных транспортных средств и тарных мест, но не позднее сроков, установленных для их разгрузки действующими на транспорте правилами или договором перевозки. В таком же порядке принимается товар по весу брутто и количеству мест в исправной закрытой тар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овар в исправной закрытой таре по весу нетто и количеству товарных единиц в каждом тарном месте принимается покупателем одновременно со вскрытием тары, но не позднее 10 дней, а по скоропортящемуся товару - не позднее 24 часов с момента доставки груза продавцом либо при вывозе груза самим покупателем со склада продавца. Во всех остальных случаях товар принимается покупателем с соблюдением указанных в настоящем пункте сроков, исчисляемых с момента выдачи груза перевозчи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2" w:name="RichViewCheckpoint8"/>
      <w:bookmarkEnd w:id="2"/>
      <w:r>
        <w:rPr>
          <w:kern w:val="2"/>
          <w:sz w:val="28"/>
          <w:szCs w:val="28"/>
        </w:rPr>
        <w:t>Приемка товара по качеству на складе покупателя производится в следующие сроки: - при поступлении товара из другого населенного пункта - не позднее 20 дней, а скоропортящегося товара - не позднее 24 часов после его получения от транспортной организации или поступления на склад покупателя; - при поступлении товара из данного населенного пункта - не позднее 10 дней, а скоропортящегося товара - не позднее 24 часов после его получения от транспортной организации или поступления на склад покупа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лучае обнаружения в ходе приемки товара по количеству и качеству недостачи, ненадлежащего качества товара или его порчи срок приемки, прерывается для вызова представителя продавца или незаинтересованного лица и продолжает исчисляться после возобновления прием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3" w:name="RichViewCheckpoint10"/>
      <w:bookmarkEnd w:id="3"/>
      <w:r>
        <w:rPr>
          <w:kern w:val="2"/>
          <w:sz w:val="28"/>
          <w:szCs w:val="28"/>
        </w:rPr>
        <w:t>Если при приемке товара по количеству и качеству будут выявлены недостача товара или его ненадлежащее качество, то результаты приемки оформляются актом, составляемым в день их выя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В акте должно быть указано, если таковое имеется: - наименование составившего акт покупателя в соответствии с его учредительными документами, юридический адрес и адрес, по которому производится приемка товара; - дата составления и номер акта, время начала и окончания приемки товара. Если приемка товара произведена с нарушением установленного срока, должны быть указаны причины несвоевременности приемки, время их возникновения и устранения; - фамилия, имя и отчество должностных лиц, участвовавших в приемке товара и в составлении акта, место их работы, занимаемые ими должности, дата и номер документа, уполномочивающего представителя на участие в приемке товара; - наименование и адрес продавца; - дата выдачи и номер документа о вызове представителя продавца либо иного юридического лица; - номер и дата заключения договора; - номер и дата выписки счета-фактуры и транспортной накладной; - номер и дата составления документа, удостоверяющего качество товара; - дата отправки товара из пункта отправления или со склада продавца; - дата прибытия товара в пункт назначения, время выдачи груза перевозчиком, время вскрытия опломбированных транспортных средств и тарных мест, время доставки товара на склад покупателя или иного лица согласно указанию покупателя; - дата составления и номер акта, выданного транспортной организацией, если такой акт составлялся при получении товара от перевозчика; - условия хранения товара на складе покупателя до его приемки, а также сведения о том, что определение количества товара производилось на исправных весах или другими измерительными приборами, проверенными в установленном порядке; - состояние, недостатки тары и упаковки в момент осмотра товара, содержание наружной маркировки тары и другие сведения, на основании которых можно сделать вывод о принадлежности упаковки, в которой предъявлен товар, а также дата вскрытия тары, количество товара, находящегося в данной таре или упаковке; - при выборочной проверке товара - порядок отбора товара для выборочной проверки с указанием основания такой проверки; - кто осуществил пломбирование и взвешивание (продавец или перевозчик) отгруженного товара, исправность пломб и содержание оттисков согласно действующим на транспорте правилам; - общий вес товара (фактический и по документам), вес каждого тарного места, в котором обнаружена недостача (фактический и по ярлыку на таре или упаковке); - транспортная и отправительская маркировки мест (по документам и фактически), наличие или отсутствие упаковочных ярлыков, пломб на отдельных тарных местах; - способ определения количества недостающего товара (взвешивание, подсчет тарных мест, обмер и др.), возможности вмещения недостающего товара в тарное место; </w:t>
      </w:r>
      <w:bookmarkStart w:id="4" w:name="RichViewCheckpoint11"/>
      <w:bookmarkEnd w:id="4"/>
      <w:r>
        <w:rPr>
          <w:kern w:val="2"/>
          <w:sz w:val="28"/>
          <w:szCs w:val="28"/>
        </w:rPr>
        <w:t xml:space="preserve">- количество (вес), полное наименование и перечисление предъявленного к осмотру и фактически проверенного товара с выделением забракованного товара, подлежащего исправлению у изготовителя или на месте, в том числе путем замены отдельных частей (деталей), а также товара, сорт которого не соответствует указанному в документе, удостоверяющем его качество. Подробное описание выявленных недостатков; - основания, по которым товар переводится в более низкий сорт, со ссылкой на нормативно-техническую документацию, другие обязательные правила; - количество некомплектного товара и перечень недостающих частей, узлов и деталей, их стоимость; - нормативно-техническая документация, образцы (эталоны), по которым производилась проверка качества товара; - номер работника службы контроля качества предприятия -- изготовителя товара, если на товарах такой номер указан; </w:t>
      </w:r>
      <w:bookmarkStart w:id="5" w:name="RichViewCheckpoint12"/>
      <w:bookmarkEnd w:id="5"/>
      <w:r>
        <w:rPr>
          <w:kern w:val="2"/>
          <w:sz w:val="28"/>
          <w:szCs w:val="28"/>
        </w:rPr>
        <w:t>- сведения об отборе образцов (проб) и куда они направлены; - точное количество недостающего товара и его стоимость; - заключение о причинах и месте образования недостачи, характере выявленных в товаре недостатков и причинах их возникновения; - другие данные, которые, по мнению лиц, участвующих в приемке, необходимо указать в акте для подтверждения недостачи или ненадлежащего качества и некомплектности товара. Если при приемке товара будут выявлены не только недостача, но и излишки его против данных, содержащихся в транспортных и сопроводительных документах продавца, то в акте должны быть указаны точные сведения об этих излишках. При выявлении излишков товара покупатель незамедлительно сообщает об этом продавцу, а также высылает ему соответствующее письменное уведомл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достижении согласия между представителем продавца и покупателем о количестве недостающих товаров, их стоимости, характере недостачи, характере выявленных дефектов и причинах их возникновения факты недостачи товаров и их некачественности могут быть зафиксированы совместным актом в произвольной форме, избранной представителем продавца и покупател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6" w:name="RichViewCheckpoint13"/>
      <w:bookmarkEnd w:id="6"/>
      <w:r>
        <w:rPr>
          <w:kern w:val="2"/>
          <w:sz w:val="28"/>
          <w:szCs w:val="28"/>
        </w:rPr>
        <w:t>Акт подписывается всеми должностными лицами, участвовавшими в приемке товара. Лицо, выразившее несогласие с содержанием акта, обязано изложить в письменном виде свое мнение (прилагается к акту), о чем в акте делается соответствующая отмет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акте перед подписью лиц, участвовавших в приемке, указывается, что эти лица предупреждены об ответственности за подписание акта, содержащего данные, не соответствующие действительности. Если между продавцом (его представителем) и покупателем возникают разногласия о характере выявленных дефектов по качеству и причинах их возникновения, а также о причинах образования недостачи товара, то для их определения покупатель обязан пригласить эксперта, представителя компетентной организации или представи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Акт утверждается руководителем юридического лица, покупающего товар (его заместителем), либо предпринимателем, осуществляющим свою деятельность без образования юридического лица, не позднее следующего дня после составления акта. Если приемка товара производилась в выходной или праздничный день, акт приемки утверждается указанными в настоящем пункте лицами в первый рабочий день после выходного или праздничного дня. Акты организаций, имеющих право на дачу экспертных заключений, утверждаются ими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акту, составленному в соответствии с требованиями законодательства, прилагаются: - копии сопроводительных документов или ведомости сверки фактического наличия товара с данными, указанными в документах продавца; - упаковочные ярлыки, кипные карты и другие документы, вложенные в каждое тарное место; - квитанции места назначения о проверке веса товара, если такая проверка проводилась; - пломбы от тарных мест, в которых обнаружена недостача; - транспортный документ в подлиннике, а также копия претензии перевозчику, если такая претензия предъявлялась; - документ, удостоверяющий полномочия представителя, направленного для участия в приемке; - акт о приостановлении приемки товара, составляемый для вывоза представителя в случаях обнаружения недостачи или ненадлежащего качества товара; - документ, содержащий данные об обвесе или обмере, если количество товара определялось путем взвешивания или обмера; - ведомости подачи и уборки вагонов, памятка приемосдатчика, натурный лист; - акт отбора образцов (проб) и заключение по результатам анализа (испытания) отобранных образцов (проб); другие сведения, подтверждающие причины возникновения недостачи и порчи (ухудшения) качества товара (анализ на влажность товара, имеющего соответствующие допуски на влажность, сведения о льдоснабжении, температурном режиме, коммерческие акты и другие документы). </w:t>
      </w:r>
    </w:p>
    <w:p>
      <w:pPr>
        <w:pStyle w:val="Normal"/>
        <w:spacing w:lineRule="auto" w:line="360"/>
        <w:ind w:firstLine="709"/>
        <w:jc w:val="both"/>
        <w:rPr/>
      </w:pPr>
      <w:bookmarkStart w:id="7" w:name="RichViewCheckpoint14"/>
      <w:bookmarkEnd w:id="7"/>
      <w:r>
        <w:rPr>
          <w:kern w:val="2"/>
          <w:sz w:val="28"/>
          <w:szCs w:val="28"/>
        </w:rPr>
        <w:t>Акты приемки товара по количеству и качеству регистрируются и хранятся в порядке, установленном покупател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kern w:val="2"/>
          <w:sz w:val="28"/>
          <w:szCs w:val="28"/>
        </w:rPr>
        <w:t>2. ОРГАНИЗАЦИЯ РАБОТЫ ЮРИДИЧЕСКОЙ СЛУЖБЫ ПО ВОЗМЕЩЕНИЮ УЩЕРБА ПРИЧИНЕННОГО НАРУШЕНИЕМ ДОГОВОРНЫХ ОБЯЗАТЕЛЬСТ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Юридическая служба предприятия (объединения) в своей деятельности руководствуется действующим законодательством Республики Беларусь и уставом предприятия (объедин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сновными задачами юридической службы являются: - обеспечение законности в деятельности предприятия (объединения); - активное использование правовых средств для укрепления хозяйственного расчета, соблюдения договорной и трудовой дисциплины, выполнения договорных обязательств, улучшения экономических показателей работы предприятия (объединения); - защита имущественных прав и законных интересов предприятия (объединения); - обеспечение соответствия действующему законодательству издаваемых на предприятии (объединении) локальных нормативных актов, а в случае издания данных актов, противоречащих действующему законодательству, принятие мер к их отмене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оответствии с основными задачами юридическая служба предприятия (объединения) выполняет следующие основные функции: - организует правовое обеспечение работы предприятия (объединения) в условиях рыночной экономики; - участвует в работе по подготовке и внедрению системы локальных нормативных актов предприятия (объединения), регламентирующих взаимоотношения и экономическую ответственность подразделений, иные вопросы производственно-хозяйственной и социальной деятельности предприятия (объединения) в условиях хозрасчета; по согласованию с руководством привлекает к участию в этой работе должностных лиц и специалистов других подразделений предприятия (объединения); - контролирует соблюдение установленного на предприятии (объединении) порядка предъявления и рассмотрения внутрихозяйственных претензий; - совместно с экономической, финансовой службами и другими подразделениями проводит экономико-правовой анализ результатов хозяйственной деятельности предприятия (объединения), изучает условия и причины возникновения непроизводительных расходов, состояние числящейся на балансе дебиторской и кредиторской задолженности, нарушений договорных обязательств, подготавливает материалы по недостачам и хищениям денежных средств и товарно-материальных ценностей для направления их в судебные и следственные органы; - проверяет соответствие законодательству представляемых на подпись руководителю предприятия (объединения) проектов приказов и других документов нормативного характера, визирует их; - подготавливает и вносит предложения об изменении действующих или отмене фактически утративших силу локальных нормативных актов предприятия (объединения); - осуществляет контроль за соответствием законодательству локальных нормативных актов, изданных руководителями структурных единиц и подразделений предприятия (объединения), а в случае противоречия их законодательству вносит предложения об их отмене; - принимает меры по улучшению использования правовых средств для укрепления хозяйственного расчета и самофинансирования, внедрению прогрессивных форм организации и стимулирования труда, повышению роли хозяйственных договоров и усилению ответственности за их исполнение; - оказывает правовую помощь структурным подразделениям предприятия (объединения) при установлении экономических и научно-технических связей с предприятиями и организациями других стран; - участвует в разработке и осуществлении мероприятий правового характера, направленных на повышение качества продукции, обеспечение соблюдения законодательства о труде, укрепление трудовой дисциплины, экономию и рациональное использование материальных ресурсов, предотвращение недостач, хищений, приписок, сокращение и предупреждение непроизводительных расходов и потерь, привлечение к ответственности виновных в этом лиц; - ведет систематизированный учет поступающих на предприятие (объединение) и издаваемых им нормативных актов; - участвует в работе по подготовке, заключению и контролю за исполнением хозяйственных договоров с субъектами хозяйствования, визирует проекты договоров (контрактов); - анализирует практику заключения и исполнения хозяйственных договоров и представляет руководителю предприятия (объединения) предложения по устранению выявленных недостатков; - ведет претензионную и исковую работу, представляет в установленном порядке интересы предприятия (объединения) в судах, органах государственного управления при рассмотрении правовых вопросов; осуществляет методическое руководство исковой работой, если она ведется другими структурными подразделениями предприятия (объединения); - анализирует состояние претензионной и исковой работы, предпринимает меры по устранению недостатков в деятельности предприятия, выявленных при рассмотрении хозяйственных споров; - дает (при необходимости) правовое заключение по документам на списание материальных ценностей; - участвует в организации и проведении пропаганды правовых знаний, информирует работников предприятия (объединения) о действующем законодательстве, разъясняет практику его применения; - дает заключения, консультации по правовым вопросам, возникающим в деятельности предприятия (объединения); - при обнаружении нарушений законности в деятельности предприятия докладывает об этом руководителю предприятия (объединения) для принятия необходимых мер по их предупреждению и устран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озмещение убытков признается универсальной формой имущественной ответственности, применяемой при всяком нарушении гражданских прав, если иное не предусмотрено законодательством или соответствующим законодательству договором. Обусловлено это тем, что в отношениях, связанных с предпринимательской деятельностью, нарушение должником обязательств влечет, как правило, причинение убытков кредитору. Однако исковые требования о возмещении убытков предъявляются не столь активно, как можно было бы прогнозировать. Почему? Как представляется, потому, что существующая судебная практика и подход законодателя к вопросу определения размера убытков не отличаются гибкостью: к доказательствам, подтверждающим наличие и размер убытков, предъявляются чрезмерно жесткие требования. По этой причине дела о возмещении убытков относятся к числу наиболее сложных и трудно разрешимы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Для взыскания понесенных убытков юридическая служба должна представить доказательства, подтверждающие: </w:t>
      </w:r>
      <w:r>
        <w:rPr>
          <w:bCs/>
          <w:kern w:val="2"/>
          <w:sz w:val="28"/>
          <w:szCs w:val="28"/>
        </w:rPr>
        <w:t>а)</w:t>
      </w:r>
      <w:r>
        <w:rPr>
          <w:kern w:val="2"/>
          <w:sz w:val="28"/>
          <w:szCs w:val="28"/>
        </w:rPr>
        <w:t xml:space="preserve"> факт неисполнения или ненадлежащего исполнения ответчиком своих договорных обязательств; </w:t>
      </w:r>
      <w:r>
        <w:rPr>
          <w:bCs/>
          <w:kern w:val="2"/>
          <w:sz w:val="28"/>
          <w:szCs w:val="28"/>
        </w:rPr>
        <w:t>б)</w:t>
      </w:r>
      <w:r>
        <w:rPr>
          <w:kern w:val="2"/>
          <w:sz w:val="28"/>
          <w:szCs w:val="28"/>
        </w:rPr>
        <w:t xml:space="preserve"> юридически значимую причинную связь между нарушением ответчиком обязательств и убытками, понесенными истцом; </w:t>
      </w:r>
      <w:r>
        <w:rPr>
          <w:bCs/>
          <w:kern w:val="2"/>
          <w:sz w:val="28"/>
          <w:szCs w:val="28"/>
        </w:rPr>
        <w:t>в)</w:t>
      </w:r>
      <w:r>
        <w:rPr>
          <w:kern w:val="2"/>
          <w:sz w:val="28"/>
          <w:szCs w:val="28"/>
        </w:rPr>
        <w:t xml:space="preserve"> заявленный размер убытков, причиненных истцу в связи с нарушением ответчиком своих обязатель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тсутствие перечисленных доказательств является основанием к отказу в иске. Как показывает практика, особые трудности вызывает необходимость обосновать размер причиненных убытков с достаточной степенью определ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оказательствами утраты и повреждения имущества могут служить акты приемки поставленного товара (оказанных услуг), свидетельствующие о характере нарушения обязательства. Стоимость утраченного имущества должна исчисляться с учетом его износа. Обоснованием расходов, которые кредитор произвел или должен будет произвести, выступаю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калькуляция на устранение недостатков в полученной продукции, работах, услуг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документы, подтверждающие дополнительные расходы по содержанию и эксплуатации оборудования, хранению продук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договоры, определяющие размер ответственности за нарушение обязательств, и т.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Расходы, которые кредитор будет вынужден произвести в будущем, могут определяться либо как разница между ценой товара по нарушенному ответчиком договору и ценой по сделке на приобретение заменяющего товара, либо как разница между текущей и договорной ценой, если сделка взамен расторгнутого договора не совершалась (ст. 494 Гражданского кодекса Республики Беларусь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качестве упущенной выгоды возмещению подлежат те доходы, которые кредитор получил бы при обычных условиях гражданского оборота, если бы его право не было нарушено. Согласно п. 4 ст. 364 ГК при определении упущенной выгоды должны учитываться предпринятые кредитором для ее извлечения меры и сделанные с этой целью приготовления. По нашему мнению, цель указанной нормы - помочь в отыскании истинного размера убытков. Сами по себе предпринятые меры и проведенные кредитором приготовления не должны рассматриваться как основание для возмещения упущенной выгоды - это, скорее, критерий для установления ее разм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пециалисты отмечают неопределенность этого критерия, вызванную не вполне удачной формулировкой нормы, в которой не конкретизируется, что же понимать под "учетом" вышеназванных обстоятельств. Если законодатель употребил слово "учитываются" в значении "подлежат возмещению", тогда следовало говорить не о мерах и приготовлениях, а о расходах на них. Однако расходы кредитора относятся к другому виду убытков (реальный ущерб) и по сложившейся практике не влияют на возможность взыскания упущенной выгоды и не формируют ее величину. Несовершенство формулировки п. 4 ст. 364 ГК объясняется, скорее всего, тем, что законодатель опасался излишне однозначных и жестких указаний относительно того, как деятельность кредитора влияет на размер упущенной выгоды, а потому оставил некоторый простор для толкования вышеприведенной нор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 практике при определении размера упущенной выгоды учитываются только точные данные, которые бесспорно свидетельствуют о том, что у кредитора была реальная возможность получить денежные суммы или иное имущество, если бы обязательство было исполнено должником, надлежащим образом. Ничем не подтвержденные расчеты кредитора о предполагаемых доходах не принимаются судом во внимание. Доказательствами упущенной выгоды и ее размера могут служить, например, договоры на перепродажу товаров, оказавшихся дефектными; проведенные работы по подготовке нового оборудования для последующей переработки товаров, которая оказалась вследствие неисполнения ответчиком обязательств невозможн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акой подход необоснованно ограничивает возможность взыскания упущенной выгоды. Смысл и назначение п. 4 ст. 364 ГК может быть понят в результате комплексного толкования норм, касающихся возмещения убытков, с учетом тенденций развития рассматриваемого института. Действующий Гражданский кодекс воспринял ряд конструкций западных правовых систем, не известных советскому праву, в связи, с чем требование о точном расчете упущенной выгоды, о бесспорных данных, подтверждающих ее размер, не является сегодня столь однозначн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едположим, кредитор, который приобрел некачественный товар, не заключил никакой сделки о его последующей перепродаже. Если товар не был приобретен для личного, домашнего и иного подобного использования, а предназначался для использования в предпринимательской деятельности, то покупатель, безусловно, рассчитывал на получение прибыли. Отказ в возмещении упущенной выгоды в этом и других аналогичных случаях лишь на том основании, что кредитор не предпринял мер к ее получению, не может представить документов, подтверждающих ее получение в будущем, ограничивает право на полное возмещение убыт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едусмотренное п. 3 ст. 494 ГК правило об абстрактных убытках позволяет кредитору взыскать упущенную выгоду в виде разницы между ценой товара по договору поставки и текущей ценой на момент расторжения договора без учета предпринятых для извлечения прибыли приготовлений. В случае нарушения денежного обязательства ту же функцию выполняет норма о процентах, содержащаяся в ст. 366 Кодек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аким образом, действующее законодательство предусматривает два метода расчета убытков, подлежащих возмещению: "конкретный" (ст. 14, ст. 364 ГК) и "абстрактный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"Конкретный" метод предполагает строгое соответствие суммы возмещения доказанному объему убытков, который должен быть подтвержден точным расче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озмещение "абстрактных" убытков по действующему законодательству - частный случай ответственности по договору поставки (п. 3 ст. 494 ГК). Если после расторжения договора поставки вследствие нарушения обязательства контрагентом взамен расторгнутого договора не совершена иная сделка, а на товар имеется текущая цена, потерпевшая сторона может предъявить требование о возмещении абстрактных убытков в виде разницы между ценой по договору и текущей ценой. В данном случае необходимости в точном расчете фактически понесенных убытков нет. Кредитору достаточно доказать сам факт причинения убытков, а их размер определяется по закрепленной законодательством схеме. Причем если убытки возникли в ходе предпринимательской деятельности, целесообразно установить в законе презумпцию присутствия упущенной выго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Если убытки конкретного кредитора фактически превышают минимальные или стандартные потери, характерные для подобных случаев при обычных условиях гражданского оборота, п. 4 ст. 494 ГК допускает одновременное использование "конкретного" и "абстрактного" методов определения убытков. При исчислении потерь, выходящих за рамки минимальных, следует учитывать меры, предпринятые кредитором для получения упущенной выгоды и сделанные с этой целью пригот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Главный недостаток судебных процессов о возмещении убытков заключается в том, что суды и сейчас порой отказывают в удовлетворении иска, если размер убытков не доказан с математической точностью, хотя сам факт причинения убытков не вызывает сомнений. Для истца это равносильно отказу в праве на судебную защи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Интересно, что эта проблема привлекала внимание правоведов еще в начале прошлого столетия. Так, в "Учебнике русского права" Г.Ф. Шершеневича находим: "Устав гражданского судопроизводства дозволял разделение процедуры доказывания наличия убытков, подлежащих возмещению, и их суммы Истец, просящий о предоставлении ему права отыскивать убытки в исполнительном порядке, должен в исковом порядке доказать только факт причинения ему убытков, не объясняя во всей подробности, в чем именно заключались эти убытки и какова величина их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праве Великобритании, США, Франции проблема расчета и обоснования суммы возмещения решается с помощью так называемых твердых убытков. Концептуально условие о твердых убытках может рассматриваться как специальное соглашение об ответственности. Заключая договор, стороны определяют, какая денежная сумма должна быть выплачена кредитору в качестве возмещения убытков в случае нарушения догов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чем преимущества твердых, или заранее оцененных (по терминологии англо-американского права), убытков? Для обеих сторон наличие соответствующего условия в договоре может облегчить расчет потерь в будущем, снизить издержки по поиску доказательств размера ущерба. Для потерпевшего это иногда единственная возможность компенсировать убытки, не поддающиеся определению с достаточной степенью точ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нструкция твердых убытков была известна и советскому законодательству. Например, в соответствии с ч. 3 п. 74 Положения о поставках продукции производственно-технического назначения, утвержденного Постановлением Совета Министров СССР от 25.07.1988, стороны могли предусмотреть в договоре на случай ненадлежащего исполнения договорного обязательства возможность возмещения убытков в твердой сумме. Однако широкого применения на практике эта норма не получила. Как справедливо заметил Е.А. Тихоненко[</w:t>
      </w:r>
      <w:r>
        <w:rPr>
          <w:rStyle w:val="FootnoteCharacters"/>
          <w:rStyle w:val="FootnoteAnchor"/>
          <w:kern w:val="2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kern w:val="2"/>
          <w:sz w:val="28"/>
          <w:szCs w:val="28"/>
        </w:rPr>
        <w:t>], "включение такого условия в договор требует согласия обеих сторон. А кто же будет без учета реальной ситуации, складывающейся при исполнении обязательств по поставкам, заранее для себя назначать наказание!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 другой стороны, в отечественном праве неустойка носит двойственный, компенсационно-штрафной характер, причем элемент штрафа (наказания) не всегда очевиден, поэтому невозможно установить критерии разграничения неустойки и твердых убытков. Неустойку трактуют или как фиксированную заранее сумму убытков (оценочная теория), или как штраф, налагаемый на сторону, нарушившую договор. Континентальное право не проводит четкой грани между этими двумя функци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екоторые специалисты предлагают предоставить суду право определять размер убытков по своему усмотрению, если истец не представил доказательства, подтверждающие объем заявленных требований. Аналогичный подход закреплен в Принципах международных коммерческих договоров, п. 3 ст. 7.4.3 которых гласит: "Если размер убытков не может быть установлен с разумной степенью достоверности, определение их размера осуществляется по усмотрению суда"[</w:t>
      </w:r>
      <w:r>
        <w:rPr>
          <w:rStyle w:val="FootnoteCharacters"/>
          <w:rStyle w:val="FootnoteAnchor"/>
          <w:kern w:val="2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kern w:val="2"/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блегчить процесс доказывания требований о возмещении убытков можно с помощью и других средств. Один из выходов - расширить применение абстрактного метода расчета убытков (п. 3 ст. 494 ГК). В частности, вышеописанную методику следует распространить не только на исчисление убытков по договору поставки, но и на иные правоотношения с участием предпринимат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Интеграция Республики Беларусь в мировое экономическое пространство неизбежно сопровождается проникновением в отечественное законодательство традиционных западных правовых конструкций. Наряду с традиционным подходом к возмещению убытков должны использоваться более гибкие методики их расчета. Так, целесообразно закрепить в белорусском законодательстве аналог института номинальных убытков. Номинальные убытки (символическая денежная сумма) в англо-американском праве присуждаются в случаях, когда потерпевшая сторона, будучи права по существу, не в состоянии доказать понесенные убытки и их разме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иболее актуальная задача в ходе совершенствования законодательства, регулирующего возмещение убытков, - создание механизмов, позволявших бы определить тот минимум потерь, которые при сравнимых обстоятельствах понес бы всякий кредитор. Такой подход избавит от необходимости доказывать размер этих потерь в каждом конкретном случа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kern w:val="2"/>
          <w:sz w:val="28"/>
          <w:szCs w:val="28"/>
        </w:rPr>
        <w:t>3.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Между предприятием «Торговая база» (г. Томск РФ) и Минским НП ООО «Корона» был заключен контракт на поставку мягких игрушек. Согласно п.6.2 договора «Торговая база» обязалась оплатить товар в течение 20 календарных дней после получения. Согласно п.9.4 за каждый день просрочки ответственность предусматривалась в виде пени в размере 1% за каждый день просрочки платежа. 1.05 игрушки на общую сумму 5 миллионов рублей были отгружены. Деньги на счет НП ООО «Корона» не поступили в установленный договором срок. 30.05 НП ООО «Корона» предъявило претензию, на которую ответ не был дан в 30 дневный с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. Составьте исковое заявление в су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2. Определите цену иска и размер государственной пошлины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Хозяйственный суд города Минска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тца: НП ООО «Корона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р/с 3012207470016 в ГФ «Приорбан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АО по Брестской области, код 705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УНН 2004707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ул. Куйбышева, 78, г. Минск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тветчик: «Торговая баз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ул. Воронянского, 7А, г. Томск (Российская Федерац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банковские реквизиты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ИСКОВОЕ ЗАЯ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умма иска 8000000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госпошлина 400000 рублей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едприятие «Торговая база» (г. Томск РФ) и Минское НП ООО «Корона» заключили контракт на поставку мягких игрушек. Согласно п.6.2 договора «Торговая база» обязалась оплатить товар в течение 20 календарных дней после получения. Согласно п.9.4 за каждый день просрочки ответственность предусматривалась в виде пени в размере 1% за каждый день просрочки платежа. 1.05 игрушки на общую сумму 5 миллионов рублей были отгружены. Деньги на счет НП ООО «Корона» не поступили в установленный договором срок. 30.05 НП ООО «Корона» предъявило претензию, на которую ответ не был дан в 30 дневный срок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основании изложенного, руководствуясь ст. 4 ХПК Республики Беларусь,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ШУ СУД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зыскать в порядке первоочередного исполнения с «Торговая база» (г.Томск РФ) 8000000 (восемь миллионов) рублей согласно договору и включая пеню за 60 дней просрочки платеж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. Копия искового заявления 2 эк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2. Платежное поручение на оплату государственной пошлины 1 эк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3. Копия договора на поставку игрушек 1 эк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ата _____________                        Подпись ______________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 Статья 120 п. 1 п.п. 1 Гражданского процессуального кодекса Республики Беларус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«Цена иска определяе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1)</w:t>
      </w:r>
      <w:r>
        <w:rPr>
          <w:kern w:val="2"/>
          <w:sz w:val="28"/>
          <w:szCs w:val="28"/>
        </w:rPr>
        <w:t xml:space="preserve"> в исках о взыскании денег - взыскиваемой суммо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аким образом, цена иска составляет пять миллионов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определении государственной пошлины использовали Постановление Совета Министров от 26 марта 2003 года №402 «О ставках государственной пошлины и предоставлении дополнительных льгот по ее уплат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«3. С заявлений и жалоб, подаваемых в хозяйственные суды и за выдачу хозяйственными судами копий доку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3.1. с исковых заявлений имущественного характера, в том числе об истребовании имущества, о понуждении к исполнению обязательства о передаче имущества, об установлении права собственности на имущество, а также встречных заявлений и заявлений третьих лиц, содержащих самостоятельные требования на предмет спора в уже начатом процессе при цене ис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3.1.1. до 1000 базовых величин 5 процентов от цены иска, но не менее 1 базовой величин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аким образом, государственная пошлина составит двести пятьдесят тысяч рублей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. Конституция Республики Беларусь 1994 года. (Национальный реестр правовых актов Республики Беларусь, 05.01.1999, №1, рег. №110 от 04.01.1999 с изменениями принятыми на республиканском референдуме 24 ноября 1996 года и 17 октября 2004 года.).</w:t>
      </w:r>
    </w:p>
    <w:p>
      <w:pPr>
        <w:pStyle w:val="Normal"/>
        <w:spacing w:lineRule="auto" w:line="360"/>
        <w:ind w:firstLine="709"/>
        <w:jc w:val="both"/>
        <w:rPr>
          <w:rFonts w:cs="Courier New"/>
          <w:kern w:val="2"/>
          <w:sz w:val="28"/>
          <w:szCs w:val="28"/>
        </w:rPr>
      </w:pPr>
      <w:r>
        <w:rPr>
          <w:kern w:val="2"/>
          <w:sz w:val="28"/>
          <w:szCs w:val="28"/>
        </w:rPr>
        <w:t>2. Гражданский кодекс Республики Беларусь</w:t>
      </w:r>
      <w:bookmarkStart w:id="8" w:name="RichViewCheckpoint0"/>
      <w:bookmarkEnd w:id="8"/>
      <w:r>
        <w:rPr>
          <w:kern w:val="2"/>
          <w:sz w:val="28"/>
          <w:szCs w:val="28"/>
        </w:rPr>
        <w:t xml:space="preserve"> от </w:t>
      </w:r>
      <w:r>
        <w:rPr>
          <w:iCs/>
          <w:kern w:val="2"/>
          <w:sz w:val="28"/>
          <w:szCs w:val="28"/>
        </w:rPr>
        <w:t>7 декабря 1998 г. № 218-З Принят Палатой представителей 28 октября 1998 года. Одобрен Советом Республики 19 ноября 1998 года. (Ведомости Национального собрания Республики Беларусь, 1999 г., № 7-9, ст.101). (Зарегистрировано в Национальном реестре правовых актов Республики Беларусь 20.03.2001, рег. № 2/744</w:t>
      </w:r>
      <w:r>
        <w:rPr>
          <w:rFonts w:cs="Courier New"/>
          <w:kern w:val="2"/>
          <w:sz w:val="28"/>
          <w:szCs w:val="28"/>
        </w:rPr>
        <w:t>с учетом изменений, внесенных Законами от 14.07.2000 № 415-З; 03.05.2001 № 7-З; 04.01.2002 № 79-З; 25.05.2002 № 104-З; 24.06.2002 № 113-З; 17.07.2002 № 128-З; 11.11.2002 № 148-З; 16.12.2002 № 159-З; 04.01.2003 № 183-З, рег. № 2/932 от 10.01.2003; 26.06.2003 № 211-З, рег. № 2/960 от 27.06.2003; 08.01.2004 № 267-З, рег. № 2/1016 от 10.01.2004; 18.08.2004 № 316-З, рег. № 2/1065 от 23.08.2004; 04.05.2005 № 9-З, рег. № 2/1106 от 06.05.2005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ourier New"/>
          <w:kern w:val="2"/>
          <w:sz w:val="28"/>
          <w:szCs w:val="28"/>
        </w:rPr>
        <w:t xml:space="preserve">3. Хозяйственный процессуальный кодекс Республики Беларусь </w:t>
      </w:r>
      <w:r>
        <w:rPr>
          <w:iCs/>
          <w:kern w:val="2"/>
          <w:sz w:val="28"/>
          <w:szCs w:val="28"/>
        </w:rPr>
        <w:t>15 декабря 1998 г. № 219-З Принят Палатой представителей 11 ноября 1998 года. Одобрен Советом Республики 26 ноября 1998 года. (Ведомости Национального собрания Республики Беларусь, 1999 г., № 13-14, ст.195)</w:t>
      </w:r>
      <w:r>
        <w:rPr>
          <w:rFonts w:cs="Courier New"/>
          <w:kern w:val="2"/>
          <w:sz w:val="28"/>
          <w:szCs w:val="28"/>
        </w:rPr>
        <w:t xml:space="preserve"> (в редакции Закона Республики Беларусь от 06.08.2004 № 314-З, рег. № 2/1064 от 13.08.200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kern w:val="2"/>
          <w:sz w:val="28"/>
          <w:szCs w:val="28"/>
        </w:rPr>
        <w:t xml:space="preserve">4. Постановление Совета министров Республики Беларусь от 26 марта 2003 года №402 «О ставках государственной пошлины и предоставлении дополнительных льгот по ее уплате». </w:t>
      </w:r>
      <w:r>
        <w:rPr>
          <w:iCs/>
          <w:kern w:val="2"/>
          <w:sz w:val="28"/>
          <w:szCs w:val="28"/>
        </w:rPr>
        <w:t xml:space="preserve">(Национальный реестр правовых актов Республики Беларусь, 03.04.2003, N 38, рег. N 5/12201 от 28.03.2003) </w:t>
      </w:r>
      <w:r>
        <w:rPr>
          <w:rFonts w:cs="Courier New"/>
          <w:kern w:val="2"/>
          <w:sz w:val="28"/>
          <w:szCs w:val="28"/>
        </w:rPr>
        <w:t>(с учетом изменений, внесенных постановлениями Совета Министров Республики Беларусь от 04.03.2005; 13.06.2005 № 635, рег. № 5/16114 от 17.06.2005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2" w:after="2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pacing w:val="15"/>
          <w:sz w:val="20"/>
          <w:szCs w:val="20"/>
        </w:rPr>
        <w:t>Тихоненко Е.А. Имущественная ответственность за нарушение договора поставки // Имущественная ответственность как средство укрепления договорной дисциплины / Под ред. М.Г. Прониной. - Мн.: Беларусь, 1990.</w:t>
      </w:r>
    </w:p>
    <w:p>
      <w:pPr>
        <w:pStyle w:val="Normal"/>
        <w:autoSpaceDE w:val="false"/>
        <w:spacing w:before="2" w:after="2"/>
        <w:jc w:val="both"/>
        <w:rPr>
          <w:color w:val="000000"/>
          <w:spacing w:val="15"/>
          <w:sz w:val="20"/>
          <w:szCs w:val="20"/>
        </w:rPr>
      </w:pPr>
      <w:r>
        <w:rPr>
          <w:color w:val="000000"/>
          <w:spacing w:val="15"/>
          <w:sz w:val="20"/>
          <w:szCs w:val="20"/>
        </w:rPr>
      </w:r>
    </w:p>
  </w:footnote>
  <w:footnote w:id="3">
    <w:p>
      <w:pPr>
        <w:pStyle w:val="Normal"/>
        <w:autoSpaceDE w:val="false"/>
        <w:spacing w:before="2" w:after="2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pacing w:val="15"/>
          <w:sz w:val="20"/>
          <w:szCs w:val="20"/>
        </w:rPr>
        <w:t>Принципы международных коммерческих договоров - М., 1996. - С. 229-320.</w:t>
      </w:r>
    </w:p>
    <w:p>
      <w:pPr>
        <w:pStyle w:val="Normal"/>
        <w:autoSpaceDE w:val="false"/>
        <w:spacing w:before="2" w:after="2"/>
        <w:jc w:val="both"/>
        <w:rPr>
          <w:color w:val="000000"/>
          <w:spacing w:val="15"/>
          <w:sz w:val="20"/>
          <w:szCs w:val="20"/>
        </w:rPr>
      </w:pPr>
      <w:r>
        <w:rPr>
          <w:color w:val="000000"/>
          <w:spacing w:val="15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50:00Z</dcterms:created>
  <dc:creator>Юрист</dc:creator>
  <dc:description/>
  <cp:keywords/>
  <dc:language>en-US</dc:language>
  <cp:lastModifiedBy>SYSTEM</cp:lastModifiedBy>
  <cp:lastPrinted>2005-08-11T17:48:00Z</cp:lastPrinted>
  <dcterms:modified xsi:type="dcterms:W3CDTF">2011-09-24T14:50:00Z</dcterms:modified>
  <cp:revision>2</cp:revision>
  <dc:subject/>
  <dc:title/>
</cp:coreProperties>
</file>