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ведение…………………………………………………………………...………3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 Основные этапы становления систем социального обеспечения……...……5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1. Понятие и функции социального обеспечения..…………………….…....7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2. Формирование российской федеральной системы социального обеспе</w:t>
        <w:softHyphen/>
        <w:t>чения……………………………………………………………………….……..11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3. Формы социального обеспечения….………………….……………….…..14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актическая часть...………………………………….……………………...19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ключение…………………….…………………….…………………………...20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иблиографический список..……………………….…………………………...22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Введ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аво социального обеспечения как самостоятельная отрасль оформи</w:t>
        <w:softHyphen/>
        <w:t>лась в общей системе права относительно недавн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конце 60-х годов еще велись научные дискуссии о понятии данной отрасли, ее предмете, методе правового регулирования. В настоящее время ее существование стало реальностью. В условиях, когда заново формируется российская государственная система социальной защиты населения, эта от</w:t>
        <w:softHyphen/>
        <w:t>расль права приобретает особое значение. Ее нормы служат индикатором со</w:t>
        <w:softHyphen/>
        <w:t>циальной политики государства. Они призваны своевременно и адекватно реагировать на все социальные риски, неизбежно связанные с переходом страны к рыночной экономик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бщественное отношение по социальному обеспечению по своей эко</w:t>
        <w:softHyphen/>
        <w:t>номической природе являются распределительными. Через системы соци</w:t>
        <w:softHyphen/>
        <w:t>ального обеспечения распределяется весомая доля валового внутреннего продукта страны. Механизм такого распределения обусловлен характером экономических отношений, объективно диктующих те или иные способы финансирования социального обеспеч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советский период бедность и безработица не признавались офици</w:t>
        <w:softHyphen/>
        <w:t>альным основанием для социальной поддержки, а социальное страхование лишь декларировалось. Механизм финансирования заключался в том, что в государственном бюджете предусматривались соответствующие статьи рас</w:t>
        <w:softHyphen/>
        <w:t>ходов на выплату пенсий, пособий и т.д. В теории советского права социаль</w:t>
        <w:softHyphen/>
        <w:t>ного обеспечения соответствующие источники финансирования рассматри</w:t>
        <w:softHyphen/>
        <w:t>вались как особая правовая категория - « Фонды для нетрудоспособных». Однако таких фондов не существовало. Ситуация несколько изменилась лишь с введением государственного пенсионного страхования. Этот способ введения полностью игнорировал возможность соизмерения уровня пенси</w:t>
        <w:softHyphen/>
        <w:t>онного обеспечения с размерами страховых платеж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аким образом государство превратилось в гаранта равенства в бедно</w:t>
        <w:softHyphen/>
        <w:t>сти, предоставления старым людям, инвалидам, семьям с детьми, хотя и не высокий, но стабильный уровень социальной помощи и поддержки. Это спо</w:t>
        <w:softHyphen/>
        <w:t>собствовало социальной однородности общества, препятствовало расслое</w:t>
        <w:softHyphen/>
        <w:t>нию населения по уровню доход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ка не завершится процесс формирования федеральной системы со</w:t>
        <w:softHyphen/>
        <w:t>циального обеспечения, его нормы будут подвергаться постоянной транс</w:t>
        <w:softHyphen/>
        <w:t>формации. В то же время остается незыблемой истиной то, что нормы этой отрасли права адресованы всему населению. В связи с этим каждому, а юри</w:t>
        <w:softHyphen/>
        <w:t>сту тем более необходимо знать законодательство о социальном обеспече</w:t>
        <w:softHyphen/>
        <w:t>нии. Это позволяет своевременно и в полной мере воспользоваться социаль</w:t>
        <w:softHyphen/>
        <w:t>ными правами и в случае необходимости грамотно их защити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1. Основные этапы становления систем социального обеспеч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требность в социальном обеспечении появилась одновременно с возникновением человеческого общества. В любом обществе независимо от его экономического и политического устройства всегда есть люди, которые в силу естественных, не зависящих от них причин, не могут собственными усилиями приобретать источник средств своего существования. К числу та</w:t>
        <w:softHyphen/>
        <w:t>ких людей относятся дети и стар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 мере развития общества и усложнения социальных связей к числу причин нуждаемости человека в социальной помощи прибавляются и те, ко</w:t>
        <w:softHyphen/>
        <w:t>торые обусловлены характером господствующих в обществе экономических отношений, порождающих безработицу, инфляцию, беднос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одержание престарелых и нетрудоспособных при первобытнообщин</w:t>
        <w:softHyphen/>
        <w:t>ном строе осуществлялось скорее всего в силу обычая. В рабовладельческом обществе каких-либо форм обеспечения рабов в старости или в случае не</w:t>
        <w:softHyphen/>
        <w:t>трудоспособности не существовало, а вот для ветеранов воинской службы уже в Древней Греции вводятся пенсии; в Древнем Риме служба вознаграж</w:t>
        <w:softHyphen/>
        <w:t>дается предоставлением земельного надел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еодальный период характеризуются господством натурального хо</w:t>
        <w:softHyphen/>
        <w:t>зяйства, основой которого является семья, несущая обязанности по матери</w:t>
        <w:softHyphen/>
        <w:t>альному обеспечению стариков и нетрудоспособных. В этот период государ</w:t>
        <w:softHyphen/>
        <w:t>ственные пенсии начинают раздаваться крупным сановникам, епископам, префектам и другим лицам, имеющим заслуги перед монархом. Таким обра</w:t>
        <w:softHyphen/>
        <w:t>зом, пенсия в это время имела характер награды, а не обеспечения нетрудо</w:t>
        <w:softHyphen/>
        <w:t>способны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ак свидетельствует начальная летопись, с принятием в 988 г. христи</w:t>
        <w:softHyphen/>
        <w:t>анства на Руси князь Владимир велел: «Всякому нищему и убогому прихо</w:t>
        <w:softHyphen/>
        <w:t>дить на княжеский двор, брать кушанье, питье и денег из казны.» Он забо</w:t>
        <w:softHyphen/>
        <w:t>тился также о создании богоделен, странноприимных дом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 этого периода на Руси начали создаваться госпитали, больницы, бо-годельни, сиротские дома, дома для незаконнорожденных младенцев, аптеки, работные дома, смирительные дома. При Екатерине II в России был учреж</w:t>
        <w:softHyphen/>
        <w:t>ден первый дом для инвалид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Российское законодательство в XIX в. делило нищих на четыре катего</w:t>
        <w:softHyphen/>
        <w:t>ри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 те, которые не могут своим трудом добывать пропитание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. те, кто по сиротству и временным болезням впал в нужду, однако мо</w:t>
        <w:softHyphen/>
        <w:t>жет работать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. те, которые могут трудится, но нищенствуют по лености и дурному по</w:t>
        <w:softHyphen/>
        <w:t>ведению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те, кто по случайным обстоятельствам впал в крайнюю нужду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чевидно. Такая «классификация» нуждающихся была необходима для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пределения характера социальной поддержки и применения иных мер для борьбы с нищенство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конце XIX в. в развитии системы социального обеспечения наступает принципиально новый этап - социальное обеспечение наемных работни</w:t>
        <w:softHyphen/>
        <w:t>ком начинает осуществляться на правовой основе, закрепляемой государ</w:t>
        <w:softHyphen/>
        <w:t>ством. В качестве способа его организации вводится государственное со</w:t>
        <w:softHyphen/>
        <w:t>циальное страхование наемных работников. Первые законы об обязатель</w:t>
        <w:softHyphen/>
        <w:t>ном государственном страховании были приняты в Германии в период правления Бисмарка. Вслед за Германией такие законы принимаются и в других странах Европ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развитии социального обеспечения следует выделить еще один важ</w:t>
        <w:softHyphen/>
        <w:t>ный этап, когда наряду с государственным и производственными соци</w:t>
        <w:softHyphen/>
        <w:t>альным страхованием наемных работников в странах с рыночной эконо</w:t>
        <w:softHyphen/>
        <w:t>микой начинают формироваться национальные системы социального обеспечения, охватывающие все население и гарантирующие социальную помощь вне связи с уплатой страховых взнос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Именно с принятия законов об обязательном социальном страховании трудящихся появляются государственные системы социального обеспече</w:t>
        <w:softHyphen/>
        <w:t>ния. Государственный характер этих систем выражается в том, что зако-нодательно организационно-правовые способы осуществления социально</w:t>
        <w:softHyphen/>
        <w:t>го обеспечения, которые в последствии дополняются новыми; но неиз</w:t>
        <w:softHyphen/>
        <w:t xml:space="preserve">менным остается одно: обязательность им придает само государство. </w:t>
      </w:r>
    </w:p>
    <w:p>
      <w:pPr>
        <w:pStyle w:val="Normal"/>
        <w:widowControl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. Понятие и функции социального обеспеч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оциальное обеспечение как реально существующее общественное яв</w:t>
        <w:softHyphen/>
        <w:t>ление нуждается в научно-обоснованной дефиниции, ценность которой определяется тем, насколько полно и точно в ней отражены его сущест</w:t>
        <w:softHyphen/>
        <w:t>венные признаки. К числу сущностных признаков социального обеспече</w:t>
        <w:softHyphen/>
        <w:t>ния на современном этапе можно отнест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о-первых, государственный характер устанавливаемых в обществе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рганизационно-правовых способов распределения совокупного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бщественного продукта через систему социального обеспеч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о-вторых, законодательное закрепление перечня социальных рис</w:t>
        <w:softHyphen/>
        <w:t>ков, признаваемых государством в качестве оснований для предос</w:t>
        <w:softHyphen/>
        <w:t>тавления тех или иных видов социального обеспеч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-третьих, закрепление в нормах права, либо в договорах, санкцио</w:t>
        <w:softHyphen/>
        <w:t>нированных государством, круга лиц, подлежащих обеспечению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 четвертых, нормирование государством социального стандарта обеспечения, ниже которого оно не может быть, путем законода</w:t>
        <w:softHyphen/>
        <w:t>тельного закрепления видов обеспечения его уровня и условий пре</w:t>
        <w:softHyphen/>
        <w:t>доставл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Эти признаки социального обеспечения связаны с выполнением им в обществе экономической функции, которая позволяет раскрыть экономиче</w:t>
        <w:softHyphen/>
        <w:t>ский аспект данного понят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Социальное обеспечение - это один из способов распределения час</w:t>
        <w:softHyphen/>
        <w:t>ти валового внутреннего продукта путем предоставления гражданам ма</w:t>
        <w:softHyphen/>
        <w:t>териальных благ в целях выравнивания их личных доходов в случаях наступления социальных рисков за счет средств целевых финансовых источников в объеме и на условиях строго нормируемых обществом, го</w:t>
        <w:softHyphen/>
        <w:t>сударством, для поддержки их полноценного социального статус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лассификация функций социального обеспечени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b/>
          <w:color w:val="000000"/>
          <w:sz w:val="28"/>
          <w:szCs w:val="28"/>
          <w:lang w:val="en-US" w:eastAsia="en-US"/>
        </w:rPr>
        <w:t>экономические функции</w:t>
      </w:r>
      <w:r>
        <w:rPr>
          <w:color w:val="000000"/>
          <w:sz w:val="28"/>
          <w:szCs w:val="28"/>
          <w:lang w:val="en-US" w:eastAsia="en-US"/>
        </w:rPr>
        <w:t xml:space="preserve"> социального обеспечения. Ее сущность за</w:t>
        <w:softHyphen/>
        <w:t>ключается в том, что государство использует социальное обеспечение в каче</w:t>
        <w:softHyphen/>
        <w:t>стве одного из способов распределения части валового внутреннего продук</w:t>
        <w:softHyphen/>
        <w:t>та, тем самым оказывая определенное воздействие на выравнивание личных доходов граждан путем предоставления материальных благ вместо утрачен</w:t>
        <w:softHyphen/>
        <w:t>ного заработк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b/>
          <w:color w:val="000000"/>
          <w:sz w:val="28"/>
          <w:szCs w:val="28"/>
          <w:lang w:val="en-US" w:eastAsia="en-US"/>
        </w:rPr>
        <w:t>производственная функция</w:t>
      </w:r>
      <w:r>
        <w:rPr>
          <w:color w:val="000000"/>
          <w:sz w:val="28"/>
          <w:szCs w:val="28"/>
          <w:lang w:val="en-US" w:eastAsia="en-US"/>
        </w:rPr>
        <w:t xml:space="preserve"> выражается в том, что право на многие виды социального обеспечения обусловлено трудовой деятельностью, а уро</w:t>
        <w:softHyphen/>
        <w:t>вень обеспечения зачастую зависит от ее характера и размера вознагражде</w:t>
        <w:softHyphen/>
        <w:t>ния за труд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b/>
          <w:color w:val="000000"/>
          <w:sz w:val="28"/>
          <w:szCs w:val="28"/>
          <w:lang w:val="en-US" w:eastAsia="en-US"/>
        </w:rPr>
        <w:t>социальная (социально-реабилитационная) функция</w:t>
      </w:r>
      <w:r>
        <w:rPr>
          <w:color w:val="000000"/>
          <w:sz w:val="28"/>
          <w:szCs w:val="28"/>
          <w:lang w:val="en-US" w:eastAsia="en-US"/>
        </w:rPr>
        <w:t xml:space="preserve"> социального обеспечения способствует поддержанию социального статуса граждан при наступлении различных социальных рисков путем предоставления различ</w:t>
        <w:softHyphen/>
        <w:t>ных видов материального обеспечения. С помощью социальной функции осуществляется и реабилитационное направление социального обеспечения целью которой является восстановление полноценной жизнедеятельности человек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b/>
          <w:color w:val="000000"/>
          <w:sz w:val="28"/>
          <w:szCs w:val="28"/>
          <w:lang w:val="en-US" w:eastAsia="en-US"/>
        </w:rPr>
        <w:t>политическая функция</w:t>
      </w:r>
      <w:r>
        <w:rPr>
          <w:color w:val="000000"/>
          <w:sz w:val="28"/>
          <w:szCs w:val="28"/>
          <w:lang w:val="en-US" w:eastAsia="en-US"/>
        </w:rPr>
        <w:t xml:space="preserve"> позволяет государству специфическими для социального обеспечения средствами реализовывать основные направления социальной политики. От того, насколько эффективно социальное обеспече</w:t>
        <w:softHyphen/>
        <w:t>ние выполняет свою политическую функцию, зависит состояние социального покоя в обществе. Социальная напряженность в обществе на современном этапе свидетельствует о том, что состояние российской системы социального обеспечения не отвечает потребностям насел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b/>
          <w:color w:val="000000"/>
          <w:sz w:val="28"/>
          <w:szCs w:val="28"/>
          <w:lang w:val="en-US" w:eastAsia="en-US"/>
        </w:rPr>
        <w:t>демографическая функция</w:t>
      </w:r>
      <w:r>
        <w:rPr>
          <w:color w:val="000000"/>
          <w:sz w:val="28"/>
          <w:szCs w:val="28"/>
          <w:lang w:val="en-US" w:eastAsia="en-US"/>
        </w:rPr>
        <w:t xml:space="preserve"> реализуется посредством воздействия системы социального обеспечения на многие демографические процессы - на продолжительность жизни населения, стимулирование рождаемости и т.д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аряду с вышеуказанными функциями социального обеспечения стоит и духовно - идеологическая функция, в составе которой выделяются: идео</w:t>
        <w:softHyphen/>
        <w:t>логическая, моральная и социально-психологическая подфунк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ава и свободы человека и гражданина закреплены во всеобщей дек</w:t>
        <w:softHyphen/>
        <w:t>ларации прав человека (1948 г.). Декларация закрепляет право каждого как члена общества на социальное обеспечение и на осуществление необходи</w:t>
        <w:softHyphen/>
        <w:t>мых для поддержания его достоинства и для свободного развития его лично</w:t>
        <w:softHyphen/>
        <w:t>сти прав в экономической, социальной и культурной областях. Каждый че</w:t>
        <w:softHyphen/>
        <w:t>ловек имеет право на такой жизненный уровень, включая пищу, одежду, жи</w:t>
        <w:softHyphen/>
        <w:t>лище, медицинский уход и необходимой социальное обслуживание, который нужен для поддержания здоровья и благосостояния его самого и его семьи и право на обеспечение на случай безработицы, болезни, инвалидности, вдов</w:t>
        <w:softHyphen/>
        <w:t>ства, наступление старости или иного случая утраты средств к существова</w:t>
        <w:softHyphen/>
        <w:t>нию по независящим от него обстоятельствам. Материнство и младенчество дают право на особое попечение и помощь. Все дети, родившиеся в браке или вне брака, должны пользоваться одинаковой социальной защито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аким образом, Декларация закрепляет, во-первых, право каждого как члена общества на социальное обеспечение; во-вторых, право на достойный уровень жизни, гарантирующий человеку возможность удовлетворения его основных потребностей, которые необходимы для поддержания здоровья и благосостояния каждого и его семьи; в-третьих, перечень социальных рис</w:t>
        <w:softHyphen/>
        <w:t>ков, при наступлении которых возникает право на социальное обеспечение; в-четвертых, в качестве самостоятельного основания для особого попечения и помощи предусматривается материнство и младенчеств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аво каждого на социальное обеспечение , включая социальное стра</w:t>
        <w:softHyphen/>
        <w:t>хование, закреплено и в Международном пакте об экономических, социаль</w:t>
        <w:softHyphen/>
        <w:t>ных и культурных правах (1966 г.). В Пакте признается, что самая широкая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храна и помощь должны предоставляться семье, являющейся естественной и основной ячейкой общест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след за Всеобщей декларацией Пакт также признает право каждого: на достойный уровень жизни для него и для семьи, включающей достаточное питание, одежду и жилище, и на непрерывное улучшение условий жизни, на наивысший достижимый уровень физического и психического здоровь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аким образом, права человека свидетельствуют о том, что забота о престарелых, нетрудоспособных, детях и поддержка каждого, кто потерял источник средств существования по независящим от него причинам, призна</w:t>
        <w:softHyphen/>
        <w:t>ется одной из общечеловеческих ценностей в цивилизованном обществ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арантированность провозглашенных прав обе5спечивается государст</w:t>
        <w:softHyphen/>
        <w:t>вом путем проведения им соответствующей политики, согласно Конститу</w:t>
        <w:softHyphen/>
        <w:t>ции, Российская Федерация - социальное государство, политика которого направлена на создание условий, обеспечивающих достойную жизнь и сво</w:t>
        <w:softHyphen/>
        <w:t>бодное развитие челове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удить о том, в какой мере государство исполняет свою конституцион</w:t>
        <w:softHyphen/>
        <w:t>ную обязанность соблюдать и защищать права и свободы человека и граж</w:t>
        <w:softHyphen/>
        <w:t>данина, создавать надлежащие материальные, политические, правовые и иные условия для осуществления этих прав и свобод, их воплощение в ре</w:t>
        <w:softHyphen/>
        <w:t>альной жизни, можно только по успехам государства в социальной политик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Экономические блага - это результаты созидательной производствен</w:t>
        <w:softHyphen/>
        <w:t>ной деятельности людей. Задача государства - стимулировать получение максимально возможных результатов такой деятельности путем проведения соответствующей экономической политики. Таким образом, эффективность социальной политики во многом предопределена эффективностью экономи</w:t>
        <w:softHyphen/>
        <w:t>ческой политики, проводимой государством, что чрезвычайно усиливает его роль в обеспечении беспрепятственного осуществления конституционных прав граждан, включая право на социальное обеспеч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осударство должно гарантировать каждому социальную поддержку в необходимых случаях и без учета трудовой деятельности. С этой целью го-сударство должно выделить в составе государственного бюджета соответст</w:t>
        <w:softHyphen/>
        <w:t>вующие средства за счет которых социальное обеспечение предоставляется каждому как члену общества на условиях и по нормам также закрепленных в Федеральном закон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аким образом, можно сделать вывод, что роль государства в реализа</w:t>
        <w:softHyphen/>
        <w:t>ции конституционного права на социальное обеспечение чрезвычайно вели</w:t>
        <w:softHyphen/>
        <w:t>ка.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1.2. Формирование российской Федеральной системы социального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еспеч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осударственная система социального обеспечения, как уже говорилось, яв</w:t>
        <w:softHyphen/>
        <w:t>ление многоаспектное. Это не только комплекс социально-экономических мер, гарантирующих гражданам социальную поддержку, но и комплексное правовое образование, объединяющее группы норм, которые относятся по видам, регулируемых общественных отношений к различным отраслям пра</w:t>
        <w:softHyphen/>
        <w:t>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Формирование пенсионной системы.</w:t>
      </w:r>
      <w:r>
        <w:rPr>
          <w:color w:val="000000"/>
          <w:sz w:val="28"/>
          <w:szCs w:val="28"/>
          <w:lang w:val="en-US" w:eastAsia="en-US"/>
        </w:rPr>
        <w:t xml:space="preserve"> Первый этап осуществления пенсионной реформы в России связан с применением Закона от 20 ноября 1990 года «О государственных пенсиях в Российской Федерации». В связи с этим законом был создан Пенсионный Фонд России как самостоятельная внебюджетная кредитно-финансовая систе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связи с принятием этого закона были ликвидированы привелегиро-ванные и ущербные пенсионные системы. Закон закрепил равную для пенси</w:t>
        <w:softHyphen/>
        <w:t>онного обеспечения правовую оценку всех видов трудовой деятельности и оплаты за нее; закрепил механизм сохранения реальной оценки пенсии путем защиты ее от инфляции предотвращая таким образом снижение уровня жиз</w:t>
        <w:softHyphen/>
        <w:t>ни пенсионеров. В первоначальной редакции закон закреплял принципиаль</w:t>
        <w:softHyphen/>
        <w:t>ное положение, в силу которого минимальный размер пенсий не может быть ниже прожиточного миниму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Единая пенсионная система в России сохранялась недолго. В начале 1993 года начался интенсивный процесс декодификации пенсионного зако-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одательства. Его началом послужило принятие 12 февраля 1993 года еще одного пенсионного закона - Закона РФ «О пенсионном обеспечении лиц, проходивших военную службу, службу в органах внутренних дел и их се</w:t>
        <w:softHyphen/>
        <w:t>мей». Лицам, предусмотренным в данном законе, было предоставлено право выбора получения пенсии по одному из пенсионных закон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кон 1993 года закрепил такой уровень пенсионного обеспечения, ко</w:t>
        <w:softHyphen/>
        <w:t>торый гарантирует получение пенсии в размере до 85% сумм денежного до</w:t>
        <w:softHyphen/>
        <w:t>вольствия военнослужащего и без ограничения размера пенсий твердым мак</w:t>
        <w:softHyphen/>
        <w:t>симальным предело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Формирование систем иных денежных выплат гражданам в по</w:t>
        <w:softHyphen/>
        <w:t>рядке их социального обеспечения</w:t>
      </w:r>
      <w:r>
        <w:rPr>
          <w:color w:val="000000"/>
          <w:sz w:val="28"/>
          <w:szCs w:val="28"/>
          <w:lang w:val="en-US" w:eastAsia="en-US"/>
        </w:rPr>
        <w:t>. В данном случае речь идет о системе пособий и компенсаци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ервоначально пособия по беременности и родам регулировалось За</w:t>
        <w:softHyphen/>
        <w:t>коном от 4 апреля 1992 года «О дополнительных мерах по охране материнст</w:t>
        <w:softHyphen/>
        <w:t>ва и детства», нормы которого затем были инкорпорированы в ФЗ от 19 мая 1995 года «О государственных пособиях гражданам, имеющим детей», в свя</w:t>
        <w:softHyphen/>
        <w:t>зи с чем закон от 4 апреля 1992 года был признан утратившим сил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первые в нашей стране устанавливается пособие по безработице. Оно вводится в России одним из первых законов - от 19 апреля 1991 года «О за</w:t>
        <w:softHyphen/>
        <w:t>нятости населения в РСФСР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коном от 12 марта 1992 года «О ритуальном пособии» впервые в Рос</w:t>
        <w:softHyphen/>
        <w:t>сии вводится ритуальное пособие, которое назначается любому лицу, взяв</w:t>
        <w:softHyphen/>
        <w:t>шему на себя похороны умершего. В последствии нормы этого закона инкор</w:t>
        <w:softHyphen/>
        <w:t>порируются в Федеральный Закон от 12 января 1996 года «О погребении и похоронном деле», который ввел бесплатные ритуальные услуги всему насе</w:t>
        <w:softHyphen/>
        <w:t>лению, а если такие услуги не предоставлялись, то лицам, взявшим на себя похороны умершего, выплачивается социальное пособие на погреб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веден ряд других новых пособий: единовременные пособия преду</w:t>
        <w:softHyphen/>
        <w:t>смотрены для лиц, пострадавших в связи с участием их в борьбе с террориз</w:t>
        <w:softHyphen/>
        <w:t>мом; для медицинских работников, заразившихся ВИЧ-инфекцией при вы-полнении своих обязанностей; при возникновении поствакционального ос</w:t>
        <w:softHyphen/>
        <w:t>ложнения у граждан; для детей-сирот, оставшихся без попечения родител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ормирование системы социального обслуживания. Наряду с пенсион</w:t>
        <w:softHyphen/>
        <w:t>ной системой пособий, реформированию подвергалась система социальных услуг, как необходимый элемент государственной системы социального обеспечения. В советский период предоставление гражданам социального обеспечения не в денежной форме, а в виде «натурального обеспечения» ре</w:t>
        <w:softHyphen/>
        <w:t>гулировалось в основном актами министерств и ведомств. Россия законода</w:t>
        <w:softHyphen/>
        <w:t>тельно закрепляет эту подсистему. К числу социальных услуг условно мож</w:t>
        <w:softHyphen/>
        <w:t>но отнести также медицинскую помощь и леч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настоящее время предоставление гражданам медицинской помощи и лечение регулируется принятыми 22 июля 1993 года Верховным Советом РФ Основами законодательства РФ «Об охране здоровья граждан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конодательное закрепление получает и система социального обслу</w:t>
        <w:softHyphen/>
        <w:t>живания пожилых граждан, инвалидов, семей с детьми. Федеральными зако</w:t>
        <w:softHyphen/>
        <w:t>нами от 2 августа 1995 года «О социальном обслуживании граждан пожилого возраста и инвалидов», от 24 ноября 1995 года «О социальной защите инва</w:t>
        <w:softHyphen/>
        <w:t>лидов», от 10 декабря 1995 года «Об основах социального обслуживания на</w:t>
        <w:softHyphen/>
        <w:t>селения в Российской Федерации» предусматривается социальное обслужи</w:t>
        <w:softHyphen/>
        <w:t>вание на дому пожилых и инвалидов, нуждающихся в постоянной помощ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ормируется система социальной поддержки в виде социальных услуг, предоставляемых семьям с детьми, детям, лишенных родительской опеки и попечительства; детям, оказавшимся в трудной жизненной ситуации. По за</w:t>
        <w:softHyphen/>
        <w:t>щите их прав были приняты законы от 24 июля 1989 г. «Об основных гаран</w:t>
        <w:softHyphen/>
        <w:t>тиях прав ребенка в Российской Федерации», от 21 декабря 1996 г. « О до</w:t>
        <w:softHyphen/>
        <w:t>полнительных гарантиях по социальной защите детей-сирот и детей, остав</w:t>
        <w:softHyphen/>
        <w:t>шихся без попечения родителей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бщая характеристика современной российской системы социального обеспечения была бы неполной без учета социальных льгот. Основной закон, который регулирует предоставление льгот по системе социального обеспече-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ия, это ФЗ «О ветеранах», принятый в 1994 году и изложенный в новой ре</w:t>
        <w:softHyphen/>
        <w:t>дакции ФЗ от 2 января 2000 год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остаточно широким и разнообразным стал перечень льгот. Однако ре</w:t>
        <w:softHyphen/>
        <w:t>альное положение с гарантированностью тех прав, которые законодательно закреплены, таково, что эти права носят зачастую декларированный харак</w:t>
        <w:softHyphen/>
        <w:t>тер. Многие виды социального обслуживания остаются дефицитными, по</w:t>
        <w:softHyphen/>
        <w:t>скольку не обеспечены соответствующим государственным финансировани</w:t>
        <w:softHyphen/>
        <w:t>е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1.3. Формы социального обеспеч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од формами социального обеспечения понимаются организационно-правовые способы его осуществл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 специфическим признакам форм социального обеспечения принято относить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 способ аккумуляции средств в финансовых источниках, за счет средств которых предоставляется социальное обеспечение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. круг субъектов, обеспечиваемых за счет средств определенного   фи</w:t>
        <w:softHyphen/>
        <w:t>нансового источник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. виды обеспечения за счет данного источника конкретного круга субъ</w:t>
        <w:softHyphen/>
        <w:t>ектов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4. систему органов осуществляющих социальное обеспеч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ормы социального обеспечения постоянно трансформируются. Ис</w:t>
        <w:softHyphen/>
        <w:t>пользуемые в России на современном этапе формы социального обеспечения можно квалифицировать по степени их централизации на централизованные, региональные, а также местные, локальные. Централизованные формы в свою очередь подразделяются н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язательное социальное страхование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циальное обеспечение за счет бюджетных средств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мешанную форму социального обеспечения, принимаемую для определенных специальных субъект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инансовой основой системы обязательного социального страхования являются соответствующие фонды, не входящие в состав федерального бюд</w:t>
        <w:softHyphen/>
        <w:t>жета, бюджетов субъектов РФ и местных бюджетов. Средства этих фондов изъятию не подлежат и являются федеральной собственностью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Источниками поступлений денежных средств в бюджеты обязательно</w:t>
        <w:softHyphen/>
        <w:t>го социального страхования являются: страховые взносы, дотации, другие средства федерального бюдже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Управление системой обязательного социального страхования осуще</w:t>
        <w:softHyphen/>
        <w:t>ствляет Правительство РФ в соответствии с Конституцией и законодательст</w:t>
        <w:softHyphen/>
        <w:t>вом РФ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 России с начала 90-х годов созданы как самостоятельные кредитно-финансовые системы четыре фонд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Пенсионный Фонд РФ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Фонд социального страхования РФ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Государственный фонд занятости населения РФ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и фонды обязательного медицинского страхования. Основными доходами этих фондов являются страховые взнос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 января 2001 г. контроль за правильностью исчисления, полнотой и своевременностью внесения в государственные социальные внебюджетные фонды уплачиваемых в составе единого социального налога средств осуще</w:t>
        <w:softHyphen/>
        <w:t>ствляется налоговыми органами РФ. Что касается порядка расходования средств, зачисляемых в фонды, а также иных условий, связанных с использо</w:t>
        <w:softHyphen/>
        <w:t>ванием этих средств, то они, как и прежде, устанавливаются законодательст</w:t>
        <w:softHyphen/>
        <w:t>вом РФ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иды страхового обеспечения соответствуют конкретным видам соци</w:t>
        <w:softHyphen/>
        <w:t>ального страхового рис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З «Об основах обязательного социального страхования» к видам со</w:t>
        <w:softHyphen/>
        <w:t>циальных страховых рисков относят следуюпще: необходимость получения медицинской помощи; временную нетрудоспособность; трудовое увечье и профессиональное заболевание; материнство; инвалидность; наступление старости; потерю кормильца; признание безработным; смерть застрахованно</w:t>
        <w:softHyphen/>
        <w:t>го лица или нетрудоспособных членов его семьи; находящихся на его ижди</w:t>
        <w:softHyphen/>
        <w:t>вен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торая централизованная форма социального обеспечения - это соци</w:t>
        <w:softHyphen/>
        <w:t>альное обеспечение за счет бюджетных средств. При этом имеются в виду выделение ассигнований на нужды социального обеспечения из средств не только федерального бюджета, но и из бюджетов субъектов Федерации, ме</w:t>
        <w:softHyphen/>
        <w:t>стных бюджетов. Централизованный характер данного организационно-правового способа осуществления социального обеспечения выражается в том, что круг обеспечиваемых и виды социального обеспечения устанавли</w:t>
        <w:softHyphen/>
        <w:t>ваются федеральными законами, в связи с чем имеют обязательную силу на всей территории России, то есть гарантируются самим государством. На фе</w:t>
        <w:softHyphen/>
        <w:t>деральном уровне определяется также источник финансирования расходов: либо средства федерального бюджета, либо средства бюджета субъекта РФ, либо средства местных бюджет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 кругу лиц, обеспечиваемых за счет бюджетных средств, относятся лица, получающие обеспечение в связи с определенной общественно-полезной деятельностью; все население страны, обеспечиваемое определен</w:t>
        <w:softHyphen/>
        <w:t>ными видами социального обеспечения без какой-либо связи с трудом чело</w:t>
        <w:softHyphen/>
        <w:t>ве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Многообразие видов социального обеспечения за счет бюджетных средств обусловливает и многообразие органов, предоставляющих такое обеспечение. Это специальные службы определенных ведомств, а также ор</w:t>
        <w:softHyphen/>
        <w:t>ганы социальной зашиты населения, здравоохранения, образования, службы занятости, опеки и попечительства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а современном этапе достаточно четко обозначилась еще одна - тре</w:t>
        <w:softHyphen/>
        <w:t>тья централизованная форма социального обеспечения социального обеспе</w:t>
        <w:softHyphen/>
        <w:t>чения, хотя всей полнотой признаков, характерных для полнокровно функ</w:t>
        <w:softHyphen/>
        <w:t>ционирующих форм, она еще не обладает. Речь идет о смешанной форме со</w:t>
        <w:softHyphen/>
        <w:t>циального обеспечения, когда государство одновременно использует в отно-шении определенных субъектов первую и вторую форму социального обес</w:t>
        <w:softHyphen/>
        <w:t>печения. В данном случае на социальное обеспечение указанных трудящих</w:t>
        <w:softHyphen/>
        <w:t>ся, предоставляемое в связи с особой их деятельностью, в качестве финансо</w:t>
        <w:softHyphen/>
        <w:t>вого источника используются одновременно как средства фонда социального страхования, так и бюджетные средства. Какого-либо особого способа акку</w:t>
        <w:softHyphen/>
        <w:t>муляции средств для этих целей в настоящее время пока не установлен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 кругу лиц, на которых распространяется смешанная форма социаль</w:t>
        <w:softHyphen/>
        <w:t>ного обеспечения, относятся судьи, прокурорские работники, государствен</w:t>
        <w:softHyphen/>
        <w:t>ные служащие, депутат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аряду с централизованными, выделяются региональные формы социального обеспеч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онституция РФ относит правовое регулирование отношений в сфере социального обеспечения к совместной компетенции органов федеральной власти и субъектов Федерации. Реализуя свое право на регулирование ука</w:t>
        <w:softHyphen/>
        <w:t>занных отношений, субъекты РФ принимают собственные законы и другие акты, которые не могут понизить федеральный уровень стандарта в социаль</w:t>
        <w:softHyphen/>
        <w:t>ном обеспечении. Следовательно, этот уровень может быть только повышен. Региональные формы социального обеспечения представляют собой органи</w:t>
        <w:softHyphen/>
        <w:t>зационно-правовые способы осуществления дополнительных мер по соци</w:t>
        <w:softHyphen/>
        <w:t>альному обеспечению населения на уровне субъекта РФ за счет его собст</w:t>
        <w:softHyphen/>
        <w:t>венных финансовых источников. При этом круг лиц, пользующихся допол</w:t>
        <w:softHyphen/>
        <w:t>нительными мерами социальной защиты, виды такой защиты и органы, кото</w:t>
        <w:softHyphen/>
        <w:t>рые ее предоставляют, определяются самими субъектами РФ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 числу местных, локальных форм социального обеспечения относятся организационно-правовые способы осуществления дополнительных мер со</w:t>
        <w:softHyphen/>
        <w:t>циальной защиты населения, используемые органами муниципальной власти, субъектами социально-партнерских соглашений, коллективного договора. Именно эти органы и субъекты определяют способ аккумуляции финансовых средств, круг лиц для которых предусматриваются меры дополнительной со</w:t>
        <w:softHyphen/>
        <w:t>циальной поддержки, виды такой поддержки и способы ее предоставления. На современном этапе локальные формы приобретают особое значение, ибо именно они максимально приближены к человеку и могут своевременно реа</w:t>
        <w:softHyphen/>
        <w:t>гировать на все социальные риски локального характера, хотя ресурсы здесь пока еще не ограничены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Практическая часть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Назовите объективные причины, которыми обусловлено становление 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функционирование в обществе систем социального обеспечения?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оциальное обеспечение, как реально существующее общественное яв</w:t>
        <w:softHyphen/>
        <w:t>ление нуждается в научно обоснованной дефиниции, ценность которой определяется тем, насколько полно и точно в ней отражены его сущност</w:t>
        <w:softHyphen/>
        <w:t>ные призна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Ученые выделяют такие конституционные признаки как:</w:t>
      </w:r>
    </w:p>
    <w:p>
      <w:pPr>
        <w:pStyle w:val="Normal"/>
        <w:widowControl/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) объективные основания, вызывающие потребность в особом меха</w:t>
        <w:softHyphen/>
        <w:t>низме социальной защиты по поддержанию определенного уровня жизнеобеспечения;</w:t>
      </w:r>
    </w:p>
    <w:p>
      <w:pPr>
        <w:pStyle w:val="Normal"/>
        <w:widowControl/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) особые фонды, источники социального обеспеч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) особые способы предоставления создания этих фондов;</w:t>
      </w:r>
    </w:p>
    <w:p>
      <w:pPr>
        <w:pStyle w:val="Normal"/>
        <w:widowControl/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4) особые способы предоставления социального обеспечения в соци</w:t>
        <w:softHyphen/>
        <w:t>альных, в том числе правовых, норма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.</w:t>
        <w:tab/>
      </w:r>
      <w:r>
        <w:rPr>
          <w:b/>
          <w:color w:val="000000"/>
          <w:sz w:val="28"/>
          <w:szCs w:val="28"/>
          <w:lang w:val="en-US" w:eastAsia="en-US"/>
        </w:rPr>
        <w:t>Задач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Ровенский является инвалидом 2 группы от общего заболевания, про</w:t>
        <w:softHyphen/>
        <w:t>живает в 2-х комнатной квартире, получает пенсию по инвалидности. Имеет ли он право на льготы по квартплате и коммунальным платежам? По условию задачи сформулируйте пенсионной дел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Решение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огласно Закона «О социальной защите инвалидов в РФ» Ровенский име</w:t>
        <w:softHyphen/>
        <w:t>ет право на льготы, так как является инвалидом 2-й группы. Также со</w:t>
        <w:softHyphen/>
        <w:t>гласно Постановления Правительства от 18 июля 1996 года №707 он име</w:t>
        <w:softHyphen/>
        <w:t>ет право получать выплаты на оплату жилья (субсидии) и коммунальных услуг, причем компенсационные выплаты будут выплачиваться в преде</w:t>
        <w:softHyphen/>
        <w:t>лах социальной нормы жилой площади и нормативов потребления комму</w:t>
        <w:softHyphen/>
        <w:t>нальных услуг с учетом прожиточного минимума.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аво социального обеспечения, как самостоятельная отрасль сформи</w:t>
        <w:softHyphen/>
        <w:t>ровалась в общей системе права относительно недавно, но потребность в со</w:t>
        <w:softHyphen/>
        <w:t>циальном обеспечении появилась одновременно с возникновением человече</w:t>
        <w:softHyphen/>
        <w:t>ского общества. В любом обществе независимо от его экономического и по</w:t>
        <w:softHyphen/>
        <w:t>литического устройства всегда есть люди, которые в силу естественных, не зависящих от них причин не могут собственными усилиями приобретать ис</w:t>
        <w:softHyphen/>
        <w:t>точник средств своего существования. К числу таких людей относятся, преж</w:t>
        <w:softHyphen/>
        <w:t>де всего, дети и стар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ледовательно, социальное обеспечение - это один из способов рас</w:t>
        <w:softHyphen/>
        <w:t>пределения части ВВП путем предоставления гражданам материальных благ в целях выравнивания их личных доходов в случаях наступления социальных рисков за счет средств целевых финансовых источников в объеме и на усло</w:t>
        <w:softHyphen/>
        <w:t>виях строго нормируемых обществом, государством для поддержки их пол</w:t>
        <w:softHyphen/>
        <w:t>ноценного социального статус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ля обеспечения социального обслуживания населения государство реализует следующие функци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экологическая функц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производственная функц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социальная (социально-реабилитационная) функц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политическая функц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демографическая функц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духовно-идеологическая функц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аким образом, права человека свидетельствуют о том, что забота о престарелых, нетрудоспособных, детях и поддержка каждого, кто потерял источник средств существования по независящим от него причинам, призна</w:t>
        <w:softHyphen/>
        <w:t>ется одной из общечеловеческих ценностей в цивилизованном обществ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удить о том, в какой мере государство исполняет свою конституцион</w:t>
        <w:softHyphen/>
        <w:t>ную обязанность соблюдать и защищать права и свободы человека и гражда</w:t>
        <w:softHyphen/>
        <w:t>нина, создавать надлежащие материальные политические, правовые и иные условия ддя осуществления этих прав и свобод, их воплощения в реальной жизни, можно только по успехам государства в социальной политик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 сожалению, реальная ситуация на современном этапе в России тако</w:t>
        <w:softHyphen/>
        <w:t>ва, что положение старшего поколения наших соотечественников и всех тех, кто кроме социальных выплат не имеет иного источника средств существо</w:t>
        <w:softHyphen/>
        <w:t>вания, поистине трагическо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Библиографический список.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 Конституция РФ 1993 г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. ФЗ «О государственных пенсиях в Российской Федерации» от 20 нояб</w:t>
        <w:softHyphen/>
        <w:t>ря 1990 г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. ФЗ «О пенсионном обеспечении лиц, проходящих военную службу, службу в органах внутренних дел, их семей» от 12 февраля 1993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4. ФЗ «О дополнительных мерах по охране материнства и детства» от 4 апреля 1992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. ФЗ «О государственных пособиях гражданам, имеющим детей» от 19 мая 1995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6. ФЗ «О занятости населения в РСФСР» от 19 мая 1995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7. ФЗ «О ритуальном пособии» от 12 марта 1992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8. ФЗ «О погребении и похоронном деле» от 12 января 1996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9. ФЗ «Об охране здоровья граждан» от 22 июля 1993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0.ФЗ «О социальном обслуживании граждан пожилого возраста и инва</w:t>
        <w:softHyphen/>
        <w:t>лидов» от 2 августа 1995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1.ФЗ «О социальной защите инвалидов» от 24 ноября 1995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2.ФЗ «Об основах социального обслуживания населения в РФ» от 10 де</w:t>
        <w:softHyphen/>
        <w:t>кабря 1995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3.ФЗ «Об основных гарантиях прав ребенка в РФ» от 24 июля 1989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4.ФЗ «О дополнительных гарантиях по социальной защите детей-сирот и детей, оставшихся без попечения родителей» от 21 декабря 1996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5. ФЗ «»0 ветеранах» от 2 января 2000 год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6.Захаров М.П., Тучкова Э.Г. ПСО России: Учебник -2-е издание, ис-правл. и перераб. -М: Издательство БЕК,2002.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9:00Z</dcterms:created>
  <dc:creator>User</dc:creator>
  <dc:description/>
  <cp:keywords/>
  <dc:language>en-US</dc:language>
  <cp:lastModifiedBy>SYSTEM</cp:lastModifiedBy>
  <dcterms:modified xsi:type="dcterms:W3CDTF">2011-09-24T14:49:00Z</dcterms:modified>
  <cp:revision>2</cp:revision>
  <dc:subject/>
  <dc:title>Содержание</dc:title>
</cp:coreProperties>
</file>