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</w:t>
      </w:r>
    </w:p>
    <w:p>
      <w:pPr>
        <w:pStyle w:val="Heading2"/>
        <w:spacing w:lineRule="auto" w:line="360" w:before="0" w:after="0"/>
        <w:ind w:right="0" w:firstLine="709"/>
        <w:rPr/>
      </w:pPr>
      <w:r>
        <w:rPr>
          <w:bCs/>
          <w:sz w:val="28"/>
          <w:szCs w:val="28"/>
        </w:rPr>
        <w:t>Основні права та свободи людини, механізми та методи їх захист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тя і трактування прав і свобод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асифікація прав і своб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ов’я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и й механізми захисту прав і свобод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і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тя і трактування прав і свобод люди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ній науці існують два головні напрями визначення суті прав і свобод людини: природно-правовий та позитивістсь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иродно-правовий</w:t>
      </w:r>
      <w:r>
        <w:rPr>
          <w:sz w:val="28"/>
          <w:szCs w:val="28"/>
        </w:rPr>
        <w:t xml:space="preserve"> напрям розглядає людину як таку, що має невід'ємні природні права, даровані їй від народження. Вони не залежать від волі дер</w:t>
        <w:softHyphen/>
        <w:t>жави. Основою цього напряму стала природно-правова концепція, яка вважає головним принцип свободи, невід'ємності, невідчужуваності прав лю</w:t>
        <w:softHyphen/>
        <w:t>дини. Держава покликана визнавати ці права, рахуватися з ними, охороня</w:t>
        <w:softHyphen/>
        <w:t>ти їх від будь-яких посягань. Ідея природних прав лю</w:t>
        <w:softHyphen/>
        <w:t>дини покликана поставити заслін всевладдю держави, що перешкоджає роз</w:t>
        <w:softHyphen/>
        <w:t>виткові свободи, індивідуалізму й автономії особи. Чинна Кон</w:t>
        <w:softHyphen/>
        <w:t>ституція України спирається на природно-правову концепцію прав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зитивістський напрям</w:t>
      </w:r>
      <w:r>
        <w:rPr>
          <w:sz w:val="28"/>
          <w:szCs w:val="28"/>
        </w:rPr>
        <w:t xml:space="preserve"> (протистояв і значною мірою протистоїть до цього часу природно-правовому напряму), згідно з яким права людини, їх обсяг і зміст визначає держава як верховна сила, наділена правом розпо</w:t>
        <w:softHyphen/>
        <w:t>ряджатися долями індивідуумів на власний розсуд, котра «дарує» їх людині, здійснюючи щодо неї патерналістські фун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вче оформлені права людини набувають додаткової сили, а дер</w:t>
        <w:softHyphen/>
        <w:t>жава зобов'язується гарантувати та забезпечувати їх. Це усуває протистояння природно-правового та позити</w:t>
        <w:softHyphen/>
        <w:t>вістського підходів до прав людини і виключає насильство держави стосовно осо</w:t>
        <w:softHyphen/>
        <w:t xml:space="preserve">би, відстоює автономію і пріоритет прав людини щодо держа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жнього сенсу права людини набувають тільки на основі прин</w:t>
        <w:softHyphen/>
        <w:t>ципів демократії, свободи, справедливості, рівності, визнання самоцінності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виразніше права люди</w:t>
        <w:softHyphen/>
        <w:t>ни виявляються в її суб'єктивному праві, що включає як можливість самостійно здійсню</w:t>
        <w:softHyphen/>
        <w:t>вати чи не здійснювати певні дії (поведінку), так і можливість вимагати цьо</w:t>
        <w:softHyphen/>
        <w:t>го від іншої особи (інших осіб). У ви</w:t>
        <w:softHyphen/>
        <w:t>падку порушення суб'єктивного права воно захищається законом у приму</w:t>
        <w:softHyphen/>
        <w:t>совому порядку шляхом пред'явлення в суді або іншому установленому за</w:t>
        <w:softHyphen/>
        <w:t>коном державному органі вимог до порушника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людини і громадянина як конституційно-правова катего</w:t>
        <w:softHyphen/>
        <w:t>рія — це спроможність людини діяти відповідно до своїх інтересів і мети. Це можливість власного, незалежного вибору того чи іншого рішення. Свобода тлумачиться як встановлена і гарантована законом сфера автономії громадя</w:t>
        <w:softHyphen/>
        <w:t>нина стосовно держави, державної влади й інших громадян. Це свобода пев</w:t>
        <w:softHyphen/>
        <w:t>них дій, волевиявлення, передусім свобода вияву політичних думок, вимог і міркувань, або право громадянина на невтручання органів держави й інших громадян у сферу його особистих переко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м і свободам людини повинні відповідати певні її обов'язки, бо без цього права не будуть забезпечені відповідними діями інших осіб, організа</w:t>
        <w:softHyphen/>
        <w:t>цій, держави, від яких залежить функціонування цих прав і свобод. Загальна теорія права трактує конституційні обов'язки людини і громадя</w:t>
        <w:softHyphen/>
        <w:t>нина як міру належної поведінки. Людина повинна підкорятися певним правилам, щоб при використанні своїх прав і свобод не завдавати невиправ</w:t>
        <w:softHyphen/>
        <w:t xml:space="preserve">даної шкоди інш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же, </w:t>
      </w:r>
      <w:r>
        <w:rPr>
          <w:b/>
          <w:i/>
          <w:sz w:val="28"/>
          <w:szCs w:val="28"/>
        </w:rPr>
        <w:t>права і свободи людини —</w:t>
      </w:r>
      <w:r>
        <w:rPr>
          <w:sz w:val="28"/>
          <w:szCs w:val="28"/>
        </w:rPr>
        <w:t xml:space="preserve"> це її соціальні можливості, які визнача</w:t>
        <w:softHyphen/>
        <w:t>ються економічними й культурними умовами життя суспільства і законодав</w:t>
        <w:softHyphen/>
        <w:t>че закріплюються державою. В них виражена та міра свободи, яка об'єк</w:t>
        <w:softHyphen/>
        <w:t xml:space="preserve">тивно можлива для індивіда на конкретному етапі розвитку суспі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основними правами людини зазвичай розуміють права, які містяться в конституціях держав і міжнародно-правових документах з прав людини, зокрема, в загальній Декларації прав людини (1948), Міжнародному пакті про гро</w:t>
        <w:softHyphen/>
        <w:t>мадянські та політичні права (1966), Міжнародному пакті про економічні, соціальні і культурні права (1966), а також Європейській конвенції захисту прав людини і основних свобод (1950), Європейській соціальній хартії (1960). Основні права і свободи забезпечують різноманітні сфери життя люди</w:t>
        <w:softHyphen/>
        <w:t>ни — особисту, політичну, соціальну, економічну, культурну. Відповідно до цього вони структуруються за групами і найменуваннями. Ці права розріз</w:t>
        <w:softHyphen/>
        <w:t>няють також за часом виникнення. Від цього походить поняття «покоління прав люди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першим поколінням прав людини розуміють ті традиційні ліберальні цінності, які були сформульовані в процесі здійснення буржуазних револю</w:t>
        <w:softHyphen/>
        <w:t>цій, а потім конкретизувалися і розширилися в практиці й законодавстві де</w:t>
        <w:softHyphen/>
        <w:t>мократичних держав. До них належать: право на свободу думки, совісті і ре</w:t>
        <w:softHyphen/>
        <w:t>лігії; право кожного громадянина на ведення державних справ; право на рів</w:t>
        <w:softHyphen/>
        <w:t>ність перед законом; право на життя, свободу і безпеку особи; право на сво</w:t>
        <w:softHyphen/>
        <w:t>боду від свавільного арешту, затримання або вигнання; право на гласний і з дотриманням усіх вимог справедливий розгляд справ незалежним і безсто</w:t>
        <w:softHyphen/>
        <w:t xml:space="preserve">роннім судом тощ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е покоління прав людини сформувалося в проце</w:t>
        <w:softHyphen/>
        <w:t>сі боротьби народів за поліпшення економічного становища, підвищення культурного статусу, їх реалізація потребує організаційної, координуючої та інших форм діяльності держави. До прав другого покоління належать права на працю і вільний вибір роботи; соціальне забезпечення і відпочинок; захист материнства і дитинства; освіту; участь у культурному житті суспі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Другої світової війни почало формуватися третє покоління прав лю</w:t>
        <w:softHyphen/>
        <w:t>дини. До них включаються лише колективні права (здійснюються не окремою людиною, а народом, нацією, суспільством тощо), так звані права солідарності — право на розви</w:t>
        <w:softHyphen/>
        <w:t xml:space="preserve">ток, мир, здоров'я, довкілля, спільну спадщину людства, а також право на комунікацію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асифікація прав і своб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нують такі основні групи прав і свобод людини та громадянина: грома</w:t>
        <w:softHyphen/>
        <w:t>дянські, політичні, економічні, соціальні, культур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ромадянські (особисті) права —</w:t>
      </w:r>
      <w:r>
        <w:rPr>
          <w:sz w:val="28"/>
          <w:szCs w:val="28"/>
        </w:rPr>
        <w:t xml:space="preserve"> це визначені та гарантовані конституці</w:t>
        <w:softHyphen/>
        <w:t>єю і законами пріоритетні можливості людини користуватися невідчужуваними благами особистого життя й індивідуальної свободи. Вони визначають свободу людини у сфері особистого життя, юридичну захищеність від будь-якого незаконного втручання. До громадянських прав людини належать: пра</w:t>
        <w:softHyphen/>
        <w:t>во на вільний розвиток особистості; невід'ємне право на життя; право на по</w:t>
        <w:softHyphen/>
        <w:t>вагу до гідності; право на свободу та особисту недоторканість; право на та</w:t>
        <w:softHyphen/>
        <w:t>ємницю листування, телефонних розмов, телеграфної та іншої кореспон</w:t>
        <w:softHyphen/>
        <w:t>денції; право на невтручання в особисте і сімейне життя; право на свободу пересування і вільний вибір місця проживання; право на свободу думки і слова; право на свободу світогляду і віроспові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літичні права і свободи людини</w:t>
      </w:r>
      <w:r>
        <w:rPr>
          <w:sz w:val="28"/>
          <w:szCs w:val="28"/>
        </w:rPr>
        <w:t xml:space="preserve"> визначають її правове становище в сис</w:t>
        <w:softHyphen/>
        <w:t>темі суспільно-політичних відносин, які виникають у процесі здійснення державної влади. Носіями, суб'єктами цих прав є лише громадяни тієї чи ін</w:t>
        <w:softHyphen/>
        <w:t>шої країни, а не всі особи, які живуть на її території. Вони можуть бути реа</w:t>
        <w:softHyphen/>
        <w:t>лізовані як індивідуально, так і завдяки участі громадянина, наділеного ци</w:t>
        <w:softHyphen/>
        <w:t>ми правами і свободами, у діяльності відповідних об'єднань, політичних партій, профспілкових організацій, державних структур. До політичних прав громадян належать: право на свободу асоціацій; пра</w:t>
        <w:softHyphen/>
        <w:t>во на участь у державних справах як безпосередньо, так і через своїх пред</w:t>
        <w:softHyphen/>
        <w:t>ставників; право обирати і бути обраним; право на свободу думки, безпе</w:t>
        <w:softHyphen/>
        <w:t>решкодне дотримання власних думок; право на вільний пошук, одержання і поширення інформації; право на мирні збори та маніфестації; право на зверн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Економічні, соціальні та культурні права</w:t>
      </w:r>
      <w:r>
        <w:rPr>
          <w:sz w:val="28"/>
          <w:szCs w:val="28"/>
        </w:rPr>
        <w:t xml:space="preserve"> покликані забезпечити людині належний життєвий рівень. Перелік цих прав закріплений у Міжнародному пакті про економічні, соціальні і культурні права (1966): право на працю, право на страйк, право кожної людини на свободу від голоду та ін., вима</w:t>
        <w:softHyphen/>
        <w:t>гає від держав надання сім’ї по змозі якомога ширшої охорони і допомоги Він визначає ту поз</w:t>
        <w:softHyphen/>
        <w:t>начку, нижче від якої цивілізована держава не може опуститися. Саме ці права мають гарантувати економічну свободу людини, її розвиток як віль</w:t>
        <w:softHyphen/>
        <w:t>ної, забезпеченої у своїх життєвих потребах особистості. Гарантування дер</w:t>
        <w:softHyphen/>
        <w:t>жавою цих прав характеризує її як соціальну, тобто таку, що забезпечує дос</w:t>
        <w:softHyphen/>
        <w:t>татньо високий рівень життя своїх громадян. Одним із найважливіших по</w:t>
        <w:softHyphen/>
        <w:t>казників справжньої демократії є здійснення в державі й суспільстві еконо</w:t>
        <w:softHyphen/>
        <w:t xml:space="preserve">мічних, соціальних і культурних прав та свобод людини і громадянина. Конституція України гарантує усі права закріплені Міжнародним пактом про економічні, соціальні і культурні права (196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жнародне законодавство зобов'язує держави забезпечити право кожно</w:t>
        <w:softHyphen/>
        <w:t>го створювати для задоволення і захисту економічних та соціальних інтере</w:t>
        <w:softHyphen/>
        <w:t>сів професійні спілки і вступати в них за власним вибором. Важливим соціально-економічним правом людини є право на соціальне забезпечення, зокрема і соціальне страхування. Міжнародно-правові документи зобов'язують держави визнавати право кожного на достатній життєвий рівень для нього самого і його сім'ї. Він пе</w:t>
        <w:softHyphen/>
        <w:t>редбачає достатнє харчування, одяг і житло, а також безперервне поліпшен</w:t>
        <w:softHyphen/>
        <w:t xml:space="preserve">ня умов життя. До найважливіших прав кожного належить право на найвищі досягнення рівня фізичного та психічного здоров'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е місце серед прав і свобод людини посідають культурні права. Саме вони гарантують людині доступ до благ культури, свободу художньої, наукової і технічної творчості, участь у культурному житті, користування закладами культури, право на освіту і спрямо</w:t>
        <w:softHyphen/>
        <w:t xml:space="preserve">вані на гармонійний розвиток особи, на виховання у неї почуття власної гідності, на зміцнення поваги до прав людини і основних своб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іта покликана дати змогу всім бути корисними учасниками вільного суспіль</w:t>
        <w:softHyphen/>
        <w:t>ства, сприяти взаєморозумінню, терпимості та дружбі між усіма націями і расами, етнічними й релігійними групами, сприяти роботі ООН з підтри</w:t>
        <w:softHyphen/>
        <w:t>мання миру. Щоб повною мірою забезпечити право на освіту, держави-учасниці пакту по</w:t>
        <w:softHyphen/>
        <w:t>винні початкову освіту зробити обов'язковою і безкоштовною для всіх, а се</w:t>
        <w:softHyphen/>
        <w:t>редню, включаючи професійно-технічну, відкритою і доступною для всіх. Вища освіта повинна бути однаково доступною для всіх на підставі здіб</w:t>
        <w:softHyphen/>
        <w:t xml:space="preserve">ностей кожного. Передбачається поступове запровадження безкоштовної середньої і вищої осві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в’яз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равами та свободами людини і громадянина тісно пов'язані їхні обов'язки. Конституційно-правовий інститут обов'язків почав формуватися лише після Другої світової війни. Традиційними обов'язками, які держава мовчки чи відкрито покладала на своїх громадян, були: підкорення законам та іншим нормативним актам, сплата податків, військова повинність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 також визначає низку обов'язків людини і громадя</w:t>
        <w:softHyphen/>
        <w:t>нина: захист Вітчизни є не тільки правовим, а й моральним обов'язком кожного громадянина країни; обов'язок не заподіювати шкоди приро</w:t>
        <w:softHyphen/>
        <w:t>ді, культурній спадщині, відшкодовувати завдані збитки; сплачувати податки і збори в порядку і розмірах, встановлених за</w:t>
        <w:softHyphen/>
        <w:t>коном, а також щорічно подавати до податкових інспекцій за місцем прожи</w:t>
        <w:softHyphen/>
        <w:t>вання декларацію про свій майновий стан та доходи за минулий рік; неухиль</w:t>
        <w:softHyphen/>
        <w:t>но дотримуватися Конституції і законів України, не посягати на права і сво</w:t>
        <w:softHyphen/>
        <w:t>боди, честь та гідність інших люд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и й механізми захисту прав і свобод люди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на цінність прав і свобод людини та громадянина полягає у їхній реальності, під якою розуміють можливість здійснення повноважень, що випливають зі змісту того чи іншого конкретного суб'єктивного права. Ре</w:t>
        <w:softHyphen/>
        <w:t>альність прав людини забезпечується низкою гарантій, тобто засобів, спосо</w:t>
        <w:softHyphen/>
        <w:t>бів і умов, використовуючи які, суб'єкт досягає повного і безперечного здій</w:t>
        <w:softHyphen/>
        <w:t>снення своїх прав. Ці гарантії залежать від рівня демократії, розвитку еконо</w:t>
        <w:softHyphen/>
        <w:t>міки, правової культури, суспільства, від ступеня незалежності судової вла</w:t>
        <w:softHyphen/>
        <w:t>ди, від співмірності встановлених законом обмежень тощо. Гарантії суб'єк</w:t>
        <w:softHyphen/>
        <w:t>тивних прав поділяються на конституційні, юридичні, морально-політичні, економічні (соціальні). Конституційні гарантії забезпечені авторитетом основного закону, в яко</w:t>
        <w:softHyphen/>
        <w:t xml:space="preserve">му закріплені основні права і свободи люд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ні гарантії виникли в англосаксонських країнах, їхній зміст зводиться до двох основних положень. По-перше, громадянинові надається право вдаватися до судового захисту щоразу, як його права і свободи порушуються державними органами або ок</w:t>
        <w:softHyphen/>
        <w:t>ремими особами. По-друге, громадянин наділяється правом звернення до суду з вимогою примусового забезпечення встановлених законом прав і сво</w:t>
        <w:softHyphen/>
        <w:t xml:space="preserve">бод. Йдеться про здійснення суб'єктивн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-політичні гарантії прав і свобод полягають у впливі громадської думки, яка нині стала важливим елементом демократичної політичної системи. Правлячі кола змушені рахуватися з гро</w:t>
        <w:softHyphen/>
        <w:t xml:space="preserve">мадською думкою, утримуватися від грубих форм обмеження прав і свобод людини. Вони відчувають і тиск світової громадської дум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ономічні, або соціальні гарантії полягають у реальній можливості ко</w:t>
        <w:softHyphen/>
        <w:t>ристуватися суб'єктивними правами і свободами. Суспільство з ринковою економікою проголошує рівні можливості, але у зв'язку із соціальним роз</w:t>
        <w:softHyphen/>
        <w:t>шаруванням людей не забезпечує у повному обсязі їхніх інтересів. Держава через свої правоохоронні органи може гарантувати особисті й політичні пра</w:t>
        <w:softHyphen/>
        <w:t>ва громадян, але не має необхідних важелів для забезпечення соціально-по</w:t>
        <w:softHyphen/>
        <w:t xml:space="preserve">літичних прав. Цьому перешкоджають безробіття, загальне зростання цін та інші економічні факто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деологічні гарантії — це сукупність ідеологічних і світоглядних принци</w:t>
        <w:softHyphen/>
        <w:t>пів, що зумовлюють першочергові цінності і непорушність суб'єктивних прав, їхню повну і безперешкодну реаліз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ії дають змогу зробити необхідний перехід від передбаченої законо</w:t>
        <w:softHyphen/>
        <w:t>давством можливості до реального здійснення захисту прав і свобод людини та громадянина. Існують дві категорії гарантій: загальні і спеціальні (юри</w:t>
        <w:softHyphen/>
        <w:t>дичні). Під загальними гарантіями розуміють такі, які охоплюють всю су</w:t>
        <w:softHyphen/>
        <w:t>купність об'єктивних і суб'єктивних факторів, спрямованих на усунення можливих причин і перешкод щодо їх неналежного здійснення. А спеціаль</w:t>
        <w:softHyphen/>
        <w:t>ні (юридичні) гарантії трактуються як правові засоби і способи, за допомо</w:t>
        <w:softHyphen/>
        <w:t>гою яких реалізуються, охороняються, захищаються права і свободи люди</w:t>
        <w:softHyphen/>
        <w:t>ни, усуваються або поновлюються порушені права. Загальні гарантії прав і свобод класифікуються як економічні, політичні і організацій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ізм захисту прав і свобод людини передбачає систему правових за</w:t>
        <w:softHyphen/>
        <w:t>собів, спрямованих на захист прав людини при скоєнні певного правопору</w:t>
        <w:softHyphen/>
        <w:t>шення чи об'єктивно-протиправного діяння. Право на захист означає можливість використання примусової сили дер</w:t>
        <w:softHyphen/>
        <w:t>жави. Важли</w:t>
        <w:softHyphen/>
        <w:t>ву роль відіграють такі атрибути захисту прав і свобод людини, як наявність конституції, надійне законодавство, конституційне закріплення основних прав і свобод людини, незалежність судової влади, наявність органу консти</w:t>
        <w:softHyphen/>
        <w:t>туційного контролю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дійного захисту прав людини важливе значення має співробітниц</w:t>
        <w:softHyphen/>
        <w:t>тво держав у цій галузі і створення системи міжнародного контролю за вті</w:t>
        <w:softHyphen/>
        <w:t xml:space="preserve">ленням у життя взятих ними юридичних зобов'язань. Спеціальні установи, що функціонують як на світовому, так і на регіональному рівнях, є одним із найзначніших досягнень другої половини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еніс М., Кей P., Бредлі Е. Європейське право в галузі прав людини: Джерела і практика застосування: — Київ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ачова Н.І. Стан дотримання та захисту прав і свобод людини в Ук</w:t>
        <w:softHyphen/>
        <w:t>раїні: Перша щорічна доповідь Уповноваженого Верховної Ради України з прав людини. — Київ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: Коментар законодавства України про права та свободи людини і громадянина: Навч. посібн. — Київ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народные акты о правах человека: Сборник документов. — Москва, 1999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113" w:firstLine="720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Style14">
    <w:name w:val="Нижний колонтитул Знак"/>
    <w:qFormat/>
    <w:rPr>
      <w:color w:val="000000"/>
      <w:sz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20:00Z</dcterms:created>
  <dc:creator>Customer</dc:creator>
  <dc:description/>
  <cp:keywords/>
  <dc:language>en-US</dc:language>
  <cp:lastModifiedBy>SYSTEM</cp:lastModifiedBy>
  <dcterms:modified xsi:type="dcterms:W3CDTF">2011-09-24T14:20:00Z</dcterms:modified>
  <cp:revision>2</cp:revision>
  <dc:subject/>
  <dc:title>Реферат на тему</dc:title>
</cp:coreProperties>
</file>