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3"/>
          <w:sz w:val="28"/>
          <w:szCs w:val="28"/>
        </w:rPr>
        <w:t>Общественные (некоммерческие) организации и р</w:t>
      </w:r>
      <w:r>
        <w:rPr>
          <w:sz w:val="28"/>
          <w:szCs w:val="28"/>
        </w:rPr>
        <w:t>елигиозные объединения.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олодежные и детские объединения……………………………………..……1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Центральные исполнительные органы </w:t>
      </w:r>
      <w:r>
        <w:rPr>
          <w:sz w:val="28"/>
          <w:szCs w:val="28"/>
        </w:rPr>
        <w:t>(министерства, агентства)……….......12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тные исполнительные органы……………………………………………1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рганизации как субъекты административного </w:t>
      </w:r>
      <w:r>
        <w:rPr>
          <w:bCs/>
          <w:sz w:val="28"/>
          <w:szCs w:val="28"/>
        </w:rPr>
        <w:t>права…………………….….…1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е взыскания…………….…………………………………....20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ды административных взысканий…………………………………..……...2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………………………….………….…26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дминистративно-правового статуса гражданина, как правило, не вызывает однозначной реакции у студентов, специалистов. Эйфория перестройки и укрепление суверенных начал государственности создали необоснованные надежды о преимуществе или формальном ра</w:t>
        <w:softHyphen/>
        <w:t>венстве гражданина и государства. Хотя традиционное понятие «гражда</w:t>
        <w:softHyphen/>
        <w:t>нин» не претерпело никаких изменений и сохраняет прежний смысл юридической связи государства и человека, родившегося на его террито</w:t>
        <w:softHyphen/>
        <w:t>рии или получившего гражданство в порядке приобретения, но нельзя за</w:t>
        <w:softHyphen/>
        <w:t>бывать о том, что именно государству принадлежит решающая роль в признаний гражд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ельзя не вспомнить, что в юридической литературе доминировали воп</w:t>
        <w:softHyphen/>
      </w:r>
      <w:r>
        <w:rPr>
          <w:sz w:val="28"/>
          <w:szCs w:val="28"/>
        </w:rPr>
        <w:t>росы статуса аппарата управления, а соответствующие позиции «государ</w:t>
        <w:softHyphen/>
        <w:t xml:space="preserve">ство-гражданин» имели традиционную схему изложения, смысл которой состоит в том, что у государства права, а у гражданина обязанности. Но </w:t>
      </w:r>
      <w:r>
        <w:rPr>
          <w:spacing w:val="-1"/>
          <w:sz w:val="28"/>
          <w:szCs w:val="28"/>
        </w:rPr>
        <w:t>это не означает, что инерция традиционализма мешает разглядеть теорети</w:t>
        <w:softHyphen/>
      </w:r>
      <w:r>
        <w:rPr>
          <w:sz w:val="28"/>
          <w:szCs w:val="28"/>
        </w:rPr>
        <w:t>ческие аспекты, характеризующие гражданина как субъекта администра</w:t>
        <w:softHyphen/>
      </w:r>
      <w:r>
        <w:rPr>
          <w:spacing w:val="-3"/>
          <w:sz w:val="28"/>
          <w:szCs w:val="28"/>
        </w:rPr>
        <w:t xml:space="preserve">тивного права. Однако в анализе подобных проблем не всегда следует вести </w:t>
      </w:r>
      <w:r>
        <w:rPr>
          <w:sz w:val="28"/>
          <w:szCs w:val="28"/>
        </w:rPr>
        <w:t xml:space="preserve">поиск ответов, замыкаясь рамками формальной логики. Опираясь на </w:t>
      </w:r>
      <w:r>
        <w:rPr>
          <w:spacing w:val="-1"/>
          <w:sz w:val="28"/>
          <w:szCs w:val="28"/>
        </w:rPr>
        <w:t>традиции диалектической логики, мы осознаем, что производственные от</w:t>
        <w:softHyphen/>
        <w:t xml:space="preserve">ношения составляют основание, базис всех иных отношений. Однако само </w:t>
      </w:r>
      <w:r>
        <w:rPr>
          <w:sz w:val="28"/>
          <w:szCs w:val="28"/>
        </w:rPr>
        <w:t>это основание создается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морфологической структуре административно-правово</w:t>
        <w:softHyphen/>
        <w:t>го статуса, отметим, что авторы указывают на следующие элементы: ад</w:t>
        <w:softHyphen/>
        <w:t>министративная правоспособность и дееспособность; права и обязанности в сфере государственного управления; административно-правовые гаран</w:t>
        <w:softHyphen/>
        <w:t>тии прав и свобод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законодательстве нет четких критериев (возрастных и др.), ко</w:t>
        <w:softHyphen/>
      </w:r>
      <w:r>
        <w:rPr>
          <w:spacing w:val="-1"/>
          <w:sz w:val="28"/>
          <w:szCs w:val="28"/>
        </w:rPr>
        <w:t xml:space="preserve">торые влияют на возможность правообладания теми или иными услугами. </w:t>
      </w:r>
      <w:r>
        <w:rPr>
          <w:sz w:val="28"/>
          <w:szCs w:val="28"/>
        </w:rPr>
        <w:t>Способность и умения индивидов выступают как необходимая форма су</w:t>
        <w:softHyphen/>
        <w:t>ществования идеального, в которую отлилось содержание духовного раз</w:t>
        <w:softHyphen/>
      </w:r>
      <w:r>
        <w:rPr>
          <w:spacing w:val="-1"/>
          <w:sz w:val="28"/>
          <w:szCs w:val="28"/>
        </w:rPr>
        <w:t xml:space="preserve">вития человечества. Создание правовых условий для присвоения богатства </w:t>
      </w:r>
      <w:r>
        <w:rPr>
          <w:sz w:val="28"/>
          <w:szCs w:val="28"/>
        </w:rPr>
        <w:t>знаний, тем самым предполагает овладевание эталонами способностей и умений, необходимых для производства реальных вещей (В. В. Давыдов. Проблемы развивающегося обучения. М., 1985, С. 5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стать субъектами административного права, гражда</w:t>
        <w:softHyphen/>
      </w:r>
      <w:r>
        <w:rPr>
          <w:spacing w:val="-1"/>
          <w:sz w:val="28"/>
          <w:szCs w:val="28"/>
        </w:rPr>
        <w:t xml:space="preserve">не должны быть не только правоспособны, но и быть готовы присваивать, </w:t>
      </w:r>
      <w:r>
        <w:rPr>
          <w:sz w:val="28"/>
          <w:szCs w:val="28"/>
        </w:rPr>
        <w:t>потреблять те услуги, которые предлагаются в рамках права. Наличие административной дееспособности у граждан возникает раньше, чем де</w:t>
        <w:softHyphen/>
        <w:t>еспособность в других отраслях права, поэтому изначально создаются предпосылки для выбора удовлетворения услуг (образовательных, духов</w:t>
        <w:softHyphen/>
        <w:t>ных, материальных, медицинских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административное законодательство достаточно подробно регулирует порядок предоставления социально значимых услуг (порядок поступления на тот или иной вид государственной службы), указывает на </w:t>
      </w:r>
      <w:r>
        <w:rPr>
          <w:spacing w:val="-1"/>
          <w:sz w:val="28"/>
          <w:szCs w:val="28"/>
        </w:rPr>
        <w:t>возможные ограничения, связанные с состоянием здоровья, уровнем обра</w:t>
        <w:softHyphen/>
      </w:r>
      <w:r>
        <w:rPr>
          <w:sz w:val="28"/>
          <w:szCs w:val="28"/>
        </w:rPr>
        <w:t>зования, местом жительства, прошлым противоправны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свободы гражданина могут быть ограничены только закона</w:t>
        <w:softHyphen/>
      </w:r>
      <w:r>
        <w:rPr>
          <w:spacing w:val="-2"/>
          <w:sz w:val="28"/>
          <w:szCs w:val="28"/>
        </w:rPr>
        <w:t>ми и лишь в той мере, в какой это необходимо в целях защиты конституци</w:t>
        <w:softHyphen/>
      </w:r>
      <w:r>
        <w:rPr>
          <w:sz w:val="28"/>
          <w:szCs w:val="28"/>
        </w:rPr>
        <w:t>онного строя, охраны общественного порядка, прав и свобод человека, здоровья и нравственн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ценке основных элементов административно-правового статуса следует уйти от определенных архаичных подходов. Если ранее характе</w:t>
        <w:softHyphen/>
        <w:t>ристика прав и свобод гражданина в значительной степени определялась режимом регулирования сфер государственного управления (принужде</w:t>
        <w:softHyphen/>
      </w:r>
      <w:r>
        <w:rPr>
          <w:spacing w:val="-1"/>
          <w:sz w:val="28"/>
          <w:szCs w:val="28"/>
        </w:rPr>
        <w:t>ния к соблюдению и исполнению административных норм), сегодня меня</w:t>
        <w:softHyphen/>
      </w:r>
      <w:r>
        <w:rPr>
          <w:sz w:val="28"/>
          <w:szCs w:val="28"/>
        </w:rPr>
        <w:t>ется режим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хорошо известно, что любая форма человеческой деятель</w:t>
        <w:softHyphen/>
        <w:t>ности, чтобы не становиться чуждой, должна быть добровольно и свобод</w:t>
        <w:softHyphen/>
        <w:t>но выбрана и постро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центральным элементом правового статуса являются признаваемые абсолютные и неотчуждаемые права и свободы человека, которые и определяют содержание и применение нормативных правовых актов. Законодательство поощряет такое социальное развитие или форму деятельности, которые являются условием свободного выбора поведения, которые не противоречат законодатель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оскольку многие отрасли права взаимосвязаны, админис</w:t>
        <w:softHyphen/>
        <w:t>тративно-правовые нормы в значительной мере переориентированы на удостоверение фактов, разрешений и порядка осуществления прав и обя</w:t>
        <w:softHyphen/>
        <w:t xml:space="preserve">занностей. То есть участие органов власти является значимым, поскольку </w:t>
      </w:r>
      <w:r>
        <w:rPr>
          <w:spacing w:val="-2"/>
          <w:sz w:val="28"/>
          <w:szCs w:val="28"/>
        </w:rPr>
        <w:t>своими действиями (органы, должностные лица) подтверждают правосубъ</w:t>
        <w:softHyphen/>
      </w:r>
      <w:r>
        <w:rPr>
          <w:sz w:val="28"/>
          <w:szCs w:val="28"/>
        </w:rPr>
        <w:t>ектность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административные и другие отрасли права определяют ин</w:t>
        <w:softHyphen/>
        <w:t>дивидуальные или коллективные формы удовлетворения потребностей граждан (материальных, информационных и и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бщественные (некоммерческие) организации и р</w:t>
      </w:r>
      <w:r>
        <w:rPr>
          <w:b/>
          <w:sz w:val="28"/>
          <w:szCs w:val="28"/>
        </w:rPr>
        <w:t>елигиозные объеди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гражданского общества в немалой степени зависит от </w:t>
      </w:r>
      <w:r>
        <w:rPr>
          <w:bCs/>
          <w:sz w:val="28"/>
          <w:szCs w:val="28"/>
        </w:rPr>
        <w:t>независим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государства институциональных общественных органи</w:t>
        <w:softHyphen/>
        <w:t>заций. Деятельность общественных объединений на территории Респуб</w:t>
        <w:softHyphen/>
        <w:t>лики Казахстан общеизвестна, и в этой практике были конструктивные моменты, когда средства общественного воздействия направлялись на решения общих задач общества и государства. Но Конституция Респуб</w:t>
        <w:softHyphen/>
        <w:t xml:space="preserve">лики Казахстан и Гражданский кодекс установили несколько новых </w:t>
      </w:r>
      <w:r>
        <w:rPr>
          <w:spacing w:val="-1"/>
          <w:sz w:val="28"/>
          <w:szCs w:val="28"/>
        </w:rPr>
        <w:t>формальных критериев (не допускается слияние общественных и государ</w:t>
        <w:softHyphen/>
      </w:r>
      <w:r>
        <w:rPr>
          <w:sz w:val="28"/>
          <w:szCs w:val="28"/>
        </w:rPr>
        <w:t xml:space="preserve">ственных институтов, создание в государственных органах организаций, </w:t>
      </w:r>
      <w:r>
        <w:rPr>
          <w:spacing w:val="-2"/>
          <w:sz w:val="28"/>
          <w:szCs w:val="28"/>
        </w:rPr>
        <w:t>политических партий и, правовые основы общественных объединений дол</w:t>
        <w:softHyphen/>
      </w:r>
      <w:r>
        <w:rPr>
          <w:sz w:val="28"/>
          <w:szCs w:val="28"/>
        </w:rPr>
        <w:t>жны отвечать положениям Гражданского кодек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соответствии с законодательством общественными объединениями при</w:t>
        <w:softHyphen/>
      </w:r>
      <w:r>
        <w:rPr>
          <w:spacing w:val="-4"/>
          <w:sz w:val="28"/>
          <w:szCs w:val="28"/>
        </w:rPr>
        <w:t>знаются политические партии, профессиональные союзы и другие объедине</w:t>
        <w:softHyphen/>
      </w:r>
      <w:r>
        <w:rPr>
          <w:spacing w:val="-3"/>
          <w:sz w:val="28"/>
          <w:szCs w:val="28"/>
        </w:rPr>
        <w:t>ния, созданные на добровольной основе для достижения ими общ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яя указанные положения, отметим, что эти объединения созда</w:t>
        <w:softHyphen/>
        <w:t>ются и действуют в целях обеспечения и защиты политических, экономи</w:t>
        <w:softHyphen/>
        <w:t>ческих, социальных и культурных прав и свобод, развития активности и самостоятельности граждан и удовлетворения их гуманитарных (соци</w:t>
        <w:softHyphen/>
        <w:t>альных, профессиональных, культурных, просветительских интерес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есмотря на широкий перечень вопросов, решение которых подведом</w:t>
        <w:softHyphen/>
      </w:r>
      <w:r>
        <w:rPr>
          <w:sz w:val="28"/>
          <w:szCs w:val="28"/>
        </w:rPr>
        <w:t>ственно общественным объединениям, гражданское законодательство за</w:t>
        <w:softHyphen/>
        <w:t>метно ограничивает их организационны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законодательство устанавливает не только порядок созда</w:t>
        <w:softHyphen/>
        <w:t>ния, но и ограничения в создании общественных объединений (если их цели и действия направлены на насильственное изменение конституцион</w:t>
        <w:softHyphen/>
        <w:t>ного строя, подрыв безопасности, разжигания розни или имеющих воени</w:t>
        <w:softHyphen/>
        <w:t>зированные структу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ожно признать, что эти организации выступают как кол</w:t>
        <w:softHyphen/>
        <w:t>лективные образования, следовательно интерес отдельного человека подчиняется коллективному образ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-третьих, многие из общественных объединений кроме состава участ</w:t>
        <w:softHyphen/>
        <w:t>ников и их интересов отличаются главным образом масштабами (террито</w:t>
      </w:r>
      <w:r>
        <w:rPr>
          <w:sz w:val="28"/>
          <w:szCs w:val="28"/>
        </w:rPr>
        <w:t>риальным пределами) деятельности (международные, республиканские, региональ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административная правосубъектность общественных объединений возникает с момента регистрации соответствующих уставов в органах юст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-пятых, деятельность общественных объединений в форме публичных </w:t>
      </w:r>
      <w:r>
        <w:rPr>
          <w:spacing w:val="-1"/>
          <w:sz w:val="28"/>
          <w:szCs w:val="28"/>
        </w:rPr>
        <w:t xml:space="preserve">проявлений (митинги, шествия, собрания) может осуществляться только с </w:t>
      </w:r>
      <w:r>
        <w:rPr>
          <w:sz w:val="28"/>
          <w:szCs w:val="28"/>
        </w:rPr>
        <w:t>разрешения местных исполнительных органов в установлен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нстатируя правовую возможность граждан на сво</w:t>
        <w:softHyphen/>
        <w:t>боду объединений в целях реализации и защиты политических, экономи</w:t>
        <w:softHyphen/>
        <w:t>ческих и иных прав, следует отметить низкую активность подобных объединений. Действующий Закон «Об общественных объединениях» от 31 мая 1996 г., разработчиком которого был и автор, позволяет находить легитимные сценарии взаимодействия объединений с государством, но и этот фактор не является «катализатором» роста общественной активнос</w:t>
        <w:softHyphen/>
        <w:t>ти широких масс, что свидетельствует о причинах низкой общественной активности. Исследования подобных явлений в различные годы убежда</w:t>
        <w:softHyphen/>
      </w:r>
      <w:r>
        <w:rPr>
          <w:spacing w:val="-2"/>
          <w:sz w:val="28"/>
          <w:szCs w:val="28"/>
        </w:rPr>
        <w:t>ют в определенных тенденциях, когда перевод объективных знаний в плос</w:t>
        <w:softHyphen/>
      </w:r>
      <w:r>
        <w:rPr>
          <w:sz w:val="28"/>
          <w:szCs w:val="28"/>
        </w:rPr>
        <w:t xml:space="preserve">кость самосознания и доведение их до решения коренных проблем </w:t>
      </w:r>
      <w:r>
        <w:rPr>
          <w:spacing w:val="-1"/>
          <w:sz w:val="28"/>
          <w:szCs w:val="28"/>
        </w:rPr>
        <w:t xml:space="preserve">отношения субъекта к окружающей действительности - сложный процесс. </w:t>
      </w:r>
      <w:r>
        <w:rPr>
          <w:sz w:val="28"/>
          <w:szCs w:val="28"/>
        </w:rPr>
        <w:t xml:space="preserve">При этом образованность, информированность не всегда способствуют </w:t>
      </w:r>
      <w:r>
        <w:rPr>
          <w:spacing w:val="-1"/>
          <w:sz w:val="28"/>
          <w:szCs w:val="28"/>
        </w:rPr>
        <w:t>формированию активной жизненной позиции. Да и последующие иссле</w:t>
        <w:softHyphen/>
      </w:r>
      <w:r>
        <w:rPr>
          <w:sz w:val="28"/>
          <w:szCs w:val="28"/>
        </w:rPr>
        <w:t xml:space="preserve">дования убеждают не столько в росте общественных институтов, сколько </w:t>
      </w:r>
      <w:r>
        <w:rPr>
          <w:spacing w:val="-1"/>
          <w:sz w:val="28"/>
          <w:szCs w:val="28"/>
        </w:rPr>
        <w:t xml:space="preserve">устремлением ее лидеров вхождения «во власть». Данное положение не </w:t>
      </w:r>
      <w:r>
        <w:rPr>
          <w:spacing w:val="-2"/>
          <w:sz w:val="28"/>
          <w:szCs w:val="28"/>
        </w:rPr>
        <w:t xml:space="preserve">может оставить равнодушным уже по той простой причине, что нам жить в </w:t>
      </w:r>
      <w:r>
        <w:rPr>
          <w:sz w:val="28"/>
          <w:szCs w:val="28"/>
        </w:rPr>
        <w:t>этом окружении, обществе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kk-KZ"/>
        </w:rPr>
      </w:pPr>
      <w:r>
        <w:rPr>
          <w:sz w:val="28"/>
          <w:szCs w:val="28"/>
        </w:rPr>
        <w:t xml:space="preserve">В советский период специалисты в области идеологии подчеркивали, </w:t>
      </w:r>
      <w:r>
        <w:rPr>
          <w:spacing w:val="-1"/>
          <w:sz w:val="28"/>
          <w:szCs w:val="28"/>
        </w:rPr>
        <w:t>что ослабление государственной идеологии ведет к «вспышке» квазинауч</w:t>
        <w:softHyphen/>
      </w:r>
      <w:r>
        <w:rPr>
          <w:sz w:val="28"/>
          <w:szCs w:val="28"/>
        </w:rPr>
        <w:t>ных, мистических, частных воззрений. И такая констатация не потеряла актуальность и сегодня. Необходимо со всей определенностью подчерк</w:t>
        <w:softHyphen/>
      </w:r>
      <w:r>
        <w:rPr>
          <w:spacing w:val="-3"/>
          <w:sz w:val="28"/>
          <w:szCs w:val="28"/>
        </w:rPr>
        <w:t>нуть, что действующие формы объединений и организаций не могут обеспе</w:t>
        <w:softHyphen/>
      </w:r>
      <w:r>
        <w:rPr>
          <w:sz w:val="28"/>
          <w:szCs w:val="28"/>
        </w:rPr>
        <w:t xml:space="preserve">чить формирование нравственных качеств, ценность которых была бы </w:t>
      </w:r>
      <w:r>
        <w:rPr>
          <w:spacing w:val="-2"/>
          <w:sz w:val="28"/>
          <w:szCs w:val="28"/>
        </w:rPr>
        <w:t xml:space="preserve">взаимоприемлема для всех. Даже достижение счастья, благополучия может иметь различные «сценарии» активности. Существующие объединения еще не могут обеспечить суверенитет граждан в отношениях с государственной </w:t>
      </w:r>
      <w:r>
        <w:rPr>
          <w:sz w:val="28"/>
          <w:szCs w:val="28"/>
        </w:rPr>
        <w:t>властью. Причем речь идет не о взаимоисключающих тенденциях (обще</w:t>
        <w:softHyphen/>
        <w:t>ства и государства), а о формировании различных установок. Убедитель</w:t>
        <w:softHyphen/>
        <w:t>ным тому примером является система образования, которая по выводам Л.С. Выгодского, А.Н. Леонтьева ориентирована на присвоение и воспро</w:t>
        <w:softHyphen/>
      </w:r>
      <w:r>
        <w:rPr>
          <w:spacing w:val="-2"/>
          <w:sz w:val="28"/>
          <w:szCs w:val="28"/>
        </w:rPr>
        <w:t>изводство форм развития, общественно-исторических заданных способнос</w:t>
      </w:r>
      <w:r>
        <w:rPr>
          <w:spacing w:val="-1"/>
          <w:sz w:val="28"/>
          <w:szCs w:val="28"/>
        </w:rPr>
        <w:t xml:space="preserve">тей. В этом контексте, зарубежные специалисты, не понаслышке знающие </w:t>
      </w:r>
      <w:r>
        <w:rPr>
          <w:sz w:val="28"/>
          <w:szCs w:val="28"/>
        </w:rPr>
        <w:t>проблемы капитализации отношений, подчеркивали, что свободное пред</w:t>
        <w:softHyphen/>
      </w:r>
      <w:r>
        <w:rPr>
          <w:spacing w:val="-2"/>
          <w:sz w:val="28"/>
          <w:szCs w:val="28"/>
        </w:rPr>
        <w:t xml:space="preserve">принимательство, индивидуализм, корпоративные общественные интересы </w:t>
      </w:r>
      <w:r>
        <w:rPr>
          <w:sz w:val="28"/>
          <w:szCs w:val="28"/>
        </w:rPr>
        <w:t xml:space="preserve">имеют тенденцию разрушать те самые ценности, которые обеспечивают </w:t>
      </w:r>
      <w:r>
        <w:rPr>
          <w:spacing w:val="-3"/>
          <w:sz w:val="28"/>
          <w:szCs w:val="28"/>
        </w:rPr>
        <w:t>системе более или менее гуманное функцион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оответственно и общественные объединения проходят и будут прохо</w:t>
        <w:softHyphen/>
      </w:r>
      <w:r>
        <w:rPr>
          <w:sz w:val="28"/>
          <w:szCs w:val="28"/>
        </w:rPr>
        <w:t xml:space="preserve">дить не линейный путь. Тем более, что в буржуазном обществе (обществе капитализации отношений) процесс институциализации захватывает не только общественно необходимое время (т.е. то, в котором они «живут» </w:t>
      </w:r>
      <w:r>
        <w:rPr>
          <w:spacing w:val="-1"/>
          <w:sz w:val="28"/>
          <w:szCs w:val="28"/>
        </w:rPr>
        <w:t>социумной жизнью - в сфере ли материального производства или надстро</w:t>
        <w:softHyphen/>
      </w:r>
      <w:r>
        <w:rPr>
          <w:spacing w:val="-2"/>
          <w:sz w:val="28"/>
          <w:szCs w:val="28"/>
        </w:rPr>
        <w:t xml:space="preserve">ечных сферах - и поэтому не принадлежат себе, отчуждены от самих себя), </w:t>
      </w:r>
      <w:r>
        <w:rPr>
          <w:sz w:val="28"/>
          <w:szCs w:val="28"/>
        </w:rPr>
        <w:t>но проникает в сферу свободного времени.</w:t>
      </w:r>
      <w:r>
        <w:rPr>
          <w:sz w:val="28"/>
          <w:szCs w:val="28"/>
          <w:vertAlign w:val="superscript"/>
        </w:rPr>
        <w:t>35</w:t>
      </w:r>
      <w:r>
        <w:rPr>
          <w:sz w:val="28"/>
          <w:szCs w:val="28"/>
        </w:rPr>
        <w:t xml:space="preserve"> Эти же тенденции наблюда</w:t>
        <w:softHyphen/>
      </w:r>
      <w:r>
        <w:rPr>
          <w:spacing w:val="-2"/>
          <w:sz w:val="28"/>
          <w:szCs w:val="28"/>
        </w:rPr>
        <w:t>ются в общественной жизни, когда принципы эгоизма и политической «ка</w:t>
        <w:softHyphen/>
      </w:r>
      <w:r>
        <w:rPr>
          <w:sz w:val="28"/>
          <w:szCs w:val="28"/>
        </w:rPr>
        <w:t>рьеры» доминируют над общественными коллективными интере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объединения, представляющие сегодня крупнейшие ре</w:t>
        <w:softHyphen/>
        <w:t>лигии - ислам, христианство, иудаизм и другие, на протяжении истории человечества оказывали значительное влияние на политические процес</w:t>
        <w:softHyphen/>
        <w:t>сы. Во многих государствах церковь отделена от государства, а школа (светские образовательные учреждения) - от церк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елигиозным объединением при</w:t>
        <w:softHyphen/>
        <w:t>знается добровольное объединение граждан, в установленном порядке объединившихся на основе общности их интересов для удовлетворения духов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Казахстане религиозными объединениями признаются местные рели</w:t>
        <w:softHyphen/>
      </w:r>
      <w:r>
        <w:rPr>
          <w:spacing w:val="-1"/>
          <w:sz w:val="28"/>
          <w:szCs w:val="28"/>
        </w:rPr>
        <w:t xml:space="preserve">гиозные объединения (общины), религиозные управления (центры) или их </w:t>
      </w:r>
      <w:r>
        <w:rPr>
          <w:sz w:val="28"/>
          <w:szCs w:val="28"/>
        </w:rPr>
        <w:t>структурные подразделения и соответствующие духовные учебные заве</w:t>
        <w:softHyphen/>
        <w:t>дения и монасты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сударство гарантирует право на свободу совести (вероисповедания), но при соблюдении ряда формальных обязательных требован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осуществление права на свободу совести не должно обусловливать или ограничивать человеческие и гражданские права и обязанности перед государств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церковь не должна участвовать в политической деятельности госу</w:t>
        <w:softHyphen/>
        <w:t>дарств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3)</w:t>
      </w:r>
      <w:r>
        <w:rPr>
          <w:sz w:val="28"/>
          <w:szCs w:val="28"/>
        </w:rPr>
        <w:tab/>
        <w:t>церковь обязана соблюдать Конституцию и законодательные акт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спублики Казахст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аботе и статусу религиозных объединений пытаются придать опреде</w:t>
        <w:softHyphen/>
      </w:r>
      <w:r>
        <w:rPr>
          <w:sz w:val="28"/>
          <w:szCs w:val="28"/>
        </w:rPr>
        <w:t>ленный порядок, в силу чего они наделяются определенными правами и обязанностями. К их числу, например, относятся права на регистрацию учреждаемых организаций, обжалование неправомерных действий госу</w:t>
        <w:softHyphen/>
        <w:t>дарственных органов и должностных лиц, получение культовых зданий с прилегающей территорией (для религиозных объединений), проведение различных мероприятий: митингов, шествий, богослужений - в необходи</w:t>
        <w:softHyphen/>
        <w:t>мых случаях с разрешения государственных органов, на использование средств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й порядок регистрации юридических лиц в полной мере относится и к регистрации религиозных объединений, которые в уставе (или положении) указывают: 1) наименование, местонахождение объеди</w:t>
        <w:softHyphen/>
      </w:r>
      <w:r>
        <w:rPr>
          <w:spacing w:val="-2"/>
          <w:sz w:val="28"/>
          <w:szCs w:val="28"/>
        </w:rPr>
        <w:t xml:space="preserve">нения; 2) вероисповедную принадлежность, цели и порядок формирования </w:t>
      </w:r>
      <w:r>
        <w:rPr>
          <w:spacing w:val="-1"/>
          <w:sz w:val="28"/>
          <w:szCs w:val="28"/>
        </w:rPr>
        <w:t>структуры объединения, полномочия и сроки их исполнения органами ре</w:t>
        <w:softHyphen/>
      </w:r>
      <w:r>
        <w:rPr>
          <w:sz w:val="28"/>
          <w:szCs w:val="28"/>
        </w:rPr>
        <w:t>лигиозного объединения и ряд других установленных действующим зако</w:t>
        <w:softHyphen/>
        <w:t>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Уставы (положения) религиозных объединений, их руководящих цент</w:t>
        <w:softHyphen/>
      </w:r>
      <w:r>
        <w:rPr>
          <w:sz w:val="28"/>
          <w:szCs w:val="28"/>
        </w:rPr>
        <w:t>ров подлежат регистрации в органах юстиции, если они не противоречат законодательству Республики Казахст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 определяет характер прав и обязанностей религиоз</w:t>
        <w:softHyphen/>
      </w:r>
      <w:r>
        <w:rPr>
          <w:spacing w:val="-1"/>
          <w:sz w:val="28"/>
          <w:szCs w:val="28"/>
        </w:rPr>
        <w:t>ного объединения на имущество, приобретенное или созданное этим объе</w:t>
        <w:softHyphen/>
      </w:r>
      <w:r>
        <w:rPr>
          <w:sz w:val="28"/>
          <w:szCs w:val="28"/>
        </w:rPr>
        <w:t>динением за счет собственных средств, пожертвованное гражданами, организациями или переданное государством и приобретенное по другим основаниям, не противоречащим законодательным актам. При вступле</w:t>
        <w:softHyphen/>
      </w:r>
      <w:r>
        <w:rPr>
          <w:spacing w:val="-2"/>
          <w:sz w:val="28"/>
          <w:szCs w:val="28"/>
        </w:rPr>
        <w:t xml:space="preserve">нии в религиозные объединения, верующие как правило не сохраняют прав </w:t>
      </w:r>
      <w:r>
        <w:rPr>
          <w:sz w:val="28"/>
          <w:szCs w:val="28"/>
        </w:rPr>
        <w:t>на имущество, передаваемое ими объедин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дчеркнуть, что как бы формально и провозглашали авто</w:t>
        <w:softHyphen/>
        <w:t xml:space="preserve">номность института права на свободу совести, сохраняется ряд позиций, </w:t>
      </w:r>
      <w:r>
        <w:rPr>
          <w:spacing w:val="-1"/>
          <w:sz w:val="28"/>
          <w:szCs w:val="28"/>
        </w:rPr>
        <w:t>по которым государство должно взаимодействовать с религиозными объе</w:t>
        <w:softHyphen/>
      </w:r>
      <w:r>
        <w:rPr>
          <w:sz w:val="28"/>
          <w:szCs w:val="28"/>
        </w:rPr>
        <w:t>ди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юстиции регистрируют религиозные объединения, руковод</w:t>
        <w:softHyphen/>
        <w:t>ствуясь законодательством и необходимым перечнем документов, кото</w:t>
        <w:softHyphen/>
        <w:t>рые отражают лишь формальные признаки. Подобные признаки присущи всем объединениям (установленный порядок образования, перечень доку</w:t>
        <w:softHyphen/>
        <w:t>ментов и др.). Но при этом не учитывается в полной мере вероучительная сторона деятельности религиозного объединения. В частности, исключа</w:t>
        <w:softHyphen/>
      </w:r>
      <w:r>
        <w:rPr>
          <w:spacing w:val="-1"/>
          <w:sz w:val="28"/>
          <w:szCs w:val="28"/>
        </w:rPr>
        <w:t xml:space="preserve">ется ли со стороны объединения принудительный характер воздействия на </w:t>
      </w:r>
      <w:r>
        <w:rPr>
          <w:sz w:val="28"/>
          <w:szCs w:val="28"/>
        </w:rPr>
        <w:t>граждан при обращении их в религиозное объединение, отчуждение иму</w:t>
        <w:softHyphen/>
        <w:t>щества в пользу объединения? Подобные и иные проблемы были выявле</w:t>
        <w:softHyphen/>
      </w:r>
      <w:r>
        <w:rPr>
          <w:spacing w:val="-1"/>
          <w:sz w:val="28"/>
          <w:szCs w:val="28"/>
        </w:rPr>
        <w:t>ны в контексте изучения вопросов альтернативной службы, которая в ряде</w:t>
      </w:r>
      <w:r>
        <w:rPr>
          <w:sz w:val="28"/>
          <w:szCs w:val="28"/>
        </w:rPr>
        <w:t xml:space="preserve"> стран допускается по религиозным убеждениям, пацифистским мотивам. Положительное решение вопроса о введении альтернативной службы вы</w:t>
        <w:softHyphen/>
        <w:t>зовет определенные трудности в выявлении религиозных убеждений, ис</w:t>
        <w:softHyphen/>
        <w:t xml:space="preserve">ключающих отправление воинских обязанностей. Но как и какие документы необходимо предоставить в этой связи, кто их выдаст? Тем </w:t>
      </w:r>
      <w:r>
        <w:rPr>
          <w:spacing w:val="-2"/>
          <w:sz w:val="28"/>
          <w:szCs w:val="28"/>
        </w:rPr>
        <w:t>более, что многие религиозные объединения не ведут учетный список при</w:t>
        <w:softHyphen/>
      </w:r>
      <w:r>
        <w:rPr>
          <w:sz w:val="28"/>
          <w:szCs w:val="28"/>
        </w:rPr>
        <w:t>хож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вопросы возникают и в период воинской службы, когда у отдельных военнослужащих возникают потребности в выполнении ре</w:t>
        <w:softHyphen/>
        <w:t>лигиозных обрядов в свободное от службы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олодежные и детские объеди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сознавая значимость молодежных и детских объединений и заинтере</w:t>
        <w:softHyphen/>
      </w:r>
      <w:r>
        <w:rPr>
          <w:sz w:val="28"/>
          <w:szCs w:val="28"/>
        </w:rPr>
        <w:t>сованность общества, государства в сотрудничестве с подобными непра</w:t>
        <w:softHyphen/>
      </w:r>
      <w:r>
        <w:rPr>
          <w:spacing w:val="-2"/>
          <w:sz w:val="28"/>
          <w:szCs w:val="28"/>
        </w:rPr>
        <w:t xml:space="preserve">вительственными организациями, деятельность которых способствует роли </w:t>
      </w:r>
      <w:r>
        <w:rPr>
          <w:spacing w:val="-1"/>
          <w:sz w:val="28"/>
          <w:szCs w:val="28"/>
        </w:rPr>
        <w:t xml:space="preserve">молодежи в общественно-политических процессах, считаем необходимым </w:t>
      </w:r>
      <w:r>
        <w:rPr>
          <w:sz w:val="28"/>
          <w:szCs w:val="28"/>
        </w:rPr>
        <w:t>привлечь внимание к данной проблема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втор данной работы имел отношение к подготовке нормативных пра</w:t>
        <w:softHyphen/>
      </w:r>
      <w:r>
        <w:rPr>
          <w:sz w:val="28"/>
          <w:szCs w:val="28"/>
        </w:rPr>
        <w:t>вовых актов, регулирующих вопросы молодежной политики, и знаком с соответствующими подходами не понаслышке. Наглядный пример, который в какой-то степени характеризует состояние готовности решать эти вопросы. После роспуска комсомольских и других молодежных орга</w:t>
        <w:softHyphen/>
      </w:r>
      <w:r>
        <w:rPr>
          <w:spacing w:val="-1"/>
          <w:sz w:val="28"/>
          <w:szCs w:val="28"/>
        </w:rPr>
        <w:t>низаций был организован государственный комитет по молодежной поли</w:t>
        <w:softHyphen/>
      </w:r>
      <w:r>
        <w:rPr>
          <w:sz w:val="28"/>
          <w:szCs w:val="28"/>
        </w:rPr>
        <w:t xml:space="preserve">тике, преобразованный в министерство. В последующем вопросы молодежной политики передавались в ведомство, управляющее туризмом </w:t>
      </w:r>
      <w:r>
        <w:rPr>
          <w:spacing w:val="-2"/>
          <w:sz w:val="28"/>
          <w:szCs w:val="28"/>
        </w:rPr>
        <w:t>и спортом, затем образования. Последнее  место ведомственной пропис</w:t>
        <w:softHyphen/>
      </w:r>
      <w:r>
        <w:rPr>
          <w:sz w:val="28"/>
          <w:szCs w:val="28"/>
        </w:rPr>
        <w:t>ки государственного управления - Министерство культуры, информации и общественного согласия, которое обязано осуществлять связи с различ</w:t>
        <w:softHyphen/>
        <w:t>ными общественными молодежными организациями в области молодеж</w:t>
        <w:softHyphen/>
        <w:t>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черкнем, что Концепция государственной молодежной политики Республики Казахстан (от 28 сентября 1999 г.) мало чем отличается от </w:t>
      </w:r>
      <w:r>
        <w:rPr>
          <w:spacing w:val="-1"/>
          <w:sz w:val="28"/>
          <w:szCs w:val="28"/>
        </w:rPr>
        <w:t xml:space="preserve">основных положений Закона «О государственной молодежной политике в </w:t>
      </w:r>
      <w:r>
        <w:rPr>
          <w:sz w:val="28"/>
          <w:szCs w:val="28"/>
        </w:rPr>
        <w:t>Казахской ССР» (от 28.06.1991г.). Государство и молодежные объедине</w:t>
        <w:softHyphen/>
        <w:t>ния оказались неподготовленными к капитализации отношений, в кото</w:t>
        <w:softHyphen/>
        <w:t>рых главным действующим лицом была молодежь. Правительство не нашло необходимых ресурсов для государственного обеспечения духов</w:t>
        <w:softHyphen/>
        <w:t>ного развития, образования, труда и других запросов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разрешение вопросов зависит не от текста документа, а воли государства и его способности решать проблему. Так, отсутствием государственной идеологии, исключение обязанностей по воспитанию из </w:t>
      </w:r>
      <w:r>
        <w:rPr>
          <w:spacing w:val="-1"/>
          <w:sz w:val="28"/>
          <w:szCs w:val="28"/>
        </w:rPr>
        <w:t>компетенции многих органов и организаций, заполнило этот вакуум псев</w:t>
      </w:r>
      <w:r>
        <w:rPr>
          <w:sz w:val="28"/>
          <w:szCs w:val="28"/>
        </w:rPr>
        <w:t>доц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административного права сохранились традиционные </w:t>
      </w:r>
      <w:r>
        <w:rPr>
          <w:spacing w:val="-2"/>
          <w:sz w:val="28"/>
          <w:szCs w:val="28"/>
        </w:rPr>
        <w:t xml:space="preserve">подходы в определении возрастных и других цензов, при наличии которых </w:t>
      </w:r>
      <w:r>
        <w:rPr>
          <w:sz w:val="28"/>
          <w:szCs w:val="28"/>
        </w:rPr>
        <w:t>возможно привлекать к административной или и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сткость административно-правовых норм не позволяет только с их помощью создавать условия для развития молодых граждан. Акцент в указанной Концепции государственной молодежной политики сделан на </w:t>
      </w:r>
      <w:r>
        <w:rPr>
          <w:spacing w:val="-2"/>
          <w:sz w:val="28"/>
          <w:szCs w:val="28"/>
        </w:rPr>
        <w:t>более эффективную защиту прав и интересов несовершеннолетних с помо</w:t>
        <w:softHyphen/>
      </w:r>
      <w:r>
        <w:rPr>
          <w:spacing w:val="-1"/>
          <w:sz w:val="28"/>
          <w:szCs w:val="28"/>
        </w:rPr>
        <w:t xml:space="preserve">щью ювенальной юстиции, которая еще гарантирует решение имеющихся </w:t>
      </w:r>
      <w:r>
        <w:rPr>
          <w:sz w:val="28"/>
          <w:szCs w:val="28"/>
        </w:rPr>
        <w:t>проблем. Еще в 1985 году приняты минимальные стандартные правила ООН, касающиеся отправления правосудия в отношении несовершенно</w:t>
        <w:softHyphen/>
        <w:t>летних (Пекинские правила), по они ратифицированы и не адаптированы применительно к Казахст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добные службы представляли ценность и могли эф</w:t>
        <w:softHyphen/>
        <w:t>фективно работать, необходимо концептуально изменить административ</w:t>
        <w:softHyphen/>
        <w:t>ное законодательство, касающееся несовершеннолетних и молоде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обходимо обратить внимание на то, что правосубъект</w:t>
        <w:softHyphen/>
        <w:t>ность молодежных организаций не должна определять в качестве своих приоритетов только коллективные начала в ущерб индивидуальным осо</w:t>
        <w:softHyphen/>
        <w:t>бенностям молодых граждан. В противном случае мы получим организа</w:t>
        <w:softHyphen/>
        <w:t>цию со своим органом (аппаратом), которая по возрастным, юридическим и другим причинам не сможет обеспечить статус субъекта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знавая степень всех трудностей, которые исключат формирование </w:t>
      </w:r>
      <w:r>
        <w:rPr>
          <w:spacing w:val="-2"/>
          <w:sz w:val="28"/>
          <w:szCs w:val="28"/>
        </w:rPr>
        <w:t>«детского права», необходимо изменить подходы к формированию отдель</w:t>
        <w:softHyphen/>
      </w:r>
      <w:r>
        <w:rPr>
          <w:sz w:val="28"/>
          <w:szCs w:val="28"/>
        </w:rPr>
        <w:t>ных блоков (совокупности норм) норм права, которые учитывали бы сте</w:t>
        <w:softHyphen/>
        <w:t>пень обязательственное™, требовательности норм с учетом социального развития ребенка. То есть могут вводиться оценочные суждения и меры влияния на несовершеннолетних поэтапно с учетом возраста и рамок со</w:t>
        <w:softHyphen/>
        <w:t>циального развития. Например, меры воздействия на подобные организа</w:t>
        <w:softHyphen/>
        <w:t>ции и их членов могут и должны быть альтернативными в противовес существующим мерам пресечения и взысканий, которые принято приме</w:t>
        <w:softHyphen/>
        <w:t>нять и налагать на субъектов административ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</w:rPr>
        <w:t xml:space="preserve">Центральные исполнительные органы </w:t>
      </w:r>
      <w:r>
        <w:rPr>
          <w:b/>
          <w:sz w:val="28"/>
          <w:szCs w:val="28"/>
        </w:rPr>
        <w:t>(министерства, агентств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руктура центральных исполнительных органов и соответствующий пе</w:t>
        <w:softHyphen/>
      </w:r>
      <w:r>
        <w:rPr>
          <w:spacing w:val="-5"/>
          <w:sz w:val="28"/>
          <w:szCs w:val="28"/>
        </w:rPr>
        <w:t xml:space="preserve">речень органов настолько часто меняется, что за этими изменениями не всегда </w:t>
      </w:r>
      <w:r>
        <w:rPr>
          <w:spacing w:val="-3"/>
          <w:sz w:val="28"/>
          <w:szCs w:val="28"/>
        </w:rPr>
        <w:t>прослеживается логика, объясняющая смысл подобных пре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е и законодательстве относительно длительное время со</w:t>
        <w:softHyphen/>
        <w:t>храняется стереотип, что всегда ведомство - собирательное понятие, ха</w:t>
        <w:softHyphen/>
        <w:t>рактеризующее статус органа и руководимой им отрасли (Ожегов СИ. Словарь русского языка. М., 1972, С. 67; Большой юридический словарь. М.: Инфра. М., 1997, С 72). Конституционный закон РК «О внесении из</w:t>
        <w:softHyphen/>
        <w:t>менений и дополнений в Указ Президента Республики Казахстан, имею</w:t>
        <w:softHyphen/>
        <w:t xml:space="preserve">щий силу Конституционного закона, «О Правительстве Республики Казахстан» содержит столько «новаций», которые, хотелось бы думать, </w:t>
      </w:r>
      <w:r>
        <w:rPr>
          <w:spacing w:val="-1"/>
          <w:sz w:val="28"/>
          <w:szCs w:val="28"/>
        </w:rPr>
        <w:t>послужат упорядочению тех органов, которые представляют исполнитель</w:t>
        <w:softHyphen/>
      </w:r>
      <w:r>
        <w:rPr>
          <w:sz w:val="28"/>
          <w:szCs w:val="28"/>
        </w:rPr>
        <w:t>ную власть. Не привнес ясности и Закон «О государственной службе», необоснованно увеличив количество политических служащих, которые, по сути, возглавляют административны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инистерства входят в систему государственных органов исполнитель</w:t>
        <w:softHyphen/>
      </w:r>
      <w:r>
        <w:rPr>
          <w:spacing w:val="-1"/>
          <w:sz w:val="28"/>
          <w:szCs w:val="28"/>
        </w:rPr>
        <w:t>ной власти и осуществляют управление различными сферами (отраслям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Министерство Республики Казахстан - центральный исполнитель</w:t>
        <w:softHyphen/>
        <w:t>ный орган, возглавляемый Министром, осуществляющим управление на основе единоначал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Министерство образуется, реорганизуется и упраздняется Президен</w:t>
        <w:softHyphen/>
      </w:r>
      <w:r>
        <w:rPr>
          <w:sz w:val="28"/>
          <w:szCs w:val="28"/>
        </w:rPr>
        <w:t>том Республики по предложению Премьер-министра Республ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татус министерства определяется законодательными актами, его правовое положение оформляется соответствующим положением, утвер</w:t>
        <w:softHyphen/>
        <w:t>ждаемым постановлением Правитель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Министерство - наиболее устойчивая организационная форма сре</w:t>
        <w:softHyphen/>
        <w:t>ди государственных органов, сложившимися отраслями (сферами) управ</w:t>
        <w:softHyphen/>
        <w:t>ления (оборона, финансы, юстиция, внутренние дела и др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Министерство построено не только по линейному (иерархичному) прин</w:t>
        <w:softHyphen/>
      </w:r>
      <w:r>
        <w:rPr>
          <w:sz w:val="28"/>
          <w:szCs w:val="28"/>
        </w:rPr>
        <w:t>ципу, но и включает в себя общность организаций (казенных и други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Министерства, как правило, являются правительственными органа</w:t>
        <w:softHyphen/>
        <w:t>ми и хотя управляют определенной отраслью, но могут иметь надведомственные полномо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ы министерств издаются в форме приказов министров, которые </w:t>
      </w:r>
      <w:r>
        <w:rPr>
          <w:spacing w:val="-1"/>
          <w:sz w:val="28"/>
          <w:szCs w:val="28"/>
        </w:rPr>
        <w:t>могут иметь нормативный характер, а также способны разрешать индиви</w:t>
        <w:softHyphen/>
      </w:r>
      <w:r>
        <w:rPr>
          <w:sz w:val="28"/>
          <w:szCs w:val="28"/>
        </w:rPr>
        <w:t>дуальные распорядительны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ействие актов министерств может быть прекращено самим мини</w:t>
        <w:softHyphen/>
      </w:r>
      <w:r>
        <w:rPr>
          <w:spacing w:val="-4"/>
          <w:sz w:val="28"/>
          <w:szCs w:val="28"/>
        </w:rPr>
        <w:t>стерством, Правительством и Президентом, судом или сроком действия 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исполнительные органы можно подразделить на прави</w:t>
        <w:softHyphen/>
        <w:t>тельственные (министерства) и неправительст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а - центральные исполнительные органы, не входящие в со</w:t>
        <w:softHyphen/>
        <w:t>став Правите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Агентство образуется, реорганизуется и упраздняется Президентом Республики Казахстан по предложению Премьер-министра Республ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гентство осуществляет руководство отраслью (сферой) управле</w:t>
        <w:softHyphen/>
        <w:t>ния. В случаях, предусмотренных законодательством, может осуществ</w:t>
        <w:softHyphen/>
      </w:r>
      <w:r>
        <w:rPr>
          <w:spacing w:val="-1"/>
          <w:sz w:val="28"/>
          <w:szCs w:val="28"/>
        </w:rPr>
        <w:t xml:space="preserve">лять межотраслевую координацию и иные специальные исполнительные и </w:t>
      </w:r>
      <w:r>
        <w:rPr>
          <w:sz w:val="28"/>
          <w:szCs w:val="28"/>
        </w:rPr>
        <w:t>разрешительные функ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труктура агентства утверждается его руководителем и состоит из департаментов и управл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и председателе агентства образуется коллегия, являющаяся кон</w:t>
        <w:softHyphen/>
        <w:t>сультативно-совещательным орга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Актами агентства являются приказы председателя агент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Действие актов агентства может быть прекращено самим агентством, </w:t>
      </w:r>
      <w:r>
        <w:rPr>
          <w:sz w:val="28"/>
          <w:szCs w:val="28"/>
        </w:rPr>
        <w:t>Президентом, судом или сроком действия 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оценке статуса подобных органов, есть и не бесспорные суждения. Дей</w:t>
        <w:softHyphen/>
      </w:r>
      <w:r>
        <w:rPr>
          <w:spacing w:val="-3"/>
          <w:sz w:val="28"/>
          <w:szCs w:val="28"/>
        </w:rPr>
        <w:t>ствительно, многие параметры органов исполнительной власти определяют</w:t>
        <w:softHyphen/>
      </w:r>
      <w:r>
        <w:rPr>
          <w:sz w:val="28"/>
          <w:szCs w:val="28"/>
        </w:rPr>
        <w:t xml:space="preserve">ся актами. В контексте такого подхода можно понять череду изменений, </w:t>
      </w:r>
      <w:r>
        <w:rPr>
          <w:spacing w:val="-1"/>
          <w:sz w:val="28"/>
          <w:szCs w:val="28"/>
        </w:rPr>
        <w:t>которые можно объяснить сложившейся практикой закрепления статуса.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-4"/>
          <w:sz w:val="28"/>
          <w:szCs w:val="28"/>
        </w:rPr>
        <w:t>Но нельзя исключить и того, что органы исполнительной власти обеспечива</w:t>
        <w:softHyphen/>
      </w:r>
      <w:r>
        <w:rPr>
          <w:spacing w:val="-1"/>
          <w:sz w:val="28"/>
          <w:szCs w:val="28"/>
        </w:rPr>
        <w:t>ют правоприменение, которое не зависит от прихоти правоприменителя.</w:t>
      </w:r>
      <w:r>
        <w:rPr>
          <w:spacing w:val="-1"/>
          <w:sz w:val="28"/>
          <w:szCs w:val="28"/>
          <w:vertAlign w:val="superscript"/>
        </w:rPr>
        <w:t>4</w:t>
      </w:r>
      <w:r>
        <w:rPr>
          <w:spacing w:val="-1"/>
          <w:sz w:val="28"/>
          <w:szCs w:val="28"/>
        </w:rPr>
        <w:t xml:space="preserve">" </w:t>
      </w:r>
      <w:r>
        <w:rPr>
          <w:spacing w:val="-2"/>
          <w:sz w:val="28"/>
          <w:szCs w:val="28"/>
        </w:rPr>
        <w:t>Как бы не игнорировали подобное положение, но иерархия правовой систе</w:t>
        <w:softHyphen/>
      </w:r>
      <w:r>
        <w:rPr>
          <w:sz w:val="28"/>
          <w:szCs w:val="28"/>
        </w:rPr>
        <w:t>мы не только вытекает, но и влияет на иерархичность правотворческих и правоприменительных органов. В соответствующем Законе РК «О норма</w:t>
        <w:softHyphen/>
      </w:r>
      <w:r>
        <w:rPr>
          <w:spacing w:val="-2"/>
          <w:sz w:val="28"/>
          <w:szCs w:val="28"/>
        </w:rPr>
        <w:t>тивных правовых актах» говорится, что уполномоченный орган вправе при</w:t>
        <w:softHyphen/>
      </w:r>
      <w:r>
        <w:rPr>
          <w:sz w:val="28"/>
          <w:szCs w:val="28"/>
        </w:rPr>
        <w:t xml:space="preserve">нимать нормативные правовые акты в соответствии с его компетенцией, </w:t>
      </w:r>
      <w:r>
        <w:rPr>
          <w:spacing w:val="-1"/>
          <w:sz w:val="28"/>
          <w:szCs w:val="28"/>
        </w:rPr>
        <w:t>установленной Конституцией и законодательными 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яснения в какой-то мере могут объяснить, что ведомство создается как орган (комитет) центрального исполнительного орга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Ведомство выполняет функции комитета центрального исполнитель</w:t>
        <w:softHyphen/>
      </w:r>
      <w:r>
        <w:rPr>
          <w:sz w:val="28"/>
          <w:szCs w:val="28"/>
        </w:rPr>
        <w:t>ного органа. В отличии от иных органов, ведомство также может иметь территориальные подразд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едомство образуется, реорганизуется и упраздняется Правитель</w:t>
        <w:softHyphen/>
        <w:t>ством по представлению руководителя соответствующего орга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едомство правомочно осуществлять специальные исполнитель</w:t>
        <w:softHyphen/>
        <w:t>ные и контрольно-надзорные функции, а также межотраслевую коорди</w:t>
        <w:softHyphen/>
        <w:t>нацию либо руководство подотраслью (сферой) государственного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и всей значимости этих функций, структура, компетенция и поря</w:t>
        <w:softHyphen/>
        <w:t>док взаимодействия ведомства с иными государственными органами оп</w:t>
        <w:softHyphen/>
        <w:t>ределяется Прави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Формой акта, издаваемого ведомством, является приказ руководи</w:t>
        <w:softHyphen/>
        <w:t>теля ведо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обеспечении деятельности Правительства, правитель</w:t>
        <w:softHyphen/>
        <w:t>ственных и иных органов выполняет Канцелярия Премьер-министра Рес</w:t>
        <w:softHyphen/>
        <w:t>публики Казахстан. Анализ законодательства свидетельствует о постоянном изменении и совершенствовании аппарата, обслуживающего работу Правительства и Премьер-министра. Фактически это всегда был орган при Правительстве и Премьер-министре, обеспечивающий их ра</w:t>
        <w:softHyphen/>
        <w:t>боту и способный выполнять координирующие функции по отношению к государственным органам, подведомственным Правительству. Основания для подобных выводов дают следующие положения. Во-первых, учредителем Канцелярии Премьер-министра (далее Кан</w:t>
        <w:softHyphen/>
        <w:t>целярия) является государство, которое и финансирует ее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татус Канцелярии, как и других органов, утверждается постановлением Правительства (Положение о Канцелярии Премьер-министра Республики Казахстан от 20 мая 1999 г. №59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Канцелярия уполномочена на выполнение координации де</w:t>
        <w:softHyphen/>
        <w:t>ятельности государственных органов и функции контроля (Положение о Канцеляр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четвертых, как и Президент РК, Премьер-Министр имеет систему обеспечения своей деятельности, что и возложено на Канцелярию. В силу </w:t>
      </w:r>
      <w:r>
        <w:rPr>
          <w:spacing w:val="-1"/>
          <w:sz w:val="28"/>
          <w:szCs w:val="28"/>
        </w:rPr>
        <w:t>данных обязанностей Канцелярия выполняет информационно-аналитичес</w:t>
        <w:softHyphen/>
      </w:r>
      <w:r>
        <w:rPr>
          <w:sz w:val="28"/>
          <w:szCs w:val="28"/>
        </w:rPr>
        <w:t>кое, правовое, организационное, протокольное и иное обеспечение Премьер-министра и Прав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Местные исполнительные орг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государственная политика исполнительной власти в областях, районах, городах, районах городов осуществляется ее местными органа</w:t>
        <w:softHyphen/>
        <w:t>ми, возглавляемыми акимами (статья 87 Конституции Республики Казах</w:t>
        <w:softHyphen/>
        <w:t xml:space="preserve">стан); отделами, управлениями и другими подразделениями и службами. </w:t>
      </w:r>
      <w:r>
        <w:rPr>
          <w:spacing w:val="-2"/>
          <w:sz w:val="28"/>
          <w:szCs w:val="28"/>
        </w:rPr>
        <w:t>Эта политика проводится в сочетании с интересами и потребностями соот</w:t>
        <w:softHyphen/>
      </w:r>
      <w:r>
        <w:rPr>
          <w:sz w:val="28"/>
          <w:szCs w:val="28"/>
        </w:rPr>
        <w:t>ветствующих административно-территориальн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естных исполнительных органов осуществляется на принципа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ности Президенту и Правительству, вышестоящим главам администр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ости соответствующему местному представительному органу по вопросам его ве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о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начал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ав, свобод и законных интересов гражда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и независимости в пределах своей компетен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я государственных и местных интересов; ответственности за свою деятельность и принимаемы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Их административно-правовой статус определяется Конституцией Рес</w:t>
        <w:softHyphen/>
      </w:r>
      <w:r>
        <w:rPr>
          <w:sz w:val="28"/>
          <w:szCs w:val="28"/>
        </w:rPr>
        <w:t>публики Казахстан и законодательными 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онного, правового и материально-технического обес</w:t>
        <w:softHyphen/>
        <w:t>печения деятельности акимов создается аппар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киме может быть создан консультативно-совещательный орган -коллегия, состав которой утверждается акимом. Заседания коллегии про</w:t>
        <w:softHyphen/>
      </w:r>
      <w:r>
        <w:rPr>
          <w:spacing w:val="-3"/>
          <w:sz w:val="28"/>
          <w:szCs w:val="28"/>
        </w:rPr>
        <w:t xml:space="preserve">водятся по мере необходимости. Ее решения проводятся в жизнь через акты </w:t>
      </w:r>
      <w:r>
        <w:rPr>
          <w:sz w:val="28"/>
          <w:szCs w:val="28"/>
        </w:rPr>
        <w:t>акима, на заседания коллегии приглашается секретарь Маслих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ы областей, городов республиканского подчинения и столицы назначаются на должность и освобождаются от должности Президентом Республики Казахстан по представлению Премьер-Министра, непосред</w:t>
        <w:softHyphen/>
        <w:t>ственно выступают представителями Президента и Правительства, и их деятельность по социально-экономическому развитию координируется Правительством Республики Казахс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ы всех административно-территориальных единиц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наделяются полномочиями государственно-распорядительного харак</w:t>
        <w:softHyphen/>
        <w:t>тера и в пределах своей компетенции правомочны вступать в администра</w:t>
        <w:softHyphen/>
      </w:r>
      <w:r>
        <w:rPr>
          <w:sz w:val="28"/>
          <w:szCs w:val="28"/>
        </w:rPr>
        <w:t>тивно-правовые отнош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решения, имеющие обязательную силу на соответствую</w:t>
        <w:softHyphen/>
        <w:t>щей территории (области, района, города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правлениям деятельности акимов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представление на утверждение Маслихата проектов про</w:t>
        <w:softHyphen/>
      </w:r>
      <w:r>
        <w:rPr>
          <w:spacing w:val="-1"/>
          <w:sz w:val="28"/>
          <w:szCs w:val="28"/>
        </w:rPr>
        <w:t>грамм экономического и социального развития соответствующей админи</w:t>
        <w:softHyphen/>
      </w:r>
      <w:r>
        <w:rPr>
          <w:sz w:val="28"/>
          <w:szCs w:val="28"/>
        </w:rPr>
        <w:t>стративно-территориальной единицы и обеспечение их испол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ление на утверждение Маслихата проекта бюджета и обес</w:t>
        <w:softHyphen/>
        <w:t>печение его испол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мунальной собств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/>
      </w:pPr>
      <w:r>
        <w:rPr>
          <w:spacing w:val="-3"/>
          <w:sz w:val="28"/>
          <w:szCs w:val="28"/>
        </w:rPr>
        <w:t>назначение на должность и освобождение от нее руководителей струк</w:t>
        <w:softHyphen/>
      </w:r>
      <w:r>
        <w:rPr>
          <w:sz w:val="28"/>
          <w:szCs w:val="28"/>
        </w:rPr>
        <w:t>турных подразделений местной админист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рганизаций по управлению коммуналь</w:t>
        <w:softHyphen/>
        <w:t>ной собственностью в соответствии с полномочиями, делегированными вышестоящим исполнительным орган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земельных отношений в соответствии с земельным законодательством Республики Казах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ссудах, займах и других долгосрочных обяза</w:t>
        <w:softHyphen/>
        <w:t>тельств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штатов, условий оплаты труда и материально-техни</w:t>
        <w:softHyphen/>
        <w:t>ческого обеспечения аппарата и органов местной администрации в преде</w:t>
        <w:softHyphen/>
      </w:r>
      <w:r>
        <w:rPr>
          <w:spacing w:val="-1"/>
          <w:sz w:val="28"/>
          <w:szCs w:val="28"/>
        </w:rPr>
        <w:t xml:space="preserve">лах лимитов и предельных ассигнований, установленных Правительством </w:t>
      </w:r>
      <w:r>
        <w:rPr>
          <w:sz w:val="28"/>
          <w:szCs w:val="28"/>
        </w:rPr>
        <w:t>Республики Казахст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Аким соответствующей административной единицы осуществляет иные </w:t>
      </w:r>
      <w:r>
        <w:rPr>
          <w:sz w:val="28"/>
          <w:szCs w:val="28"/>
        </w:rPr>
        <w:t>полномочия, возлагаемые на областные, районные, городские, районные в городах исполнительные органы действующим законодательством Республики Казахст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 вопросам, отнесенным к его ведению, аким принимает постановле</w:t>
        <w:softHyphen/>
        <w:t>ния и распоряжения. Заместители акима издают распоряжения, руководи</w:t>
        <w:softHyphen/>
      </w:r>
      <w:r>
        <w:rPr>
          <w:sz w:val="28"/>
          <w:szCs w:val="28"/>
        </w:rPr>
        <w:t>тели органов местной администрации в пределах своей компетенции издают прик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Акты местной администрации не должны противоречить Конституции </w:t>
      </w:r>
      <w:r>
        <w:rPr>
          <w:sz w:val="28"/>
          <w:szCs w:val="28"/>
        </w:rPr>
        <w:t xml:space="preserve">Республики Казахстан и действующему законодательству и могут быть </w:t>
      </w:r>
      <w:r>
        <w:rPr>
          <w:spacing w:val="-3"/>
          <w:sz w:val="28"/>
          <w:szCs w:val="28"/>
        </w:rPr>
        <w:t>отменены вышестоящим исполнительным органом, либо Президентом Рес</w:t>
        <w:softHyphen/>
      </w:r>
      <w:r>
        <w:rPr>
          <w:sz w:val="28"/>
          <w:szCs w:val="28"/>
        </w:rPr>
        <w:t>публики Казахстан, либо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Организации как субъекты административного </w:t>
      </w:r>
      <w:r>
        <w:rPr>
          <w:b/>
          <w:bCs/>
          <w:sz w:val="28"/>
          <w:szCs w:val="28"/>
        </w:rPr>
        <w:t>пр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административного права являются также предприятия и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 предприятиям относятся организации, осуществляющие хозяйственно-</w:t>
      </w:r>
      <w:r>
        <w:rPr>
          <w:spacing w:val="-2"/>
          <w:sz w:val="28"/>
          <w:szCs w:val="28"/>
        </w:rPr>
        <w:t>коммерческую деятельность, главная цель которой - получение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отличие от предприятий учреждения выполняют функции в админис</w:t>
        <w:softHyphen/>
      </w:r>
      <w:r>
        <w:rPr>
          <w:spacing w:val="-1"/>
          <w:sz w:val="28"/>
          <w:szCs w:val="28"/>
        </w:rPr>
        <w:t xml:space="preserve">тративно-политической, научной, культурно-социальной и других сферах </w:t>
      </w:r>
      <w:r>
        <w:rPr>
          <w:spacing w:val="-2"/>
          <w:sz w:val="28"/>
          <w:szCs w:val="28"/>
        </w:rPr>
        <w:t xml:space="preserve">без получения прибыли, хозяйственно-коммерческая деятельность для них </w:t>
      </w:r>
      <w:r>
        <w:rPr>
          <w:sz w:val="28"/>
          <w:szCs w:val="28"/>
        </w:rPr>
        <w:t>не характерна и может быть только вспомогательной. Это основные при</w:t>
        <w:softHyphen/>
        <w:t>знаки, которые разграничивают предприятия и учреждения как субъекты административ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й основой деятельности предприятий и учрежде</w:t>
        <w:softHyphen/>
        <w:t>ний являются Гражданский кодекс Республики Казахстан, законодатель</w:t>
        <w:softHyphen/>
        <w:t>ные и подзаконные а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дминистративно-правовой статус предприятий и учреждений (в даль</w:t>
        <w:softHyphen/>
      </w:r>
      <w:r>
        <w:rPr>
          <w:sz w:val="28"/>
          <w:szCs w:val="28"/>
        </w:rPr>
        <w:t>нейшем - организаций) зависит от их 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ожно классифицировать в зависим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форм собственности: государственные; частные, основанные на </w:t>
      </w:r>
      <w:r>
        <w:rPr>
          <w:spacing w:val="-1"/>
          <w:sz w:val="28"/>
          <w:szCs w:val="28"/>
        </w:rPr>
        <w:t>частной собственности юридических и (или) физических лиц: смешанн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 основного вида деятельности: промышленные, сельскохозяйствен</w:t>
        <w:softHyphen/>
        <w:t>ные, торговые, транспортные, банковские, страховые, строительные и т.д.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, образования, культуры, научные, спортивные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свою очередь, организации в зависимости </w:t>
      </w:r>
      <w:r>
        <w:rPr>
          <w:bCs/>
          <w:spacing w:val="-3"/>
          <w:sz w:val="28"/>
          <w:szCs w:val="28"/>
        </w:rPr>
        <w:t>от организационно-право</w:t>
        <w:softHyphen/>
      </w:r>
      <w:r>
        <w:rPr>
          <w:bCs/>
          <w:sz w:val="28"/>
          <w:szCs w:val="28"/>
        </w:rPr>
        <w:t>вой фор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ятся на кооперативы; хозяйственные товарищества, в том </w:t>
      </w:r>
      <w:r>
        <w:rPr>
          <w:spacing w:val="-1"/>
          <w:sz w:val="28"/>
          <w:szCs w:val="28"/>
        </w:rPr>
        <w:t>числе акционерные общества; общественные и религиозные объединения: государственные (действующие на праве хозяйственного ведения или опе</w:t>
        <w:softHyphen/>
      </w:r>
      <w:r>
        <w:rPr>
          <w:sz w:val="28"/>
          <w:szCs w:val="28"/>
        </w:rPr>
        <w:t>ративного управления); концерны, корпорации, консорциумы, холдинго</w:t>
        <w:softHyphen/>
        <w:t>вые компании, фирмы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классификация организаций по иным основаниям, напри</w:t>
        <w:softHyphen/>
        <w:t>мер, в зависимости от участия иностранного капитала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рганизации создаются собственником имущества или уполномоченным </w:t>
      </w:r>
      <w:r>
        <w:rPr>
          <w:spacing w:val="-1"/>
          <w:sz w:val="28"/>
          <w:szCs w:val="28"/>
        </w:rPr>
        <w:t>органом. Образование государственных организаций обусловлено издани</w:t>
        <w:softHyphen/>
        <w:t>ем правового акта управления. Они могут создаваться и в результате реор</w:t>
        <w:softHyphen/>
      </w:r>
      <w:r>
        <w:rPr>
          <w:sz w:val="28"/>
          <w:szCs w:val="28"/>
        </w:rPr>
        <w:t xml:space="preserve">ганизации уже действующих, в том числе и в случае принудительной </w:t>
      </w:r>
      <w:r>
        <w:rPr>
          <w:spacing w:val="-1"/>
          <w:sz w:val="28"/>
          <w:szCs w:val="28"/>
        </w:rPr>
        <w:t xml:space="preserve">реорганизации по решению антимонопольных органов. Обязательным я </w:t>
      </w:r>
      <w:r>
        <w:rPr>
          <w:spacing w:val="-1"/>
          <w:sz w:val="28"/>
          <w:szCs w:val="28"/>
          <w:lang w:val="en-US"/>
        </w:rPr>
        <w:t>in</w:t>
      </w:r>
      <w:r>
        <w:rPr>
          <w:spacing w:val="-1"/>
          <w:sz w:val="28"/>
          <w:szCs w:val="28"/>
        </w:rPr>
        <w:t xml:space="preserve"> большинства организаций является наличие устава, который утверждается собственником или уполномоченным органом, при этом государство опре</w:t>
        <w:softHyphen/>
        <w:t xml:space="preserve">деляет основные вопросы, которые должны быть отражены в уставах. В то </w:t>
      </w:r>
      <w:r>
        <w:rPr>
          <w:sz w:val="28"/>
          <w:szCs w:val="28"/>
        </w:rPr>
        <w:t>же время организации могут действовать на основе учредительного дот-</w:t>
      </w:r>
      <w:r>
        <w:rPr>
          <w:spacing w:val="-1"/>
          <w:sz w:val="28"/>
          <w:szCs w:val="28"/>
        </w:rPr>
        <w:t xml:space="preserve">вора, а учреждения в предусмотренных законом случаях - на основе общи </w:t>
      </w:r>
      <w:r>
        <w:rPr>
          <w:sz w:val="28"/>
          <w:szCs w:val="28"/>
        </w:rPr>
        <w:t>положений об организациях данного в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Административная правосубъектность организаций возникает с момен</w:t>
      </w:r>
      <w:r>
        <w:rPr>
          <w:sz w:val="28"/>
          <w:szCs w:val="28"/>
        </w:rPr>
        <w:t>та регистрации их в органе юст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отказ в регистрации из-за несоответствия учредительных документов требованиям закона, нарушения установленного законом по</w:t>
        <w:softHyphen/>
        <w:t>рядка со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взыск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дминистративного права устанавливает административно-правовой запрет на какое-либо действие (бездействие) и предполагает наличие административно-правовой санкции, тем самым обеспечивая со</w:t>
        <w:softHyphen/>
        <w:t>блюдение правила, а в случае его нарушения - применение к виновному определенного вида взыс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административные меры воздействия пре</w:t>
        <w:softHyphen/>
        <w:t>дусматривают применение к правонарушителю именно взыскания, а не наказания, как в уголовном праве. Это связано с тем, что цели админист</w:t>
        <w:softHyphen/>
        <w:t>ративного взыскания имеют самостоятельное значение и наказуемость деяния не рассматривается в качестве обязательного признака админист</w:t>
        <w:softHyphen/>
        <w:t>ративного проступ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административном праве взыскание является мерой государствен</w:t>
        <w:softHyphen/>
        <w:t>ного воздействия, применяемой на основании закона уполномоченным государственным органом или должностным лицом к лицу, совершивше</w:t>
        <w:softHyphen/>
        <w:t>му административный проступок. В свою очередь, отсутствие в админис</w:t>
        <w:softHyphen/>
        <w:t>тративном законе прямого указания законодателя на наказуемость деяния как необходимое последствие за правонарушение не может служить основанием для утверждения, что оно вовсе не свойственно администра</w:t>
        <w:softHyphen/>
        <w:t>тивным проступкам. Это следует из того, что законодатель, хотя и не вы</w:t>
        <w:softHyphen/>
      </w:r>
      <w:r>
        <w:rPr>
          <w:spacing w:val="-1"/>
          <w:sz w:val="28"/>
          <w:szCs w:val="28"/>
        </w:rPr>
        <w:t>деляет наказуемость деяния в качестве одного из обязательных признаков понятия административного правонарушения, но административные взыс</w:t>
        <w:softHyphen/>
      </w:r>
      <w:r>
        <w:rPr>
          <w:sz w:val="28"/>
          <w:szCs w:val="28"/>
        </w:rPr>
        <w:t>кания следует рассматривать в качестве меры ответственности примени</w:t>
        <w:softHyphen/>
      </w:r>
      <w:r>
        <w:rPr>
          <w:spacing w:val="-2"/>
          <w:sz w:val="28"/>
          <w:szCs w:val="28"/>
        </w:rPr>
        <w:t xml:space="preserve">тельно к административным проступкам. В связи с этим можно определить </w:t>
      </w:r>
      <w:r>
        <w:rPr>
          <w:sz w:val="28"/>
          <w:szCs w:val="28"/>
        </w:rPr>
        <w:t xml:space="preserve">следующие </w:t>
      </w:r>
      <w:r>
        <w:rPr>
          <w:i/>
          <w:iCs/>
          <w:sz w:val="28"/>
          <w:szCs w:val="28"/>
        </w:rPr>
        <w:t xml:space="preserve">цели административных взысканий, </w:t>
      </w:r>
      <w:r>
        <w:rPr>
          <w:sz w:val="28"/>
          <w:szCs w:val="28"/>
        </w:rPr>
        <w:t>применяемых как меры административной ответственности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упреждение новых правонарушений как самими правонарушителями, так и другими лиц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щая мера ответственности за деяние, предусмотренное нормами административного зак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воспитание (перевоспитание) правонарушителя в соответствии с нор</w:t>
        <w:softHyphen/>
      </w:r>
      <w:r>
        <w:rPr>
          <w:sz w:val="28"/>
          <w:szCs w:val="28"/>
        </w:rPr>
        <w:t>мами административного зак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едупреждения совершения административных пра</w:t>
        <w:softHyphen/>
        <w:t>во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дминистративные взыскания, содействуя указанным целям, должны налагаться в порядке, установленном действующим зако</w:t>
        <w:softHyphen/>
        <w:t>нодательством Республики Казахст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 оценке сущности применения мер взыскания (традиционно речь идет о природе принуждения) важно обращать внимание на наличие связи меж</w:t>
        <w:softHyphen/>
      </w:r>
      <w:r>
        <w:rPr>
          <w:sz w:val="28"/>
          <w:szCs w:val="28"/>
        </w:rPr>
        <w:t>ду нормами права, правовомы возможностями уполномоченных лиц и це</w:t>
        <w:softHyphen/>
        <w:t>лями, направленными на достижение конкретн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и явления отражают содержание деятельности по наложе</w:t>
        <w:softHyphen/>
        <w:t>нию взысканий. Причем другой их характерной особенностью является тот факт, что правоприменительная сторона реализует субъективное пра</w:t>
        <w:softHyphen/>
        <w:t>во через правоприменительный а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тературе отдельными авторами высказывается суждение о том, </w:t>
      </w:r>
      <w:r>
        <w:rPr>
          <w:spacing w:val="-1"/>
          <w:sz w:val="28"/>
          <w:szCs w:val="28"/>
        </w:rPr>
        <w:t>что процессуальные нормы вряд ли можно считать источником правопри</w:t>
        <w:softHyphen/>
      </w:r>
      <w:r>
        <w:rPr>
          <w:sz w:val="28"/>
          <w:szCs w:val="28"/>
        </w:rPr>
        <w:t>менения наряду с нормами материальными.'''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правоприменения в административном праве заключает</w:t>
        <w:softHyphen/>
        <w:t>ся в том, что материальные нормы реализуются в тех пределах (условиях, сроках) и с участием определенных субъектов, которые предусмотрены процессуальными нормами. Подобное системное состояние создается с помощью материально-процессуального режима, когда, например, даже классические формы социального отклонения (правонарушение) могут быть выявлены в ходе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дминистративные взыскания, предусмотренные  и другими ад</w:t>
        <w:softHyphen/>
        <w:t>министративно-правовыми актами, могут быть классифицированы по раз</w:t>
        <w:softHyphen/>
      </w:r>
      <w:r>
        <w:rPr>
          <w:sz w:val="28"/>
          <w:szCs w:val="28"/>
        </w:rPr>
        <w:t>личным основа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идам:</w:t>
      </w:r>
      <w:r>
        <w:rPr>
          <w:sz w:val="28"/>
          <w:szCs w:val="28"/>
        </w:rPr>
        <w:t xml:space="preserve"> 1) предупреждение; 2) штраф; 3) возмездное изъятие </w:t>
      </w:r>
      <w:r>
        <w:rPr>
          <w:spacing w:val="-1"/>
          <w:sz w:val="28"/>
          <w:szCs w:val="28"/>
        </w:rPr>
        <w:t>предмета, явившегося орудием совершения или непосредственным объек</w:t>
        <w:softHyphen/>
      </w:r>
      <w:r>
        <w:rPr>
          <w:sz w:val="28"/>
          <w:szCs w:val="28"/>
        </w:rPr>
        <w:t>том административного правонарушения; 4) конфискация предмета, явившегося орудием совершения или непосредственным объектом адми</w:t>
        <w:softHyphen/>
        <w:t>нистративного правонарушения; 5) лишение специального права, предо</w:t>
        <w:softHyphen/>
        <w:t xml:space="preserve">ставленного данному гражданину (права управления транспортным средством, права охоты); 6) административный арест; 7) установление </w:t>
      </w:r>
      <w:r>
        <w:rPr>
          <w:spacing w:val="-3"/>
          <w:sz w:val="28"/>
          <w:szCs w:val="28"/>
        </w:rPr>
        <w:t>надзора за предпринимательской деятельностью; 8) лишение лицензии (па</w:t>
        <w:softHyphen/>
      </w:r>
      <w:r>
        <w:rPr>
          <w:spacing w:val="-1"/>
          <w:sz w:val="28"/>
          <w:szCs w:val="28"/>
        </w:rPr>
        <w:t>тента) на определенный вид деятельности; 9) административное выдворе</w:t>
        <w:softHyphen/>
      </w:r>
      <w:r>
        <w:rPr>
          <w:sz w:val="28"/>
          <w:szCs w:val="28"/>
        </w:rPr>
        <w:t>ние из пределов Республики Казахстан иностранных граждан и лиц без граждан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  <w:t>По характеру (видам) процессуального обеспечения (или порядка на</w:t>
        <w:softHyphen/>
      </w:r>
      <w:r>
        <w:rPr>
          <w:spacing w:val="-1"/>
          <w:sz w:val="28"/>
          <w:szCs w:val="28"/>
          <w:u w:val="single"/>
        </w:rPr>
        <w:t>ложения)</w:t>
      </w:r>
      <w:r>
        <w:rPr>
          <w:spacing w:val="-1"/>
          <w:sz w:val="28"/>
          <w:szCs w:val="28"/>
        </w:rPr>
        <w:t>: судебный и административный порядок наложения взыск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есту наложения взыскания</w:t>
      </w:r>
      <w:r>
        <w:rPr>
          <w:sz w:val="28"/>
          <w:szCs w:val="28"/>
        </w:rPr>
        <w:t>: 1) по месту совершения правона</w:t>
        <w:softHyphen/>
      </w:r>
      <w:r>
        <w:rPr>
          <w:spacing w:val="-1"/>
          <w:sz w:val="28"/>
          <w:szCs w:val="28"/>
        </w:rPr>
        <w:t xml:space="preserve">рушения; 2) по месту учебы (работы); 3) по месту жительства; 4) по месту </w:t>
      </w:r>
      <w:r>
        <w:rPr>
          <w:sz w:val="28"/>
          <w:szCs w:val="28"/>
        </w:rPr>
        <w:t>регистрации транспортных сред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По характеру воздействия</w:t>
      </w:r>
      <w:r>
        <w:rPr>
          <w:spacing w:val="-1"/>
          <w:sz w:val="28"/>
          <w:szCs w:val="28"/>
        </w:rPr>
        <w:t>: основные и дополнительные взыска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  <w:u w:val="single"/>
        </w:rPr>
        <w:t>V.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времени действия</w:t>
      </w:r>
      <w:r>
        <w:rPr>
          <w:sz w:val="28"/>
          <w:szCs w:val="28"/>
        </w:rPr>
        <w:t>: разовые, единовременные (предупреждение,</w:t>
        <w:br/>
        <w:t>штраф), длящиеся (арест, лишение специальных пра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По функциям профилактики правонарушений</w:t>
      </w:r>
      <w:r>
        <w:rPr>
          <w:sz w:val="28"/>
          <w:szCs w:val="28"/>
        </w:rPr>
        <w:t xml:space="preserve"> взыскания класси</w:t>
        <w:softHyphen/>
        <w:t>фицируются на общие, частные, специ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ая - </w:t>
      </w:r>
      <w:r>
        <w:rPr>
          <w:sz w:val="28"/>
          <w:szCs w:val="28"/>
        </w:rPr>
        <w:t>взыскание направлено на предупреждение новых правонару</w:t>
        <w:softHyphen/>
        <w:t>шений не только лицом, совершившим административное правонаруше</w:t>
        <w:softHyphen/>
        <w:t>ние, но и друг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Частная - </w:t>
      </w:r>
      <w:r>
        <w:rPr>
          <w:sz w:val="28"/>
          <w:szCs w:val="28"/>
        </w:rPr>
        <w:t>взыскание направлено на предупреждение новых правона</w:t>
        <w:softHyphen/>
        <w:t>рушений лицом, совершившим административное правонар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пециальная </w:t>
      </w:r>
      <w:r>
        <w:rPr>
          <w:sz w:val="28"/>
          <w:szCs w:val="28"/>
        </w:rPr>
        <w:t>- разновидность частной, когда создаются условия, пре</w:t>
        <w:softHyphen/>
        <w:t>пятствующие виновному совершить новые административные правона</w:t>
        <w:softHyphen/>
        <w:t>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административное взыскание отражает лишь содер</w:t>
        <w:softHyphen/>
        <w:t>жательную сторону (или сущность) принуждения (держать ответ, испол</w:t>
        <w:softHyphen/>
        <w:t xml:space="preserve">нить обязанности и выполнить иные требования). Именно поэтому законодатель, определяя понятие административного проступка, говорит не о наказании, прямо раскрывая данное понятие, а о предусмотренной </w:t>
      </w:r>
      <w:r>
        <w:rPr>
          <w:spacing w:val="-1"/>
          <w:sz w:val="28"/>
          <w:szCs w:val="28"/>
        </w:rPr>
        <w:t xml:space="preserve">административной ответственности за деяние, которое административный </w:t>
      </w:r>
      <w:r>
        <w:rPr>
          <w:sz w:val="28"/>
          <w:szCs w:val="28"/>
        </w:rPr>
        <w:t>закон признает в качестве проступ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зыскания образуют единую систему, которая регламентируется законами Республики Казахстан. Законом строго установлен перечень и порядок расположения наказаний: от менее к более строгим, что необхо</w:t>
        <w:softHyphen/>
        <w:t>димо как для самого законодателя, так и для лиц, их применяющих. По</w:t>
        <w:softHyphen/>
        <w:t xml:space="preserve">этому иные средства принудительного воздействия, которые могут быть </w:t>
      </w:r>
      <w:r>
        <w:rPr>
          <w:spacing w:val="-2"/>
          <w:sz w:val="28"/>
          <w:szCs w:val="28"/>
        </w:rPr>
        <w:t xml:space="preserve">сходными с взысканиями, нельзя отнести к группе взысканий, указанных в </w:t>
      </w:r>
      <w:r>
        <w:rPr>
          <w:sz w:val="28"/>
          <w:szCs w:val="28"/>
        </w:rPr>
        <w:t>зак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иды административных взыска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татья 23 закрепляет следующие виды административных взыс</w:t>
        <w:softHyphen/>
      </w:r>
      <w:r>
        <w:rPr>
          <w:sz w:val="28"/>
          <w:szCs w:val="28"/>
        </w:rPr>
        <w:t>каний, применяемых в качестве наказаний за совершенные администра</w:t>
        <w:softHyphen/>
        <w:t>тивные проступ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упрежд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штраф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озмездное изъятие предмета, </w:t>
      </w:r>
      <w:r>
        <w:rPr>
          <w:sz w:val="28"/>
          <w:szCs w:val="28"/>
        </w:rPr>
        <w:t>явившегося орудием совершения или непосредственным объектом административного правонаруш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онфискация предмета, </w:t>
      </w:r>
      <w:r>
        <w:rPr>
          <w:sz w:val="28"/>
          <w:szCs w:val="28"/>
        </w:rPr>
        <w:t>явившегося орудием совершения или непос</w:t>
        <w:softHyphen/>
        <w:t>редственным объектом правонаруш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-лишение специального права, </w:t>
      </w:r>
      <w:r>
        <w:rPr>
          <w:sz w:val="28"/>
          <w:szCs w:val="28"/>
        </w:rPr>
        <w:t>предоставленного данному гражданину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дминистративный арес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-установление надзора </w:t>
      </w:r>
      <w:r>
        <w:rPr>
          <w:sz w:val="28"/>
          <w:szCs w:val="28"/>
        </w:rPr>
        <w:t xml:space="preserve">за предпринимательской деятельностью; </w:t>
      </w:r>
      <w:r>
        <w:rPr>
          <w:i/>
          <w:iCs/>
          <w:sz w:val="28"/>
          <w:szCs w:val="28"/>
        </w:rPr>
        <w:t xml:space="preserve">-лишение лицензии (патента) </w:t>
      </w:r>
      <w:r>
        <w:rPr>
          <w:sz w:val="28"/>
          <w:szCs w:val="28"/>
        </w:rPr>
        <w:t>на определенный вид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еспублики предусмотрено также административ</w:t>
        <w:softHyphen/>
        <w:t>ное выдворение из пределов Республики Казахстан иностранных граж</w:t>
        <w:softHyphen/>
        <w:t>дан и лиц без гражданства за совершение ими административных правонарушений либо нарушающих правопорядок, а также установлены иные виды административных взыск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Предупреждение </w:t>
      </w:r>
      <w:r>
        <w:rPr>
          <w:spacing w:val="-1"/>
          <w:sz w:val="28"/>
          <w:szCs w:val="28"/>
        </w:rPr>
        <w:t>применяется в качестве самостоятельной меры адми</w:t>
        <w:softHyphen/>
      </w:r>
      <w:r>
        <w:rPr>
          <w:sz w:val="28"/>
          <w:szCs w:val="28"/>
        </w:rPr>
        <w:t>нистративной ответственности за совершение незначительных админист</w:t>
        <w:softHyphen/>
        <w:t>ративных проступ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- одна из принудительных мер воспитательного воз</w:t>
        <w:softHyphen/>
        <w:t>действия, смысл которых состоит в том, что лицо, совершившее просту</w:t>
        <w:softHyphen/>
        <w:t>пок, предупреждается о нежелательности совершать впредь, повторно действия (бездействия), которыми наносится ущерб (вред) гражданам, иным лицам, общественным и государственным институ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соответствии со статьей 25 предупреждение как мера администра</w:t>
        <w:softHyphen/>
      </w:r>
      <w:r>
        <w:rPr>
          <w:spacing w:val="-4"/>
          <w:sz w:val="28"/>
          <w:szCs w:val="28"/>
        </w:rPr>
        <w:t xml:space="preserve">тивного взыскания выносится в письменной форме. Данную меру взыскания следует отличать от одной из мер пресечения продолжения противоправного </w:t>
      </w:r>
      <w:r>
        <w:rPr>
          <w:spacing w:val="-7"/>
          <w:sz w:val="28"/>
          <w:szCs w:val="28"/>
        </w:rPr>
        <w:t>поведения (самовольного строения и др.). В этой связи нами разделяется озабо</w:t>
        <w:softHyphen/>
      </w:r>
      <w:r>
        <w:rPr>
          <w:spacing w:val="-1"/>
          <w:sz w:val="28"/>
          <w:szCs w:val="28"/>
        </w:rPr>
        <w:t xml:space="preserve">ченность, высказанная Д. Н. Бахрахом о том, что в ходе правоприменения </w:t>
      </w:r>
      <w:r>
        <w:rPr>
          <w:spacing w:val="-4"/>
          <w:sz w:val="28"/>
          <w:szCs w:val="28"/>
        </w:rPr>
        <w:t xml:space="preserve">возникает путаница в толковании данной меры как взыскания и пресечения. </w:t>
      </w:r>
      <w:r>
        <w:rPr>
          <w:spacing w:val="-5"/>
          <w:sz w:val="28"/>
          <w:szCs w:val="28"/>
        </w:rPr>
        <w:t>Предложение об обозначении предупреждения как меры пресечения, исполь</w:t>
        <w:softHyphen/>
        <w:t>зуя понятие «предостережение», следует признать конструктивным.' '</w:t>
      </w:r>
      <w:r>
        <w:rPr>
          <w:spacing w:val="-5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сего, необходимо иметь в виду, что законодатель вправе пре</w:t>
        <w:softHyphen/>
        <w:t>дусмотреть наложение предупреждения не в письменной форме, а фикси</w:t>
        <w:softHyphen/>
        <w:t>ровать иным установленным способом (статья 2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использовании данной меры административного взыскания к нару</w:t>
        <w:softHyphen/>
      </w:r>
      <w:r>
        <w:rPr>
          <w:sz w:val="28"/>
          <w:szCs w:val="28"/>
        </w:rPr>
        <w:t xml:space="preserve">шителю обязательно учитываются все обстоятельства дела, изучается его </w:t>
      </w:r>
      <w:r>
        <w:rPr>
          <w:spacing w:val="-3"/>
          <w:sz w:val="28"/>
          <w:szCs w:val="28"/>
        </w:rPr>
        <w:t>личность; ему разъясняются также противоправность совершенных им дей</w:t>
        <w:softHyphen/>
      </w:r>
      <w:r>
        <w:rPr>
          <w:spacing w:val="-2"/>
          <w:sz w:val="28"/>
          <w:szCs w:val="28"/>
        </w:rPr>
        <w:t xml:space="preserve">ствий и возможность применения более строгих мер принуждения в случае </w:t>
      </w:r>
      <w:r>
        <w:rPr>
          <w:sz w:val="28"/>
          <w:szCs w:val="28"/>
        </w:rPr>
        <w:t>неосознания либо повторности проступка.* Для виновного предупрежде</w:t>
        <w:softHyphen/>
      </w:r>
      <w:r>
        <w:rPr>
          <w:spacing w:val="-1"/>
          <w:sz w:val="28"/>
          <w:szCs w:val="28"/>
        </w:rPr>
        <w:t xml:space="preserve">ние влечет наступление определенных правовых последствий: во-первых, </w:t>
      </w:r>
      <w:r>
        <w:rPr>
          <w:spacing w:val="-5"/>
          <w:sz w:val="28"/>
          <w:szCs w:val="28"/>
        </w:rPr>
        <w:t>он считается подвергнутым административному взысканию; во-вторых, при</w:t>
        <w:softHyphen/>
      </w:r>
      <w:r>
        <w:rPr>
          <w:spacing w:val="-3"/>
          <w:sz w:val="28"/>
          <w:szCs w:val="28"/>
        </w:rPr>
        <w:t xml:space="preserve">менение предупреждения учитывается наряду с другими видами взысканий </w:t>
      </w:r>
      <w:r>
        <w:rPr>
          <w:sz w:val="28"/>
          <w:szCs w:val="28"/>
        </w:rPr>
        <w:t>при решении вопроса о наказании за повторные проступ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Штраф - </w:t>
      </w:r>
      <w:r>
        <w:rPr>
          <w:sz w:val="28"/>
          <w:szCs w:val="28"/>
        </w:rPr>
        <w:t>денежное взыскание, мера имущественного воздействия на лиц (граждан, юридических лиц), виновных в нарушении определенных административно-правовых норм, и налагается в случае и в порядке, рег</w:t>
        <w:softHyphen/>
        <w:t>ламентированных законом, в точно определенной денежной сум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траф, налагаемый в административном порядке, является наиболее распространенной мерой административного взыскания. Практика нало</w:t>
        <w:softHyphen/>
        <w:t xml:space="preserve">жения взыскания в виде штрафа накопила значительный опыт, и здесь не </w:t>
      </w:r>
      <w:r>
        <w:rPr>
          <w:spacing w:val="-1"/>
          <w:sz w:val="28"/>
          <w:szCs w:val="28"/>
        </w:rPr>
        <w:t xml:space="preserve">должно быть каких-либо проблем и неясностей. Однако более тщательное </w:t>
      </w:r>
      <w:r>
        <w:rPr>
          <w:sz w:val="28"/>
          <w:szCs w:val="28"/>
        </w:rPr>
        <w:t>изучение вопроса дает повод к новому осмыслению не только природы штрафа, но и размеров, условий наложения взыскания. Возьмите типич</w:t>
        <w:softHyphen/>
        <w:t>ный пример, когда за проступок устанавливается штраф до десяти или двадцати месячных расчетных показателей. Как точно определить меру взыскания, можно ли найти необходимые критери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траф в административном праве рассматривался как форма реаги</w:t>
        <w:softHyphen/>
        <w:t>рования со стороны государства на административное правонарушение, выражающаяся в виде денежного взыскания. Распространенность данной меры взыскания в прошлом продиктовала необходимость принять как на союзном, так и республиканских уровнях (в 1961 г.) соответствующие акты «О дальнейшем ограничении применения штрафов, налагаемых в административном порядке». Уместно напомнить, что данные акты вне</w:t>
        <w:softHyphen/>
        <w:t xml:space="preserve">сли ряд принципиальных ограничений (кто вправе налагать штраф и по каким вопросам; установлен единый возраст, по достижении которого </w:t>
      </w:r>
      <w:r>
        <w:rPr>
          <w:spacing w:val="-1"/>
          <w:sz w:val="28"/>
          <w:szCs w:val="28"/>
        </w:rPr>
        <w:t xml:space="preserve">возможно привлечение к административной ответственности - 16 лет). Но </w:t>
      </w:r>
      <w:r>
        <w:rPr>
          <w:sz w:val="28"/>
          <w:szCs w:val="28"/>
        </w:rPr>
        <w:t>время вносит свои коррективы, и количество административных органов, и должностных лиц, правомочных налагать штраф, не только не сократи</w:t>
        <w:softHyphen/>
        <w:t>лось, но имеет, к сожалению, тенденцию к их ро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 определяется как денежное взыскание, налагаемое в случаях и пределах, установленных законом в виде суммы, соответствующей коли</w:t>
        <w:softHyphen/>
        <w:t>честву месячных расчетных показателей. При этом законодатель пришел к выводу о том, что размер месячного расчетного показателя определяет</w:t>
        <w:softHyphen/>
        <w:t>ся на момент совершения административного правонарушения. То есть инфляционному процессу сопутствует изменение и определение размера штраф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Административное право Республики</w:t>
      </w:r>
      <w:r>
        <w:rPr>
          <w:color w:val="000000"/>
          <w:sz w:val="28"/>
          <w:szCs w:val="28"/>
        </w:rPr>
        <w:t xml:space="preserve"> Казахстан: Часть общая: Учебник/ А. А. Таранов [и др.]. - Алматы: Жетi Жарғы, 1996. - 240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а и права. Хрестоматия. Алматы: Атамұра., 1996., С. 25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панов К. М. Административное право. Алматы: Мектеп, 20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555"/>
      </w:pPr>
      <w:rPr>
        <w:rFonts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8:00Z</dcterms:created>
  <dc:creator>Дима</dc:creator>
  <dc:description/>
  <cp:keywords/>
  <dc:language>en-US</dc:language>
  <cp:lastModifiedBy>SYSTEM</cp:lastModifiedBy>
  <dcterms:modified xsi:type="dcterms:W3CDTF">2011-09-24T14:18:00Z</dcterms:modified>
  <cp:revision>2</cp:revision>
  <dc:subject/>
  <dc:title>Содержание </dc:title>
</cp:coreProperties>
</file>