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32"/>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ГОУ СПО «Астраханский государственный политехнический колледж»</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арабалинский филиа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ОТЧЁТ</w:t>
      </w:r>
    </w:p>
    <w:p>
      <w:pPr>
        <w:pStyle w:val="Normal"/>
        <w:spacing w:lineRule="auto" w:line="360" w:before="0" w:after="0"/>
        <w:ind w:firstLine="709"/>
        <w:jc w:val="center"/>
        <w:rPr/>
      </w:pPr>
      <w:r>
        <w:rPr>
          <w:rFonts w:cs="Times New Roman" w:ascii="Times New Roman" w:hAnsi="Times New Roman"/>
          <w:sz w:val="28"/>
          <w:szCs w:val="28"/>
        </w:rPr>
        <w:t>по преддипломной практи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деятельности прокуратуры Харабалинского района</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rPr>
        <w:t>Фамилия, имя, отчеств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ркина Надежда Александр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Маркина Надежда Александровна, прошла преддипломную практику в прокуратуре Харабалинского района Астраханской области. По прибытию на практику была закреплена за старшим помощником прокурора Харабалинского района Барсовой Эльвирой Николаевной. </w:t>
      </w:r>
    </w:p>
    <w:p>
      <w:pPr>
        <w:pStyle w:val="Normal"/>
        <w:spacing w:lineRule="auto" w:line="360" w:before="0" w:after="0"/>
        <w:ind w:firstLine="709"/>
        <w:jc w:val="both"/>
        <w:rPr/>
      </w:pPr>
      <w:r>
        <w:rPr>
          <w:rFonts w:cs="Times New Roman" w:ascii="Times New Roman" w:hAnsi="Times New Roman"/>
          <w:sz w:val="28"/>
          <w:szCs w:val="28"/>
        </w:rPr>
        <w:t xml:space="preserve">Для прохождения учебной практики в прокуратуре Харабалинского района Астраханской области в соответствии с темой дипломной работы, мною были определены следующие цели прохождения практики: </w:t>
      </w:r>
    </w:p>
    <w:p>
      <w:pPr>
        <w:pStyle w:val="Normal"/>
        <w:spacing w:lineRule="auto" w:line="360" w:before="0" w:after="0"/>
        <w:ind w:firstLine="709"/>
        <w:jc w:val="both"/>
        <w:rPr/>
      </w:pPr>
      <w:r>
        <w:rPr>
          <w:rFonts w:cs="Times New Roman" w:ascii="Times New Roman" w:hAnsi="Times New Roman"/>
          <w:sz w:val="28"/>
          <w:szCs w:val="28"/>
        </w:rPr>
        <w:t>1. Закрепление и углубление теоретических знаний, полученных мною в процессе обуч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репление и углубление практических умений и навыков, необходимых в работе юрист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ыми целями, мною так же были поставлены необходимые для их выполнения задачи:</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1. Дальнейшее изучение нормативно–правовой документации, регламентирующую деятельность прокуратуры Харабалинского района;</w:t>
      </w:r>
    </w:p>
    <w:p>
      <w:pPr>
        <w:pStyle w:val="Normal"/>
        <w:spacing w:lineRule="auto" w:line="360" w:before="0" w:after="0"/>
        <w:ind w:firstLine="709"/>
        <w:jc w:val="both"/>
        <w:rPr/>
      </w:pPr>
      <w:r>
        <w:rPr>
          <w:rFonts w:cs="Times New Roman" w:ascii="Times New Roman" w:hAnsi="Times New Roman"/>
          <w:sz w:val="28"/>
          <w:szCs w:val="28"/>
        </w:rPr>
        <w:t>2. Выявление характерных особенностей деятельности прокуратуры;</w:t>
      </w:r>
    </w:p>
    <w:p>
      <w:pPr>
        <w:pStyle w:val="Style18"/>
        <w:tabs>
          <w:tab w:val="clear" w:pos="708"/>
          <w:tab w:val="left" w:pos="46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Выявление и овладение принципов профессиональной этики юриста</w:t>
      </w:r>
    </w:p>
    <w:p>
      <w:pPr>
        <w:pStyle w:val="Style18"/>
        <w:tabs>
          <w:tab w:val="clear" w:pos="708"/>
          <w:tab w:val="left" w:pos="46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Изучение способов решения проблем, с которыми сталкиваются работники прокуратуры в ходе осуществления своей профессиональной деятельности</w:t>
      </w:r>
    </w:p>
    <w:p>
      <w:pPr>
        <w:pStyle w:val="Style18"/>
        <w:tabs>
          <w:tab w:val="clear" w:pos="708"/>
          <w:tab w:val="left" w:pos="46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Дальнейшее овладение навыками работы в коллективе.</w:t>
      </w:r>
      <w:r>
        <w:br w:type="page"/>
      </w:r>
    </w:p>
    <w:p>
      <w:pPr>
        <w:pStyle w:val="Style18"/>
        <w:tabs>
          <w:tab w:val="clear" w:pos="708"/>
          <w:tab w:val="left" w:pos="46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организации</w:t>
      </w:r>
    </w:p>
    <w:p>
      <w:pPr>
        <w:pStyle w:val="Style18"/>
        <w:tabs>
          <w:tab w:val="clear" w:pos="708"/>
          <w:tab w:val="left" w:pos="46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bidi="he-IL"/>
        </w:rPr>
        <w:t>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в соответствии с Федеральным законом «О прокуратуре» от 17 января 1992 года N 2202-1 (в ред. Федеральных законов от 17.11.1995 N 168-ФЗ, от 10.02.1999 N 31-ФЗ, от 19.11.1999 N 202-ФЗ, от 02.01.2000 N 19-ФЗ, от 29.12.2001 N 182-ФЗ, от 28.06.2002 N 77-ФЗ,от 25.07.2002 N 112-ФЗ, от 05.10.2002 N 120-ФЗ,от 30.06.2003 N 86-ФЗ, от 22.08.2004 N 122-ФЗ,от 15.07.2005 N 85-ФЗ, от 04.11.2005 N 138-ФЗ,от 02.03.2007 N 24-ФЗ, от 05.06.2007 N 87-ФЗ,от 24.07.2007 N 214-ФЗ, от 25.12.2008 N 280-ФЗ,от 17.07.2009 N 171-ФЗ, от 28.11.2009 N 303-ФЗ) прокуратура Харабалинского района осуществля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дзор за исполнением законов органами, осуществляющими оперативно-розыскную деятельность, дознание и предварительное след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дзор за исполнением законов судебными приста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головное преследование в соответствии с полномочиями, установленными уголовно-процессуальны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ординацию деятельности правоохранительных органов по борьбе с преступность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на прокурора возлагаются следующие обязанности:</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ведение проверок по поступившим в органы прокуратуры материалам и обращениям, ревизий деятельности подконтрольных или подведомственных им организаций;</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свобождение своим постановлением лиц, незаконно подвергнутых административному задержанию на основании решений несудебных органов;</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протестовывание противоречащих закону правовых актов, обращение в суд или арбитражный суд с требованием о признании таких актов недействитель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несение представлений об устранении нарушений закона;</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смотрение и проверка заявлений, жалоб и иных сообщений о нарушении прав и свобод человека и гражданина;</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зъяснение пострадавшим порядок защиты их прав и свобод;</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инятие мер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озбуждение производства об административном правонаруш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ъявление и поддержание в суде или арбитражном суде иска в интересах пострадавших;</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требование от администрации создания условий, обеспечивающих права задержанных, заключенных под стражу, осужденных и лиц, подвергнутых мерам принудительного характера;</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верка соответствия законодательству Российской Федерации приказов, распоряжений, постановлений администрации органов и учреждений;</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требование объяснения от должностных лиц, вносить протесты и предст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буждение производств об административных правонарушениях.</w:t>
      </w:r>
    </w:p>
    <w:p>
      <w:pPr>
        <w:pStyle w:val="Normal"/>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Систему прокуратуры Российской Федерации составляют Генеральная прокуратура Российской Федерации, прокуратуры субъектов Российской Федерации, приравненные к ним военные и другие специализированные прокуратуры, научные и образовательные учреждения, редакции печатных изданий, являющиеся юридическими лицами, а также прокуратуры городов и районов, другие территориальные, военные и иные специализированные прокуратуры.</w:t>
      </w:r>
    </w:p>
    <w:p>
      <w:pPr>
        <w:pStyle w:val="Normal"/>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color w:val="000000"/>
          <w:sz w:val="28"/>
          <w:szCs w:val="28"/>
          <w:lang w:bidi="he-IL"/>
        </w:rPr>
        <w:t>Генеральная прокуратура Российской Федерации, прокуратуры субъектов Российской Федерации, приравненные к ним прокуратуры, научные и образовательные учреждения имеют в оперативном управлении объекты социально-бытового и хозяйствен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bidi="he-IL"/>
        </w:rPr>
        <w:t>Образование, реорганизация и ликвидация органов и учреждений прокуратуры, определение их статуса и компетенции осуществляются Генеральным прокурор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color w:val="000000"/>
          <w:sz w:val="28"/>
          <w:szCs w:val="28"/>
          <w:lang w:bidi="he-IL"/>
        </w:rPr>
        <w:t>Создание и деятельность на территории Российской Федерации органов прокуратуры, не входящих в единую систему прокуратуры Российской Федерации, не допуск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bidi="he-IL"/>
        </w:rPr>
        <w:t xml:space="preserve">Прокуратуры городов и районов, приравненные к ним военные и иные специализированные прокуратуры возглавляют соответствующие прокуроры. В указанных прокуратурах устанавливаются должности первого заместителя и заместителей прокуроров, начальников отделов, старших помощников и помощников прокуроров, старших прокуроров-криминалистов, прокуроров-криминалистов, а также старших следователей и следователей (в прокуратурах городов — следователей по особо важным делам) и их помощников. </w:t>
      </w:r>
    </w:p>
    <w:p>
      <w:pPr>
        <w:pStyle w:val="Normal"/>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color w:val="000000"/>
          <w:sz w:val="28"/>
          <w:szCs w:val="28"/>
          <w:lang w:bidi="he-IL"/>
        </w:rPr>
        <w:t>По решению Генерального прокурора Российской Федерации в прокуратурах городов и районов и приравненных к ним прокуратурах могут быть образованы отде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в штате прокуратуры Харабалинского района Астраханской области состоят следующие сотрудники:</w:t>
      </w:r>
    </w:p>
    <w:p>
      <w:pPr>
        <w:pStyle w:val="ConsPlusNormal"/>
        <w:widowControl/>
        <w:spacing w:lineRule="auto" w:line="360"/>
        <w:ind w:firstLine="709"/>
        <w:jc w:val="both"/>
        <w:rPr/>
      </w:pPr>
      <w:r>
        <w:rPr>
          <w:rFonts w:cs="Times New Roman" w:ascii="Times New Roman" w:hAnsi="Times New Roman"/>
          <w:sz w:val="28"/>
          <w:szCs w:val="28"/>
        </w:rPr>
        <w:t>- Исполняющий обязанности прокурора района Советник юстиции Садиров И. 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меститель прокурора района юрист 1 класса Калиничев О. В.</w:t>
      </w:r>
    </w:p>
    <w:p>
      <w:pPr>
        <w:pStyle w:val="ConsPlusNormal"/>
        <w:widowControl/>
        <w:spacing w:lineRule="auto" w:line="360"/>
        <w:ind w:firstLine="709"/>
        <w:jc w:val="both"/>
        <w:rPr/>
      </w:pPr>
      <w:r>
        <w:rPr>
          <w:rFonts w:cs="Times New Roman" w:ascii="Times New Roman" w:hAnsi="Times New Roman"/>
          <w:sz w:val="28"/>
          <w:szCs w:val="28"/>
        </w:rPr>
        <w:t>- Старший помощник прокурора юрист 2 класса Барасова Э. Н.</w:t>
      </w:r>
    </w:p>
    <w:p>
      <w:pPr>
        <w:pStyle w:val="ConsPlusNormal"/>
        <w:widowControl/>
        <w:spacing w:lineRule="auto" w:line="360"/>
        <w:ind w:firstLine="709"/>
        <w:jc w:val="both"/>
        <w:rPr/>
      </w:pPr>
      <w:r>
        <w:rPr>
          <w:rFonts w:cs="Times New Roman" w:ascii="Times New Roman" w:hAnsi="Times New Roman"/>
          <w:sz w:val="28"/>
          <w:szCs w:val="28"/>
        </w:rPr>
        <w:t>- Помощник прокурора района юрист 3 класса Ивашиненко Н.Н.</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мощник прокурора района юрист 2 класса Агаев Д. 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рший специалист 1 разряда Астахова Н. 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сотрудников прокуратуры Харабалинского района распределяются прокурором района и утверждаются прокурором Астрахан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рокуратуры Харабалинского района Астраханской обла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01185" cy="312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4401185" cy="3121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в которых я принимала 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о ст. 13 Федерального закона «О прокуратуре», прокуроры субъектов Российской Федерации назначаются на должность Генеральным прокурором Российской Федерации по согласованию с органами государственной власти субъектов Российской Федерации, определяемыми субъектами Российской Федерации. Порядок назначения прокуроров субъектов детализирован в Приказах Генеральной прокуратуры: "Об утверждении Регламента Генеральной прокуратуры РФ" N 2 от 15 января 2003 г., "О порядке приема и сдачи дел при назначении на должность и освобождении от должности прокуроров" N 75 от 13 декабря 2001 г., "Об улучшении организации работы прокуроров-криминалистов" N 4 от 27 января 1997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настоящее законодательство регулирует прием на работу заместителей прокуроров, старших помощников прокуроров, помощников прокуроров и иных работников, необходимость в которых может возникнуть. </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общими правилами трудового законодательства, каждый работник в обязательном порядке должен иметь личное дело, составляющееся и хранящееся в организации, в которой работает этот работник. В ходе прохождения практики я формировала личные дела сотрудников прокуратуры, подшивая в них те внутриорганизационные документы, которые имеют непосредственное отношение к конкретному сотруднику, а имен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явление о приеме на работу (приложение №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о приеме на работу пишется лицом лично от руки, после чего направляется письмом либо отдается в отдел кадров прокуратуры. При этом кандидат на замещение вакантной должности обязан являться гражданином Российской Федерации; иметь высшее юридическое образование, полученное в образовательном учреждении высшего профессионального образования, имеющем государственную аккредитацию; и обладать необходимыми профессиональными и моральными качествами, быть способным по состоянию здоровья исполнять возлагаемые на него служебные обязанности (в соответствии со ст. 40.1 Федерального закона «О прокуратуре»). После подачи заявления, к которому прилагаются документы, содержащие сведения о личности, подтверждающие наличие необходимого образования и надлежащего состояния здоровья, лицо направляется в прокуратуру Астраханской области, где проходит профессионально – психологическое тестирован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о приеме на работу (приложение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профессионально – психологического тестирования, если не имеется препятствий для назначения этого лица на должность и если в штатном расписании конкретного подразделения имеется вакантное рабочее место, руководитель областной Прокуратуры издает Приказ о приеме на работу, который оговаривает срок, в который лицо обязано приступить к выполнению трудовых обязанностей, период испытательного срока, размер должностного оклада и иные необходимые сведения. Приказ о приеме на работу составляется на основе трудового договора, заключаемого между областной прокуратурой и лицом, принятым на рабо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 о назначении наставника (приложение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нового сотрудника на работу в прокуратуру Харабалинского района в целях оказания помощи, повышения ответственности за результаты работы и укрепления исполнительной дисциплины за нанятым сотрудником закрепляется наставник из числа опытных коллег, координирующий работу молодого специалиста и оказывающий ему всякое содействие (в соответствии с Положением прокурора области «О молодом специалисте прокуратуры Астраханской области» от 24.06.2004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о предоставлении ежегодного оплачиваемого отпуска (приложение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удовым Кодексом Российской Федерации, работник, работающий в организации более 6 месяцев, имеет право на предоставление ему ежегодного оплачиваемого отпуска. Продолжительность отпуска зависит от специфики выполняемых работником обязанностей, но не может составлять менее 28 календарных дней. Продолжительность отпуска работника Прокуратуры Харабалинского района Астраханской области составляет 30 календарных дней без учета времени следования к месту отдыха и обратно. Кроме того, отпуск работника может увеличиваться в зависимости от стажа работы в должности прокурора или следователя: после 10 лет непрерывного трудового стажа продолжительность ежегодного оплачиваемого отпуска работника увеличивается на 5 календарных дней; после 15 лет – на 10 календарных дней; после 20 лет – на 15 календарных дней. Приказ о предоставлении сотруднику ежегодного оплачиваемого отпуска составляется на основе Рапорта работника о предоставлении ему ежегодного оплачиваемого отпуска и утверждается прокурором Астраханской области. Отпуск может быть предоставлен сотруднику частями, при этом продолжительность части отпуска не может составлять менее 14 календарных 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работник имеет право подать рапорт о предоставлении ему отпуска без сохранения денежного содержания (приложение 5). Отпуск предоставляется работнику на основе ст. 128 Трудового Кодекса по семейным обстоятельствам (например, свадьба) или другим уважительным причинам. Продолжительность отпуска варьируется в пределах 5 – 60 календарных дней в зависимости от семейного и социального статуса работника и определяется Трудовым договором или иными нормативно – правовыми актами, регламентирующими отношения между работником и работод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о командировке (приложение 6)</w:t>
      </w:r>
    </w:p>
    <w:p>
      <w:pPr>
        <w:pStyle w:val="ConsPlusNormal"/>
        <w:widowControl/>
        <w:spacing w:lineRule="auto" w:line="360"/>
        <w:ind w:firstLine="709"/>
        <w:jc w:val="both"/>
        <w:rPr/>
      </w:pPr>
      <w:r>
        <w:rPr>
          <w:rFonts w:cs="Times New Roman" w:ascii="Times New Roman" w:hAnsi="Times New Roman"/>
          <w:sz w:val="28"/>
          <w:szCs w:val="28"/>
        </w:rPr>
        <w:t xml:space="preserve">В связи с возникшей необходимостью, работник прокуратуры Харабалинского района может быть направлен в командировку.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 а именн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ходы по проез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ходы по найму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полнительные расходы, связанные с проживанием вне места постоянного жительства (суточ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ые расходы, произведенные работником с разрешения или ведома рабо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служебной командировки осуществляется в соответствии с гл. 24 Трудового Кодекса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 о направлении работника в служебную командировку утверждается прокурором области и составляется на основании документа, извещающего о необходимости отправки работника в командировку и рапорта командируемого работника об отсутствии причин, по которым он не может отправиться в командиров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о направлении на стажировку (приложение 7)</w:t>
      </w:r>
    </w:p>
    <w:p>
      <w:pPr>
        <w:pStyle w:val="ConsPlusNormal"/>
        <w:widowControl/>
        <w:spacing w:lineRule="auto" w:line="360"/>
        <w:ind w:firstLine="709"/>
        <w:jc w:val="both"/>
        <w:rPr/>
      </w:pPr>
      <w:r>
        <w:rPr>
          <w:rFonts w:cs="Times New Roman" w:ascii="Times New Roman" w:hAnsi="Times New Roman"/>
          <w:sz w:val="28"/>
          <w:szCs w:val="28"/>
        </w:rPr>
        <w:t xml:space="preserve">В целях обеспечения высокого уровня профессиональной подготовки работников действует система непрерывного обучения и повышения квалификации работников, включающая стажировку в вышестоящих органах прокуратуры, научных и образовательных учреждениях прокуратуры, обучение в региональных учебных центрах и институтах повышения квалификации. На основании индивидуального плана учебы, содержащего цели, сроки и место прохождения стажировки для каждого отдельного сотрудника, составляется приказ о направлении работника на стажировку. Приказ утверждается прокурором области. В случае, если прохождение стажировки в установленные индивидуальным планом учебы сроки невозможны в следствие уважительных причин, то лицо, направляемое на стажировку, обязано сообщить об этих причинах в Рапорте, направляемому руководителю местного подразделения. На время стажировки за работником сохраняется его место работы, среднемесячный заработок и надбавки, установленные за выслугу лет и прочее. Во время прохождения стажировки работник составляет дневник о прохождении им стажировки, где посуточно расписывает все свои действия. По прохождении стажировки этот дневник утверждается руководителем районной прокуратур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о направлении на учебу (приложение 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является служебной обязанностью прокуроров и следователей. Отношение к учебе и рост профессионализма учитываются при решении вопросов о соответствии прокурора или следователя занимаемой должности, его поощрении и продвижении по служ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научных и педагогических кадров из числа прокурорских работников осуществляется в отделениях очной аспирантуры при научных и образовательных учреждениях прокура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ский работник, зачисленный в очную аспирантуру, освобождается от занимаемой должности и откомандировывается к месту учебы с сохранением должностного оклада, доплат за классный чин и выслугу лет. При обучении в вечерней (заочной) форме, работник в соответствии с Приказом о направлении на учебу командируется к месту уче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охождении учебы и сдаче квалификационных экзаменов на каждого отдельного работника составляется Аттестационное заключение, содержащее сведения о прохождении аттестации и о результатах сдачи экзаменов, так же содержащее рекомендательные сведения об углубленном изучении каких – либо отраслей законодательства и о совершенствовании определенных личностных качеств аттестуемого. По результатам аттестации работника ему может быть присвоено очередное звание или классный чин, а так же предоставлено продвижение по службе либо перевод в вышестоящее структурное подразде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рисвоением очередного классного чина или звания, начальником районного подразделения прокуратуры составляется Рапорт (приложение 9), адресуемый прокурору Астраханской области, который извещает о присвоении очередного чина или звания. В связи с этим, в соответствии с Федеральным законом «О прокуратуре», работнику надлежит надбавка в размере 50 – 70 % от должностного окла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о совмещении обязанностей ( приложение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иод отпуска работника, прохождения им учебы и прочих оснований, руководитель районного подразделения прокуратуры имеет право перевести другого работника на временно освободившееся рабочее место, если у переводимого работника имеются необходимые для замещения вакантной должности знания и навык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еревода работника необходимо его заявление (приложение 11), содержащее сведения о сроках перевода и его причине. В случае, если заявление работника будет удовлетворено, составляется приказ о совмещении обязанностей, утверждаемый прокурором области, содержащий причину, сроки перевода и размер денежного вознаграждения за выполняемые трудовые функции, устанавливаемый в процентном соотношении к обычному должностному окладу переводимого сотрудника. После утверждения этого приказа, прокурором районной прокуратуры составляется и утверждается Приказ об изменении условий трудового договора (приложение 12). Порядок изменения трудового договора регламентируется общими правилами действующего трудового законодательства.</w:t>
      </w:r>
    </w:p>
    <w:p>
      <w:pPr>
        <w:pStyle w:val="ConsPlusNormal"/>
        <w:widowControl/>
        <w:spacing w:lineRule="auto" w:line="360"/>
        <w:ind w:firstLine="709"/>
        <w:jc w:val="both"/>
        <w:rPr/>
      </w:pPr>
      <w:r>
        <w:rPr>
          <w:rFonts w:cs="Times New Roman" w:ascii="Times New Roman" w:hAnsi="Times New Roman"/>
          <w:sz w:val="28"/>
          <w:szCs w:val="28"/>
        </w:rPr>
        <w:t>-Приказ о назначении (приложение 1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необходимых личностных и деловых качеств, высшего юридического образования и необходимого стажа работы, а так же вакантного рабочего места, работник может быть переведен на вышестоящую должность. Осуществляется это посредством предоставления прокурору области рапорта районного прокурора, содержащего сведения о наличии вышеперечисленных качеств и обстоятельств (приложение 14) и рапорта переводимого сотрудника о его невозражении о переводе на должность (приложение 15). На основании этих документов, прокурором области утверждается приказ о назначении, содержащий сведения о переводимом сотруднике, замещаемой должности и должностном окладе, который, как правило, устанавливается в процентном соотношении к должностному окладу первого заместителя Генерального прокурор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ъяснительная записка (приложение 16)</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ConsPlusNormal"/>
        <w:widowControl/>
        <w:spacing w:lineRule="auto" w:line="360"/>
        <w:ind w:firstLine="709"/>
        <w:jc w:val="both"/>
        <w:rPr/>
      </w:pPr>
      <w:r>
        <w:rPr>
          <w:rFonts w:cs="Times New Roman" w:ascii="Times New Roman" w:hAnsi="Times New Roman"/>
          <w:sz w:val="28"/>
          <w:szCs w:val="28"/>
        </w:rPr>
        <w:t>1. замечание;</w:t>
      </w:r>
    </w:p>
    <w:p>
      <w:pPr>
        <w:pStyle w:val="ConsPlusNormal"/>
        <w:widowControl/>
        <w:spacing w:lineRule="auto" w:line="360"/>
        <w:ind w:firstLine="709"/>
        <w:jc w:val="both"/>
        <w:rPr/>
      </w:pPr>
      <w:r>
        <w:rPr>
          <w:rFonts w:cs="Times New Roman" w:ascii="Times New Roman" w:hAnsi="Times New Roman"/>
          <w:sz w:val="28"/>
          <w:szCs w:val="28"/>
        </w:rPr>
        <w:t>2. выговор;</w:t>
      </w:r>
    </w:p>
    <w:p>
      <w:pPr>
        <w:pStyle w:val="ConsPlusNormal"/>
        <w:widowControl/>
        <w:spacing w:lineRule="auto" w:line="360"/>
        <w:ind w:firstLine="709"/>
        <w:jc w:val="both"/>
        <w:rPr/>
      </w:pPr>
      <w:r>
        <w:rPr>
          <w:rFonts w:cs="Times New Roman" w:ascii="Times New Roman" w:hAnsi="Times New Roman"/>
          <w:sz w:val="28"/>
          <w:szCs w:val="28"/>
        </w:rPr>
        <w:t>3.увольнение по соответствующей стать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иные виды дисциплинарных взысканий</w:t>
      </w:r>
    </w:p>
    <w:p>
      <w:pPr>
        <w:pStyle w:val="ConsPlusNormal"/>
        <w:widowControl/>
        <w:spacing w:lineRule="auto" w:line="360"/>
        <w:ind w:firstLine="709"/>
        <w:jc w:val="both"/>
        <w:rPr/>
      </w:pPr>
      <w:r>
        <w:rPr>
          <w:rFonts w:cs="Times New Roman" w:ascii="Times New Roman" w:hAnsi="Times New Roman"/>
          <w:sz w:val="28"/>
          <w:szCs w:val="28"/>
        </w:rPr>
        <w:t>До применения дисциплинарного взыскания работодатель должен затребовать от работника письменное объяснение (объяснительную записку), содержащую причины невыполнения или ненадлежащего выполнения трудовых функций работника. Если по истечении двух рабочих дней указанное объяснение работником не предоставлено, то составляется соответствующий ак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т – заверитель (приложение 1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хранности всех страниц личного дела работника, в конце каждого личного дела прикрепляется лист – заверитель, где указывается количество пронумерованных листов, наименование заверяемого номенклатурного дела и данные лица, пронумеровавшего, прошившего и заверившего личное дело.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Маркина Надежда Александровна, прошла преддипломную практику в прокуратуре Харабалинского района Астраханской области. По прибытию на практику была закреплена за старшим помощником прокурора Харабалинского района Барсовой Эльвирой Николаевно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хождения практики я выяснила, что прокурорские работники являются государственными служащими государственной службы Российской Федерации, исполняющими обязанности по государственной должности федеральной государственной службы в соответствии с действующими нормативно – правовыми а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онституция Российской Федера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едеральный закон «О прокуратуре» от 17 января 1992 года N 2202-1 с последними изменениями от 28.11.2009 N 303-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едеральный закон "О системе государственной службы Российской Федерации" от 27 мая 2003 г. N 58-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едеральный закон "О государственной гражданской службе Российской Федерации" от 27 июля 2004 г. N 79-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нутриорганизационные приказы, распоряжения, инструкции, указы, рекомендательные письма и иные документы Генеральной прокуратуры Российской Федерации, прокуратур субъектов Российской Федерации, приравненных к ним военных и других специализированных прокуратур, а также прокуратур городов и районов.</w:t>
      </w:r>
    </w:p>
    <w:p>
      <w:pPr>
        <w:pStyle w:val="ConsPlusNormal"/>
        <w:widowControl/>
        <w:spacing w:lineRule="auto" w:line="360"/>
        <w:ind w:firstLine="709"/>
        <w:jc w:val="both"/>
        <w:rPr/>
      </w:pPr>
      <w:r>
        <w:rPr>
          <w:rFonts w:cs="Times New Roman" w:ascii="Times New Roman" w:hAnsi="Times New Roman"/>
          <w:sz w:val="28"/>
          <w:szCs w:val="28"/>
        </w:rPr>
        <w:t>Особенностью кадрового регулирования деятельности прокуратуры района является то, что в штатном расписании этого подразделения прокуратуры Российской Федерации не предусмотрен кадровый отдел. Приемом сотрудников на работу, их переводом, увольнением, обучением, планированием карьеры сотрудников и прочими кадровыми вопросами занимается отдел кадров, расположенный в Астраханской областной прокуратуре. На службе в этом отделе состоят несколько сотрудников, имеющих необходимую подготовку, осуществляющих профессионально – психологическое тестирование кадров при приеме на работу в органы проку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40.1 Федерального закона «О прокуратуре» прокурорами и следователями могут быть граждане Российской Федерации, имеющие высшее юридическое образование, полученное в образовательном учреждении высшего профессионального образования, имеющем государственную аккредитацию, и обладающие необходимыми профессиональными и моральными качествами, способные по состоянию здоровья исполнять возлагаемые на них служебные обязанности. К числу этих профессионально необходимых качеств следует также отнести и целый ряд психологических особенностей, свойств личности, без оценки которых невозможно прогнозировать профессиональную пригодность кандидата к этой работе. Установление соответствия свойств и качеств личности требованиям профессии является главной задачей профессионального психологического отбора, который должен осуществляться при приеме кандидатов на службу в органы прокуратуры. </w:t>
      </w:r>
    </w:p>
    <w:p>
      <w:pPr>
        <w:pStyle w:val="Normal"/>
        <w:spacing w:lineRule="auto" w:line="360" w:before="0" w:after="0"/>
        <w:ind w:firstLine="709"/>
        <w:jc w:val="both"/>
        <w:rPr/>
      </w:pPr>
      <w:r>
        <w:rPr>
          <w:rFonts w:cs="Times New Roman" w:ascii="Times New Roman" w:hAnsi="Times New Roman"/>
          <w:sz w:val="28"/>
          <w:szCs w:val="28"/>
        </w:rPr>
        <w:t>При разработке профессиограммы прокурорско-следственной деятельности прежде всего было обращено внимание на следующие ее основные содержательные характеристики: строгую правовую регламентацию; властный, обязательный характер полномочий следователя, прокурора; экстремальный, нестандартный, творческий характер деятельности работника прокуратуры; процессуальную самостоятельность, персональную ответственность прокурорского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рофессиографический анализ правоохранительной деятельности прокурорских работников позволил также сформулировать пять следующих основных факторов профессиональной пригодности, включающих комплексы профессионально значимых психологически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Фактор социальной (профессиональной) адаптации, тесно связанный с высоким уровнем социализации личности, нормативностью поведения работника прокуратуры; </w:t>
      </w:r>
    </w:p>
    <w:p>
      <w:pPr>
        <w:pStyle w:val="Normal"/>
        <w:spacing w:lineRule="auto" w:line="360" w:before="0" w:after="0"/>
        <w:ind w:firstLine="709"/>
        <w:jc w:val="both"/>
        <w:rPr/>
      </w:pPr>
      <w:r>
        <w:rPr>
          <w:rFonts w:cs="Times New Roman" w:ascii="Times New Roman" w:hAnsi="Times New Roman"/>
          <w:sz w:val="28"/>
          <w:szCs w:val="28"/>
        </w:rPr>
        <w:t xml:space="preserve">2. Фактор нервно-психической (эмоциональной) устойчивости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Фактор познавательной (когнитивной) активности, продуктивности мыш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актор коммуникативной компетенции сотрудника проку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актор организаторски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очевидно, что помимо перечисленных выше факторов и соответствующих им качеств личности, имеющих отношение к различным структурным компонентам правоохранительной деятельности прокурорских работников, эффективность их труда во многом зависит также и от мотивационной сферы: в какой мере в ней доминируют социально значимые мотивы, побуждения, потребности достижения успеха в работе, самоутверждения, завоевания профессионального престижа, авторитета и уважения среди сотрудников, а также среди граждан, чьи законные интересы и права им приходится защищ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выделение указанных подструктур в деятельности прокурора, следователя носит условный характер. Тем не менее, подобный анализ факторов, влияющих на успешную и продуктивную деятельность прокурорского работника, позволил психологам вывести ряд тестов, успешное прохождение которых является обязательным условием приема сотрудника на работу в органы проку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прокурора Астраханской области от 17 ноября 2009 года на должность помощника прокурора Харабалинского района был принят Ивашиненко Николай Николаевич, ранее не имевший опыта работы по специальности. В соответствии с действующим законодательством, Николай Николаевич был подвергнут профессионально – психологическому тестированию.</w:t>
      </w:r>
    </w:p>
    <w:p>
      <w:pPr>
        <w:pStyle w:val="Normal"/>
        <w:spacing w:lineRule="auto" w:line="360" w:before="0" w:after="0"/>
        <w:ind w:firstLine="709"/>
        <w:jc w:val="both"/>
        <w:rPr/>
      </w:pPr>
      <w:r>
        <w:rPr>
          <w:rFonts w:cs="Times New Roman" w:ascii="Times New Roman" w:hAnsi="Times New Roman"/>
          <w:sz w:val="28"/>
          <w:szCs w:val="28"/>
        </w:rPr>
        <w:t>При профессионально – психологическом тестировании используются адаптированные варианты следующих тестов, позволяющих всесторонне изучить тестируемую личность на наличие/отсутствие необходимых в работе прокурора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ветовой тест Ляр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афический тест «Прогрессивные матрицы» Дж. Рав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16 – факторный опросник Р. Б. Кет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андартный метод исследования личности Л. Н. Соб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ест Айзенка, позволяющий выявить уровень коэффициента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тестируемой личности предлагается заполнить анкету, где предусмотрены графы как для биографических данных, так и для указания личностных особенностей и характеристик – увлечений, привязанностей, симпатий и антипа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тестирования прошедшие его делятся на 4 группы профприго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езусловно годные к работе в органах проку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одные к работе в органах проку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словно год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е годные к работе в органах проку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Ивашиненко Николаю Николаевичу, при прохождении тестирования предложили пройти следующие тес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ветовой тест Люш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охождения этого теста Николаю Николаевичу было предложено выбрать наиболее приятный, подходящий цвет из восьми представл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мно-си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ирюз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рас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Жел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иолет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ричне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Че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ер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чего надлежит повторить выбор из семи оставшихся цветов, составив к окончанию теста последовательность цветов, расположенных по убыванию симпатий Николая Николаевича. </w:t>
      </w:r>
    </w:p>
    <w:p>
      <w:pPr>
        <w:pStyle w:val="Normal"/>
        <w:spacing w:lineRule="auto" w:line="360" w:before="0" w:after="0"/>
        <w:ind w:firstLine="709"/>
        <w:jc w:val="both"/>
        <w:rPr/>
      </w:pPr>
      <w:r>
        <w:rPr>
          <w:rFonts w:cs="Times New Roman" w:ascii="Times New Roman" w:hAnsi="Times New Roman"/>
          <w:sz w:val="28"/>
          <w:szCs w:val="28"/>
        </w:rPr>
        <w:t>Последовательность выбора цветов тестируемым была та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ыбор говорит о том, что тестируемая личность относительна спокойна и невозмутима, способна сохранять самообладание в критическ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ричневый</w:t>
      </w:r>
    </w:p>
    <w:p>
      <w:pPr>
        <w:pStyle w:val="Normal"/>
        <w:spacing w:lineRule="auto" w:line="360" w:before="0" w:after="0"/>
        <w:ind w:firstLine="709"/>
        <w:jc w:val="both"/>
        <w:rPr/>
      </w:pPr>
      <w:r>
        <w:rPr>
          <w:rFonts w:cs="Times New Roman" w:ascii="Times New Roman" w:hAnsi="Times New Roman"/>
          <w:sz w:val="28"/>
          <w:szCs w:val="28"/>
        </w:rPr>
        <w:t>В сочетании с предыдущим синим второй выбор дает уверенность в себе, в собственных силах и нейтрализует склонность к апатии, свойственную для тех, кто выбирает синий ц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рас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ый – цвет активности. Говорить о возбуждающем действии красного цвета неуместно в случае с Николаем, так как основной его цвет – синий, символизирующий спокойствие. В купе с синим и коричневым, красный дает ощущение спокойной, уверенной в себе личности, в то же время властной и способной к активным дейст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ирюз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давляющего большинства людей этот цвет ассоциируется с морем, безмятежностью и спокойствием. Однако, учитывая предыдущий выбор, следует говорить о том, что это цвет для Николая – цвет внутренн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иолет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цвет раскрывает склонность тестируемого к бесплотным размышлениям, самокопанию и самокритике. То, что этот цвет был выбран во второй четверке цветов, говорит о том, что эти качества в тестируемой личности развиты достаточно сильно, но не настолько, чтобы заглушать «голос разума» и мешать принятию быстрого и адекватного решения в критическ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Черный</w:t>
      </w:r>
    </w:p>
    <w:p>
      <w:pPr>
        <w:pStyle w:val="Normal"/>
        <w:spacing w:lineRule="auto" w:line="360" w:before="0" w:after="0"/>
        <w:ind w:firstLine="709"/>
        <w:jc w:val="both"/>
        <w:rPr/>
      </w:pPr>
      <w:r>
        <w:rPr>
          <w:rFonts w:cs="Times New Roman" w:ascii="Times New Roman" w:hAnsi="Times New Roman"/>
          <w:sz w:val="28"/>
          <w:szCs w:val="28"/>
        </w:rPr>
        <w:t>В данном тесте этот цвет отвечает за мрачность и пессимизм в тестируемой личности. То, что этот цвет был выбран одним и последних, выявляет в Николае довольно жизнерадостную и позитивную на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ерый</w:t>
      </w:r>
    </w:p>
    <w:p>
      <w:pPr>
        <w:pStyle w:val="Normal"/>
        <w:spacing w:lineRule="auto" w:line="360" w:before="0" w:after="0"/>
        <w:ind w:firstLine="709"/>
        <w:jc w:val="both"/>
        <w:rPr/>
      </w:pPr>
      <w:r>
        <w:rPr>
          <w:rFonts w:cs="Times New Roman" w:ascii="Times New Roman" w:hAnsi="Times New Roman"/>
          <w:sz w:val="28"/>
          <w:szCs w:val="28"/>
        </w:rPr>
        <w:t>Безликий цвет. То, что он был выбран одним из последних, раскрывает в Николае потребность в самовыражении, уважении общества и признания его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Желтый</w:t>
      </w:r>
    </w:p>
    <w:p>
      <w:pPr>
        <w:pStyle w:val="Normal"/>
        <w:spacing w:lineRule="auto" w:line="360" w:before="0" w:after="0"/>
        <w:ind w:firstLine="709"/>
        <w:jc w:val="both"/>
        <w:rPr/>
      </w:pPr>
      <w:r>
        <w:rPr>
          <w:rFonts w:cs="Times New Roman" w:ascii="Times New Roman" w:hAnsi="Times New Roman"/>
          <w:sz w:val="28"/>
          <w:szCs w:val="28"/>
        </w:rPr>
        <w:t>Цвет радости. Николай выбрал его последним, что говорит о несклонности к безудержному веселью, достаточной ответственности тестируем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прохождении теста Николай показал себя годным к прокурорской работе, так как в нем присутствуют качества, необходимые для прокурорского работника – спокойствие, уверенность в себе, достаточное честолюбие и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афический тест «Прогрессивные матрицы» Дж. Рав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тесте Николаю были предложены 5 блоков, именуемых буквами алфавита, от «А» до «Д», и содержащих в себе по 12 фигур каждый. В каждой фигуре необходимо найти недостающий элемент, правильно поняв последовательность расположения фигур и связь между ними. В части «А» содержаться самые простые фигуры, соответственно, в части «Д» - наиболее сложные. Этот тест выявляет в тестируемой личности навыки анализа, умение группировать предметы и искать связь между ними, что абсолютно необходимо в работе прокурорского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хождении теста Николай в целом показал хороший результат. В части «А», «В» и «Г» он не допустил ни одной ошибки, допустив по одной ошибке в тестах «Б» и «Д». Эти результаты выявляют в тестируемом достаточно сильно развитые аналитические качества. Следует учесть, что на выполнение этого теста отводится порядка 30 минут, тогда как Николай справился с заданием за 20 минут, что тоже имеет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16 – факторный опросник Р. Б. Кеттела</w:t>
      </w:r>
    </w:p>
    <w:p>
      <w:pPr>
        <w:pStyle w:val="Normal"/>
        <w:spacing w:lineRule="auto" w:line="360" w:before="0" w:after="0"/>
        <w:ind w:firstLine="709"/>
        <w:jc w:val="both"/>
        <w:rPr/>
      </w:pPr>
      <w:r>
        <w:rPr>
          <w:rFonts w:cs="Times New Roman" w:ascii="Times New Roman" w:hAnsi="Times New Roman"/>
          <w:sz w:val="28"/>
          <w:szCs w:val="28"/>
        </w:rPr>
        <w:t xml:space="preserve">В данном тесте Николаю предложили заполнить таблицу, содержащую в себе 16 основных характеристик, и описать уровень развития этого качества в наиболее предпочитаемом коллеге, в наименее предпочитаемом коллеге и в себе самом. Степень развития качества оценивается по 10 – бальной системе, соответственно, 9 – максимальная степень развития качества, 0 – качество не развито вов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результаты Николая Николаеви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2446"/>
        <w:gridCol w:w="2537"/>
        <w:gridCol w:w="2537"/>
        <w:gridCol w:w="1552"/>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именование качества</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звитие качества в наиболее предпочитаемом коллеге</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звитие качества в наименее предпочитаемом коллег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звитие качества в себе самом</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ердечность</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нтеллект</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моциональность</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минантность</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еспечность</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вестливость</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мелость</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ягкосердечность</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дозрительность</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ечтательность</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счетливость</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увство вины</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дикализм</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нешняя красота</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амоконтроль</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пряженность</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анализ результатов теста Николая, можно отметить несколько немаловажных закономер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деальным коллегой для Николая является спокойный, вдумчивый, контролирующий эмоции и ситуацию человек, в то же время являющийся смелым, находчивым и готовым предложить «руку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ее подходящий коллега для тестируемого – агрессивный, амбициозный, импульсивный и себялюбивый человек. Здесь же следует отметить, что, описывая наименее предпочитаемого коллегу, Николай в основном применял полярные характеристики – «0» и «9». Это может говорить о том, что Николай создавал образ «классического злодея», нежели воссоздавал параметры реаль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исывая самого себя, Николай не применил высшие или низшие баллы, что говорит о достаточной степени самооценки. Кроме того, Николай описал себя как совестливую, адекватную и спокойную личность, в то же время не отождествляя себя с наиболее предпочитаемым коллегой, что опять – таки свидетельствует о приемлемом уровне самокритики, что является необходимым для прокурорского работника ка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андартный метод исследования личности (СМИЛ) Л. Н. Собчик</w:t>
      </w:r>
    </w:p>
    <w:p>
      <w:pPr>
        <w:pStyle w:val="Normal"/>
        <w:spacing w:lineRule="auto" w:line="360" w:before="0" w:after="0"/>
        <w:ind w:firstLine="709"/>
        <w:jc w:val="both"/>
        <w:rPr/>
      </w:pPr>
      <w:r>
        <w:rPr>
          <w:rFonts w:cs="Times New Roman" w:ascii="Times New Roman" w:hAnsi="Times New Roman"/>
          <w:sz w:val="28"/>
          <w:szCs w:val="28"/>
        </w:rPr>
        <w:t>По своему значению в профессионально – психологическом диагностировании личности этот тест можно сравнить с «тяжелой артиллерией». Этот тест является наиболее простым в исполнении и позволяет диагностировать такие структурные компоненты личности как мотивационная направленность, самооценка, стиль межличностного поведения, поло-ролевой статус, черты характера, тип реагирования на стресс, защитные механизмы, когнитивный стиль, ведущие потребности, фон настроения, степень адаптированности индивида и возможный тип дезадаптации, наличие психических отклонений, выраженность лидерских черт, наличие сексуальных проблем, склонность к суициду, предрасположенность к алкоголизму, а также количественные и качественные характеристики устойчивых профессионально важных свойств и пр. Тест состоит из 480 вопросов, разделенных на 2 блока, каждый из которых выполняется автономно. При прохождении комплексного тестирования обычно между этими тестами помещают Цветовой тест Люшера или Тест Айзенка, что позволяет тестируемой личности отвлечься от выполнения теста СМИЛ.</w:t>
      </w:r>
    </w:p>
    <w:p>
      <w:pPr>
        <w:pStyle w:val="Normal"/>
        <w:spacing w:lineRule="auto" w:line="360" w:before="0" w:after="0"/>
        <w:ind w:firstLine="709"/>
        <w:jc w:val="both"/>
        <w:rPr/>
      </w:pPr>
      <w:r>
        <w:rPr>
          <w:rFonts w:cs="Times New Roman" w:ascii="Times New Roman" w:hAnsi="Times New Roman"/>
          <w:sz w:val="28"/>
          <w:szCs w:val="28"/>
        </w:rPr>
        <w:t>Тест представляет собой последовательность вопросов, на которые тестируемой личности предлагается выбрать один из наиболее подходящих вариантов ответа – «да», «нет», «верно нечто среднее». Формулировка ответа может незначительно меняться в соответствии с вопросом. В тесте так же присутствуют вопросы типа «Обведите в бланке ответов номер этого вопроса кружочком», «У вас не случалось припадков эпилепсии» т. е. присутствуют вопросы на внимательность. На вопросы теста следует отвечать правдиво, не допуская абстрактных ответов, для более достоверного ответа в инструкции к тесту испытуемому предлагается строить модель каждой конкретной ситуации в том случае, если вопрос ему не понятен.</w:t>
      </w:r>
    </w:p>
    <w:p>
      <w:pPr>
        <w:pStyle w:val="Normal"/>
        <w:spacing w:lineRule="auto" w:line="360" w:before="0" w:after="0"/>
        <w:ind w:firstLine="709"/>
        <w:jc w:val="both"/>
        <w:rPr/>
      </w:pPr>
      <w:r>
        <w:rPr>
          <w:rFonts w:cs="Times New Roman" w:ascii="Times New Roman" w:hAnsi="Times New Roman"/>
          <w:sz w:val="28"/>
          <w:szCs w:val="28"/>
        </w:rPr>
        <w:t xml:space="preserve">Ответы тестируемого на этот тест обрабатываются автоматически компьютером, в результате чего программа выстраивает так называемые «шкалы достоверности», означающая количество ответов, на которые испытуемый не дал однозначного ответа. Скажем, в тесте встречаются вопросы типа «Любите ли вы цветы?»; «Могли бы вы работать садовником?». Если тестируемый на один вопрос ответил «нет», а на другой «да», то целесообразно один из вариантов ответа считать неверным. За каждый такой ответ испытуемой получает 1 балл. </w:t>
      </w:r>
      <w:r>
        <w:rPr>
          <w:rFonts w:cs="Times New Roman" w:ascii="Times New Roman" w:hAnsi="Times New Roman"/>
          <w:bCs/>
          <w:sz w:val="28"/>
          <w:szCs w:val="28"/>
        </w:rPr>
        <w:t>Если показатель шкалы достоверности выше 70 баллов, данные теста недостоверны. Общая цифра в пределах 36 - 40 баллов допустима; результаты от 41 до 60 балла свидетельствуют о выраженной настороженности и неоткровенности обследуемого. В случае если результаты теста по этой шкале считаются недостоверными,</w:t>
      </w:r>
      <w:r>
        <w:rPr>
          <w:rFonts w:cs="Times New Roman" w:ascii="Times New Roman" w:hAnsi="Times New Roman"/>
          <w:sz w:val="28"/>
          <w:szCs w:val="28"/>
        </w:rPr>
        <w:t xml:space="preserve"> тестирование проводится ещё раз, либо, если иными тестами выявлены существенные нарушения психики, не позволяющие личности заниматься прокурорской деятельностью, личность не допускается к замещению должности. Если результаты теста признаны достоверными, то происходит анализирование результатов теста. Результаты обрабатываются компьют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ыстраиваются в 8 шкал, отвечающих за какую – либо сторону личности, одна из которых впоследствии признается доминан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шкала отвечает за наличие самоконтроля, мотивационную направленность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шкала отвечает за наличие высокий уровень осознания имеющихся проблем через призму неудовлетворенности и пессимистической оценки своих перспектив; склонность к раздумьям, инертность в принятии решений, выраженная глубина переживаний, аналитический склад ума, скептицизм, самокритичность, некоторая неуверенность в себе, в своих возмож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шкала характеризуется известной демонстративностью, яркостью эмоциональных проявлений при некоторой поверхностности переживаний, неустойчивостью самооценки;</w:t>
      </w:r>
    </w:p>
    <w:p>
      <w:pPr>
        <w:pStyle w:val="Normal"/>
        <w:spacing w:lineRule="auto" w:line="360" w:before="0" w:after="0"/>
        <w:ind w:firstLine="709"/>
        <w:jc w:val="both"/>
        <w:rPr/>
      </w:pPr>
      <w:r>
        <w:rPr>
          <w:rFonts w:cs="Times New Roman" w:ascii="Times New Roman" w:hAnsi="Times New Roman"/>
          <w:sz w:val="28"/>
          <w:szCs w:val="28"/>
        </w:rPr>
        <w:t>4 шкала</w:t>
      </w:r>
      <w:r>
        <w:rPr>
          <w:rFonts w:cs="Times New Roman" w:ascii="Times New Roman" w:hAnsi="Times New Roman"/>
          <w:bCs/>
          <w:sz w:val="28"/>
          <w:szCs w:val="28"/>
        </w:rPr>
        <w:t xml:space="preserve"> выявляет </w:t>
      </w:r>
      <w:r>
        <w:rPr>
          <w:rFonts w:cs="Times New Roman" w:ascii="Times New Roman" w:hAnsi="Times New Roman"/>
          <w:sz w:val="28"/>
          <w:szCs w:val="28"/>
        </w:rPr>
        <w:t>активную личностную позицию, высокую поисковую активность</w:t>
      </w:r>
      <w:r>
        <w:rPr>
          <w:rFonts w:cs="Times New Roman" w:ascii="Times New Roman" w:hAnsi="Times New Roman"/>
          <w:bCs/>
          <w:sz w:val="28"/>
          <w:szCs w:val="28"/>
        </w:rPr>
        <w:t>, в структуре мотивационной направленности -</w:t>
      </w:r>
      <w:r>
        <w:rPr>
          <w:rFonts w:cs="Times New Roman" w:ascii="Times New Roman" w:hAnsi="Times New Roman"/>
          <w:sz w:val="28"/>
          <w:szCs w:val="28"/>
        </w:rPr>
        <w:t xml:space="preserve"> преобладание мотивации достижения, </w:t>
      </w:r>
      <w:r>
        <w:rPr>
          <w:rFonts w:cs="Times New Roman" w:ascii="Times New Roman" w:hAnsi="Times New Roman"/>
          <w:bCs/>
          <w:sz w:val="28"/>
          <w:szCs w:val="28"/>
        </w:rPr>
        <w:t>уверенность и быстроту в принятии решений;</w:t>
      </w:r>
    </w:p>
    <w:p>
      <w:pPr>
        <w:pStyle w:val="Normal"/>
        <w:spacing w:lineRule="auto" w:line="360" w:before="0" w:after="0"/>
        <w:ind w:firstLine="709"/>
        <w:jc w:val="both"/>
        <w:rPr/>
      </w:pPr>
      <w:r>
        <w:rPr>
          <w:rFonts w:cs="Times New Roman" w:ascii="Times New Roman" w:hAnsi="Times New Roman"/>
          <w:sz w:val="28"/>
          <w:szCs w:val="28"/>
        </w:rPr>
        <w:t>5 шкала отклонение от типичного для данного пола ролевого поведения и усложнение сексуальной межличностной адаптации</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 xml:space="preserve">6 шкала выявляет </w:t>
      </w:r>
      <w:r>
        <w:rPr>
          <w:rFonts w:cs="Times New Roman" w:ascii="Times New Roman" w:hAnsi="Times New Roman"/>
          <w:sz w:val="28"/>
          <w:szCs w:val="28"/>
        </w:rPr>
        <w:t>устойчивость интересов, упорство в отстаивании собственного мнения, крепость установок, активность позиции, усиливающуюся при противодействии внешних сил, практичность, трезвость взглядов на жизнь, стремление к опоре на собственный опыт, синтетический склад ума с выраженным тропизмом к системным построениям, к сферам конкретных знаний, к точным наукам;</w:t>
      </w:r>
    </w:p>
    <w:p>
      <w:pPr>
        <w:pStyle w:val="Normal"/>
        <w:spacing w:lineRule="auto" w:line="360" w:before="0" w:after="0"/>
        <w:ind w:firstLine="709"/>
        <w:jc w:val="both"/>
        <w:rPr/>
      </w:pPr>
      <w:r>
        <w:rPr>
          <w:rFonts w:cs="Times New Roman" w:ascii="Times New Roman" w:hAnsi="Times New Roman"/>
          <w:sz w:val="28"/>
          <w:szCs w:val="28"/>
        </w:rPr>
        <w:t xml:space="preserve">7 шкала </w:t>
      </w:r>
      <w:r>
        <w:rPr>
          <w:rFonts w:cs="Times New Roman" w:ascii="Times New Roman" w:hAnsi="Times New Roman"/>
          <w:bCs/>
          <w:sz w:val="28"/>
          <w:szCs w:val="28"/>
        </w:rPr>
        <w:t xml:space="preserve">выявляет преобладание </w:t>
      </w:r>
      <w:r>
        <w:rPr>
          <w:rFonts w:cs="Times New Roman" w:ascii="Times New Roman" w:hAnsi="Times New Roman"/>
          <w:sz w:val="28"/>
          <w:szCs w:val="28"/>
        </w:rPr>
        <w:t>пассивно-страдательной позиции</w:t>
      </w:r>
      <w:r>
        <w:rPr>
          <w:rFonts w:cs="Times New Roman" w:ascii="Times New Roman" w:hAnsi="Times New Roman"/>
          <w:bCs/>
          <w:sz w:val="28"/>
          <w:szCs w:val="28"/>
        </w:rPr>
        <w:t xml:space="preserve">, неуверенность в себе и в стабильности ситуации, высокую чувствительность и подвластность средовым воздействиям, повышенную чуткость к опасности; </w:t>
      </w:r>
    </w:p>
    <w:p>
      <w:pPr>
        <w:pStyle w:val="Normal"/>
        <w:tabs>
          <w:tab w:val="clear" w:pos="708"/>
          <w:tab w:val="left" w:pos="9355" w:leader="none"/>
        </w:tabs>
        <w:spacing w:lineRule="auto" w:line="360" w:before="0" w:after="0"/>
        <w:ind w:firstLine="709"/>
        <w:jc w:val="both"/>
        <w:rPr/>
      </w:pPr>
      <w:r>
        <w:rPr>
          <w:rFonts w:cs="Times New Roman" w:ascii="Times New Roman" w:hAnsi="Times New Roman"/>
          <w:sz w:val="28"/>
          <w:szCs w:val="28"/>
        </w:rPr>
        <w:t xml:space="preserve">8 шкала </w:t>
      </w:r>
      <w:r>
        <w:rPr>
          <w:rFonts w:cs="Times New Roman" w:ascii="Times New Roman" w:hAnsi="Times New Roman"/>
          <w:bCs/>
          <w:sz w:val="28"/>
          <w:szCs w:val="28"/>
        </w:rPr>
        <w:t>соответствует защитному механизму отрицания проблем. Это проявляется как “слепота” к реально существующим негативным аспектам своего поведения и сложившейся ситуации, упорное отстаивание собственной завышенной самооценки и оптимистического настр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Николаевич справился с тестом за отведенное врем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анализа результатов его тестирования и построения их по шкалам выяснилось, что по шкале достоверности Николай Николаевич набрал 38 баллов, что является в принципе нормальным, но немного завышенным результатом. Однако, учитывая предыдущие характеристики тестируемого, психолог склонен считать этот результат не повышенным уровнем лживости тестируемого лица, а естественным желанием показать себя в лучшем свете, пройти тестирование с как можно лучшим результатом и получить желаемую дол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тветы Николая Николаевича были систематизированы по шкалам, каждая из которых отвечает за какой – либо аспект психологии конкретной личности. Таким образом, результаты теста СМИЛ конкретного тестируемого можно выразить в такой сх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09975" cy="247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609975" cy="2476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й схемы видно, сколько баллов набрал Николай Николаевич по конкретной шкале. Из графически представленных результатов теста мы видим, что по каждой шкале Николай Николаевич набрал довольно высокие баллы, однако преобладающими являются шкалы № 1, №4 и №6.</w:t>
      </w:r>
    </w:p>
    <w:p>
      <w:pPr>
        <w:pStyle w:val="Normal"/>
        <w:spacing w:lineRule="auto" w:line="360" w:before="0" w:after="0"/>
        <w:ind w:firstLine="709"/>
        <w:jc w:val="both"/>
        <w:rPr/>
      </w:pPr>
      <w:r>
        <w:rPr>
          <w:rFonts w:cs="Times New Roman" w:ascii="Times New Roman" w:hAnsi="Times New Roman"/>
          <w:sz w:val="28"/>
          <w:szCs w:val="28"/>
        </w:rPr>
        <w:t xml:space="preserve">Эти результаты говорят о том, что Николай Николаевич отдает себе отчет в своих действиях, способен руководить своими побуждениями и не идет на поводу собственных желаний. </w:t>
      </w:r>
    </w:p>
    <w:p>
      <w:pPr>
        <w:pStyle w:val="Normal"/>
        <w:spacing w:lineRule="auto" w:line="360" w:before="0" w:after="0"/>
        <w:ind w:firstLine="709"/>
        <w:jc w:val="both"/>
        <w:rPr/>
      </w:pPr>
      <w:r>
        <w:rPr>
          <w:rFonts w:cs="Times New Roman" w:ascii="Times New Roman" w:hAnsi="Times New Roman"/>
          <w:sz w:val="28"/>
          <w:szCs w:val="28"/>
        </w:rPr>
        <w:t xml:space="preserve">Преобладание 4 шкалы </w:t>
      </w:r>
      <w:r>
        <w:rPr>
          <w:rFonts w:cs="Times New Roman" w:ascii="Times New Roman" w:hAnsi="Times New Roman"/>
          <w:bCs/>
          <w:sz w:val="28"/>
          <w:szCs w:val="28"/>
        </w:rPr>
        <w:t xml:space="preserve">выявляет </w:t>
      </w:r>
      <w:r>
        <w:rPr>
          <w:rFonts w:cs="Times New Roman" w:ascii="Times New Roman" w:hAnsi="Times New Roman"/>
          <w:sz w:val="28"/>
          <w:szCs w:val="28"/>
        </w:rPr>
        <w:t>активную личностную позицию, высокую поисковую активность</w:t>
      </w:r>
      <w:r>
        <w:rPr>
          <w:rFonts w:cs="Times New Roman" w:ascii="Times New Roman" w:hAnsi="Times New Roman"/>
          <w:bCs/>
          <w:sz w:val="28"/>
          <w:szCs w:val="28"/>
        </w:rPr>
        <w:t xml:space="preserve">, </w:t>
      </w:r>
      <w:r>
        <w:rPr>
          <w:rFonts w:cs="Times New Roman" w:ascii="Times New Roman" w:hAnsi="Times New Roman"/>
          <w:sz w:val="28"/>
          <w:szCs w:val="28"/>
        </w:rPr>
        <w:t xml:space="preserve">преобладание мотивации достижения, </w:t>
      </w:r>
      <w:r>
        <w:rPr>
          <w:rFonts w:cs="Times New Roman" w:ascii="Times New Roman" w:hAnsi="Times New Roman"/>
          <w:bCs/>
          <w:sz w:val="28"/>
          <w:szCs w:val="28"/>
        </w:rPr>
        <w:t>уверенность и быстроту в принятии решений.</w:t>
      </w:r>
    </w:p>
    <w:p>
      <w:pPr>
        <w:pStyle w:val="Normal"/>
        <w:spacing w:lineRule="auto" w:line="360" w:before="0" w:after="0"/>
        <w:ind w:firstLine="709"/>
        <w:jc w:val="both"/>
        <w:rPr/>
      </w:pPr>
      <w:r>
        <w:rPr>
          <w:rFonts w:cs="Times New Roman" w:ascii="Times New Roman" w:hAnsi="Times New Roman"/>
          <w:bCs/>
          <w:sz w:val="28"/>
          <w:szCs w:val="28"/>
        </w:rPr>
        <w:t xml:space="preserve">Высокие показатели 6 шкалы сообщают об </w:t>
      </w:r>
      <w:r>
        <w:rPr>
          <w:rFonts w:cs="Times New Roman" w:ascii="Times New Roman" w:hAnsi="Times New Roman"/>
          <w:sz w:val="28"/>
          <w:szCs w:val="28"/>
        </w:rPr>
        <w:t>устойчивости интересов, упорстве в отстаивании собственного мнения, устойчивости установок, активность позиции, усиливающуюся при противодействии внешних сил, практичности, трезвости взглядов на жизнь, стремлению к опоре на собственный опыт, синтетический склад ума с выраженным тропизмом к системным построениям, к сферам конкретных знаний, к точным нау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перечисленные показатели являются необходимыми в работе прокурорского служа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 заключении тестируемой личности предлагается пройти тест Генри Айзенка, призванный определить уровень интеллекта. Этот тест на данное время является наиболее популярным психологическим тестом. </w:t>
      </w:r>
    </w:p>
    <w:p>
      <w:pPr>
        <w:pStyle w:val="Normal"/>
        <w:spacing w:lineRule="auto" w:line="360" w:before="0" w:after="0"/>
        <w:ind w:firstLine="709"/>
        <w:jc w:val="both"/>
        <w:rPr/>
      </w:pPr>
      <w:r>
        <w:rPr>
          <w:rFonts w:cs="Times New Roman" w:ascii="Times New Roman" w:hAnsi="Times New Roman"/>
          <w:sz w:val="28"/>
          <w:szCs w:val="28"/>
        </w:rPr>
        <w:t>Этот тест на интеллект иногда называются сборными тестами. Он предназначены для общей оценки интеллектуальных способностей с использованием словесного, цифрового и графического материала с различными способами формулировки задач. Таким образом, можно надеяться на взаимную нейтрализацию достоинств и недостатков; к примеру, человек, который хорошо справляется со словесными заданиями, но плохо решает арифметические задачи, не получит каких-либо преимуществ, но и не окажется в невыгодном положении, так как оба вида задач представлены в тестах примерно поровну.</w:t>
      </w:r>
      <w:r>
        <w:rPr>
          <w:rFonts w:cs="Times New Roman" w:ascii="Times New Roman" w:hAnsi="Times New Roman"/>
          <w:sz w:val="28"/>
        </w:rPr>
        <w:t xml:space="preserve"> </w:t>
      </w:r>
    </w:p>
    <w:p>
      <w:pPr>
        <w:pStyle w:val="Normal"/>
        <w:spacing w:lineRule="auto" w:line="360" w:before="0" w:after="0"/>
        <w:ind w:firstLine="709"/>
        <w:jc w:val="both"/>
        <w:rPr/>
      </w:pPr>
      <w:r>
        <w:rPr>
          <w:rFonts w:cs="Times New Roman" w:ascii="Times New Roman" w:hAnsi="Times New Roman"/>
          <w:sz w:val="28"/>
          <w:szCs w:val="28"/>
        </w:rPr>
        <w:t>Тест Айзенка разрабатывался так, чтобы результаты описывались нормальным распределением со средним значением от 0 (теоретически) до 190 баллов. Таким образом, интелелкт среднестатистического гражданина составляет порядка 100 баллов. Значение IQ менее 70 обычно квалифицируется как умственная отстал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лай Николаевич при прохождении теста показал довольно высокий результат – 135 баллов, характеризующийся повышенным интеллек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ю психологического тестирования и анализа всех полученных результатов, психолог составил комплексное заключение обо всей совокупности психических и психологических качеств тестируемого лица. </w:t>
      </w:r>
    </w:p>
    <w:p>
      <w:pPr>
        <w:pStyle w:val="Normal"/>
        <w:spacing w:lineRule="auto" w:line="360" w:before="0" w:after="0"/>
        <w:ind w:firstLine="709"/>
        <w:jc w:val="both"/>
        <w:rPr/>
      </w:pPr>
      <w:r>
        <w:rPr>
          <w:rFonts w:cs="Times New Roman" w:ascii="Times New Roman" w:hAnsi="Times New Roman"/>
          <w:sz w:val="28"/>
          <w:szCs w:val="28"/>
        </w:rPr>
        <w:t>Психолог пришел к выводу, что Николай Николаевич психологически годен для замещения должности прокурорского работника, так как по прохождении тестов показал наличие следующих качеств - высокий уровень правосознания, социальной ответственности; честность, гражданское мужество, совестливость; принципиальность; обязательность, доброжелательность, исполнительность, дисциплинированность; доминирование социально значимых мотивов в сфере профессиональной деятельности; развитый интеллект; гибкое, творческое, мышление, способность к глубокому, всестороннему анализу, прогнозированию, умение выделить главное; настойчивость, принципиальность в отстаивании принимаемых решений; смелость брать на себя и нести персональную ответственность за свои действия и решения; эмоциональная уравновешенность; адекватная самооценка; уважение к личности; выносливость к длительно воздействующим психофизическим перегрузкам, высокая работоспособность; нервно-психическая устойчивость к стрессу, высокий уровень самоконтроля над своими эмоциями, настроением, стенический тип реагирования в критических, вызывающих фрустацию, ситуациях; развитые адаптивные свойства нервной системы (сила, уравновешенность, подвижность, чувствительность, активность, динамичность, лабильность, пластичность нервных процессов). Так же важное значение имеет линейный профиль личности по СМИЛ со средне-нормативными величинами шк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это заключение передается в отдел кадров областной прокуратуры, где изучается в совокупности с медицинской справкой, документами, подтверждающими наличие необходимого для замещения должности образования; характеристики с места учебы и иные документы, предоставляемые в соответствии с Федеральным законом «О прокуратуре». По результатам изучения документов отделом кадров принимается решение о принятии на работу конкретного лица или об отказе в принятии на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тестирование проходит каждый работник, принимаемый на работу в органы прокуратуры, в том числе и в Следственный комитет. Подобная необходимость вызвана особой спецификой работы прокурорских работников. Чтобы выявить эффективность или неэффективность, результативность и соответствие требованиям вышеописанного метода тестирования, считаю целесообразным провести сравнительный анализ принятых на работу и уволенных сотрудников прокуратуры Астраханской области за последние три года.</w:t>
      </w:r>
    </w:p>
    <w:p>
      <w:pPr>
        <w:pStyle w:val="Normal"/>
        <w:spacing w:lineRule="auto" w:line="360" w:before="0" w:after="0"/>
        <w:ind w:firstLine="709"/>
        <w:jc w:val="both"/>
        <w:rPr/>
      </w:pPr>
      <w:r>
        <w:rPr>
          <w:rFonts w:cs="Times New Roman" w:ascii="Times New Roman" w:hAnsi="Times New Roman"/>
          <w:sz w:val="28"/>
          <w:szCs w:val="28"/>
        </w:rPr>
        <w:t xml:space="preserve">За 2007 год в Прокуратуру Астраханской области принято на работу 17 новых сотрудников, из них 9 направлено для осуществления трудовой функции в районные прокуратуры, тогда как увольнению подверглись 4 сотрудника, из них 1 сотрудник был уволен за утерю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8 год на работу было принято 23 новых сотрудника, из них 5 принялись на работу в результате целевого обучения. В 2008 году было уволено 2 сотрудника, оба – по собственному жел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на работу в органы Прокуратуры Астраханской области было принято 19 новых сотрудников, в том числе 1 – в прокуратуру Харабалинского района. Уволено в 2009 году было всего 3 сотруд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м способом, для наиболее легкого анализа информации, представленные данные можно выразить таким образо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76650" cy="269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3676650" cy="2695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диаграммы мы видим, что число принятых сотрудников на службу существенно выше числа сотрудников, уволенных со службы. Во многом это зависит от степени наличия особых профессиональных качеств, необходимых для всестороннего, грамотного и справедливого осуществления прокурорской деятельности. Для выявления этих качеств у претендентов на замещение вакантной должности прокурорского работника служит вышеописанная методика профессионально – психологического тестирования, которая позволяет провести объективный и всесторонний анализ личности, претендующей на замещение вакантной должности, выявить в ней именно те качества, которые необходимы для осуществления прокурорской деятельности, что позволяет принимать на работу в органы прокуратуры только тех сотрудников, которые по своему психофизическому состоянию способны осуществлять службу в органах проку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шеописанная методика профессионально – психологического тестирования представляется мне эффективной, результативной и соответствующей возложенным на неё функциям, позволяющей наиболее целостно и объективно проводить подбор кадров для прокурорской службы, отталкиваясь от тех психических и психологических требований, которые предъявляются к кандидату на замещение должности. </w:t>
      </w:r>
    </w:p>
    <w:p>
      <w:pPr>
        <w:pStyle w:val="Normal"/>
        <w:spacing w:lineRule="auto" w:line="360" w:before="0" w:after="0"/>
        <w:ind w:firstLine="709"/>
        <w:jc w:val="both"/>
        <w:rPr/>
      </w:pPr>
      <w:r>
        <w:rPr>
          <w:rFonts w:cs="Times New Roman" w:ascii="Times New Roman" w:hAnsi="Times New Roman"/>
          <w:sz w:val="28"/>
          <w:szCs w:val="28"/>
        </w:rPr>
        <w:t>В дальнейшем представляется целесообразным перейти к созданию единой службы психологического обеспечения с введением на местах в прокуратурах районах и городов должности социопсихолога по аналогии с психолого–диагностическим отделом в прокуратурах субъектов, областей и краев РФ. В перспективе более широкое вовлечение психологов в деятельность органов прокуратуры, что сделает необходимой целевую подготовку на факультетах психологии университетов специалистов по судебной (правовой) психологии для работы в органах прокуратуры (а в масштабах страны, думается, не только для прокуратуры, но и для других правоохранительных органов, учитывая особый предмет работы и особые условия труда – ненормированный рабочий день и сжатые сроки выполнения заданий) аналогично тому, как это делается в наиболее развитых странах мир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итогам прохождения преддипломной практики в Прокуратуре Харабалинского района Астраханской области я приобрела новые и углубила уже имеющиеся знания о структуре прокуратуры Российской Федерации и прокуратуры Харабалинского района в частности, а так же получила достаточно знаний, необходимых для составления мною дипломного проекта. Кроме того, я выполнила поставленные мною перед прохождением практики цели,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крепила и углубила уже имеющиеся теоретические знания, полученные мною в процессе обуч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репила и углубила практические умения и навыки, необходимые в работе юрист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ыми целями, мною так же были выполнены поставленные задач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 в полном объеме изучила нормативно – правовую документацию, регламентирующую деятельность прокуратуры Харабалин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ыявила и изучила характерные особенности деятельности прокуратуры;</w:t>
      </w:r>
    </w:p>
    <w:p>
      <w:pPr>
        <w:pStyle w:val="Style18"/>
        <w:tabs>
          <w:tab w:val="clear" w:pos="708"/>
          <w:tab w:val="left" w:pos="46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Изучила проблемы, с которыми сталкиваются работники прокуратуры в ходе осуществления своей профессиональной деятельности, и пути их решения.</w:t>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4:00Z</dcterms:created>
  <dc:creator>Маркина</dc:creator>
  <dc:description/>
  <cp:keywords/>
  <dc:language>en-US</dc:language>
  <cp:lastModifiedBy>SYSTEM</cp:lastModifiedBy>
  <dcterms:modified xsi:type="dcterms:W3CDTF">2011-09-24T13:44:00Z</dcterms:modified>
  <cp:revision>2</cp:revision>
  <dc:subject/>
  <dc:title>ФЕДЕРАЛЬНОЕ АГЕНТСТВО ПО ОБРАЗОВАНИЮ</dc:title>
</cp:coreProperties>
</file>