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 № 1.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Законодательство, регулирующее организацию и деятельность нотариата Российской Федерации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Задание №2. </w:t>
      </w:r>
      <w:r>
        <w:rPr>
          <w:rFonts w:cs="Times New Roman" w:ascii="Times New Roman" w:hAnsi="Times New Roman"/>
          <w:sz w:val="28"/>
          <w:szCs w:val="28"/>
        </w:rPr>
        <w:t>Обжалование нотариальных действий или отказа в 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ии</w:t>
      </w:r>
    </w:p>
    <w:p>
      <w:pPr>
        <w:pStyle w:val="Heading1"/>
        <w:widowControl w:val="false"/>
        <w:spacing w:lineRule="auto" w:line="360" w:before="0" w:after="0"/>
        <w:rPr/>
      </w:pPr>
      <w:r>
        <w:rPr>
          <w:b w:val="false"/>
          <w:sz w:val="28"/>
          <w:szCs w:val="28"/>
        </w:rPr>
        <w:t>Задание № 3. Удостоверение сделок с автомототранспортными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>средствами</w:t>
      </w:r>
    </w:p>
    <w:p>
      <w:pPr>
        <w:pStyle w:val="Heading1"/>
        <w:widowControl w:val="fals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 № 1</w:t>
      </w:r>
    </w:p>
    <w:p>
      <w:pPr>
        <w:pStyle w:val="Heading1"/>
        <w:widowControl w:val="false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 № 2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дание №1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. Законодательство, регулирующее организацию и деятельность нотариата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у нотариального права составляет четкая иерархия нормативно-правовых актов во главе с Конституцией. Наряду с Основным законом это ряд кодифицированных и иных законодательных актов, подзаконные и ведомственные нормативные акты. Центральным кодифицированным актом, регулирующим основы нотариата, являются Основы законодательства РФ о нотариате от 11 февраля 1993 г. К их числу относятся Конституция РФ, международные договоры, конституции и уставы субъектов Федерации, Основы законодательства РФ о нотариате, федеральные законы и законы субъектов Федерации. Основной источник любого законодательства - Конституция РФ. В отношении нотариата можно говорить о целом ряде статей Конституции, но наиболее значимы ст. 48 (закрепляющая право граждан на квалифицированную юридическую помощь) и ст. 72 (относящая нотариат к вопросам совместного ведения Российской Федерации и субъектов РФ). Среди нормативных актов направленных на регулирование организационных основ нотариата отдельно необходимо выделить подзаконные нормативные акты: указы президента РФ и постановления правительства РФ. Они не должны противоречить вышеназванным законам. Кроме того, Федеральное Правительство вправе принимать постановления, содержащие нормы, посвященные основам нотариата, но только в случаях, прямо предусмотренных федеральными законами либо указами Президента Российской Федерации. Существенное значение для правоприменительной практики имеет Европейская конвенция о защите прав человека и основных свобод. Основные права и свободы человека, закрепленные в данной Конвенции, имеют приоритетное правоприменительное значение и для нотариусов, которые обязаны соблюдать ее положения. Источником права в современных условиях становится судебная практика в самых разнообразных ее форм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кольку в соответствии со ст. 72 Конституции РФ нотариат отнесен к сфере совместного ведения, то по вопросам нотариата может осуществляться правовое регулирование субъектами РФ. Указанное положение о нотариате как сфере совместного ведения накладывает отпечаток на построение нотариального законодательства как двухуровневого, сочетающего законоположения федерального уровня и уровня субъектов РФ. В целом ряде статей Основ законодательства РФ о нотариате есть отсылки к законодательству субъектов Федерации, в пределах которого допускается более детальное правовое регулирование. Однако пока на уровне субъектов РФ законов о нотариате принято не м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Задание №2. Обжалование нотариальных действий или отказа в их совершении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ебный порядок рассмотрения жалоб на нотариальные действия или отказа в их свершении содержит достаточно правовых гарантий позволяющих рассмотреть дело и вынести законное и обоснованное судеб-е решение, дающие защиту лицам, чьи права нарушены совершенным нотариальным действием или пострадали в результате отказа совершить нотариальные действия. Закон предусматривает возможность этих дел в порядке особого производства (ГПК). Разграничение особого и искового производства и правильное определение, в порядке какого судопроизводства рассматривается то или иное дело, имеет большое практическое значение, поскольку законодатель по разному определяет действие одноименных институтов для этих видов судопроизводства. В порядке искового судопроизводства защищаются конкретные субъективные права и охраняемые законом интересы заинтересованных лиц в тех случаях, когда они нарушаются другими лицами, мешающими осуществлению этих прав. В подобных случаях возникает спор о праве гражданином, для разрешения которого и применяется исковая форма защиты права. Право подачи жалобы на отказ в совершении нотариального действия или неправильного нотариального действия согласно закону принадлежит заинтересованным лицам. Под заинтересованными лицами следует понимать тех лиц, в отношение которых должны быть совершены нотариальные действия, а так же тех граждан и юр. лиц, которые принимали непосредственное участие в совершении этих действий. Вместе с тем следуя общему правилу, заявление с жалобой на отказ в совершении нотариальных действий или на нотариальные действия может быть подано в суд и прокурором, как и по любому делу, подведомственному суду, как делу особого производства (ГПК РФ, Закона о прокуратуре РФ)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дание №3. Удостоверение сделок с автомототранспортными средствами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 удостоверения сделки с автотранспортом или мототранспортом необходимо представить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(документы, подтверждающие право собственности) документы на автотранспорт или мототранспорт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обходимо представить оценку автотранспорта, мототранспорта из организации, имеющей соответствующую лицензию на осуществление деятельности (в лицензии должно быть указано, что организация имеет право оценивать автотранспорт или мототранспор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автотранспорт, мототранспорт приобретался во время брака, то согласно ст. ст. 34, 35 Семейного Кодекса Российской Федерации требуется нотариально удостоверенное согласие супруга на продажу (со стороны продавца) и покупку (со стороны покупателя) автотранспорта, мототранспо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автотранспорт, мототранспорт был получен по наследству (или в результате дарения), то требуется предъявить соответствующий договор (свидетельство о наследстве), а так же получить справку из налоговой инспекции об отсутствии задолженностей по налогу на имущество, полученное в порядке наследования или дарения, в случае, если автотранспорт, мототранспорт был получен по наследству (или в результате дарения) до 01.01.2007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удостоверения сделки необходимо личное присутствие сторон (или доверенных лиц, действующих на основании нотариально удостоверенных доверенностей), участвующих в договоре, с действительными паспортами.</w:t>
      </w:r>
    </w:p>
    <w:p>
      <w:pPr>
        <w:pStyle w:val="Heading2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ок работы: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одготовки договора стороны должны представить лично все вышеуказанные документы в подлинниках. Далее, по согласованию со сторонами назначается день и время подписания договора, с учетом желания сторон и загруженности нотариальной конторы. В назначенный день и время стороны договора приходят с паспортами и ознакомляются с черновиком договора. В случае, если суть и смысл договора сторонам понятен, нотариус (исполняющий обязанности нотариуса) зачитывает вслух текст договора, разъясняет статьи к договору, разъясняет вопросы, возникшие у сторон при подписании договора. Далее стороны подписывают договор, нотариус (исполняющий обязанности нотариуса) учиняет на нем удостоверительную надпись, заносит в реестр для регистрации нотариальных действий и выдает сторонам из экземпляры договор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Задача № 1. Составить свидетельство о праве на наследство по закону в порядке наследственной трансмиссии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идетельство о праве на наследст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закону в порядке наследственной трансмисс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ая Федерация 01.03.2010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ркутская област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ижнеудинск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, Грицко Наталья Павловна, нотариус Нижнеудинского нотариального округа Иркутской области Российской Федерации удостоверяю, что на основании статьи 1142 Гражданского кодекса Российской Федерации наследником указанного в настоящем свидетельстве имущества Иванова Николая Тимофеевича, умершего20.04.2009 года, являлся сын умершего Иванова Николая Тимофеевича Иванов Артём Николаевич, но в виду его смерти 15.01.2010 года, в соответствии со статьей 1156 Гражданского кодекса Российской Федерации, наследником по завещанию, удостоверенному 20.12.2009 года, Климовой Галиной Петровной, нотариусом Тайшетского нотариального округа Иркутской области Российской Федерации, зарегистрированное в реестре за № 2230являетс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чь Иванова Артёма Николаевича Петрова Зинаида Артемьевна 12 февраля 1975 года рождения, паспорт 12-03 № 544242, выданный ОВД города Нижнеудинска Иркутской области 10 февраля 2003 года, проживающая по адресу: Российская Федерация, Иркутская область, город Нижнеудинск, улица 2-я Знаменская, дом 4-а (четыре-"а"), квартира 20 (двадцать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ледство, на которое выдано настоящее свидетельство, состоит из квартиры находящаяся по адресу: Российская Федерация, Иркутская область, город Нижнеудинск, улица 2-я Знаменская, дом 4-а (четыре-"а"), квартира 20 (двадцать), принадлежащего наследодател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свидетельствоподтверждаетвозникновениеправасобственностнавышеуказанноенаслед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ледственное дело N 20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регистрировано в реестре за N 255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зысканого с пошлины: не взыскивалос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тариус: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8"/>
          <w:lang w:eastAsia="ru-RU"/>
        </w:rPr>
      </w:pPr>
      <w:r>
        <w:rPr>
          <w:rFonts w:cs="Times New Roman" w:ascii="Times New Roman" w:hAnsi="Times New Roman"/>
          <w:sz w:val="28"/>
          <w:szCs w:val="18"/>
          <w:lang w:eastAsia="ru-RU"/>
        </w:rPr>
        <w:t>(подпись нотариус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чать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Наследственная трансмиссия</w:t>
      </w:r>
      <w:r>
        <w:rPr>
          <w:sz w:val="28"/>
          <w:szCs w:val="28"/>
        </w:rPr>
        <w:t xml:space="preserve"> представляет собой переход права на принятие наследования, т.е. если наследник, призванный к наследованию по завещанию или по закону, умер после открытия наследства, не успев его принять в установленный срок, право на принятие причитавшегося ему наследства переходит к его наследникам по закону, а если всё наследственное имущество было завещано - к его наследникам по завещанию. Право на принятие наследства в порядке наследственной трансмиссии не входит в состав наследства, открывшегося после смерти такого наследника. (Статья 1156 ГК РФ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 пошлина не взыскана, так как п. 5 ст. 333.38 Нотариального Кодекса предусмотрено освобождение физических лиц от уплаты государственной пошлины за выдачу свидетельств о праве на наследство при наследовании жилого дома, а также земельного участка, на котором расположен жилой дом, квартиры, комнаты, или долей в указанном недвижимом имуществе, если эти лица проживали совместно с наследодателем на день смерти наследодателя и продолжают проживать в этом доме (этой квартире, комнате) после его смер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а № 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осударственному нотариусу Ивановой Р.В. обратился гражданин по вопросу свидетельствования верности копии документа. При этом подлинный документ был исполнен карандашом и имелась подчистк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я нотариуса в данном случа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и нотариус Иванова Р.В. не засвидетельствует верность копии документа, так как сам подлинник выполнен карандашом и имеет подчистки. Своё решение нотариус регламентирует согласно ч. 1 ст. 47 Основ законодательства Российской Федерации о нотариате, которое гласит ,что нотариус не вправе свидетельствовать верность копии или выписки, есл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ксте документа имеются подчистки, дописки, зачеркнутые слова, иные не оговоренные исправлени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 или его часть исполнены карандашом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кумент в силу повреждений или ветхости имеет нечитаемые фрагменты текста, реквизитов или печати, скрепляющей подпись должностного лица, или имеет какие-либо иные особенности, которые могут привести к неверному толкованию содержания документа в целом или его подлинност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рушена целостность документа, что не позволяет установить его идентичность;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34:00Z</dcterms:created>
  <dc:creator>Симоновы</dc:creator>
  <dc:description/>
  <cp:keywords/>
  <dc:language>en-US</dc:language>
  <cp:lastModifiedBy>SYSTEM</cp:lastModifiedBy>
  <cp:lastPrinted>2010-03-04T07:11:00Z</cp:lastPrinted>
  <dcterms:modified xsi:type="dcterms:W3CDTF">2011-09-24T13:34:00Z</dcterms:modified>
  <cp:revision>2</cp:revision>
  <dc:subject/>
  <dc:title/>
</cp:coreProperties>
</file>