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1. ОБЩАЯ ХАРАКТЕРИСТИКА ПРАВОНАРУШЕНИЙ И ПРЕСТУПЛЕНИЙ, СОВЕРШАЕМЫХ НА ПРЕДПРИЯИЯХ САЛОННОГО СЕРВИС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Основные положения, регулирующие деятельность предприятий салонного сервис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Характеристика правонарушений и преступлений, совершаемых на предприятиях салонного сервис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2. АНАЛИЗ СУДЕБНОЙ ПРАКТИКИ ПРАВОНАРУШЕНИЙ И ПРЕСТУПЛЕНИЙ, СОВЕРШАЕМЫХ НА ПРЕДПРИЯТИЯХ САЛОННОГО СЕРВИС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Материалы и методы исследования</w:t>
      </w:r>
    </w:p>
    <w:p>
      <w:pPr>
        <w:pStyle w:val="Normal"/>
        <w:suppressAutoHyphens w:val="true"/>
        <w:spacing w:lineRule="auto" w:line="360" w:before="0" w:after="0"/>
        <w:rPr/>
      </w:pPr>
      <w:r>
        <w:rPr>
          <w:rFonts w:cs="Times New Roman" w:ascii="Times New Roman" w:hAnsi="Times New Roman"/>
          <w:sz w:val="28"/>
          <w:szCs w:val="28"/>
        </w:rPr>
        <w:t>2.. Анализ судебной практики преступлений и правонарушений, совершаемых на предприятиях салонного сервис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uppressAutoHyphens w:val="true"/>
        <w:spacing w:lineRule="auto" w:line="360" w:before="120" w:after="240"/>
        <w:ind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ВВЕДЕНИЕ</w:t>
      </w:r>
    </w:p>
    <w:p>
      <w:pPr>
        <w:pStyle w:val="HTML1"/>
        <w:suppressAutoHyphens w:val="true"/>
        <w:spacing w:lineRule="auto" w:line="360"/>
        <w:ind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HTML1"/>
        <w:suppressAutoHyphens w:val="true"/>
        <w:spacing w:lineRule="auto" w:line="360"/>
        <w:ind w:firstLine="709"/>
        <w:jc w:val="both"/>
        <w:rPr/>
      </w:pPr>
      <w:r>
        <w:rPr>
          <w:rFonts w:cs="Times New Roman" w:ascii="Times New Roman" w:hAnsi="Times New Roman"/>
          <w:bCs/>
          <w:sz w:val="28"/>
          <w:szCs w:val="28"/>
        </w:rPr>
        <w:t>Государственное регулирование производственно-хозяйственной деятельности организаций</w:t>
      </w:r>
      <w:r>
        <w:rPr>
          <w:rFonts w:cs="Times New Roman" w:ascii="Times New Roman" w:hAnsi="Times New Roman"/>
          <w:sz w:val="28"/>
          <w:szCs w:val="28"/>
        </w:rPr>
        <w:t xml:space="preserve"> – это комплекс мероприятий форм и методов государственного влияния на деятельность субъектов предпринимательства с целю создания нормальных условий их функционирования и развития, ослабления отрицательных тенденций, вызываемых коммерческой деятельностью осуществляемых предприятиями в условиях рыночных отношений. Комплекс форм и методов государственного регулирования, либо влияния на производственно-хозяйственную деятельнос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й опыт свидетельствует: не все функции жизни общества могут быть реализованы через рыночные отношения. В связи с этим рыночные механизмы необходимо дополнять системой государственного вмешательства, которой свойственна управленческо-плановая и контрольная деятельность соответствующих органов власти. Государство определяет приоритетные направления развития экономики, концентрирует ресурсы на этих направлениях, выделяет субсидии, предоставляет льготы предприятиям, регулирует внешне-экономическую деятельность производителей продукции, укрепляет ту часть хозяйственного управления, через которую осуществляется непрерывная связь между поставщиками и потребителями продук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факты подтверждают актуальность выбранной темы данной курсовой работы. В этой связи, целью работы является рассмотрение основ преступлений и правонарушений, совершаемых на предприятиях салонного сервиса, а так же подробное рассмотрение и исследование судебной практики вышеуказанных нарушений и преступл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имеет традиционную структуру, и состоит из введения, двух глав, заключения и списка использованной литературы.</w:t>
      </w:r>
    </w:p>
    <w:p>
      <w:pPr>
        <w:pStyle w:val="Normal"/>
        <w:suppressAutoHyphens w:val="true"/>
        <w:spacing w:lineRule="auto" w:line="240" w:before="120" w:after="24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b/>
          <w:bCs/>
          <w:caps/>
          <w:sz w:val="28"/>
          <w:szCs w:val="28"/>
          <w:lang w:eastAsia="ru-RU"/>
        </w:rPr>
        <w:t>Раздел 1. общая характеристика правонарушений и преступлений, совершаеМых на предприяТиях салонного сЕрвиса</w:t>
      </w:r>
    </w:p>
    <w:p>
      <w:pPr>
        <w:pStyle w:val="Normal"/>
        <w:suppressAutoHyphens w:val="tru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Style11"/>
        <w:suppressAutoHyphens w:val="true"/>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Основные положения, регулирующие деятельность предприятий салонного сервиса</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
          <w:bCs/>
          <w:sz w:val="28"/>
          <w:szCs w:val="28"/>
          <w:lang w:eastAsia="ru-RU"/>
        </w:rPr>
        <w:t> </w:t>
      </w:r>
      <w:r>
        <w:rPr>
          <w:rFonts w:cs="Times New Roman" w:ascii="Times New Roman" w:hAnsi="Times New Roman"/>
          <w:sz w:val="28"/>
          <w:szCs w:val="28"/>
          <w:lang w:eastAsia="ru-RU"/>
        </w:rPr>
        <w:t>Сегодня многие пользуются услугами салонов красоты. При этом их значительное количество всякий раз ставит человека перед выбором наиболее подходящего из их числа. Для клиентов представляется возможным выбрать из широкого списка предоставляемых услуг те, в которых они нуждаютс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днако как показывает наша практика, далеко не все остаются довольными качеством оказываемых услуг. Неаккуратная, неровная стрижка; тепловой удар от пребывания в солярии; инфекционные заболевания, полученные от использования грязных инструментов и многое другое, может стать результатом некачественного оказания услу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лог получения желаемого результата – это не только правильный выбор салона, но и знание нормативных правовых актов регулирующих данные правоотнош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ив сделать прическу, маникюр, получить красивый бронзовый загар или воспользоваться услугами косметолога нужно хорошо подумать, где смогут оказать данные услуги надлежащего качества и в том объеме, в котором необходим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 сожалению далеко не все парикмахерские, салоны, солярии и пр. отвечают минимальным требованиям установленных в законодательных актах правил. Порой профессиональный уровень работников салонов является причиной значительных нарушений. Разрекламированность и внешняя привлекательность салона не всегда является залогом хорошего качества. Хотя это так же и не значит, что салон без вывески и рекламы сможет оказать услуги должного уровн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ирая салон красоты, следует обратить внимание на ряд существенных факторов. Кроме фирменного наименования и красочной рекламы обязательно наличие прейскуранта. Еще лучше если имеются информационные материалы, где имеются сведения о результате будущей работы. Тем более, что клиенту легче выбрать, скажем, стрижку, если он видит всевозможные варианты в каталоге. </w:t>
      </w:r>
    </w:p>
    <w:p>
      <w:pPr>
        <w:pStyle w:val="Normal"/>
        <w:suppressAutoHyphens w:val="true"/>
        <w:ind w:firstLine="709"/>
        <w:rPr/>
      </w:pPr>
      <w:r>
        <w:rPr>
          <w:rFonts w:cs="Times New Roman" w:ascii="Times New Roman" w:hAnsi="Times New Roman"/>
          <w:sz w:val="28"/>
          <w:szCs w:val="28"/>
          <w:lang w:eastAsia="ru-RU"/>
        </w:rPr>
        <w:t>Ряд требований к салонам красо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оказании услуг в парикмахерских перед работой с каждым новым клиентом лицо, оказывающее услугу, обязано вымыть руки с мыл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служивание должно производиться продезинфицированным инструмент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обслуживания каждого потребителя должны использоваться чистые белье и салфет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 при химической завивке и окраске волос лицо, оказывающее услугу, обязано сделать потребителю биологическую пробу на чувствитель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вышеупомянутого видно, на сколько актуальна на сегодняшний день тема оказания услуг в тех заведениях, где «работают над вашим телом». Поэтому прежде чем вступить в правовые отношения, необходимо правильно выбрать соответствующее заведение, иметь определенные знания в данной област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нормативными правовыми актами, регулирующими осуществление такого рода деятельности, являютс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Закон Российской Федерации от 7 февраля 1992 года № 2300-</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О защите прав потребител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вила бытового обслуживания населения в Российской Федерации, введенные постановлением Правительства Российской Федерации от 15 августа 1997 года № 1025;</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й закон от 8 августа 2001 года № 128-ФЗ «О лицензировании отдельных видов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значение имеет внешний облик организации, оказывающей услуги. Интерьер офиса, внешний вид сотрудников, состояние оборудования, наличие прейскуранта и рекламных листов показывают, насколько серьезно организация относится к своим клиентам, как сильно она заинтересована в осуществлении своей деятельности как можно более аккуратн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осле того как клиент оплатил предоставленные ему услуги, он вправе требовать документ подтверждающий это. Таковыми будут являться </w:t>
      </w:r>
      <w:r>
        <w:rPr>
          <w:rFonts w:cs="Times New Roman" w:ascii="Times New Roman" w:hAnsi="Times New Roman"/>
          <w:bCs/>
          <w:sz w:val="28"/>
          <w:szCs w:val="28"/>
          <w:lang w:eastAsia="ru-RU"/>
        </w:rPr>
        <w:t>товарный чек</w:t>
      </w:r>
      <w:r>
        <w:rPr>
          <w:rFonts w:cs="Times New Roman" w:ascii="Times New Roman" w:hAnsi="Times New Roman"/>
          <w:sz w:val="28"/>
          <w:szCs w:val="28"/>
          <w:lang w:eastAsia="ru-RU"/>
        </w:rPr>
        <w:t xml:space="preserve"> или </w:t>
      </w:r>
      <w:r>
        <w:rPr>
          <w:rFonts w:cs="Times New Roman" w:ascii="Times New Roman" w:hAnsi="Times New Roman"/>
          <w:bCs/>
          <w:sz w:val="28"/>
          <w:szCs w:val="28"/>
          <w:lang w:eastAsia="ru-RU"/>
        </w:rPr>
        <w:t>документ строгой отчетности</w:t>
      </w:r>
      <w:r>
        <w:rPr>
          <w:rFonts w:cs="Times New Roman" w:ascii="Times New Roman" w:hAnsi="Times New Roman"/>
          <w:sz w:val="28"/>
          <w:szCs w:val="28"/>
          <w:lang w:eastAsia="ru-RU"/>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известно, чек выбивают в кассе (в контрольно-кассовой машине). При ее отсутствии, вне зависимости от того, где клиенту оказывают услуги (в салоне или у него дома), необходимо потребовать использования документов строгой отчетности надлежащей формы. Данная форма утверждена постановлением Правительства Российской Федерации от 31.03.2005 № 171. В случае с оказанием парикмахерских услуг такими документами будут являться бланки строгой отчетности БО-11 (01) и БО-11 (02), утвержденные письмом Минфина России от 20.04.95 № 16-00-30-33. Но нужно помнить, что оформление платежа при помощи данных бланков возможно только до 1 января 2007 года. После этого должны будут применяться новые формы, которые утвердит Минфин России.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интересах клиента заключить с салоном красоты </w:t>
      </w:r>
      <w:r>
        <w:rPr>
          <w:rFonts w:cs="Times New Roman" w:ascii="Times New Roman" w:hAnsi="Times New Roman"/>
          <w:bCs/>
          <w:sz w:val="28"/>
          <w:szCs w:val="28"/>
          <w:lang w:eastAsia="ru-RU"/>
        </w:rPr>
        <w:t>договор</w:t>
      </w:r>
      <w:r>
        <w:rPr>
          <w:rFonts w:cs="Times New Roman" w:ascii="Times New Roman" w:hAnsi="Times New Roman"/>
          <w:sz w:val="28"/>
          <w:szCs w:val="28"/>
          <w:lang w:eastAsia="ru-RU"/>
        </w:rPr>
        <w:t>, в котором должны быть прописаны самые важные условия обслуживания. Ведь если клиент решил подвергнуть себя более сложным процедурам как: мезотерапия, плацентная терапия, мезолифтинг, омоложение собственными (аутологичными) клетками, необходимо иметь документ, гарантирующий качество предоставляемых услуг. Статьей 421 Гражданского кодекса Российской Федерации закреплена свобода договора. Следовательно, никто не вправе навязывать свои условия против воли. Поэтому если что-либо не устраивает, а салон наотрез отказывается вносить изменения в договор, лучше поискать другую организацию оказывающую подобные услуг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ущественными условиями договора будут являться: </w:t>
      </w:r>
      <w:r>
        <w:rPr>
          <w:rFonts w:cs="Times New Roman" w:ascii="Times New Roman" w:hAnsi="Times New Roman"/>
          <w:bCs/>
          <w:sz w:val="28"/>
          <w:szCs w:val="28"/>
          <w:lang w:eastAsia="ru-RU"/>
        </w:rPr>
        <w:t>предмет</w:t>
      </w:r>
      <w:r>
        <w:rPr>
          <w:rFonts w:cs="Times New Roman" w:ascii="Times New Roman" w:hAnsi="Times New Roman"/>
          <w:sz w:val="28"/>
          <w:szCs w:val="28"/>
          <w:lang w:eastAsia="ru-RU"/>
        </w:rPr>
        <w:t xml:space="preserve">, т. е. тот вид услуг, который организация обязуется оказать клиенту, и </w:t>
      </w:r>
      <w:r>
        <w:rPr>
          <w:rFonts w:cs="Times New Roman" w:ascii="Times New Roman" w:hAnsi="Times New Roman"/>
          <w:bCs/>
          <w:sz w:val="28"/>
          <w:szCs w:val="28"/>
          <w:lang w:eastAsia="ru-RU"/>
        </w:rPr>
        <w:t>цена</w:t>
      </w:r>
      <w:r>
        <w:rPr>
          <w:rFonts w:cs="Times New Roman" w:ascii="Times New Roman" w:hAnsi="Times New Roman"/>
          <w:sz w:val="28"/>
          <w:szCs w:val="28"/>
          <w:lang w:eastAsia="ru-RU"/>
        </w:rPr>
        <w:t xml:space="preserve">. Желательно добиться как можно более детального описания всего процесса обслуживания, так как общие фразы вряд ли смогут конкретно определить (с точностью до мельчайших деталей) предполагаемый результат. Тем более будет сложнее доказать правоту, в случае если салон красоты не исполнит должным образом свои обязательства по договору. Необходимо оговорить процедуру оплаты предоставляемых услуг, а именно момент уплаты денежных средств (желательно после оказания клиенту услуг). Также в договоре должны быть прописаны условия его расторжения, на которые следует обратить внимание. Возможно и наличие гарантийного срока и ряда условий, только при соблюдении которых сохраняется гарантия качества выполненной работы (оказанной услуги).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оговор подписывается генеральным директором. Подпись иных сотрудников допускается только при наличии у них соответствующей доверенности на осуществление подобных действий. В ином случае при возникновении разногласий организация может настаивать на признании договора недействительным, так как он был подписан неуполномоченным на это лицом. Подпись договора производится каждой из его сторо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ая договор с организацией, клиент вправе требовать предоставления ему лицензий и сертификатов. В соответствии с законодательством Российской Федерации медицинскую деятельность вправе осуществлять только та фирма, которая имеет лицензию на это. Косметология является таким видом деятельности. Поэтому салон, осуществляющий косметологические услуги должен иметь лицензию на это. Что касается деятельности по оказанию парикмахерских услуг, она лицензированию не подлежит. Однако клиент вправе потребовать сертификаты у мастеров об окончании учебных заведе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роме того, организация обязана иметь Санитарные правила. Их отсутствие может свидетельствовать о несоблюдении элементарных правил гиги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которые салоны предоставляют своим клиентам услуги связанные со столь популярными сейчас «стволовыми клетками». Однако технология их применения не зарегистрирована. Поэтому их использование возможно лишь в научных целях. Применять их в салонах красоты недопустимо.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 сведению, чтобы зарегистрировать метод или технологию, автору нужно подать в Федеральную службу по надзору в сфере здравоохранения и социального развития (Росздравнадзор) определенный перечень документов и в частности результаты доклинических и клинических исследований. Лишь после того как данный орган зарегистрировал метод или технологию, применение ее в салонах красоты становится возможны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между организацией оказывающей услуги и клиентом возник спор, разрешения которого в добровольном порядке не представляется возможным, следует обратиться в соответствующие государственные органы. Таким органом является Федеральная служба по надзору в сфере защиты прав потребителей и благополучия человека (Роспотребнадзор). Туда следует направлять жалобы на организации, осуществляющие соответствующие услуг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еред обращением в Роспотребнадзор необходимо направить в организацию претензию. В ней в соответствии со статьей 29 Закона Российской Федерации «О защите прав потребителей» (далее Закон) по Вашему выбору (т.е. по выбору потребителя) можно потребова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езвозмездного устранения недостатков выполненной работы (оказанной услуг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ответствующего уменьшения цены выполненной работы (оказанной услуг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торного выполнения рабо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змещения понесенных вами расходов по устранению недостатков выполненной работы (оказанной услуги) своими силами или третьими лиц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выше перечисленные требования за исключением «повторного выполнения услуг» должны быть удовлетворены в десятидневный срок, о чем говорится в пункте 1 статьи 31 Закона. Требования о повторном выполнении работы должны быть удовлетворены в срок, установленный для срочного выполнения соответствующей работы (оказания услуги), а если данный срок не установлен, в срок, предусмотренный договором о выполнении данной работы (оказания услуги), который был заключен между вами и организацией и ненадлежаще исполнен последн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2 Характеристика правонарушений и преступлений, совершаемых на предприятиях салонного сервиса</w:t>
      </w:r>
    </w:p>
    <w:p>
      <w:pPr>
        <w:pStyle w:val="Style12"/>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Style12"/>
        <w:suppressAutoHyphens w:val="true"/>
        <w:spacing w:lineRule="auto" w:line="360" w:before="0" w:after="0"/>
        <w:ind w:firstLine="709"/>
        <w:jc w:val="both"/>
        <w:rPr/>
      </w:pPr>
      <w:r>
        <w:rPr>
          <w:sz w:val="28"/>
          <w:szCs w:val="28"/>
        </w:rPr>
        <w:t>Правонарушения и преступления, совершаемые на предприятиях салонного сервиса регулируются рядом нормативно-правовых документов. В их числе:</w:t>
      </w:r>
    </w:p>
    <w:p>
      <w:pPr>
        <w:pStyle w:val="Normal"/>
        <w:suppressAutoHyphens w:val="true"/>
        <w:spacing w:lineRule="auto" w:line="360" w:before="0" w:after="0"/>
        <w:ind w:firstLine="709"/>
        <w:jc w:val="both"/>
        <w:rPr/>
      </w:pPr>
      <w:r>
        <w:rPr>
          <w:rFonts w:cs="Times New Roman" w:ascii="Times New Roman" w:hAnsi="Times New Roman"/>
          <w:sz w:val="28"/>
          <w:szCs w:val="28"/>
        </w:rPr>
        <w:t>- Постановление Правительства Российской Федерации от 16 июля 2009 г. N 584.</w:t>
      </w:r>
    </w:p>
    <w:p>
      <w:pPr>
        <w:pStyle w:val="Normal"/>
        <w:suppressAutoHyphens w:val="true"/>
        <w:spacing w:lineRule="auto" w:line="360" w:before="0" w:after="0"/>
        <w:ind w:firstLine="709"/>
        <w:jc w:val="both"/>
        <w:rPr/>
      </w:pPr>
      <w:r>
        <w:rPr>
          <w:rFonts w:cs="Times New Roman" w:ascii="Times New Roman" w:hAnsi="Times New Roman"/>
          <w:sz w:val="28"/>
          <w:szCs w:val="28"/>
        </w:rPr>
        <w:t>- Постановление Правительства Российской Федерации от 16 июля 2009 г. N 584 Об уведомительном порядке начала осуществления отдельных видов предприниматель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Федеральный закон РФ о защите прав юридических лиц и индивидуальных предпринимателей при осуществлении государственного контроля.</w:t>
      </w:r>
    </w:p>
    <w:p>
      <w:pPr>
        <w:pStyle w:val="Normal"/>
        <w:suppressAutoHyphens w:val="true"/>
        <w:spacing w:lineRule="auto" w:line="360" w:before="0" w:after="0"/>
        <w:ind w:firstLine="709"/>
        <w:jc w:val="both"/>
        <w:rPr/>
      </w:pPr>
      <w:r>
        <w:rPr>
          <w:rFonts w:cs="Times New Roman" w:ascii="Times New Roman" w:hAnsi="Times New Roman"/>
          <w:sz w:val="28"/>
          <w:szCs w:val="28"/>
        </w:rPr>
        <w:t>- Федеральный закон Российской Федерации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spacing w:lineRule="auto" w:line="360" w:before="0" w:after="0"/>
        <w:ind w:firstLine="709"/>
        <w:jc w:val="both"/>
        <w:rPr/>
      </w:pPr>
      <w:r>
        <w:rPr>
          <w:rFonts w:cs="Times New Roman" w:ascii="Times New Roman" w:hAnsi="Times New Roman"/>
          <w:sz w:val="28"/>
          <w:szCs w:val="28"/>
        </w:rPr>
        <w:t>-  Постановление Правительства Российской Федерации от 31 марта 2005 г. N 171.</w:t>
      </w:r>
    </w:p>
    <w:p>
      <w:pPr>
        <w:pStyle w:val="Normal"/>
        <w:suppressAutoHyphens w:val="true"/>
        <w:spacing w:lineRule="auto" w:line="360" w:before="0" w:after="0"/>
        <w:ind w:firstLine="709"/>
        <w:jc w:val="both"/>
        <w:rPr/>
      </w:pPr>
      <w:r>
        <w:rPr>
          <w:rFonts w:cs="Times New Roman" w:ascii="Times New Roman" w:hAnsi="Times New Roman"/>
          <w:sz w:val="28"/>
          <w:szCs w:val="28"/>
        </w:rPr>
        <w:t>- Федеральный закон РФ о применении контрольно-кассовой техники при осуществлении наличных денежных расчетов.</w:t>
      </w:r>
    </w:p>
    <w:p>
      <w:pPr>
        <w:pStyle w:val="Normal"/>
        <w:suppressAutoHyphens w:val="true"/>
        <w:spacing w:lineRule="auto" w:line="360" w:before="0" w:after="0"/>
        <w:ind w:firstLine="709"/>
        <w:jc w:val="both"/>
        <w:rPr/>
      </w:pPr>
      <w:r>
        <w:rPr>
          <w:rFonts w:cs="Times New Roman" w:ascii="Times New Roman" w:hAnsi="Times New Roman"/>
          <w:sz w:val="28"/>
          <w:szCs w:val="28"/>
        </w:rPr>
        <w:t>- Федеральный закон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suppressAutoHyphens w:val="true"/>
        <w:spacing w:lineRule="auto" w:line="360" w:before="0" w:after="0"/>
        <w:ind w:firstLine="709"/>
        <w:jc w:val="both"/>
        <w:rPr/>
      </w:pPr>
      <w:r>
        <w:rPr>
          <w:rFonts w:cs="Times New Roman" w:ascii="Times New Roman" w:hAnsi="Times New Roman"/>
          <w:sz w:val="28"/>
          <w:szCs w:val="28"/>
        </w:rPr>
        <w:t>- Правила пожарной безопасности в Российской Федерации (ППБ 01-03).</w:t>
      </w:r>
    </w:p>
    <w:p>
      <w:pPr>
        <w:pStyle w:val="Normal"/>
        <w:suppressAutoHyphens w:val="true"/>
        <w:spacing w:lineRule="auto" w:line="360" w:before="0" w:after="0"/>
        <w:ind w:firstLine="709"/>
        <w:jc w:val="both"/>
        <w:rPr/>
      </w:pPr>
      <w:r>
        <w:rPr>
          <w:rFonts w:cs="Times New Roman" w:ascii="Times New Roman" w:hAnsi="Times New Roman"/>
          <w:sz w:val="28"/>
          <w:szCs w:val="28"/>
        </w:rPr>
        <w:t>- Приказ от 18 июня 2003 г. N 313 об утверждении правил пожарной безопасности в российской федерации(ппб 01-03).</w:t>
      </w:r>
    </w:p>
    <w:p>
      <w:pPr>
        <w:pStyle w:val="Normal"/>
        <w:suppressAutoHyphens w:val="true"/>
        <w:spacing w:lineRule="auto" w:line="360" w:before="0" w:after="0"/>
        <w:ind w:firstLine="709"/>
        <w:jc w:val="both"/>
        <w:rPr/>
      </w:pPr>
      <w:r>
        <w:rPr>
          <w:rFonts w:cs="Times New Roman" w:ascii="Times New Roman" w:hAnsi="Times New Roman"/>
          <w:sz w:val="28"/>
          <w:szCs w:val="28"/>
        </w:rPr>
        <w:t>- Федеральный закон РФ о требованиях пожарной безопасности.</w:t>
      </w:r>
    </w:p>
    <w:p>
      <w:pPr>
        <w:pStyle w:val="Normal"/>
        <w:suppressAutoHyphens w:val="true"/>
        <w:spacing w:lineRule="auto" w:line="360" w:before="0" w:after="0"/>
        <w:ind w:firstLine="709"/>
        <w:jc w:val="both"/>
        <w:rPr/>
      </w:pPr>
      <w:r>
        <w:rPr>
          <w:rFonts w:cs="Times New Roman" w:ascii="Times New Roman" w:hAnsi="Times New Roman"/>
          <w:sz w:val="28"/>
          <w:szCs w:val="28"/>
        </w:rPr>
        <w:t>- Федеральный закон Российской Федерации от 22 июля 2008 г. N 123-ФЗ "Технический регламент о требованиях пожарной безопасности".</w:t>
      </w:r>
    </w:p>
    <w:p>
      <w:pPr>
        <w:pStyle w:val="Normal"/>
        <w:suppressAutoHyphens w:val="true"/>
        <w:spacing w:lineRule="auto" w:line="360" w:before="0" w:after="0"/>
        <w:ind w:firstLine="709"/>
        <w:jc w:val="both"/>
        <w:rPr/>
      </w:pPr>
      <w:r>
        <w:rPr>
          <w:rFonts w:cs="Times New Roman" w:ascii="Times New Roman" w:hAnsi="Times New Roman"/>
          <w:sz w:val="28"/>
          <w:szCs w:val="28"/>
        </w:rPr>
        <w:t>- Административный регламент по проведению проверок СЭС</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Гигиенические требования к размещению, устройству, оборудованию и эксплуатации больниц, родильных домов и других лечебных стационаров. СанПиН 2.1.3.1375-03 (устанавливает общие технические требования к качеству, классификацию услуг, требования к больницам, родильным домам и другим лечебным станционарам, требования безопасности, организации); </w:t>
      </w:r>
    </w:p>
    <w:p>
      <w:pPr>
        <w:pStyle w:val="Normal"/>
        <w:suppressAutoHyphens w:val="true"/>
        <w:spacing w:lineRule="auto" w:line="360" w:before="0" w:after="0"/>
        <w:ind w:firstLine="709"/>
        <w:jc w:val="both"/>
        <w:rPr/>
      </w:pPr>
      <w:r>
        <w:rPr>
          <w:rFonts w:cs="Times New Roman" w:ascii="Times New Roman" w:hAnsi="Times New Roman"/>
          <w:sz w:val="28"/>
          <w:szCs w:val="28"/>
        </w:rPr>
        <w:t>- Государственный реестр контрольно-кассовой техники (с изм., внесенными Приказом Роспрома от 01.08.2007 N 3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 о защите прав потребителей (регулирует отношения, возникающие между потребителями и изготовителями, исполнителями, продавцами при продаже товаров, устанавливает права потребителей на приобретение товаров, а также определяет механизм реализации этих прав);</w:t>
      </w:r>
    </w:p>
    <w:p>
      <w:pPr>
        <w:pStyle w:val="Normal"/>
        <w:suppressAutoHyphens w:val="true"/>
        <w:spacing w:lineRule="auto" w:line="360" w:before="0" w:after="0"/>
        <w:ind w:firstLine="709"/>
        <w:jc w:val="both"/>
        <w:rPr/>
      </w:pPr>
      <w:r>
        <w:rPr>
          <w:rFonts w:cs="Times New Roman" w:ascii="Times New Roman" w:hAnsi="Times New Roman"/>
          <w:sz w:val="28"/>
          <w:szCs w:val="28"/>
        </w:rPr>
        <w:t>- Закон о санитарно-эпидемиологическо благополучии населения (направлен на обеспечение санитарно-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осуществление санитарно-эпидемиологического надзора за лечебно-профилактическими учреждениями (отделениями) косметологического профиля и косметическими кабинетами. Методические указания МосМУ 2.1.3.001-01(утверждают термины и определения по косметическим процедурам, требования к отдельным кабинетам, перечень основных косметологических и косметических процед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Санитарные правила СП 1.1.1058-01. (устанавливают порядок и организацию контроля над соблюдением санитарных правил, обязанности и отвественность юрлиц и ЧП по соблюдению этих прав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рикмахерские. Санитарно-эпидемиологические требования к устройству, оборудованию и содержанию. Санитарно-эпидемиологические правила и нормативы СанПиН 2.1.2.1199-03 (дает термины и определения, устанавливает требования к территории, к санитарно-бытовым, рабочим, подсобным помещениям, к освещению, отоплению, вентиляции, к внутренней отделке, устройству, оборудованию, отоплению, вентиляции, к условиям труда. Приводит примеры производственного контроля. Дает состав и площадь помещений парикмахерских. Приводит требования к мини-прачечным);</w:t>
      </w:r>
    </w:p>
    <w:p>
      <w:pPr>
        <w:pStyle w:val="Normal"/>
        <w:suppressAutoHyphens w:val="true"/>
        <w:spacing w:lineRule="auto" w:line="360" w:before="0" w:after="0"/>
        <w:ind w:firstLine="709"/>
        <w:jc w:val="both"/>
        <w:rPr/>
      </w:pPr>
      <w:r>
        <w:rPr>
          <w:rFonts w:cs="Times New Roman" w:ascii="Times New Roman" w:hAnsi="Times New Roman"/>
          <w:sz w:val="28"/>
          <w:szCs w:val="28"/>
        </w:rPr>
        <w:t>- Поставновление о введении программ производственного контроля от 30 июля 2002 г. N 26.</w:t>
      </w:r>
    </w:p>
    <w:p>
      <w:pPr>
        <w:pStyle w:val="Normal"/>
        <w:suppressAutoHyphens w:val="true"/>
        <w:spacing w:lineRule="auto" w:line="360" w:before="0" w:after="0"/>
        <w:ind w:firstLine="709"/>
        <w:jc w:val="both"/>
        <w:rPr/>
      </w:pPr>
      <w:r>
        <w:rPr>
          <w:rFonts w:cs="Times New Roman" w:ascii="Times New Roman" w:hAnsi="Times New Roman"/>
          <w:sz w:val="28"/>
          <w:szCs w:val="28"/>
        </w:rPr>
        <w:t>- Примерные программы производственного контроля на предприятиях торговли, общественного питания, в аптеках, салонах красоты и парикмахерски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Постановление Правительства от 22 января 2007 года №30 "Положение о лицензировании медицинской деятельност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Постановление Правительства РФ от 22 января 2007 года №32 "Об утверждении Положения о лицензировании технического обслуживания медицинской техни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бытового обслуживания населения (в ред. Постановлений Правительства РФ от 02.10.1999 N 1104, от 30.09.2000 N 742, от 01.02.2005 N 49. Настоящие Правила, разработанные в соответствии с Законом Российской Федерации "О защите прав потребителей", регулируют отношения между потребителями и исполнителями в сфере бытового обслу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техники безопасности и производственной санитарии для парикмахерских. Утв. Минбытом РСФСР 28.04.84 г. №171.(устанавливает обязанности администрации по охране труда. Устанавливает требования к территории, к санитарно-бытовым, рабочим, подсобным помещениям, к освещению, отоплению, вентиляции, к расследованию несчастных случаев);</w:t>
      </w:r>
    </w:p>
    <w:p>
      <w:pPr>
        <w:pStyle w:val="Normal"/>
        <w:suppressAutoHyphens w:val="true"/>
        <w:spacing w:lineRule="auto" w:line="360" w:before="0" w:after="0"/>
        <w:ind w:firstLine="709"/>
        <w:jc w:val="both"/>
        <w:rPr/>
      </w:pPr>
      <w:r>
        <w:rPr>
          <w:rFonts w:cs="Times New Roman" w:ascii="Times New Roman" w:hAnsi="Times New Roman"/>
          <w:sz w:val="28"/>
          <w:szCs w:val="28"/>
        </w:rPr>
        <w:t>- Тарифно-квалификационные характеристики по общеотраслевым профессиям (устанавливают обязанности и требования к общеотраслевым профессиям (парикмахеры, косметики, маникюрши и т. 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Технология обработки белья в медицинских учреждениях МЕТОДИЧЕСКИЕ УКАЗАНИЯ. МУ 3.5.736-99 (УТВ. МИНЗДРАВОМ РФ 16.03.1999)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уги бытовые. Услуги парикмахерские. Общие технические условия. ГОСТ РФ 51142-98 (устанавливает общие технические требования к качеству, классификацию услуг, требования к парикмахерским в соответствии с их категорией, требования безопасности, методы контроля. Дает определения и термины: клиент, услуга, материалы, парикмахерская-салон);</w:t>
      </w:r>
    </w:p>
    <w:p>
      <w:pPr>
        <w:pStyle w:val="Normal"/>
        <w:suppressAutoHyphens w:val="true"/>
        <w:spacing w:lineRule="auto" w:line="360" w:before="0" w:after="0"/>
        <w:ind w:firstLine="709"/>
        <w:jc w:val="both"/>
        <w:rPr/>
      </w:pPr>
      <w:r>
        <w:rPr>
          <w:rFonts w:cs="Times New Roman" w:ascii="Times New Roman" w:hAnsi="Times New Roman"/>
          <w:sz w:val="28"/>
          <w:szCs w:val="28"/>
        </w:rPr>
        <w:t>-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регулирует отношения в области организации и осуществления государственного контроля (надзора), муниципального контроля и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деятельность предприятий салонного сервиса, подвергается тщательному контролю со стороны государства. В ходе проверок контрольно-надзорными органами могут быть выявлены следующие виды нарушений: </w:t>
      </w:r>
    </w:p>
    <w:p>
      <w:pPr>
        <w:pStyle w:val="Style12"/>
        <w:suppressAutoHyphens w:val="true"/>
        <w:spacing w:lineRule="auto" w:line="360" w:before="0" w:after="0"/>
        <w:ind w:firstLine="709"/>
        <w:jc w:val="both"/>
        <w:rPr/>
      </w:pPr>
      <w:r>
        <w:rPr>
          <w:sz w:val="28"/>
          <w:szCs w:val="28"/>
        </w:rPr>
        <w:t>- Осуществление предпринимательской деятельности без государственной регистрации или без специального разрешения (лицензии);</w:t>
      </w:r>
    </w:p>
    <w:p>
      <w:pPr>
        <w:pStyle w:val="Style12"/>
        <w:suppressAutoHyphens w:val="true"/>
        <w:spacing w:lineRule="auto" w:line="360" w:before="0" w:after="0"/>
        <w:ind w:firstLine="709"/>
        <w:jc w:val="both"/>
        <w:rPr/>
      </w:pPr>
      <w:r>
        <w:rPr>
          <w:sz w:val="28"/>
          <w:szCs w:val="28"/>
        </w:rPr>
        <w:t>- Незаконная продажа товаров (иных вещей), свободная реализация которых запрещена или ограничена;</w:t>
      </w:r>
    </w:p>
    <w:p>
      <w:pPr>
        <w:pStyle w:val="Style12"/>
        <w:suppressAutoHyphens w:val="true"/>
        <w:spacing w:lineRule="auto" w:line="360" w:before="0" w:after="0"/>
        <w:ind w:firstLine="709"/>
        <w:jc w:val="both"/>
        <w:rPr/>
      </w:pPr>
      <w:r>
        <w:rPr>
          <w:sz w:val="28"/>
          <w:szCs w:val="28"/>
        </w:rPr>
        <w:t>- Нарушение законодательства о рекламе;</w:t>
      </w:r>
    </w:p>
    <w:p>
      <w:pPr>
        <w:pStyle w:val="Style12"/>
        <w:suppressAutoHyphens w:val="true"/>
        <w:spacing w:lineRule="auto" w:line="360" w:before="0" w:after="0"/>
        <w:ind w:firstLine="709"/>
        <w:jc w:val="both"/>
        <w:rPr/>
      </w:pPr>
      <w:r>
        <w:rPr>
          <w:sz w:val="28"/>
          <w:szCs w:val="28"/>
        </w:rPr>
        <w:t>-  Продажа товаров, выполнение работ либо оказание населению услуг ненадлежащего качества или с нарушением санитарных правил;</w:t>
      </w:r>
    </w:p>
    <w:p>
      <w:pPr>
        <w:pStyle w:val="Style12"/>
        <w:suppressAutoHyphens w:val="true"/>
        <w:spacing w:lineRule="auto" w:line="360" w:before="0" w:after="0"/>
        <w:ind w:firstLine="709"/>
        <w:jc w:val="both"/>
        <w:rPr/>
      </w:pPr>
      <w:r>
        <w:rPr>
          <w:sz w:val="28"/>
          <w:szCs w:val="28"/>
        </w:rPr>
        <w:t>- Продажа товаров, выполнение работ либо оказание услуг при отсутствии установленной информации либо без применения контрольно-кассовых машин;</w:t>
      </w:r>
    </w:p>
    <w:p>
      <w:pPr>
        <w:pStyle w:val="Style12"/>
        <w:suppressAutoHyphens w:val="true"/>
        <w:spacing w:lineRule="auto" w:line="360" w:before="0" w:after="0"/>
        <w:ind w:firstLine="709"/>
        <w:jc w:val="both"/>
        <w:rPr/>
      </w:pPr>
      <w:r>
        <w:rPr>
          <w:sz w:val="28"/>
          <w:szCs w:val="28"/>
        </w:rPr>
        <w:t>- Нарушение порядка ценообразования;</w:t>
      </w:r>
    </w:p>
    <w:p>
      <w:pPr>
        <w:pStyle w:val="Style12"/>
        <w:suppressAutoHyphens w:val="true"/>
        <w:spacing w:lineRule="auto" w:line="360" w:before="0" w:after="0"/>
        <w:ind w:firstLine="709"/>
        <w:jc w:val="both"/>
        <w:rPr/>
      </w:pPr>
      <w:r>
        <w:rPr>
          <w:sz w:val="28"/>
          <w:szCs w:val="28"/>
        </w:rPr>
        <w:t>- Обман потребителей;</w:t>
      </w:r>
    </w:p>
    <w:p>
      <w:pPr>
        <w:pStyle w:val="Style12"/>
        <w:suppressAutoHyphens w:val="true"/>
        <w:spacing w:lineRule="auto" w:line="360" w:before="0" w:after="0"/>
        <w:ind w:firstLine="709"/>
        <w:jc w:val="both"/>
        <w:rPr/>
      </w:pPr>
      <w:r>
        <w:rPr>
          <w:sz w:val="28"/>
          <w:szCs w:val="28"/>
        </w:rPr>
        <w:t>- Нарушение иных прав потребителей;</w:t>
      </w:r>
    </w:p>
    <w:p>
      <w:pPr>
        <w:pStyle w:val="Style12"/>
        <w:suppressAutoHyphens w:val="true"/>
        <w:spacing w:lineRule="auto" w:line="360" w:before="0" w:after="0"/>
        <w:ind w:firstLine="709"/>
        <w:jc w:val="both"/>
        <w:rPr/>
      </w:pPr>
      <w:r>
        <w:rPr>
          <w:sz w:val="28"/>
          <w:szCs w:val="28"/>
        </w:rPr>
        <w:t>- Незаконное использование товарного знака;</w:t>
      </w:r>
    </w:p>
    <w:p>
      <w:pPr>
        <w:pStyle w:val="Style12"/>
        <w:suppressAutoHyphens w:val="true"/>
        <w:spacing w:lineRule="auto" w:line="360" w:before="0" w:after="0"/>
        <w:ind w:firstLine="709"/>
        <w:jc w:val="both"/>
        <w:rPr/>
      </w:pPr>
      <w:r>
        <w:rPr>
          <w:sz w:val="28"/>
          <w:szCs w:val="28"/>
        </w:rPr>
        <w:t>- Незаконное получение кредита;</w:t>
      </w:r>
    </w:p>
    <w:p>
      <w:pPr>
        <w:pStyle w:val="Style12"/>
        <w:suppressAutoHyphens w:val="true"/>
        <w:spacing w:lineRule="auto" w:line="360" w:before="0" w:after="0"/>
        <w:ind w:firstLine="709"/>
        <w:jc w:val="both"/>
        <w:rPr/>
      </w:pPr>
      <w:r>
        <w:rPr>
          <w:sz w:val="28"/>
          <w:szCs w:val="28"/>
        </w:rPr>
        <w:t>- Фиктивное или преднамеренное банкротство;</w:t>
      </w:r>
    </w:p>
    <w:p>
      <w:pPr>
        <w:pStyle w:val="Style12"/>
        <w:suppressAutoHyphens w:val="true"/>
        <w:spacing w:lineRule="auto" w:line="360" w:before="0" w:after="0"/>
        <w:ind w:firstLine="709"/>
        <w:jc w:val="both"/>
        <w:rPr/>
      </w:pPr>
      <w:r>
        <w:rPr>
          <w:sz w:val="28"/>
          <w:szCs w:val="28"/>
        </w:rPr>
        <w:t>- Неправомерные действия при банкротстве;</w:t>
      </w:r>
    </w:p>
    <w:p>
      <w:pPr>
        <w:pStyle w:val="Style12"/>
        <w:suppressAutoHyphens w:val="true"/>
        <w:spacing w:lineRule="auto" w:line="360" w:before="0" w:after="0"/>
        <w:ind w:firstLine="709"/>
        <w:jc w:val="both"/>
        <w:rPr/>
      </w:pPr>
      <w:r>
        <w:rPr>
          <w:sz w:val="28"/>
          <w:szCs w:val="28"/>
        </w:rPr>
        <w:t>- Нарушение правил продажи отдельных видов товаров;</w:t>
      </w:r>
    </w:p>
    <w:p>
      <w:pPr>
        <w:pStyle w:val="Style12"/>
        <w:suppressAutoHyphens w:val="true"/>
        <w:spacing w:lineRule="auto" w:line="360" w:before="0" w:after="0"/>
        <w:ind w:firstLine="709"/>
        <w:jc w:val="both"/>
        <w:rPr/>
      </w:pPr>
      <w:r>
        <w:rPr>
          <w:sz w:val="28"/>
          <w:szCs w:val="28"/>
        </w:rPr>
        <w:t>- Нарушение законодательства об экспортном контроле:</w:t>
      </w:r>
    </w:p>
    <w:p>
      <w:pPr>
        <w:pStyle w:val="Style12"/>
        <w:suppressAutoHyphens w:val="true"/>
        <w:spacing w:lineRule="auto" w:line="360" w:before="0" w:after="0"/>
        <w:ind w:firstLine="709"/>
        <w:jc w:val="both"/>
        <w:rPr/>
      </w:pPr>
      <w:r>
        <w:rPr>
          <w:sz w:val="28"/>
          <w:szCs w:val="28"/>
        </w:rPr>
        <w:t>- Осуществление дисквалифицированным лицом деятельности по управлению юридическим лицом;</w:t>
      </w:r>
    </w:p>
    <w:p>
      <w:pPr>
        <w:pStyle w:val="Style12"/>
        <w:suppressAutoHyphens w:val="true"/>
        <w:spacing w:lineRule="auto" w:line="360" w:before="0" w:after="0"/>
        <w:ind w:firstLine="709"/>
        <w:jc w:val="both"/>
        <w:rPr/>
      </w:pPr>
      <w:r>
        <w:rPr>
          <w:sz w:val="28"/>
          <w:szCs w:val="28"/>
        </w:rPr>
        <w:t>- Нарушение законодательства о государственной регистрации юридических лиц и индивидуальных предпринимателей;</w:t>
      </w:r>
    </w:p>
    <w:p>
      <w:pPr>
        <w:pStyle w:val="Style12"/>
        <w:suppressAutoHyphens w:val="true"/>
        <w:spacing w:lineRule="auto" w:line="360" w:before="0" w:after="0"/>
        <w:ind w:firstLine="709"/>
        <w:jc w:val="both"/>
        <w:rPr/>
      </w:pPr>
      <w:r>
        <w:rPr>
          <w:sz w:val="28"/>
          <w:szCs w:val="28"/>
        </w:rPr>
        <w:t>- Злоупотребление доминирующим положением на товарном рынке</w:t>
        <w:br/>
        <w:t>Статья 14.31.1. Злоупотребление доминирующим положением хозяйствующим субъектом, доля которого на рынке определенного товара составляет менее 35 процентов;</w:t>
      </w:r>
    </w:p>
    <w:p>
      <w:pPr>
        <w:pStyle w:val="Style12"/>
        <w:suppressAutoHyphens w:val="true"/>
        <w:spacing w:lineRule="auto" w:line="360" w:before="0" w:after="0"/>
        <w:ind w:firstLine="709"/>
        <w:jc w:val="both"/>
        <w:rPr/>
      </w:pPr>
      <w:r>
        <w:rPr>
          <w:sz w:val="28"/>
          <w:szCs w:val="28"/>
        </w:rPr>
        <w:t>- Заключение ограничивающего конкуренцию соглашения или осуществление ограничивающих конкуренцию согласованных действий;</w:t>
      </w:r>
    </w:p>
    <w:p>
      <w:pPr>
        <w:pStyle w:val="Style12"/>
        <w:suppressAutoHyphens w:val="true"/>
        <w:spacing w:lineRule="auto" w:line="360" w:before="0" w:after="0"/>
        <w:ind w:firstLine="709"/>
        <w:jc w:val="both"/>
        <w:rPr/>
      </w:pPr>
      <w:r>
        <w:rPr>
          <w:sz w:val="28"/>
          <w:szCs w:val="28"/>
        </w:rPr>
        <w:t>- Недобросовестная конкуренция;</w:t>
      </w:r>
    </w:p>
    <w:p>
      <w:pPr>
        <w:pStyle w:val="Style12"/>
        <w:suppressAutoHyphens w:val="true"/>
        <w:spacing w:lineRule="auto" w:line="360" w:before="0" w:after="0"/>
        <w:ind w:firstLine="709"/>
        <w:jc w:val="both"/>
        <w:rPr/>
      </w:pPr>
      <w:r>
        <w:rPr>
          <w:sz w:val="28"/>
          <w:szCs w:val="28"/>
        </w:rPr>
        <w:t>- Нарушение правил организации деятельности по продаже товаров (выполнению работ, оказанию услуг) на розничных рынках;</w:t>
      </w:r>
    </w:p>
    <w:p>
      <w:pPr>
        <w:pStyle w:val="Style12"/>
        <w:suppressAutoHyphens w:val="true"/>
        <w:spacing w:lineRule="auto" w:line="360" w:before="0" w:after="0"/>
        <w:ind w:firstLine="709"/>
        <w:jc w:val="both"/>
        <w:rPr/>
      </w:pPr>
      <w:r>
        <w:rPr>
          <w:sz w:val="28"/>
          <w:szCs w:val="28"/>
        </w:rPr>
        <w:t>- Нарушение законодательства о государственном кадастровом учете недвижимого имущества и кадастровой деятельности;</w:t>
      </w:r>
    </w:p>
    <w:p>
      <w:pPr>
        <w:pStyle w:val="Style12"/>
        <w:suppressAutoHyphens w:val="true"/>
        <w:spacing w:lineRule="auto" w:line="360" w:before="0" w:after="0"/>
        <w:ind w:firstLine="709"/>
        <w:jc w:val="both"/>
        <w:rPr/>
      </w:pPr>
      <w:r>
        <w:rPr>
          <w:sz w:val="28"/>
          <w:szCs w:val="28"/>
        </w:rPr>
        <w:t>- Непредставление или несвоевременное представление документов о споре, связанном с созданием юридического лица, управлением им или участием в нем;</w:t>
      </w:r>
    </w:p>
    <w:p>
      <w:pPr>
        <w:pStyle w:val="Style12"/>
        <w:suppressAutoHyphens w:val="true"/>
        <w:spacing w:lineRule="auto" w:line="360" w:before="0" w:after="0"/>
        <w:ind w:firstLine="709"/>
        <w:jc w:val="both"/>
        <w:rPr/>
      </w:pPr>
      <w:r>
        <w:rPr>
          <w:sz w:val="28"/>
          <w:szCs w:val="28"/>
        </w:rPr>
        <w:t>- Нарушения требований к установке рекламной конструкции;</w:t>
      </w:r>
    </w:p>
    <w:p>
      <w:pPr>
        <w:pStyle w:val="Style12"/>
        <w:suppressAutoHyphens w:val="true"/>
        <w:spacing w:lineRule="auto" w:line="360" w:before="0" w:after="0"/>
        <w:ind w:firstLine="709"/>
        <w:jc w:val="both"/>
        <w:rPr>
          <w:sz w:val="28"/>
          <w:szCs w:val="28"/>
        </w:rPr>
      </w:pPr>
      <w:r>
        <w:rPr>
          <w:sz w:val="28"/>
          <w:szCs w:val="28"/>
        </w:rPr>
        <w:t>- Размещение рекламы на дорожных знаках и транспортных средствах;</w:t>
      </w:r>
    </w:p>
    <w:p>
      <w:pPr>
        <w:pStyle w:val="Style12"/>
        <w:suppressAutoHyphens w:val="true"/>
        <w:spacing w:lineRule="auto" w:line="360" w:before="0" w:after="0"/>
        <w:ind w:firstLine="709"/>
        <w:jc w:val="both"/>
        <w:rPr>
          <w:sz w:val="28"/>
          <w:szCs w:val="28"/>
        </w:rPr>
      </w:pPr>
      <w:r>
        <w:rPr>
          <w:sz w:val="28"/>
          <w:szCs w:val="28"/>
        </w:rPr>
        <w:t>- Иные нарушения.</w:t>
      </w:r>
    </w:p>
    <w:p>
      <w:pPr>
        <w:pStyle w:val="Style12"/>
        <w:suppressAutoHyphens w:val="true"/>
        <w:spacing w:lineRule="auto" w:line="360" w:before="0" w:after="0"/>
        <w:ind w:firstLine="709"/>
        <w:jc w:val="both"/>
        <w:rPr>
          <w:sz w:val="28"/>
          <w:szCs w:val="28"/>
        </w:rPr>
      </w:pPr>
      <w:r>
        <w:rPr>
          <w:sz w:val="28"/>
          <w:szCs w:val="28"/>
        </w:rPr>
        <w:t xml:space="preserve">Непосредственным объектом этих преступлений выступают конкретные отношения, складывающиеся в данной сфере хозяйственной деятельности. </w:t>
      </w:r>
    </w:p>
    <w:p>
      <w:pPr>
        <w:pStyle w:val="Style12"/>
        <w:suppressAutoHyphens w:val="true"/>
        <w:spacing w:lineRule="auto" w:line="360" w:before="0" w:after="0"/>
        <w:ind w:firstLine="709"/>
        <w:jc w:val="both"/>
        <w:rPr>
          <w:sz w:val="28"/>
          <w:szCs w:val="28"/>
        </w:rPr>
      </w:pPr>
      <w:r>
        <w:rPr>
          <w:sz w:val="28"/>
          <w:szCs w:val="28"/>
        </w:rPr>
        <w:t xml:space="preserve">При совершении некоторых преступлений в данной сфере хозяйственной деятельности вред причиняется кроме основного еще и дополнительному непосредственному объекту. </w:t>
      </w:r>
    </w:p>
    <w:p>
      <w:pPr>
        <w:pStyle w:val="Style12"/>
        <w:suppressAutoHyphens w:val="true"/>
        <w:spacing w:lineRule="auto" w:line="360" w:before="0" w:after="0"/>
        <w:ind w:firstLine="709"/>
        <w:jc w:val="both"/>
        <w:rPr/>
      </w:pPr>
      <w:r>
        <w:rPr>
          <w:sz w:val="28"/>
          <w:szCs w:val="28"/>
        </w:rPr>
        <w:t xml:space="preserve">Так, например, непосредственным объектом такого преступления, как выпуск или реализация недоброкачественной продукции, являются общественные отношения, которые обеспечивают выпуск доброкачественной продукции, о дополнительным могут выступать жизнь и здоровье потребителя. </w:t>
      </w:r>
    </w:p>
    <w:p>
      <w:pPr>
        <w:pStyle w:val="Style12"/>
        <w:suppressAutoHyphens w:val="true"/>
        <w:spacing w:lineRule="auto" w:line="360" w:before="0" w:after="0"/>
        <w:ind w:firstLine="709"/>
        <w:jc w:val="both"/>
        <w:rPr/>
      </w:pPr>
      <w:r>
        <w:rPr>
          <w:sz w:val="28"/>
          <w:szCs w:val="28"/>
        </w:rPr>
        <w:t xml:space="preserve">С объективной стороны большинство преступлений в сфере хозяйственной деятельности совершаются путем действия (например, занятие запрещенными видами хозяйственной деятельности, фиктивное предпринимательство, подделка знаков почтовой оплаты и проездных билетов и др.). Некоторые преступления характеризуются бездействием ( уклонением от уплаты налогов, сборов, других обязательных платежей, уклонение от возврата выручки в иностранной валюте и др. ). </w:t>
      </w:r>
    </w:p>
    <w:p>
      <w:pPr>
        <w:pStyle w:val="Style12"/>
        <w:suppressAutoHyphens w:val="true"/>
        <w:spacing w:lineRule="auto" w:line="360" w:before="0" w:after="0"/>
        <w:ind w:firstLine="709"/>
        <w:jc w:val="both"/>
        <w:rPr/>
      </w:pPr>
      <w:r>
        <w:rPr>
          <w:sz w:val="28"/>
          <w:szCs w:val="28"/>
        </w:rPr>
        <w:t xml:space="preserve">Часть преступлений в сфере хозяйственной деятельности относятся к преступлениям с формальным составом. Такие преступления признаются оконченными независимо от наступления общественно опасных последствий, т.е.   с момента совершения указанных в диспозиции деяний ( например, занятие запрещенными видами хозяйственной деятельности ). </w:t>
      </w:r>
    </w:p>
    <w:p>
      <w:pPr>
        <w:pStyle w:val="Style12"/>
        <w:suppressAutoHyphens w:val="true"/>
        <w:spacing w:lineRule="auto" w:line="360" w:before="0" w:after="0"/>
        <w:ind w:firstLine="709"/>
        <w:jc w:val="both"/>
        <w:rPr/>
      </w:pPr>
      <w:r>
        <w:rPr>
          <w:sz w:val="28"/>
          <w:szCs w:val="28"/>
        </w:rPr>
        <w:t xml:space="preserve">Среди преступлений в сфере хозяйственной деятельности есть преступления, с так называемым материальным составом. Например незаконное собирание с целью использования или использование сведений, составляющих коммерческую тайну. Состав данного преступления будет иметь место лишь в случае, когда указанные действия причинили существенный ущерб субъекту хозяйственной деятельности. </w:t>
      </w:r>
    </w:p>
    <w:p>
      <w:pPr>
        <w:pStyle w:val="Style12"/>
        <w:suppressAutoHyphens w:val="true"/>
        <w:spacing w:lineRule="auto" w:line="360" w:before="0" w:after="0"/>
        <w:ind w:firstLine="709"/>
        <w:jc w:val="both"/>
        <w:rPr>
          <w:sz w:val="28"/>
          <w:szCs w:val="28"/>
        </w:rPr>
      </w:pPr>
      <w:r>
        <w:rPr>
          <w:sz w:val="28"/>
          <w:szCs w:val="28"/>
        </w:rPr>
        <w:t xml:space="preserve">Большая часть диспозиций преступлений в сфере хозяйственной деятельности сформулированы как бланкетные, для установления сущности которых необходимо понимание положений законодательных и нормативных актов иных отраслей права, прежде всего гражданско-правового законодательства. </w:t>
      </w:r>
    </w:p>
    <w:p>
      <w:pPr>
        <w:pStyle w:val="Style12"/>
        <w:suppressAutoHyphens w:val="true"/>
        <w:spacing w:lineRule="auto" w:line="360" w:before="0" w:after="0"/>
        <w:ind w:firstLine="709"/>
        <w:jc w:val="both"/>
        <w:rPr>
          <w:sz w:val="28"/>
          <w:szCs w:val="28"/>
        </w:rPr>
      </w:pPr>
      <w:r>
        <w:rPr>
          <w:sz w:val="28"/>
          <w:szCs w:val="28"/>
        </w:rPr>
        <w:t xml:space="preserve">Субъективная сторона преступлений, совершаемых в сфере хозяйственной деятельности, характеризуется исключительно умышленной формой вины. Обязательным признаком субъективной стороны некоторых составов является наличие мотива и цели. </w:t>
      </w:r>
    </w:p>
    <w:p>
      <w:pPr>
        <w:pStyle w:val="Style12"/>
        <w:suppressAutoHyphens w:val="true"/>
        <w:spacing w:lineRule="auto" w:line="360" w:before="0" w:after="0"/>
        <w:ind w:firstLine="709"/>
        <w:jc w:val="both"/>
        <w:rPr/>
      </w:pPr>
      <w:r>
        <w:rPr>
          <w:sz w:val="28"/>
          <w:szCs w:val="28"/>
        </w:rPr>
        <w:t xml:space="preserve">Субъектами преступлений в сфере хозяйственной деятельности предприятий салонного сервиса могут быть лица, достигшие 16-летнего возраста, которые можно поделить на три категории: </w:t>
      </w:r>
    </w:p>
    <w:p>
      <w:pPr>
        <w:pStyle w:val="Style12"/>
        <w:suppressAutoHyphens w:val="true"/>
        <w:spacing w:lineRule="auto" w:line="360" w:before="0" w:after="0"/>
        <w:ind w:firstLine="709"/>
        <w:jc w:val="both"/>
        <w:rPr/>
      </w:pPr>
      <w:r>
        <w:rPr>
          <w:sz w:val="28"/>
          <w:szCs w:val="28"/>
        </w:rPr>
        <w:t xml:space="preserve">1) специальные субъекты ( например, должностные лица ); </w:t>
      </w:r>
    </w:p>
    <w:p>
      <w:pPr>
        <w:pStyle w:val="Style12"/>
        <w:suppressAutoHyphens w:val="true"/>
        <w:spacing w:lineRule="auto" w:line="360" w:before="0" w:after="0"/>
        <w:ind w:firstLine="709"/>
        <w:jc w:val="both"/>
        <w:rPr/>
      </w:pPr>
      <w:r>
        <w:rPr>
          <w:sz w:val="28"/>
          <w:szCs w:val="28"/>
        </w:rPr>
        <w:t xml:space="preserve">2) специально-конкретные субъекты ( например, собственники субъекта хозяйственной деятельности ); </w:t>
      </w:r>
    </w:p>
    <w:p>
      <w:pPr>
        <w:pStyle w:val="Style12"/>
        <w:suppressAutoHyphens w:val="true"/>
        <w:spacing w:lineRule="auto" w:line="360" w:before="0" w:after="0"/>
        <w:ind w:firstLine="709"/>
        <w:jc w:val="both"/>
        <w:rPr/>
      </w:pPr>
      <w:r>
        <w:rPr>
          <w:sz w:val="28"/>
          <w:szCs w:val="28"/>
        </w:rPr>
        <w:t xml:space="preserve">3) какое-либо лицо, достигшее возраста уголовной ответственности, нарушающее или не выполняющее определенные хозяйственные обязанности и требования в этой сфере. </w:t>
      </w:r>
    </w:p>
    <w:p>
      <w:pPr>
        <w:pStyle w:val="Style12"/>
        <w:suppressAutoHyphens w:val="true"/>
        <w:spacing w:lineRule="auto" w:line="360" w:before="0" w:after="0"/>
        <w:ind w:firstLine="709"/>
        <w:jc w:val="both"/>
        <w:rPr/>
      </w:pPr>
      <w:r>
        <w:rPr>
          <w:sz w:val="28"/>
          <w:szCs w:val="28"/>
        </w:rPr>
        <w:t xml:space="preserve">Бывают случаи, когда субъект наряду с хозяйственными преступлениями может совершить преступление и против собственности. Например, материально ответственный администратор салона красоты  может обмануть покупателя и совершить хищение, например, путем присвоения. В таких случаях, как представляется, следует учитывать следующие обстоятельства. Хищение, независимо от формы его совершения, характеризуется изъятием имущества. При преступлениях в сфере хозяйственной деятельности виновное лицо получает прибыль за счет нарушения хозяйственной деятельности, но без непосредственного изъятия имущества, ценностей. </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АНАЛИЗ СУДЕБНОЙ ПРАКТИКИ ПРАВОНАРУШЕНИЙ И ПРЕСТУПЛЕНИЙ, СОВЕРШАЕМЫХ НА ПРЕДПРИЯТИХ САЛОННОГО СЕРВИСА</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1 Материалы и методы исследования</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сследования судебной практики правонарушений и преступлений, совершаемых на предприятиях салонного сервиса в иркутской области были использованы следующие источн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фициальные данные Роспотребнадзора по Иркутской области о ходе и результатах проверок салонов красоты и парикмахерских в Иркутской обла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правление Роспотребнадзора по Иркутской области занимается организацией и осуществлением надзора и контроля за исполнением требований законодательства Российской Федерации по вопросам обеспечения санитарно-эпидемиологического благополучия населения, защиты прав потребителей, в области потребительского рын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этих целей работники Управления Роспотребнадзора по Иркутской области проводят проверки в отношении организаций, предприятий торговли, общественного питания, учебных заведений, учреждений здравоохранения, управлений жилищно-коммунального хозяйства и других юридических лиц и индивидуальных предпринимателей. В таблице 2.1. представлен перечень проведенных проверок в предприятиях салонного сервиса Иркутской области и санкций по ни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rPr>
        <w:t>Постановления по делам об административных правонарушения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Решения Шелеховского, Ангарского, Иркутского городского суда </w:t>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1</w:t>
      </w:r>
    </w:p>
    <w:p>
      <w:pPr>
        <w:pStyle w:val="Normal"/>
        <w:suppressAutoHyphens w:val="true"/>
        <w:spacing w:lineRule="auto" w:line="360" w:before="0" w:after="0"/>
        <w:ind w:firstLine="709"/>
        <w:jc w:val="both"/>
        <w:rPr/>
      </w:pPr>
      <w:r>
        <w:rPr/>
        <w:t>Результаты проверок предприятий салонного сервиса в Иркутской области за 2009 год</w:t>
      </w:r>
    </w:p>
    <w:tbl>
      <w:tblPr>
        <w:tblW w:w="5000" w:type="pct"/>
        <w:jc w:val="center"/>
        <w:tblInd w:w="0" w:type="dxa"/>
        <w:tblLayout w:type="fixed"/>
        <w:tblCellMar>
          <w:top w:w="0" w:type="dxa"/>
          <w:left w:w="108" w:type="dxa"/>
          <w:bottom w:w="0" w:type="dxa"/>
          <w:right w:w="108" w:type="dxa"/>
        </w:tblCellMar>
      </w:tblPr>
      <w:tblGrid>
        <w:gridCol w:w="536"/>
        <w:gridCol w:w="2020"/>
        <w:gridCol w:w="45"/>
        <w:gridCol w:w="1725"/>
        <w:gridCol w:w="32"/>
        <w:gridCol w:w="41"/>
        <w:gridCol w:w="1718"/>
        <w:gridCol w:w="1604"/>
        <w:gridCol w:w="1615"/>
        <w:gridCol w:w="18"/>
      </w:tblGrid>
      <w:tr>
        <w:trPr>
          <w:trHeight w:val="165" w:hRule="atLeast"/>
        </w:trPr>
        <w:tc>
          <w:tcPr>
            <w:tcW w:w="53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020" w:type="dxa"/>
            <w:tcBorders>
              <w:top w:val="single" w:sz="8"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
                <w:bCs/>
                <w:sz w:val="20"/>
                <w:szCs w:val="20"/>
              </w:rPr>
              <w:t>Статус лица</w:t>
            </w:r>
          </w:p>
        </w:tc>
        <w:tc>
          <w:tcPr>
            <w:tcW w:w="1770" w:type="dxa"/>
            <w:gridSpan w:val="2"/>
            <w:tcBorders>
              <w:top w:val="single" w:sz="8"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
                <w:bCs/>
                <w:sz w:val="20"/>
                <w:szCs w:val="20"/>
              </w:rPr>
              <w:t>Статья КоАП РФ</w:t>
            </w:r>
          </w:p>
        </w:tc>
        <w:tc>
          <w:tcPr>
            <w:tcW w:w="1791" w:type="dxa"/>
            <w:gridSpan w:val="3"/>
            <w:tcBorders>
              <w:top w:val="single" w:sz="8"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остановления</w:t>
            </w:r>
          </w:p>
        </w:tc>
        <w:tc>
          <w:tcPr>
            <w:tcW w:w="1604" w:type="dxa"/>
            <w:tcBorders>
              <w:top w:val="single" w:sz="8"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
                <w:bCs/>
                <w:sz w:val="20"/>
                <w:szCs w:val="20"/>
              </w:rPr>
              <w:t>Вид  санкции</w:t>
            </w:r>
          </w:p>
        </w:tc>
        <w:tc>
          <w:tcPr>
            <w:tcW w:w="1633" w:type="dxa"/>
            <w:tcBorders>
              <w:top w:val="single" w:sz="8"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
                <w:bCs/>
                <w:sz w:val="20"/>
                <w:szCs w:val="20"/>
              </w:rPr>
              <w:t>Размер санкции</w:t>
            </w:r>
          </w:p>
        </w:tc>
      </w:tr>
      <w:tr>
        <w:trPr>
          <w:trHeight w:val="165" w:hRule="atLeast"/>
        </w:trPr>
        <w:tc>
          <w:tcPr>
            <w:tcW w:w="53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2020" w:type="dxa"/>
            <w:tcBorders>
              <w:top w:val="single" w:sz="8"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70" w:type="dxa"/>
            <w:gridSpan w:val="2"/>
            <w:tcBorders>
              <w:top w:val="single" w:sz="8"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791" w:type="dxa"/>
            <w:gridSpan w:val="3"/>
            <w:tcBorders>
              <w:top w:val="single" w:sz="8"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604" w:type="dxa"/>
            <w:tcBorders>
              <w:top w:val="single" w:sz="8"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633" w:type="dxa"/>
            <w:tcBorders>
              <w:top w:val="single" w:sz="8"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w:t>
            </w:r>
          </w:p>
        </w:tc>
      </w:tr>
      <w:tr>
        <w:trPr>
          <w:trHeight w:val="28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9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0,00р.</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9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9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top w:val="single" w:sz="4"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020" w:type="dxa"/>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2 ст. 14.8</w:t>
            </w:r>
          </w:p>
        </w:tc>
        <w:tc>
          <w:tcPr>
            <w:tcW w:w="1791" w:type="dxa"/>
            <w:gridSpan w:val="3"/>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4-09-02</w:t>
            </w:r>
          </w:p>
        </w:tc>
        <w:tc>
          <w:tcPr>
            <w:tcW w:w="1604" w:type="dxa"/>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10-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1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7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7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8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упреждение</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8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9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9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2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2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3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3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3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2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pPr>
            <w:r>
              <w:rPr>
                <w:rFonts w:cs="Times New Roman" w:ascii="Times New Roman" w:hAnsi="Times New Roman"/>
                <w:sz w:val="20"/>
                <w:szCs w:val="20"/>
              </w:rPr>
              <w:t>78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4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4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7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pPr>
            <w:r>
              <w:rPr>
                <w:rFonts w:cs="Times New Roman" w:ascii="Times New Roman" w:hAnsi="Times New Roman"/>
                <w:sz w:val="20"/>
                <w:szCs w:val="20"/>
              </w:rPr>
              <w:t>97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80-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56-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pPr>
            <w:r>
              <w:rPr>
                <w:rFonts w:cs="Times New Roman" w:ascii="Times New Roman" w:hAnsi="Times New Roman"/>
                <w:sz w:val="20"/>
                <w:szCs w:val="20"/>
              </w:rPr>
              <w:t>1166-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6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2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8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pPr>
            <w:r>
              <w:rPr>
                <w:rFonts w:cs="Times New Roman" w:ascii="Times New Roman" w:hAnsi="Times New Roman"/>
                <w:sz w:val="20"/>
                <w:szCs w:val="20"/>
              </w:rPr>
              <w:t>120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1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1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1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1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2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2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2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26-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2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40-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0-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6-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70"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91"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top w:val="single" w:sz="4"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2020" w:type="dxa"/>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10-09-02</w:t>
            </w:r>
          </w:p>
        </w:tc>
        <w:tc>
          <w:tcPr>
            <w:tcW w:w="1604" w:type="dxa"/>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1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3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3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3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36-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4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4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4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1</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4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4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упреждение</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9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упреждение</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9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упреждение</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40"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1м-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000,00р.</w:t>
            </w:r>
          </w:p>
        </w:tc>
      </w:tr>
      <w:tr>
        <w:trPr>
          <w:trHeight w:val="260"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32м-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000,00р.</w:t>
            </w:r>
          </w:p>
        </w:tc>
      </w:tr>
      <w:tr>
        <w:trPr>
          <w:trHeight w:val="180"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46м-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000,00р.</w:t>
            </w:r>
          </w:p>
        </w:tc>
      </w:tr>
      <w:tr>
        <w:trPr>
          <w:trHeight w:val="273"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7м-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000,00р.</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3</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2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2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36-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4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0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0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1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9</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50-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5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5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6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96-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4</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8</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9</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3 ст. 14.16</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2</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6-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0-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top w:val="single" w:sz="4"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c>
          <w:tcPr>
            <w:tcW w:w="2020" w:type="dxa"/>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9-09-02</w:t>
            </w:r>
          </w:p>
        </w:tc>
        <w:tc>
          <w:tcPr>
            <w:tcW w:w="1604" w:type="dxa"/>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90-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9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2 ст. 14.4</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9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9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3</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9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4</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ажданин</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96-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1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6</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2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40/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7</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8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8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9</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0-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1</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3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2</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7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3</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7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4</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80-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8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6</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1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7</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1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8</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46-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9</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1</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2</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3</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1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4</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1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упреждение</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ажданин</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1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ажданин</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ажданин</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1</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4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4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3</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46-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4</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ажданин</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4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5</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6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6</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0-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7</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5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8</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ажданин</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5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9</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70-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7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2 ст. 14.4</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76-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2</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7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3</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8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4</w:t>
            </w:r>
          </w:p>
        </w:tc>
        <w:tc>
          <w:tcPr>
            <w:tcW w:w="2020"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802"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59"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8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15"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top w:val="single" w:sz="4"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c>
          <w:tcPr>
            <w:tcW w:w="2065" w:type="dxa"/>
            <w:gridSpan w:val="2"/>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ажданин</w:t>
            </w:r>
          </w:p>
        </w:tc>
        <w:tc>
          <w:tcPr>
            <w:tcW w:w="1798" w:type="dxa"/>
            <w:gridSpan w:val="3"/>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18" w:type="dxa"/>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86-09-02</w:t>
            </w:r>
          </w:p>
        </w:tc>
        <w:tc>
          <w:tcPr>
            <w:tcW w:w="1604" w:type="dxa"/>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6</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8</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9</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36-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1</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3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2</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3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3</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2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6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4</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2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6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5</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6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6</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0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упреждение</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7</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0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8</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0-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9</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3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00р.</w:t>
            </w:r>
          </w:p>
        </w:tc>
      </w:tr>
      <w:tr>
        <w:trPr>
          <w:trHeight w:val="420"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1</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81м-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000,00р.</w:t>
            </w:r>
          </w:p>
        </w:tc>
      </w:tr>
      <w:tr>
        <w:trPr>
          <w:trHeight w:val="140"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2</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48м-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000,00р.</w:t>
            </w:r>
          </w:p>
        </w:tc>
      </w:tr>
      <w:tr>
        <w:trPr>
          <w:trHeight w:val="300"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3</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8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4</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2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5</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2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6</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2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7</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3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8</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9</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2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0</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2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1</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2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36-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340"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3</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77п-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упреждение</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4</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9м-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500,00р.</w:t>
            </w:r>
          </w:p>
        </w:tc>
      </w:tr>
      <w:tr>
        <w:trPr>
          <w:trHeight w:val="180"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9м-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500,00р.</w:t>
            </w:r>
          </w:p>
        </w:tc>
      </w:tr>
      <w:tr>
        <w:trPr>
          <w:trHeight w:val="240"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6</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83м-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500,00р.</w:t>
            </w:r>
          </w:p>
        </w:tc>
      </w:tr>
      <w:tr>
        <w:trPr>
          <w:trHeight w:val="180"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7</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5п-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0,00р.</w:t>
            </w:r>
          </w:p>
        </w:tc>
      </w:tr>
      <w:tr>
        <w:trPr>
          <w:trHeight w:val="260"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8</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32м-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500,00р.</w:t>
            </w:r>
          </w:p>
        </w:tc>
      </w:tr>
      <w:tr>
        <w:trPr>
          <w:trHeight w:val="160"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9</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9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500,00р.</w:t>
            </w:r>
          </w:p>
        </w:tc>
      </w:tr>
      <w:tr>
        <w:trPr>
          <w:trHeight w:val="160"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2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1</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30-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2</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3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3</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4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4</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5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5</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5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6</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6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7</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6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8</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8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top w:val="single" w:sz="4"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9</w:t>
            </w:r>
          </w:p>
        </w:tc>
        <w:tc>
          <w:tcPr>
            <w:tcW w:w="2065" w:type="dxa"/>
            <w:gridSpan w:val="2"/>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18" w:type="dxa"/>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94-09-02</w:t>
            </w:r>
          </w:p>
        </w:tc>
        <w:tc>
          <w:tcPr>
            <w:tcW w:w="1604" w:type="dxa"/>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top w:val="single" w:sz="4" w:space="0" w:color="000000"/>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9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1</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9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2</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3</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4</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юр.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6</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934,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3 ст. 14.16</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6</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2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7</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26-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8</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2</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3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9</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46-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4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5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2</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ажданин</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5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упреждение</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3</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5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4</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60-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5</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8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6</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2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8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7</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4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8</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4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9</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50-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7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0</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5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1</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56-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2</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2 ст. 14.4</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5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3</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5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4</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6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5</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6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6</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6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7</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8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упреждение</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8</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0-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упреждение</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9</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0</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7-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1</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2</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4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3</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2-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4</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3-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5</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6</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 1 ст. 14.8</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5-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7</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6-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8</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П</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98-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9</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99-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0</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1-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р. </w:t>
            </w:r>
          </w:p>
        </w:tc>
      </w:tr>
      <w:tr>
        <w:trPr>
          <w:trHeight w:val="255" w:hRule="atLeast"/>
        </w:trPr>
        <w:tc>
          <w:tcPr>
            <w:tcW w:w="536" w:type="dxa"/>
            <w:tcBorders>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1</w:t>
            </w:r>
          </w:p>
        </w:tc>
        <w:tc>
          <w:tcPr>
            <w:tcW w:w="2065" w:type="dxa"/>
            <w:gridSpan w:val="2"/>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ное лицо</w:t>
            </w:r>
          </w:p>
        </w:tc>
        <w:tc>
          <w:tcPr>
            <w:tcW w:w="1798" w:type="dxa"/>
            <w:gridSpan w:val="3"/>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718"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4-09-02</w:t>
            </w:r>
          </w:p>
        </w:tc>
        <w:tc>
          <w:tcPr>
            <w:tcW w:w="1604"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упреждение</w:t>
            </w:r>
          </w:p>
        </w:tc>
        <w:tc>
          <w:tcPr>
            <w:tcW w:w="1633" w:type="dxa"/>
            <w:tcBorders>
              <w:bottom w:val="single" w:sz="8" w:space="0" w:color="000000"/>
              <w:right w:val="single" w:sz="8"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рено 135 предприятий всех форм собственности в городах и районах края. Нарушения установлены в 133 предприятиях или 98,5%. К административной ответственности привлечено 147 человек, наложено штрафов на общую сумму 443,7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2 Анализ судебной практики преступлений и правонарушений, совершаемых на предприятиях салонного сервис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анкетирование салонов красоты и парикмахерских не дает объективной оценки совершаемых преступлений и правонарушений, наиболее целесообразно использовать материалы контрольно-надзорных органов государственной и муниципальной власти, в том числе и материалы судебной практики. </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видами нарушений являются - отсутствие вывески с указанием принадлежности предприятия; отсутствие книги отзывов и предложений; использование парфюмерно-косметических средств с истекшими сроками годности; без приходных документов; допуск к работе персонала, не прошедшего личное медицинское освидетельствование; отсутствие санитарно-эпидемиологического заклю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w:t>
      </w:r>
    </w:p>
    <w:p>
      <w:pPr>
        <w:pStyle w:val="Normal"/>
        <w:suppressAutoHyphens w:val="true"/>
        <w:spacing w:lineRule="auto" w:line="360" w:before="0" w:after="0"/>
        <w:ind w:firstLine="709"/>
        <w:jc w:val="both"/>
        <w:rPr/>
      </w:pPr>
      <w:r>
        <w:rPr>
          <w:rFonts w:cs="Times New Roman" w:ascii="Times New Roman" w:hAnsi="Times New Roman"/>
          <w:sz w:val="28"/>
          <w:szCs w:val="28"/>
        </w:rPr>
        <w:t>В г. Ангарске в парикмахерской ООО "Фиалка" установлено, что вывеска о принадлежности парикмахерской оформлена без указания режима работы, юридического адреса; прейскурант цен - без даты оформления, подписи ответственного лица; в уголке для потребителей отсутствуют: закон "О защите прав потребителей", правила бытового обслуживания населения в РФ, утвержденные Постановлением Правительства РФ №1025 от 15.08.03г., в нарушение п.п. 2,3 Постановления Правительства РФ №1025 от 15.08.03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казании услуги (покрытие ногтей лаком) не выдан кассовый чек. В обороте находились парфюмерно-косметические средства 9 наименований (шампуни, лаки для волос, средства для укладки и др.) без удостоверений о качестве и без сертификатов соответствия. На весь указанный выше товар отсутствуют документы, содержащие информацию об изготовителе или продавце.</w:t>
      </w:r>
    </w:p>
    <w:p>
      <w:pPr>
        <w:pStyle w:val="Normal"/>
        <w:suppressAutoHyphens w:val="true"/>
        <w:spacing w:lineRule="auto" w:line="360" w:before="0" w:after="0"/>
        <w:ind w:firstLine="709"/>
        <w:jc w:val="both"/>
        <w:rPr/>
      </w:pPr>
      <w:r>
        <w:rPr>
          <w:rFonts w:cs="Times New Roman" w:ascii="Times New Roman" w:hAnsi="Times New Roman"/>
          <w:sz w:val="28"/>
          <w:szCs w:val="28"/>
        </w:rPr>
        <w:t>Парикмахерская "Илона" осуществляла оказание услуг без медицинской книжки; бланки строгой отчетности БО-11 не выданы. В работе применялся 1 набор инструментов, в нарушение п. 9.15 СанПиН.2.1.2.1199-03 "Парикмахерские. Санитарно-эпидемиологические требования к устройству, оборудованию и содерж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роте использовались лаки для ногтей производства Франции - без сертификатов соответ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ано предписание о запрете оказания услуг мастеру маникюра Загорулько К.А.</w:t>
      </w:r>
    </w:p>
    <w:p>
      <w:pPr>
        <w:pStyle w:val="Normal"/>
        <w:suppressAutoHyphens w:val="true"/>
        <w:spacing w:lineRule="auto" w:line="360" w:before="0" w:after="0"/>
        <w:ind w:firstLine="709"/>
        <w:jc w:val="both"/>
        <w:rPr/>
      </w:pPr>
      <w:r>
        <w:rPr>
          <w:rFonts w:cs="Times New Roman" w:ascii="Times New Roman" w:hAnsi="Times New Roman"/>
          <w:sz w:val="28"/>
          <w:szCs w:val="28"/>
        </w:rPr>
        <w:t>В г. Шелехове в парикмахерской ЧП Кузнецова В.А. отсутствуют: вывеска предприятия; необходимая и достоверная информация об оказываемых услугах; перечень предоставляемых услуг; цены на оказываемые услуги; книга отзывов и предложений и т.д. Допускается нарушение санитарных норм и требований, отсутствует санэпидзаключение ГЦСЭН, отсутствует личная медицинская книжка. Используемые инструменты не обрабатываются в соответствии с санитарными нормами. В использовании парфюмерно-косметические средства без документов, подтверждающих установленную информацию об изготовителе, поставщике, продавце, без сертификатов соответствия, подтверждающих качество и безопасность используемых средств. На момент проверки не предъявлены квитанции об уплате единого налога на вмененный доход. Расчет с клиентами осуществлялся без применения бланков строгой отчетности БО-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рикмахерской "Сабрина" ЧП Ахуба Г.Р. допущены следующие нарушения: расчет был произведен без применения ККМ. Снято с продажи 9 ед. крема с тройной защитой "Excellence creme" торговой марки "L'oreal", 14 ед. 1/60 мл. крема краски торговой марки "Londa" немецкого производства без приходных накладных, сертификатов соответствия с информацией о товаре, поставщике в нарушение требований ст. 3 ФЗ-29. Отсутствует санитарно-эпидемиологическое заключение. Прейскурант цен на услуги парикмахерской недооформлен: комплекс предоставляемых услуг не указан, документы не заверены предпринимателем. Калькуляции на формирование цены представленных услуг отсутствуют. Отсутствуют подсобные помещения: для хранения инвентаря по уборке, кабина для вытряхивания волос, помещение для отдыха персонала. Не доведены в доступной и наглядной форме правила бытового обслуживания населения в РФ. Не предъявлены трудовые договоры с персоналом. Предприниматель оштрафован по ст. 14.4. ч.2. на сумму 5,0 тыс. рублей.</w:t>
      </w:r>
    </w:p>
    <w:p>
      <w:pPr>
        <w:pStyle w:val="Normal"/>
        <w:suppressAutoHyphens w:val="true"/>
        <w:spacing w:lineRule="auto" w:line="360" w:before="0" w:after="0"/>
        <w:ind w:firstLine="709"/>
        <w:jc w:val="both"/>
        <w:rPr/>
      </w:pPr>
      <w:r>
        <w:rPr>
          <w:rFonts w:cs="Times New Roman" w:ascii="Times New Roman" w:hAnsi="Times New Roman"/>
          <w:sz w:val="28"/>
          <w:szCs w:val="28"/>
        </w:rPr>
        <w:t>В парикмахерской ЧП Колтуновой И.А.города Иркутска не было вывески и режима работы. Расчет был произведен без применения ККМ. Прейскурант цен на услуги парикмахерской не содержит информации о стоимости услуги по эпиляции бровей в косметическом салоне. До сведения потребителя в доступной и наглядной форме не доведены правила бытового обслуживания населения в РФ в нарушение п.3 Постановления Правительства РФ №1025 от 15.08.1997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казании косметических услуг были использов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тибактериальный гель для лица "Steiwes" 1 бан., не соответствующая требованиям нормативной документации по истечению срока годности (годен до XI 1999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ем для лица "Steiwes" 1 бан., не отвечающий требованиям ГОСТ Р 51121-97 по отсутствию маркировки: информации о дате выработке, сроке годности или конечном сроке год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щено нарушение санитарных норм: при оказании услуги косметолога по эпиляции бровей не был применен пеньюар, использованные салфетки хранятся на полу, вместо бака с крышкой в соответствии с назначением. Отсутствует журнал учета мероприятий по контролю. Предприниматель оштрафован по ст. 14.15 на сумму 3,0 тыс. руб. Косметолог оштрафован по ст. 14.4 ч. II на сумму 2,5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В г. Братске в парикмахерской "Валенсия" ПБОЮЛ Кандаурова К.П. не доведена до сведения потребителей информация о государственной регистрации и наименование зарегистрировавшего ее органа, прейскурант на услуги парикмахерской не доведен до сведения потребителей в наглядной и доступной форме и не заверен подписью или печатью материально-ответственного лица, отсутствует дата его оформления. На момент проверки в использовании находился товар без сертификатов соответствия, в том числе: гель для волос "Osis"; лак для ногтей "CLASS", "Nicole", "Lambre". На лак для ногтей 3-х наименований, гель для волос "Ханц Шварцкопф", мусс для волос, лак для волос не предъявлены товарно-транспортные наклад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икмахерская "Красота" ООО "Красота" - дамский мастер Возжаева В.Я. работала с просроченным сроком медицинского осмотра. Использовалось 3 наименования парфюмерно-косметического товара без товарно-транспортной накладной и сертификатов соответствия; на 4 наименования парфюмерно-косметического товара не предъявлены сертификаты соответствия, снято товара на сумму 709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икмахерская "Красотка" ПБОЮЛ Аванесова Э.А. - не предъявлена книга отзывов и предложений; в использовании находилось 2 наименования парфюмерно-косметического товара без перевода информации на русский язык; на 2 вида лака для ногтей отсутствовала товарно-транспортная накладная и сертификат соответствия, снято товара на сумму 2,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икмахерская "Ирина" ПБОЮЛ Блуашвили И.Н. - не доведена информация до сведения потребителей о государственной регистрации и органе, ее выдавшем; прейскурант цен на услуги не заверен печатью или подписью материально-ответственного лица, не указана дата его составления. В работе находился лак 2-х наименований "Skarlet" и "Golden Rose" без маркировки - обезличены; на лак для ногтей "Эвелин Косметикс" Польша на момент проверки не предъявлены сертификаты соответствия и накладные.</w:t>
      </w:r>
    </w:p>
    <w:p>
      <w:pPr>
        <w:pStyle w:val="Normal"/>
        <w:suppressAutoHyphens w:val="true"/>
        <w:spacing w:lineRule="auto" w:line="360" w:before="0" w:after="0"/>
        <w:ind w:firstLine="709"/>
        <w:jc w:val="both"/>
        <w:rPr>
          <w:rFonts w:ascii="Tahoma" w:hAnsi="Tahoma" w:cs="Tahoma"/>
          <w:color w:val="000000"/>
          <w:sz w:val="28"/>
          <w:szCs w:val="28"/>
          <w:lang w:eastAsia="ru-RU"/>
        </w:rPr>
      </w:pPr>
      <w:bookmarkStart w:id="0" w:name="p1"/>
      <w:bookmarkEnd w:id="0"/>
      <w:r>
        <w:rPr>
          <w:rFonts w:cs="Times New Roman" w:ascii="Times New Roman" w:hAnsi="Times New Roman"/>
          <w:bCs/>
          <w:color w:val="000000"/>
          <w:sz w:val="28"/>
          <w:szCs w:val="28"/>
          <w:lang w:eastAsia="ru-RU"/>
        </w:rPr>
        <w:t xml:space="preserve">ПОСТАНОВЛЕНИЕ о наложении штрафа по делу об административном правонарушении  № 04-04/14А-10 </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12 марта 2010 года   г. Ангарск</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 xml:space="preserve">Рассмотрев протокол и материалы дела об административном правонарушении № 04-04/14А-09 о размещении в газете «Переславская жизнь» рекламы без сопровождения пометкой «реклама» или «на правах рекламы», а также без предупреждения о наличии противопоказаний применению и использованию медицинских услуг, необходимости получения консультации специалистов, возбужденного в отношении общества с ограниченной ответственностью «Медиа-Альянс «Переславская </w:t>
      </w:r>
      <w:r>
        <w:rPr>
          <w:rFonts w:cs="Tahoma" w:ascii="Tahoma" w:hAnsi="Tahoma"/>
          <w:color w:val="000000"/>
          <w:sz w:val="28"/>
          <w:szCs w:val="28"/>
          <w:lang w:eastAsia="ru-RU"/>
        </w:rPr>
        <w:t> </w:t>
      </w:r>
      <w:r>
        <w:rPr>
          <w:rFonts w:cs="Times New Roman" w:ascii="Times New Roman" w:hAnsi="Times New Roman"/>
          <w:color w:val="000000"/>
          <w:sz w:val="28"/>
          <w:szCs w:val="28"/>
          <w:lang w:eastAsia="ru-RU"/>
        </w:rPr>
        <w:t>УСТАНОВИЛ:</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 №48 (109) газеты «Переславская жизнь» от 19.11.2008г. на странице 7 размещена информация следующего содержания: «Салон красоты «ИРИНА». Ботокс. Возможно это именно то, что вам нужно…… стоимость 1 ед. – 200 рублей. Запись на консультации и процедуры проводится в салоне красоты «Ирина» с 9.00 до 20.00 по телефонам: 3-18-55, 8-960-532-93-53».</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 xml:space="preserve">В соответствии с пунктом 1 статьи 3 Федерального закона № 38-ФЗ от 13.03.2006 г. «О рекламе» (далее – ФЗ «О рекламе»)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Указанная выше информация обладает перечисленными признаками, следовательно, является рекламой. </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Согласно статье 16 ФЗ «О рекламе» размещение текста рекламы в периодических печатных изданиях, не специализирующихся на сообщениях и материалах рекламного характера, должно сопровождаться пометкой «реклама» или «на правах рекламы». Рассматриваемая реклама на странице 7 газеты размещена без сопровождения такой пометкой, хотя в соответствии со свидетельством о регистрации СМИ газета «Переславская жизнь» не является рекламным изданием.</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 xml:space="preserve">В соответствии с частью 7 статьи 24 ФЗ «О рекламе» реклама медицинских услуг должна сопровождаться предупреждением о наличии противопоказаний к их применению и использованию, необходимости ознакомления с инструкцией по применению или получения консультации специалистов. </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Ботокс является косметическим препаратом, который вводится инъекционно под кожу для коррекции морщин, что относится к контурной пластике.</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Согласно «Общероссийскому классификатору услуг населению», утвержденному Постановлением Госстандарта РФ от 28.06.1993 № 163, услуги, оказываемые косметологическими подразделениями (в частности, косметические услуги, пластическая хирургия) относятся к медицинским услугам.</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В соответствии с пунктом 50 Постановления Росстата от 27.10.2006 г. № 61 «Об утверждении порядка отражения в формах федерального государственного статистического наблюдения сведений об объеме платных услуг населению» в медицинские услуги включается оплата населением проведения услуг контурной-инъекционной пластики, предоставляемых парикмахерскими и салонами красоты.</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Согласно разделу 16 Отраслевого классификатора «Простые медицинские услуги» 91500.09.0001-2001 (утвержденного приказом Минздрава Российской Федерации от 10.04.2001 г. № 113) внутрикожная контурная пластика относится к оперативному лечению.</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Следовательно, применение ботокса является медицинской услугой.</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Рассматриваемая реклама ботокса размещена без сопровождения предупреждением о наличии противопоказаний к применению и использованию, необходимости получения консультации специалистов, что является нарушением части 7 статьи 24 ФЗ «О рекламе».</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 xml:space="preserve">Договор на оказание рекламных услуг от 09.01.2008г. заключен между ООО «Медиа-Альянс «Переславская жизнь» и ИП Хабибулиной И.С. </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Согласно пункту 7 статьи 38 ФЗ «О рекламе» ответственность за нарушение требований статьи 16 и части 7 статьи 24 Закона несет рекламораспространитель. Согласно пункту 7 статьи 3 ФЗ «О рекламе» рекламораспространителем является ООО «Медиа-Альянс «Переславская жизнь».</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Таким образом, рекламораспространитель ООО «Медиа-Альянс «Переславская жизнь» допустил распространение рекламы без сопровождения пометкой «реклама» или «на правах рекламы», а также без предупреждения о наличии противопоказаний применению и использованию медицинских услуг, необходимости получения консультации специалистов, тем самым нарушив требование части 7 статьи 24 ФЗ «О рекламе».</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Статьей 14.3 Кодекса Российской Федерации об административных правонарушениях за нарушение рекламодателем, рекламораспространителем законодательства о рекламе предусмотрена административная ответственность в виде штрафа для юридических лиц в размере от сорока тысяч до  тысяч рублей.</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Таким образом, рекламораспространитель ООО «Медиа-Альянс «Переславская жизнь» совершил административное правонарушение, хотя у него имелась возможность для соблюдения правил и норм, за нарушение которых Кодексом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В соответствии со статьей 4.1 Кодекса Российской Федерации об административных правонарушениях при назначении наказания учитывался характер совершенного административного правонарушения, имущественное и финансовое положение юридического лица, отсутствие обстоятельств, смягчающих или отягчающих административную ответственность.</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Руководствуясь статьями 23.48, 29.9, а также статьей 14.3 Кодекса Российской Федерации об административных правонарушениях (далее КоАП),</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bCs/>
          <w:color w:val="000000"/>
          <w:sz w:val="28"/>
          <w:szCs w:val="28"/>
          <w:lang w:eastAsia="ru-RU"/>
        </w:rPr>
        <w:t>ПОСТАНОВИЛ:</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Наложить на ООО «Медиа-Альянс «Переславская жизнь» штраф в размере 20000 рублей.</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 соответствии с частью 1 статьи 32.2 КоАП штраф должен быть уплачен не позднее 30 дней со дня вступления постановления о наложении штрафа в законную силу либо со дня истечения срока отсрочки или рассрочки, предусмотренных статьей 31.5 КоАП.</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bCs/>
          <w:color w:val="000000"/>
          <w:sz w:val="28"/>
          <w:szCs w:val="28"/>
          <w:lang w:eastAsia="ru-RU"/>
        </w:rPr>
        <w:t>Сумма штрафа, уплачиваемого за нарушения законодательства о рекламе, в полном объеме подлежит зачислению на единый счет по учету доходов Управления федерального казначейства по Ярославской области. При оформлении платежного документа необходимо указывать следующие реквизиты:</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 xml:space="preserve">Получатель: ИНН 7604009440, КПП 760401001 </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 xml:space="preserve">УФК МФ РФ по Ярославской области (администратор Ярославское </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УФАС России)</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 xml:space="preserve">Банк получателя: ГРКЦ ГУ Банка России по Ярославской области г. Ярославль </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БИК 047888001</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Счет № 40101810700000010010</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Кроме того, в полях 104, 105 платежного документа необходимо указывать код бюджетной классификации 16111626000010000140 и код ОКАТО 78401000000.</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Согласно части 4 статьи 32.2 КоАП копию документа, свидетельствующего об уплате административного штрафа, лицо, привлеченное к административной ответственности, направляет должностному лицу, вынесшему постановление (факс: 32-93-71).</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Согласно части 1 статьи 20.25 КоАП неуплата административного штрафа в срок влечет наложение административного штрафа в двукратном размере суммы неуплаченного штрафа.</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В соответствии с частью 3 статьи 30.1 и частью 1 статьи 30.3 КоАП постановление по делу об административном правонарушении может быть обжаловано в арбитражный суд в течение 10 дней со дня вручения или получения копии постановления.</w:t>
      </w:r>
    </w:p>
    <w:p>
      <w:pPr>
        <w:pStyle w:val="Normal"/>
        <w:suppressAutoHyphens w:val="true"/>
        <w:spacing w:lineRule="auto" w:line="36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Согласно части 1 статьи 31.1 КоАП постановление по делу об административном правонарушении вступает в законную силу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ожалению далеко не все парикмахерские, салоны, солярии и пр. отвечают минимальным требованиям установленных в законодательных актах правил. Порой профессиональный уровень работников салонов является причиной значительных наруше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яд требований к салонам красо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казании услуг в парикмахерских перед работой с каждым новым клиентом лицо, оказывающее услугу, обязано вымыть руки с мыл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служивание должно производиться продезинфицированным инструмент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обслуживания каждого потребителя должны использоваться чистые белье и салфет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и химической завивке и окраске волос лицо, оказывающее услугу, обязано сделать потребителю биологическую пробу на чувстви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анкетирование салонов красоты и парикмахерских не дает объективной оценки совершаемых преступлений и правонарушений, наиболее целесообразно использовать материалы контрольно-надзорных органов государственной и муниципальной власти, в том числе и материалы судебной практики. </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видами нарушений являются - отсутствие вывески с указанием принадлежности предприятия; отсутствие книги отзывов и предложений; использование парфюмерно-косметических средств с истекшими сроками годности; без приходных документов; допуск к работе персонала, не прошедшего личное медицинское освидетельствование; отсутствие санитарно-эпидемиологического заключения.</w:t>
      </w:r>
      <w:r>
        <w:br w:type="page"/>
      </w:r>
    </w:p>
    <w:p>
      <w:pPr>
        <w:pStyle w:val="Normal"/>
        <w:tabs>
          <w:tab w:val="clear" w:pos="708"/>
          <w:tab w:val="left" w:pos="284" w:leader="none"/>
          <w:tab w:val="left" w:pos="426" w:leader="none"/>
        </w:tabs>
        <w:suppressAutoHyphens w:val="true"/>
        <w:spacing w:lineRule="auto" w:line="360" w:before="0" w:after="0"/>
        <w:ind w:left="424" w:firstLine="284"/>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8"/>
          <w:tab w:val="left" w:pos="284" w:leader="none"/>
          <w:tab w:val="left" w:pos="426" w:leader="none"/>
        </w:tabs>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2"/>
        </w:numPr>
        <w:tabs>
          <w:tab w:val="clear" w:pos="708"/>
          <w:tab w:val="left" w:pos="284" w:leader="none"/>
          <w:tab w:val="left" w:pos="426" w:leader="none"/>
        </w:tabs>
        <w:suppressAutoHyphens w:val="true"/>
        <w:spacing w:lineRule="auto" w:line="360" w:before="0" w:after="0"/>
        <w:ind w:left="0" w:hanging="0"/>
        <w:rPr>
          <w:b w:val="false"/>
          <w:b w:val="false"/>
          <w:sz w:val="28"/>
          <w:szCs w:val="28"/>
        </w:rPr>
      </w:pPr>
      <w:r>
        <w:rPr>
          <w:b w:val="false"/>
          <w:sz w:val="28"/>
          <w:szCs w:val="28"/>
        </w:rPr>
        <w:t>КоАП РФ от 30.12.2001 N 195-ФЗ</w:t>
      </w:r>
    </w:p>
    <w:p>
      <w:pPr>
        <w:pStyle w:val="Style11"/>
        <w:numPr>
          <w:ilvl w:val="0"/>
          <w:numId w:val="2"/>
        </w:numPr>
        <w:tabs>
          <w:tab w:val="clear" w:pos="708"/>
          <w:tab w:val="left" w:pos="284" w:leader="none"/>
          <w:tab w:val="left" w:pos="426" w:leader="none"/>
        </w:tabs>
        <w:suppressAutoHyphens w:val="true"/>
        <w:spacing w:lineRule="auto" w:line="360" w:before="0" w:after="0"/>
        <w:ind w:left="0" w:hanging="0"/>
        <w:contextualSpacing/>
        <w:rPr/>
      </w:pPr>
      <w:r>
        <w:rPr>
          <w:rFonts w:cs="Times New Roman" w:ascii="Times New Roman" w:hAnsi="Times New Roman"/>
          <w:sz w:val="28"/>
          <w:szCs w:val="28"/>
          <w:lang w:eastAsia="ru-RU"/>
        </w:rPr>
        <w:t>Закон Российской Федерации от 7 февраля 1992 года № 2300-</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О защите прав потребителей»;</w:t>
      </w:r>
    </w:p>
    <w:p>
      <w:pPr>
        <w:pStyle w:val="Style11"/>
        <w:numPr>
          <w:ilvl w:val="0"/>
          <w:numId w:val="2"/>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Правила бытового обслуживания населения в Российской Федерации, введенные постановлением Правительства Российской Федерации от 15 августа 1997 года № 1025;</w:t>
      </w:r>
    </w:p>
    <w:p>
      <w:pPr>
        <w:pStyle w:val="Heading1"/>
        <w:numPr>
          <w:ilvl w:val="0"/>
          <w:numId w:val="2"/>
        </w:numPr>
        <w:tabs>
          <w:tab w:val="clear" w:pos="708"/>
          <w:tab w:val="left" w:pos="284" w:leader="none"/>
          <w:tab w:val="left" w:pos="426" w:leader="none"/>
        </w:tabs>
        <w:suppressAutoHyphens w:val="true"/>
        <w:spacing w:lineRule="auto" w:line="360" w:before="0" w:after="0"/>
        <w:ind w:left="0" w:hanging="0"/>
        <w:rPr>
          <w:b w:val="false"/>
          <w:b w:val="false"/>
          <w:sz w:val="28"/>
          <w:szCs w:val="28"/>
        </w:rPr>
      </w:pPr>
      <w:r>
        <w:rPr>
          <w:b w:val="false"/>
          <w:sz w:val="28"/>
          <w:szCs w:val="28"/>
        </w:rPr>
        <w:t>- Федеральный закон от 8 августа 2001 года № 128-ФЗ «О лицензировании отдельных видов деятельности</w:t>
      </w:r>
    </w:p>
    <w:p>
      <w:pPr>
        <w:pStyle w:val="Style11"/>
        <w:numPr>
          <w:ilvl w:val="0"/>
          <w:numId w:val="2"/>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rPr/>
      </w:pPr>
      <w:r>
        <w:rPr>
          <w:rFonts w:cs="Times New Roman" w:ascii="Times New Roman" w:hAnsi="Times New Roman"/>
          <w:sz w:val="28"/>
          <w:szCs w:val="28"/>
          <w:lang w:eastAsia="ru-RU"/>
        </w:rPr>
        <w:t>Грузинов В.П., Грибов В.Д. Экономика предприятия: Учебное пособие. – М., 2008.</w:t>
      </w:r>
    </w:p>
    <w:p>
      <w:pPr>
        <w:pStyle w:val="Style11"/>
        <w:numPr>
          <w:ilvl w:val="0"/>
          <w:numId w:val="2"/>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rPr/>
      </w:pPr>
      <w:r>
        <w:rPr>
          <w:rFonts w:cs="Times New Roman" w:ascii="Times New Roman" w:hAnsi="Times New Roman"/>
          <w:sz w:val="28"/>
          <w:szCs w:val="28"/>
          <w:lang w:eastAsia="ru-RU"/>
        </w:rPr>
        <w:t>Экономика предприятия (фирмы): Учебник/Под ред. проф. О.И. Волкова и доц. О.В. Девяткина. – 3-е изд., пераб. И доп. – М.: ИНФРА-М, 2008. – 601 с.</w:t>
      </w:r>
    </w:p>
    <w:p>
      <w:pPr>
        <w:pStyle w:val="Style11"/>
        <w:numPr>
          <w:ilvl w:val="0"/>
          <w:numId w:val="2"/>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rPr/>
      </w:pPr>
      <w:r>
        <w:rPr>
          <w:rFonts w:cs="Times New Roman" w:ascii="Times New Roman" w:hAnsi="Times New Roman"/>
          <w:sz w:val="28"/>
          <w:szCs w:val="28"/>
          <w:lang w:eastAsia="ru-RU"/>
        </w:rPr>
        <w:t>Кейлер В.А. Экономика предприятия: Салонный САРВИС. – М., 20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681"/>
      <w:outlineLvl w:val="0"/>
    </w:pPr>
    <w:rPr>
      <w:rFonts w:ascii="Times New Roman" w:hAnsi="Times New Roman" w:cs="Times New Roman"/>
      <w:b/>
      <w:bCs/>
      <w:color w:val="000000"/>
      <w:kern w:val="2"/>
      <w:sz w:val="46"/>
      <w:szCs w:val="46"/>
    </w:rPr>
  </w:style>
  <w:style w:type="paragraph" w:styleId="Heading2">
    <w:name w:val="Heading 2"/>
    <w:basedOn w:val="Normal"/>
    <w:next w:val="TextBody"/>
    <w:qFormat/>
    <w:pPr>
      <w:numPr>
        <w:ilvl w:val="1"/>
        <w:numId w:val="1"/>
      </w:numPr>
      <w:spacing w:lineRule="auto" w:line="240" w:before="0" w:after="120"/>
      <w:outlineLvl w:val="1"/>
    </w:pPr>
    <w:rPr>
      <w:rFonts w:ascii="Times New Roman" w:hAnsi="Times New Roman" w:cs="Times New Roman"/>
      <w:b/>
      <w:bCs/>
      <w:color w:val="484362"/>
      <w:sz w:val="36"/>
      <w:szCs w:val="36"/>
    </w:rPr>
  </w:style>
  <w:style w:type="paragraph" w:styleId="Heading3">
    <w:name w:val="Heading 3"/>
    <w:basedOn w:val="Normal"/>
    <w:next w:val="TextBody"/>
    <w:qFormat/>
    <w:pPr>
      <w:numPr>
        <w:ilvl w:val="2"/>
        <w:numId w:val="1"/>
      </w:numPr>
      <w:spacing w:lineRule="auto" w:line="240" w:before="0" w:after="120"/>
      <w:outlineLvl w:val="2"/>
    </w:pPr>
    <w:rPr>
      <w:rFonts w:ascii="Times New Roman" w:hAnsi="Times New Roman" w:cs="Times New Roman"/>
      <w:b/>
      <w:bCs/>
      <w:color w:val="7E7B92"/>
      <w:sz w:val="31"/>
      <w:szCs w:val="31"/>
    </w:rPr>
  </w:style>
  <w:style w:type="paragraph" w:styleId="Heading4">
    <w:name w:val="Heading 4"/>
    <w:basedOn w:val="Normal"/>
    <w:next w:val="TextBody"/>
    <w:qFormat/>
    <w:pPr>
      <w:numPr>
        <w:ilvl w:val="3"/>
        <w:numId w:val="1"/>
      </w:numPr>
      <w:spacing w:lineRule="auto" w:line="240" w:before="0" w:after="120"/>
      <w:outlineLvl w:val="3"/>
    </w:pPr>
    <w:rPr>
      <w:rFonts w:ascii="Times New Roman" w:hAnsi="Times New Roman" w:cs="Times New Roman"/>
      <w:b/>
      <w:bCs/>
      <w:color w:val="625E7A"/>
      <w:sz w:val="29"/>
      <w:szCs w:val="2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color w:val="000000"/>
      <w:kern w:val="2"/>
      <w:sz w:val="46"/>
      <w:szCs w:val="46"/>
      <w:lang w:val="en-US"/>
    </w:rPr>
  </w:style>
  <w:style w:type="character" w:styleId="2">
    <w:name w:val="Заголовок 2 Знак"/>
    <w:qFormat/>
    <w:rPr>
      <w:rFonts w:ascii="Times New Roman" w:hAnsi="Times New Roman" w:cs="Times New Roman"/>
      <w:b/>
      <w:bCs/>
      <w:color w:val="484362"/>
      <w:sz w:val="36"/>
      <w:szCs w:val="36"/>
      <w:lang w:val="en-US"/>
    </w:rPr>
  </w:style>
  <w:style w:type="character" w:styleId="3">
    <w:name w:val="Заголовок 3 Знак"/>
    <w:qFormat/>
    <w:rPr>
      <w:rFonts w:ascii="Times New Roman" w:hAnsi="Times New Roman" w:cs="Times New Roman"/>
      <w:b/>
      <w:bCs/>
      <w:color w:val="7E7B92"/>
      <w:sz w:val="31"/>
      <w:szCs w:val="31"/>
      <w:lang w:val="en-US"/>
    </w:rPr>
  </w:style>
  <w:style w:type="character" w:styleId="4">
    <w:name w:val="Заголовок 4 Знак"/>
    <w:qFormat/>
    <w:rPr>
      <w:rFonts w:ascii="Times New Roman" w:hAnsi="Times New Roman" w:cs="Times New Roman"/>
      <w:b/>
      <w:bCs/>
      <w:color w:val="625E7A"/>
      <w:sz w:val="29"/>
      <w:szCs w:val="29"/>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8:00Z</dcterms:created>
  <dc:creator>Zver</dc:creator>
  <dc:description/>
  <cp:keywords/>
  <dc:language>en-US</dc:language>
  <cp:lastModifiedBy>SYSTEM</cp:lastModifiedBy>
  <dcterms:modified xsi:type="dcterms:W3CDTF">2011-09-24T13:28:00Z</dcterms:modified>
  <cp:revision>2</cp:revision>
  <dc:subject/>
  <dc:title/>
</cp:coreProperties>
</file>