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993" w:right="1151" w:hanging="8"/>
        <w:rPr>
          <w:rFonts w:ascii="Times New Roman CYR" w:hAnsi="Times New Roman CYR" w:cs="Times New Roman CYR"/>
          <w:color w:val="000000"/>
          <w:spacing w:val="-5"/>
          <w:sz w:val="29"/>
          <w:szCs w:val="29"/>
        </w:rPr>
      </w:pP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 xml:space="preserve">Задание №8 </w:t>
      </w:r>
    </w:p>
    <w:p>
      <w:pPr>
        <w:pStyle w:val="Normal"/>
        <w:shd w:fill="FFFFFF" w:val="clear"/>
        <w:spacing w:lineRule="exact" w:line="322"/>
        <w:ind w:left="993" w:right="1151" w:hanging="8"/>
        <w:rPr>
          <w:rFonts w:ascii="Times New Roman CYR" w:hAnsi="Times New Roman CYR" w:cs="Times New Roman CYR"/>
          <w:i/>
          <w:i/>
          <w:iCs/>
          <w:color w:val="000000"/>
          <w:spacing w:val="-2"/>
          <w:sz w:val="29"/>
          <w:szCs w:val="29"/>
        </w:rPr>
      </w:pPr>
      <w:r>
        <w:rPr>
          <w:rFonts w:cs="Times New Roman CYR" w:ascii="Times New Roman CYR" w:hAnsi="Times New Roman CYR"/>
          <w:i/>
          <w:iCs/>
          <w:color w:val="000000"/>
          <w:spacing w:val="-2"/>
          <w:sz w:val="29"/>
          <w:szCs w:val="29"/>
        </w:rPr>
        <w:t>І.Теоретичне питання:</w:t>
      </w:r>
    </w:p>
    <w:p>
      <w:pPr>
        <w:pStyle w:val="Normal"/>
        <w:shd w:fill="FFFFFF" w:val="clear"/>
        <w:tabs>
          <w:tab w:val="clear" w:pos="454"/>
          <w:tab w:val="left" w:pos="9072" w:leader="none"/>
        </w:tabs>
        <w:spacing w:lineRule="exact" w:line="317"/>
        <w:ind w:left="567" w:right="1151" w:firstLine="41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обливості відбування покарання у вигляді позбавлення волі в колоніях-поселеннях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454"/>
          <w:tab w:val="left" w:pos="9072" w:leader="none"/>
        </w:tabs>
        <w:spacing w:lineRule="exact" w:line="317" w:before="312" w:after="0"/>
        <w:ind w:left="567" w:right="1151" w:firstLine="418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ризначення та види виправно-трудових колоній поселень. Направлення засуджених в виправно-трудові колонії-поселення.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ава та обов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lang w:val="en-US"/>
        </w:rPr>
        <w:t>’</w:t>
      </w:r>
      <w:r>
        <w:rPr>
          <w:color w:val="000000"/>
          <w:spacing w:val="-3"/>
          <w:sz w:val="28"/>
          <w:szCs w:val="28"/>
        </w:rPr>
        <w:t>язки засуджених в колоніях-поселеннях.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 Особливості режиму в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 виправно-трудових колоніях-поселеннях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. Підстави переводу засаджених з колонії поселення в інщу колонію, міри до збереження майна засуджених.</w:t>
      </w:r>
    </w:p>
    <w:p>
      <w:pPr>
        <w:pStyle w:val="Normal"/>
        <w:shd w:fill="FFFFFF" w:val="clear"/>
        <w:tabs>
          <w:tab w:val="clear" w:pos="454"/>
          <w:tab w:val="left" w:pos="9072" w:leader="none"/>
        </w:tabs>
        <w:spacing w:before="312" w:after="0"/>
        <w:ind w:left="567" w:right="1151" w:firstLine="418"/>
        <w:jc w:val="both"/>
        <w:rPr>
          <w:rFonts w:ascii="Times New Roman CYR" w:hAnsi="Times New Roman CYR" w:cs="Times New Roman CYR"/>
          <w:i/>
          <w:i/>
          <w:iCs/>
          <w:color w:val="000000"/>
          <w:spacing w:val="-7"/>
          <w:sz w:val="29"/>
          <w:szCs w:val="29"/>
        </w:rPr>
      </w:pPr>
      <w:r>
        <w:rPr>
          <w:rFonts w:cs="Times New Roman CYR" w:ascii="Times New Roman CYR" w:hAnsi="Times New Roman CYR"/>
          <w:i/>
          <w:iCs/>
          <w:color w:val="000000"/>
          <w:spacing w:val="-7"/>
          <w:sz w:val="29"/>
          <w:szCs w:val="29"/>
        </w:rPr>
        <w:t>2. Задача</w:t>
      </w:r>
    </w:p>
    <w:p>
      <w:pPr>
        <w:pStyle w:val="Normal"/>
        <w:shd w:fill="FFFFFF" w:val="clear"/>
        <w:tabs>
          <w:tab w:val="clear" w:pos="454"/>
          <w:tab w:val="left" w:pos="9072" w:leader="none"/>
        </w:tabs>
        <w:spacing w:lineRule="exact" w:line="322"/>
        <w:ind w:left="567" w:right="1151" w:firstLine="567"/>
        <w:jc w:val="both"/>
        <w:rPr/>
      </w:pPr>
      <w:r>
        <w:rPr>
          <w:color w:val="000000"/>
          <w:spacing w:val="-6"/>
          <w:sz w:val="28"/>
          <w:szCs w:val="28"/>
        </w:rPr>
        <w:t>На загальних зборах засуджених загону більшісттю голосів було вибрано новий склад ради колективу загону. Серед інших в склад ради колектива були вибрані Романов та Говоров, які являються порушниками режиму відбуття покарання. В зв</w:t>
      </w:r>
      <w:r>
        <w:rPr>
          <w:color w:val="000000"/>
          <w:spacing w:val="-6"/>
          <w:sz w:val="28"/>
          <w:szCs w:val="28"/>
          <w:lang w:val="en-US"/>
        </w:rPr>
        <w:t>’</w:t>
      </w:r>
      <w:r>
        <w:rPr>
          <w:color w:val="000000"/>
          <w:spacing w:val="-6"/>
          <w:sz w:val="28"/>
          <w:szCs w:val="28"/>
        </w:rPr>
        <w:t>язку з цим начальник загону не затвердив склад ради колектива загону та назначів нові вибори.</w:t>
      </w:r>
    </w:p>
    <w:p>
      <w:pPr>
        <w:pStyle w:val="Normal"/>
        <w:ind w:left="567" w:right="115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Чи правоміврні дії  начальника загону? Якими  нормативними </w:t>
      </w:r>
      <w:r>
        <w:rPr>
          <w:i/>
          <w:iCs/>
          <w:color w:val="000000"/>
          <w:spacing w:val="-13"/>
          <w:sz w:val="28"/>
          <w:szCs w:val="28"/>
        </w:rPr>
        <w:t>актами определяється порядок формування самодіяльних організацій в В</w:t>
      </w:r>
      <w:r>
        <w:rPr>
          <w:i/>
          <w:iCs/>
          <w:color w:val="000000"/>
          <w:spacing w:val="-1"/>
          <w:sz w:val="28"/>
          <w:szCs w:val="28"/>
        </w:rPr>
        <w:t>ТК и ВТЮ</w:t>
      </w:r>
      <w:r>
        <w:br w:type="page"/>
      </w:r>
    </w:p>
    <w:p>
      <w:pPr>
        <w:pStyle w:val="Normal"/>
        <w:shd w:fill="FFFFFF" w:val="clear"/>
        <w:tabs>
          <w:tab w:val="clear" w:pos="454"/>
          <w:tab w:val="left" w:pos="9072" w:leader="none"/>
        </w:tabs>
        <w:spacing w:lineRule="exact" w:line="317"/>
        <w:ind w:left="567" w:right="1151" w:firstLine="41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обливості відбування покарання у вигляді позбавлення волі в колоніях-поселеннях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0" w:before="101" w:after="0"/>
        <w:ind w:left="567" w:right="1151" w:firstLine="567"/>
        <w:jc w:val="both"/>
        <w:rPr>
          <w:rFonts w:ascii="Times New Roman CYR" w:hAnsi="Times New Roman CYR" w:cs="Times New Roman CYR"/>
          <w:color w:val="000000"/>
          <w:spacing w:val="-3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0" w:before="101" w:after="0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З метою диференційованого підходу до виконання покарання в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 xml:space="preserve">теорії кримінального та кримінально-виконавчого права досить чітко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розроблена й закріплена в нормах законодавства класифікація засу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джених до позбавлення волі. Вона створює не тільки необхідні умо</w:t>
        <w:softHyphen/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ви для диференціації виконання покарання, а й значною мірою впли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ає на формування системи установ виконання покарання, забезпе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чує ізоляцію один від одного різних за ступенем суспільної небезпе</w:t>
        <w:softHyphen/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ки і характеру поведінки засуджених. Крім того, вона створює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умови для індивідуалізації виконання покарання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0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Згідно зі ст. 67 Мінімальних стандартних правил поводження з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'язнями, метою класифікації є: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0" w:before="5" w:after="0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1) відокремлення ув'язнених від тих, хто в силу свого злочинно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го минулого чи негативних рис характеру загрожує негативним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впливом на них;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0" w:before="14" w:after="0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2) поділ ув'язнених на категорії полегшує роботу з ними з метою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повернення їх до життя в суспільстві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0" w:before="10" w:after="0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Система класифікації засуджених до позбавлення волі тісно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пов'язана з класифікацією злочинів у кримінальному праві. Остання певною мірою визначає класифікацію засуджених. У цьому полягає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єдність і взаємозалежність указаних інститутів з точки зору оцінки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характеру і ступеня суспільної небезпеки злочинів у разі призначен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ня і виконання покарання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0" w:before="10" w:after="0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Таким чином, класифікація засуджених до позбавлення волі —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суміжний інститут кримінального та кримінально-виконавчого пра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ва. При цьому у кримінально-виконавчому законодавстві дістають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розвиток положення кримінального закону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0" w:before="14" w:after="0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 xml:space="preserve">У кримінально-виконавчому праві засуджені до позбавлення волі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розподіляються: за віком; статтю; тяжкістю вчиненого злочину;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50" w:before="53" w:after="0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строком покарання; формою вини; фактом відбування в минулому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покарання у вигляді позбавлення волі; роботою в правоохоронних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ортанах до засудження; громадянством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50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Що ж таке класифікація? Із сказаного випливає, що класифіка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ція засуджених є розподіл їх на більш-менш однорідні групи згідно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із специфічними ознаками (критеріями) залежно від характеру та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ступеня суспільної небезпеки вчиненого злочину, минулих судимос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тей, статі й віку з метою диференціації та індивідуалізації виконання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покарання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50"/>
        <w:ind w:left="567" w:right="1151" w:firstLine="567"/>
        <w:jc w:val="both"/>
        <w:rPr>
          <w:rFonts w:ascii="Times New Roman CYR" w:hAnsi="Times New Roman CYR" w:cs="Times New Roman CYR"/>
          <w:color w:val="000000"/>
          <w:spacing w:val="-7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Розрізнюють чотири види критеріїв класифікації засуджених: фі</w:t>
        <w:softHyphen/>
        <w:t>зіологічні, юридичні, педагогічні, психологічні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50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До фізіологічних критеріїв класифікації засуджених відносять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стать, вік, стан здоров'я. За статтю засуджені класифікуються на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чоловіків і жінок. За віком — на дорослих і неповнолітніх. За ста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ном здоров'я — на працездатних, непрацездатних і хворих на тяжкі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або хронічні захворювання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5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До юридичних критеріїв відносять тяжкість вчиненого злочину,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особу засудженого і форму вини. За тяжкістю вчиненого злочину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розрізняють три категорії засуджених: які вчинили особливо-небез</w:t>
        <w:softHyphen/>
        <w:t xml:space="preserve">печні злочини проти держави, які вчинили тяжкі злочини, і вчинили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злочини, що не є тяжкими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5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За особою засудженого — особи, які відбувають покарання у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місцях позбавлення волі вперше, які відбували покарання раніше,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особи, яким вища міра покарання в порядку амністії або помилуван</w:t>
        <w:softHyphen/>
        <w:t>ня замінена позбавленням волі. За формою вини засуджені класифі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куються на тих, які вчинили злочин навмисно; які вчинили злочин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з необережності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5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До педагогічних критеріїв класифікації засуджених відносять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ступінь виправлення або ступінь педагогічної занедбаності. За сту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пенем виправлення засуджених поділяють на тих, які стали на шлях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виправлення, і на осіб, які довели своє виправлення. За ступенем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педагогічної занедбаності, розрізняють осіб, які не стали на шлях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иправлення, порушників режиму та злісних порушників режиму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5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До психологічних критеріїв класифікації засуджених належать тип особи і психічне ставлення до злочину, тобто визнання чи не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изнання нею своєї вини у вчиненому злочині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5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За типом засуджені особи класифікуються за загальними психо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логічними ознаками — на холериків, флегматиків, сангвініків, ме</w:t>
        <w:softHyphen/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ланхоліків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54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До недавнього часу на підставі вказаних критеріїв і згідно із за</w:t>
        <w:softHyphen/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коном (ст. 19 ВТК), первинну (видову) класифікацію осіб, засуд</w:t>
        <w:softHyphen/>
        <w:t>жених до позбавлення волі, здійснював суд при постанові вироку,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5" w:before="29" w:after="0"/>
        <w:ind w:left="567" w:right="1151" w:firstLine="567"/>
        <w:jc w:val="both"/>
        <w:rPr/>
      </w:pPr>
      <w:r>
        <w:rPr>
          <w:color w:val="000000"/>
          <w:sz w:val="23"/>
          <w:szCs w:val="23"/>
        </w:rPr>
        <w:t>197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 коли призначав міру покарання, вид виправно-трудової установи і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режим у ній. У подальшому, під час відбування покарання, адміні</w:t>
        <w:softHyphen/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страція установи, доповнюючи суд, класифікувала засуджених за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педагогічними, психологічними та іншими критеріями, тобто здійс</w:t>
        <w:softHyphen/>
        <w:t>нювала у межах видової групову класифікацію.</w:t>
      </w:r>
    </w:p>
    <w:p>
      <w:pPr>
        <w:pStyle w:val="Normal"/>
        <w:shd w:fill="FFFFFF" w:val="clear"/>
        <w:tabs>
          <w:tab w:val="clear" w:pos="454"/>
          <w:tab w:val="left" w:pos="9072" w:leader="none"/>
          <w:tab w:val="left" w:pos="9214" w:leader="none"/>
          <w:tab w:val="left" w:pos="10773" w:leader="none"/>
        </w:tabs>
        <w:spacing w:lineRule="exact" w:line="245" w:before="5" w:after="0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Законом України "Про внесення змін до Виправно-трудового ко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дексу України" від 11 липня 2001 року названу норму було змінено.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Відтепер вид виправно-трудової установи з відповідним режимом, в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якій засуджені відбувають покарання, визначається Державним де</w:t>
        <w:softHyphen/>
        <w:t>партаментом України з питань виконання покарань.</w:t>
      </w:r>
    </w:p>
    <w:p>
      <w:pPr>
        <w:pStyle w:val="Normal"/>
        <w:shd w:fill="FFFFFF" w:val="clear"/>
        <w:tabs>
          <w:tab w:val="clear" w:pos="454"/>
          <w:tab w:val="left" w:pos="9072" w:leader="none"/>
          <w:tab w:val="left" w:pos="9214" w:leader="none"/>
          <w:tab w:val="left" w:pos="10773" w:leader="none"/>
        </w:tabs>
        <w:spacing w:lineRule="exact" w:line="245"/>
        <w:ind w:left="567" w:right="1151" w:firstLine="567"/>
        <w:jc w:val="both"/>
        <w:rPr>
          <w:rFonts w:ascii="Times New Roman CYR" w:hAnsi="Times New Roman CYR" w:cs="Times New Roman CYR"/>
          <w:color w:val="000000"/>
          <w:spacing w:val="-8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У відповідності з вищеназваними критеріями Департамент визна</w:t>
        <w:softHyphen/>
        <w:t>чає вид режиму виправно-трудової установи, виходячи з того, що:</w:t>
      </w:r>
    </w:p>
    <w:p>
      <w:pPr>
        <w:pStyle w:val="Normal"/>
        <w:shd w:fill="FFFFFF" w:val="clear"/>
        <w:tabs>
          <w:tab w:val="clear" w:pos="454"/>
          <w:tab w:val="left" w:pos="9072" w:leader="none"/>
          <w:tab w:val="left" w:pos="9214" w:leader="none"/>
          <w:tab w:val="left" w:pos="10773" w:leader="none"/>
        </w:tabs>
        <w:spacing w:lineRule="exact" w:line="245"/>
        <w:ind w:left="567" w:right="1151" w:firstLine="567"/>
        <w:jc w:val="both"/>
        <w:rPr/>
      </w:pPr>
      <w:r>
        <w:rPr>
          <w:color w:val="000000"/>
          <w:sz w:val="23"/>
          <w:szCs w:val="23"/>
        </w:rPr>
        <w:t xml:space="preserve">— </w:t>
      </w:r>
      <w:r>
        <w:rPr>
          <w:rFonts w:cs="Times New Roman CYR" w:ascii="Times New Roman CYR" w:hAnsi="Times New Roman CYR"/>
          <w:i/>
          <w:iCs/>
          <w:color w:val="000000"/>
          <w:sz w:val="23"/>
          <w:szCs w:val="23"/>
        </w:rPr>
        <w:t>у тюрмах відбувають покарання:</w:t>
      </w:r>
    </w:p>
    <w:p>
      <w:pPr>
        <w:pStyle w:val="Normal"/>
        <w:shd w:fill="FFFFFF" w:val="clear"/>
        <w:tabs>
          <w:tab w:val="clear" w:pos="454"/>
          <w:tab w:val="left" w:pos="9072" w:leader="none"/>
          <w:tab w:val="left" w:pos="9214" w:leader="none"/>
          <w:tab w:val="left" w:pos="10773" w:leader="none"/>
        </w:tabs>
        <w:spacing w:lineRule="exact" w:line="245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1) чоловіки та жінки, які засуджені до покарання у виді довіч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ого позбавлення волі;</w:t>
      </w:r>
    </w:p>
    <w:p>
      <w:pPr>
        <w:pStyle w:val="Normal"/>
        <w:shd w:fill="FFFFFF" w:val="clear"/>
        <w:tabs>
          <w:tab w:val="clear" w:pos="454"/>
          <w:tab w:val="left" w:pos="9214" w:leader="none"/>
          <w:tab w:val="left" w:pos="10773" w:leader="none"/>
        </w:tabs>
        <w:spacing w:lineRule="exact" w:line="245" w:before="5" w:after="0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2) чоловіки, які вчинили в повнолітньому віці такі злочини: про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ти основ національної безпеки України; умисне вбивство при обтя</w:t>
        <w:softHyphen/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жуючих обставинах; захоплення заручників; створення злочинної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організації; бандитизм; терористичний акт; посягання на життя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працівника правоохоронного органу, члена громадського формуван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ня з охорони громадського порядку і державного кордону або військовослужбовця; посягання на життя судді, народного засідате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ля чи присяжного у зв'язку з їх діяльністю, пов'язаною із здійснен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ням правосуддя; посягання на життя захисника чи представника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особи у зв'язку з діяльністю, пов'язаною з наданням правової допо</w:t>
        <w:softHyphen/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моги; геноцид; посягання на життя представника іноземної дер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жави; захоплення представника влади або працівника правоохорон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ного органу як заручника;</w:t>
      </w:r>
    </w:p>
    <w:p>
      <w:pPr>
        <w:pStyle w:val="Normal"/>
        <w:shd w:fill="FFFFFF" w:val="clear"/>
        <w:tabs>
          <w:tab w:val="clear" w:pos="454"/>
          <w:tab w:val="left" w:pos="9072" w:leader="none"/>
          <w:tab w:val="left" w:pos="9214" w:leader="none"/>
        </w:tabs>
        <w:spacing w:lineRule="exact" w:line="245" w:before="5" w:after="0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3) особи, які раніше були засуджені до позбавлення волі за пере</w:t>
        <w:softHyphen/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раховані вище злочини і знову вчинили будь-який із цих злочинів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або такі злочини: умисне вбивство; умисне тяжке тілесне ушкод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ження, вчинене на замовлення, або спричинило смерть потерпілого;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зґвалтування, що спричинило особливо тяжкі наслідки, а також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зґвалтування малолітньої чи малолітнього; розбій, вчинений при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обтяжуючих обставинах; вимагання при обтяжуючих обставинах;</w:t>
      </w:r>
    </w:p>
    <w:p>
      <w:pPr>
        <w:pStyle w:val="Normal"/>
        <w:shd w:fill="FFFFFF" w:val="clear"/>
        <w:tabs>
          <w:tab w:val="clear" w:pos="454"/>
          <w:tab w:val="left" w:pos="9072" w:leader="none"/>
          <w:tab w:val="left" w:pos="9214" w:leader="none"/>
        </w:tabs>
        <w:spacing w:lineRule="exact" w:line="245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4) особи, переведеш із виправно-трудових установ за підставами, </w:t>
      </w:r>
      <w:r>
        <w:rPr>
          <w:rFonts w:cs="Times New Roman CYR" w:ascii="Times New Roman CYR" w:hAnsi="Times New Roman CYR"/>
          <w:color w:val="000000"/>
          <w:spacing w:val="-10"/>
          <w:sz w:val="23"/>
          <w:szCs w:val="23"/>
        </w:rPr>
        <w:t>передбаченими ст. 47 Виправно-трудового кодексу України;</w:t>
      </w:r>
    </w:p>
    <w:p>
      <w:pPr>
        <w:pStyle w:val="Normal"/>
        <w:tabs>
          <w:tab w:val="clear" w:pos="454"/>
          <w:tab w:val="left" w:pos="9072" w:leader="none"/>
          <w:tab w:val="left" w:pos="9214" w:leader="none"/>
          <w:tab w:val="left" w:pos="9356" w:leader="none"/>
        </w:tabs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5) особи, які на підставі рішень суду відбувають позбавлення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олі у вигляді тюремного ув'язнення, продовжують відбувати поз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бавлення волі у вигляді тюремного ув'язнення в порядку та на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підставі цих рішень до закінчення визначених у них строків або до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винесення нового судового рішення;</w:t>
      </w:r>
    </w:p>
    <w:p>
      <w:pPr>
        <w:pStyle w:val="Normal"/>
        <w:shd w:fill="FFFFFF" w:val="clear"/>
        <w:tabs>
          <w:tab w:val="clear" w:pos="454"/>
          <w:tab w:val="left" w:pos="9072" w:leader="none"/>
          <w:tab w:val="left" w:pos="9214" w:leader="none"/>
          <w:tab w:val="left" w:pos="9356" w:leader="none"/>
        </w:tabs>
        <w:spacing w:lineRule="exact" w:line="269"/>
        <w:ind w:left="567" w:right="1151" w:firstLine="567"/>
        <w:jc w:val="both"/>
        <w:rPr/>
      </w:pPr>
      <w:r>
        <w:rPr>
          <w:color w:val="000000"/>
          <w:spacing w:val="-2"/>
          <w:sz w:val="23"/>
          <w:szCs w:val="23"/>
        </w:rPr>
        <w:t xml:space="preserve">—    </w:t>
      </w:r>
      <w:r>
        <w:rPr>
          <w:rFonts w:cs="Times New Roman CYR" w:ascii="Times New Roman CYR" w:hAnsi="Times New Roman CYR"/>
          <w:i/>
          <w:iCs/>
          <w:color w:val="000000"/>
          <w:spacing w:val="-2"/>
          <w:sz w:val="23"/>
          <w:szCs w:val="23"/>
        </w:rPr>
        <w:t xml:space="preserve">у    виправно-трудових    колоніях,    особливого    режиму </w:t>
      </w:r>
      <w:r>
        <w:rPr>
          <w:rFonts w:cs="Times New Roman CYR" w:ascii="Times New Roman CYR" w:hAnsi="Times New Roman CYR"/>
          <w:i/>
          <w:iCs/>
          <w:color w:val="000000"/>
          <w:sz w:val="23"/>
          <w:szCs w:val="23"/>
        </w:rPr>
        <w:t>відбувають покарання чоловіки:</w:t>
      </w:r>
    </w:p>
    <w:p>
      <w:pPr>
        <w:pStyle w:val="Normal"/>
        <w:shd w:fill="FFFFFF" w:val="clear"/>
        <w:tabs>
          <w:tab w:val="clear" w:pos="454"/>
          <w:tab w:val="left" w:pos="9072" w:leader="none"/>
          <w:tab w:val="left" w:pos="9214" w:leader="none"/>
          <w:tab w:val="left" w:pos="9356" w:leader="none"/>
        </w:tabs>
        <w:spacing w:lineRule="exact" w:line="245"/>
        <w:ind w:left="567" w:right="1151" w:firstLine="567"/>
        <w:jc w:val="both"/>
        <w:rPr>
          <w:rFonts w:ascii="Times New Roman CYR" w:hAnsi="Times New Roman CYR" w:cs="Times New Roman CYR"/>
          <w:color w:val="000000"/>
          <w:spacing w:val="-4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1) яким покарання у виді смертної кари замінено позбавленням волі на певний строк в порядку помилування або амністії;</w:t>
      </w:r>
    </w:p>
    <w:p>
      <w:pPr>
        <w:pStyle w:val="Normal"/>
        <w:shd w:fill="FFFFFF" w:val="clear"/>
        <w:tabs>
          <w:tab w:val="clear" w:pos="454"/>
          <w:tab w:val="left" w:pos="8931" w:leader="none"/>
          <w:tab w:val="left" w:pos="9072" w:leader="none"/>
          <w:tab w:val="left" w:pos="9214" w:leader="none"/>
        </w:tabs>
        <w:spacing w:lineRule="exact" w:line="245"/>
        <w:ind w:left="567" w:right="1151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2) які раніше були засуджені до позбавлення волі за злочини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проти основ національної безпеки України; умисне вбивство при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обтяжуючих обставинах; захоплення заручників; створення зло</w:t>
        <w:softHyphen/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чинної організації; бандитизм; терористичний акт; посягання на </w:t>
      </w: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життя працівника правоохоронного органу, члена громадського фор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мування з охорони громадського порядку і державного кордону або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військовослужбовця; посягання на життя судді, народного засідате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ля чи присяжного у зв'язку з їх діяльністю, пов'язаною із здійснен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ням правосудця; посягання на життя захисника чи представника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особи у зв'язку з діяльністю, пов'язаною з наданням правової допо</w:t>
        <w:softHyphen/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моги; геноцид; посягання на життя представника іноземної дер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жави; захоплення представника влади або працівника правоохорон</w:t>
        <w:softHyphen/>
        <w:t xml:space="preserve">ного органу як заручника, і знову вчинили будь-який із цих злочинів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або такі злочини: умисне вбивство; умисне тяжке тілесне ушкод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ження, вчинене на замовлення, або спричинило смерть потерпілого;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зґвалтування, що спричинило особливо тяжкі наслідки, а також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зґвалтування малолітньої чи малолітнього; розбій, вчинений при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обтяжуючих обставинах; вимагання при обтяжуючих обставинах,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якщо відбули строк позбавлення волі у вигляді тюремного ув'язнен</w:t>
        <w:softHyphen/>
        <w:t>ня, визначений Департаментом, або переведені для дальшого відбу</w:t>
        <w:softHyphen/>
        <w:t xml:space="preserve">вання покарання з тюрми у виправно-трудову установу в порядку та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на підставах, передбачених ст. 46 ВТК України;</w:t>
      </w:r>
    </w:p>
    <w:p>
      <w:pPr>
        <w:pStyle w:val="Normal"/>
        <w:shd w:fill="FFFFFF" w:val="clear"/>
        <w:tabs>
          <w:tab w:val="clear" w:pos="454"/>
          <w:tab w:val="left" w:pos="8931" w:leader="none"/>
          <w:tab w:val="left" w:pos="9072" w:leader="none"/>
          <w:tab w:val="left" w:pos="9214" w:leader="none"/>
        </w:tabs>
        <w:spacing w:lineRule="exact" w:line="264"/>
        <w:ind w:left="567" w:right="1103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3) засуджені за вчинення тяжкого або особливо тяжкого злочи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ну в період відбування покарання у виді позбавлення волі на певний </w:t>
      </w:r>
      <w:r>
        <w:rPr>
          <w:rFonts w:cs="Times New Roman CYR" w:ascii="Times New Roman CYR" w:hAnsi="Times New Roman CYR"/>
          <w:color w:val="000000"/>
          <w:spacing w:val="-10"/>
          <w:sz w:val="23"/>
          <w:szCs w:val="23"/>
        </w:rPr>
        <w:t>строк;</w:t>
      </w:r>
    </w:p>
    <w:p>
      <w:pPr>
        <w:pStyle w:val="Normal"/>
        <w:shd w:fill="FFFFFF" w:val="clear"/>
        <w:tabs>
          <w:tab w:val="clear" w:pos="454"/>
          <w:tab w:val="left" w:pos="8931" w:leader="none"/>
          <w:tab w:val="left" w:pos="9072" w:leader="none"/>
          <w:tab w:val="left" w:pos="9214" w:leader="none"/>
        </w:tabs>
        <w:spacing w:lineRule="exact" w:line="245"/>
        <w:ind w:left="567" w:right="1103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4) які раніше двічі в будь-якій послідовності були засуджені до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озбавлення волі за такі злочини: проти основ національної безпеки України; умисне вбивство при обтяжуючих обставинах; захоплення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заручників; створення злочинної організації; бандитизм; терористич</w:t>
        <w:softHyphen/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ний акт; посягання на життя працівника правоохоронного органу,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члена громадського формування з охорони громадського порядку і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державного кордону або військовослужбовця; посягання на життя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судді, народного засідателя чи присяжного у зв'язку з їх діяльністю,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пов'язаною із здійсненням правосуддя; посягання на життя захис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ника чи представника особи у зв'язку з діяльністю, пов'язаною з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наданням правової допомоги; геноцид; посягання на життя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представника іноземної держави; захоплення представника влади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або працівника правоохоронного органу як заручника; умисне</w:t>
      </w:r>
    </w:p>
    <w:p>
      <w:pPr>
        <w:pStyle w:val="Normal"/>
        <w:shd w:fill="FFFFFF" w:val="clear"/>
        <w:tabs>
          <w:tab w:val="clear" w:pos="454"/>
          <w:tab w:val="left" w:pos="8931" w:leader="none"/>
          <w:tab w:val="left" w:pos="9072" w:leader="none"/>
          <w:tab w:val="left" w:pos="9214" w:leader="none"/>
        </w:tabs>
        <w:spacing w:lineRule="exact" w:line="245" w:before="14" w:after="0"/>
        <w:ind w:left="567" w:right="1103" w:firstLine="567"/>
        <w:jc w:val="both"/>
        <w:rPr/>
      </w:pPr>
      <w:r>
        <w:rPr>
          <w:color w:val="000000"/>
          <w:spacing w:val="-1"/>
          <w:sz w:val="23"/>
          <w:szCs w:val="23"/>
        </w:rPr>
        <w:t>199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 вбивство; умисне тяжке тілесне ушкодження; зґвалтування; розбій,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вчинений при обтяжуючих обставинах; вимагання при обтяжуючих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обставинах; грабіж при обтяжуючих обставинах; шахрайство при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обтяжуючих обставинах; створення непередбачених законом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 xml:space="preserve">воєнізованих або збройних формувань; хуліганство при обтяжуючих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обставинах; викрадення, привласнення, вимагання вогнепальної зброї, бойових припасів, вибухових речовин чи радіоактивних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матеріалів або заволодіння ними шляхом шахрайства або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 xml:space="preserve">зловживання службовим становищем; виготовлення, зберігання,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придбання, перевезення, пересилання, ввезення в Україну з метою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збуту або збут підроблених грошей, державних цінних паперів чи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білетів державної лотереї; незаконне заволодіння транспортним за</w:t>
        <w:softHyphen/>
        <w:t xml:space="preserve">собом; контрабанда наркотичних засобів, психотропних речовин, їх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аналогів або прекурсорів; незаконне виробництво, виготовлення,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придбання, зберігання, перевезення чи пересилання прекурсорів;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організація або утримання місць для незаконного вживання,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виробництва чи виготовлення наркотичних засобів, психотропних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речовин або їх аналогів; незаконне виробництво, виготовлення,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ридбання, зберігання, перевезення, пересилання чи збут нар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котичних засобів, психотропних речовин або їх аналогів; злісна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непокора вимогам адміністрації виправної установи і знову вчинили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будь-який з перерахованих злочинів, за який вони засуджуються до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позбавлення волі на певний строк;</w:t>
      </w:r>
    </w:p>
    <w:p>
      <w:pPr>
        <w:pStyle w:val="Normal"/>
        <w:shd w:fill="FFFFFF" w:val="clear"/>
        <w:tabs>
          <w:tab w:val="clear" w:pos="454"/>
          <w:tab w:val="left" w:pos="8931" w:leader="none"/>
          <w:tab w:val="left" w:pos="9072" w:leader="none"/>
          <w:tab w:val="left" w:pos="9214" w:leader="none"/>
        </w:tabs>
        <w:spacing w:lineRule="exact" w:line="226" w:before="29" w:after="0"/>
        <w:ind w:left="567" w:right="1103" w:firstLine="567"/>
        <w:jc w:val="both"/>
        <w:rPr/>
      </w:pPr>
      <w:r>
        <w:rPr>
          <w:color w:val="000000"/>
          <w:sz w:val="23"/>
          <w:szCs w:val="23"/>
        </w:rPr>
        <w:t xml:space="preserve">— </w:t>
      </w:r>
      <w:r>
        <w:rPr>
          <w:rFonts w:cs="Times New Roman CYR" w:ascii="Times New Roman CYR" w:hAnsi="Times New Roman CYR"/>
          <w:i/>
          <w:iCs/>
          <w:color w:val="000000"/>
          <w:sz w:val="23"/>
          <w:szCs w:val="23"/>
        </w:rPr>
        <w:t xml:space="preserve">у виправно-трудових колоніях суворого режиму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ідбу</w:t>
        <w:softHyphen/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вають покарання чоловіки, які раніше відбували покарання у виді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позбавлення волі;</w:t>
      </w:r>
    </w:p>
    <w:p>
      <w:pPr>
        <w:pStyle w:val="Normal"/>
        <w:shd w:fill="FFFFFF" w:val="clear"/>
        <w:tabs>
          <w:tab w:val="clear" w:pos="454"/>
          <w:tab w:val="left" w:pos="8931" w:leader="none"/>
          <w:tab w:val="left" w:pos="9072" w:leader="none"/>
          <w:tab w:val="left" w:pos="9214" w:leader="none"/>
        </w:tabs>
        <w:spacing w:lineRule="exact" w:line="240" w:before="38" w:after="0"/>
        <w:ind w:left="567" w:right="1103" w:firstLine="567"/>
        <w:jc w:val="both"/>
        <w:rPr/>
      </w:pPr>
      <w:r>
        <w:rPr>
          <w:color w:val="000000"/>
          <w:sz w:val="23"/>
          <w:szCs w:val="23"/>
        </w:rPr>
        <w:t xml:space="preserve">— </w:t>
      </w:r>
      <w:r>
        <w:rPr>
          <w:rFonts w:cs="Times New Roman CYR" w:ascii="Times New Roman CYR" w:hAnsi="Times New Roman CYR"/>
          <w:i/>
          <w:iCs/>
          <w:color w:val="000000"/>
          <w:sz w:val="23"/>
          <w:szCs w:val="23"/>
        </w:rPr>
        <w:t xml:space="preserve">у виправно-трудових колоніях посиленого режиму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ідбу</w:t>
        <w:softHyphen/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вають покарання чоловіки, вперше засуджені до позбавлення волі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на певний строк за тяжкі та особливо тяжкі злочини;</w:t>
      </w:r>
    </w:p>
    <w:p>
      <w:pPr>
        <w:pStyle w:val="Normal"/>
        <w:shd w:fill="FFFFFF" w:val="clear"/>
        <w:tabs>
          <w:tab w:val="clear" w:pos="454"/>
          <w:tab w:val="left" w:pos="8931" w:leader="none"/>
          <w:tab w:val="left" w:pos="9072" w:leader="none"/>
          <w:tab w:val="left" w:pos="9214" w:leader="none"/>
        </w:tabs>
        <w:spacing w:lineRule="exact" w:line="240" w:before="10" w:after="0"/>
        <w:ind w:left="567" w:right="1103" w:firstLine="567"/>
        <w:jc w:val="both"/>
        <w:rPr/>
      </w:pPr>
      <w:r>
        <w:rPr>
          <w:color w:val="000000"/>
          <w:sz w:val="23"/>
          <w:szCs w:val="23"/>
        </w:rPr>
        <w:t xml:space="preserve">— </w:t>
      </w:r>
      <w:r>
        <w:rPr>
          <w:rFonts w:cs="Times New Roman CYR" w:ascii="Times New Roman CYR" w:hAnsi="Times New Roman CYR"/>
          <w:i/>
          <w:iCs/>
          <w:color w:val="000000"/>
          <w:sz w:val="23"/>
          <w:szCs w:val="23"/>
        </w:rPr>
        <w:t xml:space="preserve">у виправно-трудових колоніях загального режиму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ідбу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вають покарання: чоловіки, вперше засуджені до позбавлення волі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на певний строк за злочини середньої тяжкості; жінки, засуджені до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відбування покарання у виді позбавлення волі на певний строк, які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чинили особливо тяжкі, тяжкі або середньої тяжкості злочи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54"/>
          <w:tab w:val="left" w:pos="9072" w:leader="none"/>
          <w:tab w:val="left" w:pos="9214" w:leader="none"/>
        </w:tabs>
        <w:spacing w:lineRule="exact" w:line="240" w:before="5" w:after="0"/>
        <w:ind w:left="567" w:right="1103" w:firstLine="567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3"/>
          <w:szCs w:val="23"/>
        </w:rPr>
        <w:t xml:space="preserve">у виправно-трудових колоніях-поселеннях для осіб, що </w:t>
      </w:r>
      <w:r>
        <w:rPr>
          <w:rFonts w:cs="Times New Roman CYR" w:ascii="Times New Roman CYR" w:hAnsi="Times New Roman CYR"/>
          <w:i/>
          <w:iCs/>
          <w:color w:val="000000"/>
          <w:spacing w:val="-1"/>
          <w:sz w:val="23"/>
          <w:szCs w:val="23"/>
        </w:rPr>
        <w:t xml:space="preserve">вчинили злочини з необережності,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відбувають покарання особи,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перше засуджені до позбавлення волі за злочини, що вчинені з не</w:t>
        <w:softHyphen/>
      </w: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обережності.</w:t>
      </w:r>
    </w:p>
    <w:p>
      <w:pPr>
        <w:pStyle w:val="Normal"/>
        <w:shd w:fill="FFFFFF" w:val="clear"/>
        <w:tabs>
          <w:tab w:val="clear" w:pos="454"/>
          <w:tab w:val="left" w:pos="9072" w:leader="none"/>
          <w:tab w:val="left" w:pos="9214" w:leader="none"/>
        </w:tabs>
        <w:spacing w:lineRule="exact" w:line="240" w:before="5" w:after="0"/>
        <w:ind w:left="567" w:right="1103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3"/>
          <w:szCs w:val="23"/>
        </w:rPr>
        <w:t xml:space="preserve">у виправно-трудових колоніях-поселеннях для осіб, що вчинили умисні злочини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відбувають покарання вперше засуджені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до позбавлення волі особи, що вчинили злочини невеликої тяжкості,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а також особи, переведені в ці колонії в порядку, передбаченому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ст. 46 Виправно-трудового кодексу України, з колоній загального,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посиленого і суворого режиму.</w:t>
      </w:r>
    </w:p>
    <w:p>
      <w:pPr>
        <w:pStyle w:val="Normal"/>
        <w:shd w:fill="FFFFFF" w:val="clear"/>
        <w:tabs>
          <w:tab w:val="clear" w:pos="454"/>
          <w:tab w:val="left" w:pos="9072" w:leader="none"/>
          <w:tab w:val="left" w:pos="9214" w:leader="none"/>
        </w:tabs>
        <w:spacing w:lineRule="exact" w:line="254"/>
        <w:ind w:left="567" w:right="1103" w:firstLine="567"/>
        <w:jc w:val="both"/>
        <w:rPr/>
      </w:pPr>
      <w:r>
        <w:rPr>
          <w:color w:val="000000"/>
          <w:sz w:val="23"/>
          <w:szCs w:val="23"/>
        </w:rPr>
        <w:t xml:space="preserve">— </w:t>
      </w:r>
      <w:r>
        <w:rPr>
          <w:rFonts w:cs="Times New Roman CYR" w:ascii="Times New Roman CYR" w:hAnsi="Times New Roman CYR"/>
          <w:i/>
          <w:iCs/>
          <w:color w:val="000000"/>
          <w:sz w:val="23"/>
          <w:szCs w:val="23"/>
        </w:rPr>
        <w:t xml:space="preserve">у виховно-трудових колоніях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ідбувають покарання засуд</w:t>
        <w:softHyphen/>
        <w:t xml:space="preserve">жені до позбавлення волі неповнолітні. На підставі ст. 18 ВТК у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виховно-трудових колоніях загального режиму відбувають покаран</w:t>
        <w:softHyphen/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ня неповнолітні чоловічої статі, вперше засуджені до позбавлення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волі (окремо за тяжкі та за нетяжкі злочини) і всі неповнолітні жі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ночої статі. На посиленому режимі відбувають покарання неповно</w:t>
        <w:softHyphen/>
        <w:t>літні чоловічої статі, які раніше відбували покарання.</w:t>
      </w:r>
    </w:p>
    <w:p>
      <w:pPr>
        <w:pStyle w:val="Normal"/>
        <w:shd w:fill="FFFFFF" w:val="clear"/>
        <w:tabs>
          <w:tab w:val="clear" w:pos="454"/>
          <w:tab w:val="left" w:pos="8647" w:leader="none"/>
          <w:tab w:val="left" w:pos="8789" w:leader="none"/>
          <w:tab w:val="left" w:pos="8931" w:leader="none"/>
          <w:tab w:val="left" w:pos="9072" w:leader="none"/>
        </w:tabs>
        <w:spacing w:lineRule="exact" w:line="254"/>
        <w:ind w:left="567" w:right="1103"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Таким чином, значення класифікації засуджених полягає в тому,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що вона обумовлює окреме тримання різних груп засуджених; цим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досягається диференціація розміщення засуджених за ступенем не</w:t>
        <w:softHyphen/>
        <w:t>безпечності і соціально-педагогічної занедбаності; є можливість за</w:t>
        <w:softHyphen/>
        <w:t xml:space="preserve">стосування індивідуалізованих заходів карально-виховного впливу;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позбавляється негативний вплив злісних порушників режиму і реци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дивістів; класифікація засуджених пов'язується з системою виправ</w:t>
        <w:softHyphen/>
      </w: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но-трудових установ.</w:t>
      </w:r>
    </w:p>
    <w:p>
      <w:pPr>
        <w:pStyle w:val="Normal"/>
        <w:shd w:fill="FFFFFF" w:val="clear"/>
        <w:tabs>
          <w:tab w:val="clear" w:pos="454"/>
          <w:tab w:val="left" w:pos="8647" w:leader="none"/>
          <w:tab w:val="left" w:pos="8789" w:leader="none"/>
          <w:tab w:val="left" w:pos="8931" w:leader="none"/>
          <w:tab w:val="left" w:pos="9072" w:leader="none"/>
          <w:tab w:val="left" w:pos="9356" w:leader="none"/>
        </w:tabs>
        <w:spacing w:lineRule="exact" w:line="259"/>
        <w:ind w:left="567" w:right="1103" w:firstLine="418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иходячи з розглянутої класифікації важливе значення має роз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поділ осіб, позбавлених волі, по видах установ виконання покарання </w:t>
      </w:r>
      <w:r>
        <w:rPr>
          <w:rFonts w:cs="Times New Roman CYR" w:ascii="Times New Roman CYR" w:hAnsi="Times New Roman CYR"/>
          <w:color w:val="000000"/>
          <w:spacing w:val="-12"/>
          <w:sz w:val="23"/>
          <w:szCs w:val="23"/>
        </w:rPr>
        <w:t>(УВП).</w:t>
      </w:r>
    </w:p>
    <w:p>
      <w:pPr>
        <w:pStyle w:val="Normal"/>
        <w:shd w:fill="FFFFFF" w:val="clear"/>
        <w:tabs>
          <w:tab w:val="clear" w:pos="454"/>
          <w:tab w:val="left" w:pos="8647" w:leader="none"/>
          <w:tab w:val="left" w:pos="8789" w:leader="none"/>
          <w:tab w:val="left" w:pos="8931" w:leader="none"/>
          <w:tab w:val="left" w:pos="9072" w:leader="none"/>
          <w:tab w:val="left" w:pos="9356" w:leader="none"/>
        </w:tabs>
        <w:spacing w:lineRule="exact" w:line="254"/>
        <w:ind w:left="567" w:right="1103" w:firstLine="418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Треба зазначити, що відповідно до норм Кримінального кодексу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України та з метою своєчасного направлення осіб, засуджених до позбавлення волі, із слідчих ізоляторів (тюрем) до виправно-тру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дових установ, удосконалення порядку їх розподілу, упорядкування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їх направлення до установ відповідного виду режиму, згідно з поло</w:t>
        <w:softHyphen/>
      </w: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женнями Виправно-трудового кодексу України, Державним департа</w:t>
      </w:r>
      <w:r>
        <w:rPr>
          <w:color w:val="000000"/>
          <w:spacing w:val="-8"/>
          <w:sz w:val="23"/>
          <w:szCs w:val="23"/>
        </w:rPr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ментом України була прийнята Інструкція "Про порядок розподілу і направлення осіб, засуджених до позбавлення волі, зі слідчих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ізоляторів (тюрем) до виправно-трудових установ", затверджена на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казом № 157 від ЗО серпня 2001 року.</w:t>
      </w:r>
    </w:p>
    <w:p>
      <w:pPr>
        <w:pStyle w:val="Normal"/>
        <w:shd w:fill="FFFFFF" w:val="clear"/>
        <w:tabs>
          <w:tab w:val="clear" w:pos="454"/>
          <w:tab w:val="left" w:pos="8647" w:leader="none"/>
          <w:tab w:val="left" w:pos="8789" w:leader="none"/>
          <w:tab w:val="left" w:pos="8931" w:leader="none"/>
          <w:tab w:val="left" w:pos="9072" w:leader="none"/>
          <w:tab w:val="left" w:pos="9356" w:leader="none"/>
        </w:tabs>
        <w:spacing w:lineRule="exact" w:line="254"/>
        <w:ind w:left="567" w:right="1103" w:firstLine="418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Положення Інструкції встановлюють і регламентують питання,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що стосуються розподілу та направлення осіб, засуджених до поз</w:t>
        <w:softHyphen/>
        <w:t xml:space="preserve">бавлення волі, із слідчих ізоляторів (тюрем) до виправно-трудових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установ.</w:t>
      </w:r>
    </w:p>
    <w:p>
      <w:pPr>
        <w:pStyle w:val="Normal"/>
        <w:shd w:fill="FFFFFF" w:val="clear"/>
        <w:tabs>
          <w:tab w:val="clear" w:pos="454"/>
          <w:tab w:val="left" w:pos="9214" w:leader="none"/>
          <w:tab w:val="left" w:pos="9356" w:leader="none"/>
        </w:tabs>
        <w:spacing w:lineRule="exact" w:line="259"/>
        <w:ind w:left="567" w:right="1151" w:firstLine="418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Розподіл осіб, засуджених до позбавлення волі, здійснюється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безпосередньо у слідчих ізоляторах (тюрмах) (далі — СІЗО) комі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сіями з питань розподілу і направлення осіб, засуджених до позбав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лення волі, із слідчих ізоляторів (тюрем) до виправно-трудових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установ (далі — комісії), що утворюються в управліннях (відділах)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Державного департаменту України з питань виконання покарань (далі — Департамент) в Автономній Республіці Крим, областях,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 м. Києві та Київській області та підзвітні й підконтрольні голові Де</w:t>
        <w:softHyphen/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партаменту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0" w:before="14" w:after="0"/>
        <w:ind w:left="567" w:right="1151" w:firstLine="418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У сво'їй діяльності комісії керуються Конституцією та законами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України, актами Президента України, Кабінету Міністрів України,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наказами та розпорядженнями Державного департаменту України з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питань виконань покарань (далі — Департамент), а також положен</w:t>
        <w:softHyphen/>
      </w: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нями Інструкції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0" w:before="10" w:after="0"/>
        <w:ind w:left="567" w:right="1151" w:firstLine="418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Для визначення виду виправно-трудових установ </w:t>
      </w:r>
      <w:r>
        <w:rPr>
          <w:rFonts w:cs="Times New Roman CYR" w:ascii="Times New Roman CYR" w:hAnsi="Times New Roman CYR"/>
          <w:i/>
          <w:iCs/>
          <w:color w:val="000000"/>
          <w:spacing w:val="-4"/>
          <w:sz w:val="23"/>
          <w:szCs w:val="23"/>
        </w:rPr>
        <w:t xml:space="preserve">з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відповідним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режимом, в яких засуджені відбувають покарання, та з метою їх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подальшого розподілу комісії у своїй діяльності керуються вироком </w:t>
      </w:r>
      <w:r>
        <w:rPr>
          <w:rFonts w:cs="Times New Roman CYR" w:ascii="Times New Roman CYR" w:hAnsi="Times New Roman CYR"/>
          <w:color w:val="000000"/>
          <w:spacing w:val="-14"/>
          <w:sz w:val="23"/>
          <w:szCs w:val="23"/>
        </w:rPr>
        <w:t>суду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Рішення комісії про розподіл та направлення засуджених прий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маються з урахуванням висновків її членів і оформлюються прото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колом, який затверджується головою Комісії.</w:t>
      </w:r>
    </w:p>
    <w:p>
      <w:pPr>
        <w:pStyle w:val="Normal"/>
        <w:shd w:fill="FFFFFF" w:val="clear"/>
        <w:tabs>
          <w:tab w:val="clear" w:pos="454"/>
          <w:tab w:val="left" w:pos="9214" w:leader="none"/>
        </w:tabs>
        <w:spacing w:lineRule="exact" w:line="240" w:before="5" w:after="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Комісія з питань розподілу і направлення осіб, засуджених до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озбавлення волі, відповідно до покладених на неї завдань:</w:t>
      </w:r>
    </w:p>
    <w:p>
      <w:pPr>
        <w:pStyle w:val="Normal"/>
        <w:shd w:fill="FFFFFF" w:val="clear"/>
        <w:spacing w:lineRule="exact" w:line="240" w:before="5" w:after="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здійснює у межах своєї компетенції визначення виду режиму та розподіл засуджених до позбавлення волі осіб для подальшого їх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направлення до виправно-трудових установ у межах свого регіону або відповідно до вимог Інструкції запитує у Департаменті наряди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на направлення засуджених осіб до виправно-трудових установ;</w:t>
      </w:r>
    </w:p>
    <w:p>
      <w:pPr>
        <w:pStyle w:val="Normal"/>
        <w:shd w:fill="FFFFFF" w:val="clear"/>
        <w:spacing w:lineRule="exact" w:line="24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узагальнює практику застосування законодавства з питань, </w:t>
      </w: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що входять до її компетенції, розробляє пропозиції про вдосконален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ня законодавства та в установленому порядку вносить їх на розгляд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Департаменту;</w:t>
      </w:r>
    </w:p>
    <w:p>
      <w:pPr>
        <w:pStyle w:val="Normal"/>
        <w:shd w:fill="FFFFFF" w:val="clear"/>
        <w:spacing w:lineRule="exact" w:line="240" w:before="14" w:after="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забезпечує апробацію та впровадження інформаційних техно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логій у практику своєї діяльності та здійснює їх інтеграцію в інфор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маційну систему Департаменту;</w:t>
      </w:r>
    </w:p>
    <w:p>
      <w:pPr>
        <w:pStyle w:val="Normal"/>
        <w:shd w:fill="FFFFFF" w:val="clear"/>
        <w:spacing w:lineRule="exact" w:line="240"/>
        <w:ind w:left="567" w:right="1151" w:firstLine="426"/>
        <w:jc w:val="both"/>
        <w:rPr>
          <w:rFonts w:ascii="Times New Roman CYR" w:hAnsi="Times New Roman CYR" w:cs="Times New Roman CYR"/>
          <w:color w:val="000000"/>
          <w:spacing w:val="-6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організовує підготовку, підвищення кваліфікації та стажуван</w:t>
        <w:softHyphen/>
        <w:t>ня членів комісії;</w:t>
      </w:r>
    </w:p>
    <w:p>
      <w:pPr>
        <w:pStyle w:val="Normal"/>
        <w:shd w:fill="FFFFFF" w:val="clear"/>
        <w:spacing w:lineRule="exact" w:line="240" w:before="10" w:after="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вносить пропозиції до Департаменту щодо вдосконалення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діяльності комісії;</w:t>
      </w:r>
    </w:p>
    <w:p>
      <w:pPr>
        <w:pStyle w:val="Normal"/>
        <w:shd w:fill="FFFFFF" w:val="clear"/>
        <w:spacing w:lineRule="exact" w:line="240" w:before="14" w:after="0"/>
        <w:ind w:left="567" w:right="1151" w:firstLine="426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здійснює іншу діяльність у межах своїх повноважень та пок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ладених на неї завдань.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Комісія має право:</w:t>
      </w:r>
    </w:p>
    <w:p>
      <w:pPr>
        <w:pStyle w:val="Normal"/>
        <w:shd w:fill="FFFFFF" w:val="clear"/>
        <w:spacing w:lineRule="exact" w:line="240" w:before="10" w:after="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залучати спеціалістів установ та органів кримінально-вико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навчої системи та інших відомств за погодженням з їх керівниками для розгляду і вирішення питань, що належать до її компетенції;</w:t>
      </w:r>
    </w:p>
    <w:p>
      <w:pPr>
        <w:pStyle w:val="Normal"/>
        <w:shd w:fill="FFFFFF" w:val="clear"/>
        <w:spacing w:lineRule="exact" w:line="240" w:before="5" w:after="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проводити в установах та органах кримінально-виконавчої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системи соціальні дослідження.</w:t>
      </w:r>
    </w:p>
    <w:p>
      <w:pPr>
        <w:pStyle w:val="Normal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Комісію очолює голова (начальник управління (відділу) Департа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менту в Автономній Республіці Крим, області, м. Києві та Київській області за посадою).</w:t>
      </w:r>
    </w:p>
    <w:p>
      <w:pPr>
        <w:pStyle w:val="Normal"/>
        <w:shd w:fill="FFFFFF" w:val="clear"/>
        <w:spacing w:lineRule="exact" w:line="245" w:before="5" w:after="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Заступники голови Комісії та її члени призначаються та звіль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няються наказом голови Департаменту за поданням голови Комісії.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До складу Комісії входять: перші заступники начальників, начальни</w:t>
        <w:softHyphen/>
        <w:t xml:space="preserve">ки відділень (груп) спеціального обліку, начальники медичних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служб регіональних управлінь (відділів), начальники СІЗО, праців</w:t>
        <w:softHyphen/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ники соціально-психологічної служби, лікарі, начальники відділів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спеціального обліку СІЗО. До складу комісії можуть включатись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інші фахівці за обгрунтованими пропозиціями начальників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регіональних управлінь (відділів) Департаменту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Розподіл та направлення засуджених до позбавлення волі осіб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здійснюються на підставі ст. 12 Кримінального кодексу України та ст. 19 Виправно-трудового кодексу України за відповідними інди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відуальними або персональними нарядами до виправно-трудових </w:t>
      </w:r>
      <w:r>
        <w:rPr>
          <w:rFonts w:cs="Times New Roman CYR" w:ascii="Times New Roman CYR" w:hAnsi="Times New Roman CYR"/>
          <w:color w:val="000000"/>
          <w:spacing w:val="-10"/>
          <w:sz w:val="23"/>
          <w:szCs w:val="23"/>
        </w:rPr>
        <w:t>установ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Запити на індивідуальні наряди щодо направлення осіб, засуд</w:t>
        <w:softHyphen/>
        <w:t xml:space="preserve">жених до позбавлення волі, із СІЗО до виправно-трудових установ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за межі регіону підписуються головою комісії або його заступником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і в установленому порядку надсилаються безпосередньо до відділу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спеціального обліку Департаменту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Індивідуальні наряди на запити готуються відділом спеціального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обліку Департаменту протягом трьох робочих днів та в установлено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му порядку надсилаються ініціатору запиту.</w:t>
      </w:r>
    </w:p>
    <w:p>
      <w:pPr>
        <w:pStyle w:val="Normal"/>
        <w:shd w:fill="FFFFFF" w:val="clear"/>
        <w:spacing w:lineRule="exact" w:line="245"/>
        <w:ind w:left="567" w:right="1151" w:firstLine="426"/>
        <w:rPr>
          <w:rFonts w:ascii="Times New Roman CYR" w:hAnsi="Times New Roman CYR" w:cs="Times New Roman CYR"/>
          <w:color w:val="000000"/>
          <w:spacing w:val="-6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За індивідуальними нарядами Департаменту направляються: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засуджені особи, розмістити яких немає змоги через відсут</w:t>
        <w:softHyphen/>
        <w:t>ність у регіоні установ визначеного виду режиму або через відсут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ість в регіоні достатньої кількості установ для окремого розміщен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ня осіб, які проходять за одним вироком суду як учасники процесу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особи, які до засудження постійно проживали за межами ре</w:t>
        <w:softHyphen/>
        <w:t xml:space="preserve">гіону, де вони вчинили злочин, або мають постійні соціальні зв'язки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з близькими родичами (матір'ю, батьком, чоловіком, дружиною,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дітьми, рідними братами і сестрами, онуками, дідом і бабою, усино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ителями, усиновленими) за межами цього регіону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Запити на персональні наряди щодо направлення осіб, засуд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жених до позбавлення волі, із СІЗО до виправно-трудових установ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за межі регіону підписуються головою комісії або його заступником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і в установленому порядку надсилаються безпосередньо до відділу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спеціального обліку Департаменту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Персональні наряди на запити готуються відділом спеціального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обліку Департаменту протягом п'яти робочих днів та в установлено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му порядку надсилаються ініціатору запиту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На особу, якій комісією визначено відбування позбавлення волі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у вигляді тюремного ув'язнення, в індивідуальному наряді зазначається строк відбування позбавлення волі у вигляді тюремного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ув'язнення та вказується, де засуджений повинен відбувати строк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позбавлення волі, що залишився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При визначенні засудженому відбування позбавлення волі у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вигляді тюремного ув'язнення цей вид виправно-трудової установи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ризначається на строк до 10 років.</w:t>
      </w:r>
    </w:p>
    <w:p>
      <w:pPr>
        <w:pStyle w:val="Normal"/>
        <w:shd w:fill="FFFFFF" w:val="clear"/>
        <w:spacing w:lineRule="exact" w:line="245"/>
        <w:ind w:left="567" w:right="1151" w:firstLine="426"/>
        <w:rPr>
          <w:rFonts w:ascii="Times New Roman CYR" w:hAnsi="Times New Roman CYR" w:cs="Times New Roman CYR"/>
          <w:color w:val="000000"/>
          <w:spacing w:val="-5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За персональними нарядами Департаменту розподіляються: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засуджені іноземці, громадянство яких документально під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тверджено (національний паспорт, паспортний документ, довідка з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дипломатичного представництва, запис у судовому рішенні), неза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лежно від наявності в Автономній Республіці Крим, областях,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м. Києві та Київській області установ відповідного виду режиму;</w:t>
      </w:r>
    </w:p>
    <w:p>
      <w:pPr>
        <w:pStyle w:val="Normal"/>
        <w:shd w:fill="FFFFFF" w:val="clear"/>
        <w:spacing w:lineRule="exact" w:line="245"/>
        <w:ind w:left="567" w:right="1151" w:firstLine="426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соби, засуджені до довічного позбавлення волі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особи, засуджені за такі злочини: проти основ національної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безпеки України; умисне вбивство при обтяжуючих обставинах; за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хоплення заручників; створення злочинної організації; бандитизм;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терористичний акт; посягання на життя працівника правоохоронно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го органу, члена громадського формування з охорони громадського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порядку і державного кордону або військовослужбовця; посягання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на життя судді, народного засідателя чи присяжного у зв'язку з їх діяльністю, пов'язаною із здійсненням правосудця; посягання на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життя захисника чи представника особи у зв'язку з діяльністю,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пов'язаною з наданням правової допомоги; геноцид; посягання на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життя представника іноземної держави; захоплення представника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влади або працівника правоохоронного органу як заручника, які за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висновком комісії повинні відбувати покарання в установах суворо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го або посиленого виду режиму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особи, які за висновком комісії повинні відбувати покарання </w:t>
      </w:r>
      <w:r>
        <w:rPr>
          <w:rFonts w:cs="Times New Roman CYR" w:ascii="Times New Roman CYR" w:hAnsi="Times New Roman CYR"/>
          <w:color w:val="000000"/>
          <w:spacing w:val="-10"/>
          <w:sz w:val="23"/>
          <w:szCs w:val="23"/>
        </w:rPr>
        <w:t>в тюрмі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особи, засуджені за вчинення злочину в період відбування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покарання у виді позбавлення волі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Категорично забороняється переміщення засуджених, які прибу</w:t>
        <w:softHyphen/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ли до виправно-трудових установ за персональними нарядами, до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інших установ без погодження з Департаментом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За наявності виняткових обставин, які перешкоджають подаль</w:t>
        <w:softHyphen/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шому триманню засудженого у даній виправно-трудовій установі, його переведення з виправно-трудової установи одного регіону до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установи іншого регіону здійснюється за персональними нарядами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а підставі рішення відповідної комісії Департаменту з питань пере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едення засуджених з однієї установи до іншої.</w:t>
      </w:r>
    </w:p>
    <w:p>
      <w:pPr>
        <w:pStyle w:val="Normal"/>
        <w:shd w:fill="FFFFFF" w:val="clear"/>
        <w:spacing w:lineRule="exact" w:line="245"/>
        <w:ind w:left="567" w:right="1151" w:firstLine="426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Засуджені до позбавлення волі особи, які за висновком на</w:t>
        <w:softHyphen/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чальника медичної частини СІЗО потребують стаціонарного ліку-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 вання у спеціалізованих установах-лікарнях або в лікарнях при ус</w:t>
        <w:softHyphen/>
        <w:t xml:space="preserve">тановах, направляються до зазначених установ. </w:t>
      </w: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.   Без нарядів із СІЗО до виправно-трудових установ направляються: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неповнолітні особи жіночої статі — до Мелітопольської ви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ховної колонії Запорізької області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жінки, які вчинили злочини з необережності, — до Орджо-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ікідзевської виправної колонії Дніпропетровської області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інваліди І та </w:t>
      </w:r>
      <w:r>
        <w:rPr>
          <w:color w:val="000000"/>
          <w:spacing w:val="-3"/>
          <w:sz w:val="23"/>
          <w:szCs w:val="23"/>
          <w:lang w:val="en-US"/>
        </w:rPr>
        <w:t xml:space="preserve">II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груп жіночої статі, засуджені до позбавлення волі на певний строк, — до Дніпродзержинської виправної колонії Дніпропетровської області; засуджені до позбавлення волі на пев</w:t>
        <w:softHyphen/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ний строк, які раніше відбували покарання у вигляді позбавлення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волі, — до Чернігівської виправної колонії Чернігівської області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уперше засуджені до позбавлення волі на певний строк жінки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з вагітністю понад чотири місяці або такі, які мають при собі дітей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до трьох років, — до Чорноморської виправної колонії Одеської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області; засуджені до позбавлення волі на певний строк, які раніше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відбували покарання у вигляді позбавлення волі, — до Чернігівської виправної колонії Чернігівської області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 xml:space="preserve">засуджені чоловіки, колишні працівники правоохоронних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органів (Закон України "Про державний захист працівників суду та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правоохоронних органів"), яким комісією визначено відбування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покарання у виправно-трудовій колонії посиленого режиму, — до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Менської виправної колонії Чернігівської області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Звернення засуджених осіб та інших громадян з питань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розподілу та направлення засуджених із СІЗО до виправно-трудової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установи подаються на розгляд голові регіональної комісії не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пізніше однієї доби з дня їх отримання і розглядаються у порядку,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передбаченому чинним законодавством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Про результати розгляду заяв і скарг іншим громадянам на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дається письмова відповідь, а засудженому оголошується під </w:t>
      </w:r>
      <w:r>
        <w:rPr>
          <w:rFonts w:cs="Times New Roman CYR" w:ascii="Times New Roman CYR" w:hAnsi="Times New Roman CYR"/>
          <w:color w:val="000000"/>
          <w:spacing w:val="-11"/>
          <w:sz w:val="23"/>
          <w:szCs w:val="23"/>
        </w:rPr>
        <w:t>розпис.</w:t>
      </w:r>
    </w:p>
    <w:p>
      <w:pPr>
        <w:pStyle w:val="Normal"/>
        <w:shd w:fill="FFFFFF" w:val="clear"/>
        <w:spacing w:lineRule="exact" w:line="25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Для розгляду заяв і скарг засуджених осіб, громадян, звернень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державних або громадських установ та організацій, апеляційних подань органів прокуратури з питань розподілу та направлення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засуджених осіб у Департаменті наказом Департаменту ство</w:t>
        <w:softHyphen/>
        <w:t>рюється відповідна апеляційна Комісія, яку очолює голова Департа</w:t>
        <w:softHyphen/>
      </w:r>
      <w:r>
        <w:rPr>
          <w:rFonts w:cs="Times New Roman CYR" w:ascii="Times New Roman CYR" w:hAnsi="Times New Roman CYR"/>
          <w:color w:val="000000"/>
          <w:spacing w:val="-11"/>
          <w:sz w:val="23"/>
          <w:szCs w:val="23"/>
        </w:rPr>
        <w:t>менту.</w:t>
      </w:r>
    </w:p>
    <w:p>
      <w:pPr>
        <w:pStyle w:val="Normal"/>
        <w:shd w:fill="FFFFFF" w:val="clear"/>
        <w:spacing w:lineRule="exact" w:line="25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Підставою для розподілу засуджених за видами УВП є вирок су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ду, що набрав законної сили. Після проголошення обвинувального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вироку засуджений до позбавлення волі, як правило, направляється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у слідчий ізолятор, де й перебуває до набрання вироком чинності. У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випадку, коли засудженому суд не змінить запобіжний захід (на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приклад, підписку про невиїзд на термін взяття під варту), він може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залишатися на волі і буде направлений до місця позбавлення волі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після звернення вироку до виконання. Тобто, суд надсилає копію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ироку, що набрав чинності, до ОВС за місцем проживання засуд</w:t>
        <w:softHyphen/>
        <w:t xml:space="preserve">женого, який зобов'язаний взяти засудженого під варту і доставити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його до СІЗО, звідки він буде направлений до відповідної УВП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Засуджені до позбавлення волі направляються до УВП не пізні</w:t>
        <w:softHyphen/>
        <w:t xml:space="preserve">ше 10-денкого строку з дня набрання вироком суду чинності. Нині,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у зв'язку з переповненням СІЗО, засуджені направляються раніше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цього строку до УВП, при яких створені тимчасові слідчі ізолятори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Наступний етап після призначення засудженому виду УВП —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визначення йому конкретної установи, тобто безпосереднього місця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відбування покарання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Це дуже складна робота, оскільки при розподілі засуджених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потрібно враховувати різні обставини, що можуть вплинути на опе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ративну обстановку в УВП, і зокрема: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кількість осіб, які проходять по одній справі (співучасники </w:t>
      </w: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злочину)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>
          <w:rFonts w:ascii="Times New Roman CYR" w:hAnsi="Times New Roman CYR" w:cs="Times New Roman CYR"/>
          <w:color w:val="000000"/>
          <w:spacing w:val="-5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отребу примусового лікування від алкоголізму чи наркома</w:t>
        <w:softHyphen/>
        <w:t>нії, а також венеричних захворювань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стан здоров'я (наприклад, не можуть відбувати покарання за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медичними показниками в УВП, розташованих у зонах радіаційного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забруднення, або не можуть працювати на виробництві нерудних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будівельних матеріалів (кар'єрні роботи)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неповнолітніх засуджених, які, як правило, повинні направля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тися у ВТУ, розташовані ближче до місця проживання їх рідних або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осіб, які їх замінюють;</w:t>
      </w:r>
    </w:p>
    <w:p>
      <w:pPr>
        <w:pStyle w:val="Normal"/>
        <w:shd w:fill="FFFFFF" w:val="clear"/>
        <w:spacing w:lineRule="exact" w:line="245"/>
        <w:ind w:left="993" w:right="1151" w:hanging="8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засуджених, які скоїли злочин під час відбування покарання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і не повинні бути направлені в ту саму установу, в якій цей злочин </w:t>
      </w:r>
      <w:r>
        <w:rPr>
          <w:rFonts w:cs="Times New Roman CYR" w:ascii="Times New Roman CYR" w:hAnsi="Times New Roman CYR"/>
          <w:color w:val="000000"/>
          <w:spacing w:val="-12"/>
          <w:sz w:val="23"/>
          <w:szCs w:val="23"/>
        </w:rPr>
        <w:t>вчинено;</w:t>
      </w:r>
    </w:p>
    <w:p>
      <w:pPr>
        <w:pStyle w:val="Normal"/>
        <w:shd w:fill="FFFFFF" w:val="clear"/>
        <w:spacing w:lineRule="exact" w:line="245"/>
        <w:ind w:left="993" w:right="1151" w:hanging="8"/>
        <w:rPr>
          <w:rFonts w:ascii="Times New Roman CYR" w:hAnsi="Times New Roman CYR" w:cs="Times New Roman CYR"/>
          <w:color w:val="000000"/>
          <w:spacing w:val="-5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отребу тієї чи іншої установи у спеціалістах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наявність місць в УВП для забезпечення нормального розмі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щення і оперативної обстановки;</w:t>
      </w:r>
    </w:p>
    <w:p>
      <w:pPr>
        <w:pStyle w:val="Normal"/>
        <w:shd w:fill="FFFFFF" w:val="clear"/>
        <w:spacing w:lineRule="exact" w:line="245"/>
        <w:ind w:left="567" w:right="1151" w:firstLine="426"/>
        <w:rPr>
          <w:rFonts w:ascii="Times New Roman CYR" w:hAnsi="Times New Roman CYR" w:cs="Times New Roman CYR"/>
          <w:color w:val="000000"/>
          <w:spacing w:val="-8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інші обставини.</w:t>
      </w:r>
    </w:p>
    <w:p>
      <w:pPr>
        <w:pStyle w:val="Normal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Особи, засуджені за бандитизм, умисне вбивство при обтяжую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чих обставинах, захоплення заручників, посягання на життя праців</w:t>
        <w:softHyphen/>
        <w:t>ника міліції або народного дружинника, особи, які проходять по од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ній кримінальній справі як підсудні, розмістити яких немає можли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вості внаслідок відсутності в області установ відповідного режиму,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направляються в установи інших областей за кількісними нарядами відділу спеціального обліку Державного департаменту з питань ви</w:t>
        <w:softHyphen/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конання покарань.</w:t>
      </w:r>
    </w:p>
    <w:p>
      <w:pPr>
        <w:pStyle w:val="Normal"/>
        <w:shd w:fill="FFFFFF" w:val="clear"/>
        <w:spacing w:lineRule="exact" w:line="25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На всіх засуджених іноземних громадян з країн далекого зару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біжжя, незалежно від наявності в області установ відповідного виду режиму, на їх направлення із СІЗО до місць позбавлення волі запи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тується персональний наряд Державного департаменту з питань ви</w:t>
        <w:softHyphen/>
        <w:t>конання покарань.</w:t>
      </w:r>
    </w:p>
    <w:p>
      <w:pPr>
        <w:pStyle w:val="Normal"/>
        <w:shd w:fill="FFFFFF" w:val="clear"/>
        <w:tabs>
          <w:tab w:val="clear" w:pos="454"/>
          <w:tab w:val="left" w:pos="8931" w:leader="none"/>
        </w:tabs>
        <w:spacing w:lineRule="exact" w:line="25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Як зазначалося вище, засуджені повинні бути переведені із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СІЗО до УВП протягом 10 днів. Але закон передбачає можливість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залишення деяких засуджених у слідчих ізоляторах. Ст. 23 ВТК встановлює, що засуджений може бути тимчасово залишений в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СІЗО і після набрання вироком чинності, по-перше, якщо виникає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потреба провадження слідчих дій у справі про злочин, вчинений іншою особою. Залишення засудженого в цьому разі можливе з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санкції прокурора Автономної Республіки Крим, області, м. Києва, а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також прирівняних до них прокурорів на строк до двох місяців, з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санкції заступника Генерального прокурора — до чотирьох місяців,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з санкції Генерального прокурора — до шести місяців. По-друге, за</w:t>
        <w:softHyphen/>
        <w:t>суджений може бути також тимчасово залишений у слідчому ізоля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торі або в тюрмі за ухвалою суду на час розгляду справи в суді.</w:t>
      </w:r>
    </w:p>
    <w:p>
      <w:pPr>
        <w:pStyle w:val="Normal"/>
        <w:tabs>
          <w:tab w:val="clear" w:pos="454"/>
          <w:tab w:val="left" w:pos="8931" w:leader="none"/>
        </w:tabs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У виняткових випадках осіб, вперше засуджених до позбавлення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олі за злочини, що не є тяжкими, яким відбування покарання при</w:t>
        <w:softHyphen/>
        <w:t xml:space="preserve">значено у виправно-трудових колоніях загального режиму, а також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осіб, вперше засуджених на строк не більше п'яти років за тяжкі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злочини, може бути за їх згодою залишено в тюрмі або у слідчому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ізоляторі для роботи по господарському обслуговуванню цих уста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нов (ст. 24 ВТК).</w:t>
      </w:r>
      <w:r>
        <w:br w:type="page"/>
      </w:r>
    </w:p>
    <w:p>
      <w:pPr>
        <w:pStyle w:val="Normal"/>
        <w:shd w:fill="FFFFFF" w:val="clear"/>
        <w:tabs>
          <w:tab w:val="clear" w:pos="454"/>
          <w:tab w:val="left" w:pos="9072" w:leader="none"/>
        </w:tabs>
        <w:spacing w:lineRule="exact" w:line="317" w:before="312" w:after="0"/>
        <w:ind w:left="567" w:right="1151" w:firstLine="418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ризначення та види виправно-трудових колоній поселень. Направлення засуджених в виправно-трудові колонії-поселення.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ава та обов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lang w:val="en-US"/>
        </w:rPr>
        <w:t>’</w:t>
      </w:r>
      <w:r>
        <w:rPr>
          <w:color w:val="000000"/>
          <w:spacing w:val="-3"/>
          <w:sz w:val="28"/>
          <w:szCs w:val="28"/>
        </w:rPr>
        <w:t>язки засуджених в колоніях-поселеннях.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 Особливості режиму в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 виправно-трудових колоніях-поселеннях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. Підстави переводу засаджених з колонії поселення в інщу колонію, міри до збереження майна засуджених.</w:t>
      </w:r>
    </w:p>
    <w:p>
      <w:pPr>
        <w:pStyle w:val="Normal"/>
        <w:shd w:fill="FFFFFF" w:val="clear"/>
        <w:tabs>
          <w:tab w:val="clear" w:pos="454"/>
          <w:tab w:val="left" w:pos="8931" w:leader="none"/>
        </w:tabs>
        <w:spacing w:lineRule="exact" w:line="250" w:before="144" w:after="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Згідно із ст. 22 ВТК, засуджений до позбавлення волі повинен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відбувати весь строк покарання, як правило, в одній УВП. У цій нор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мі закріплений один з важливих принципів виконання і відбування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окарання, який сприяє більш успішному виправленню засуджено</w:t>
        <w:softHyphen/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го. У той же час життя засвідчує, що є випадки, коли переведення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засуджених об'єктивно необхідні.</w:t>
      </w:r>
    </w:p>
    <w:p>
      <w:pPr>
        <w:pStyle w:val="Normal"/>
        <w:shd w:fill="FFFFFF" w:val="clear"/>
        <w:spacing w:lineRule="exact" w:line="250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Переведення засуджених з однієї установи до іншої того ж виду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режиму допускається:</w:t>
      </w:r>
    </w:p>
    <w:p>
      <w:pPr>
        <w:pStyle w:val="Normal"/>
        <w:shd w:fill="FFFFFF" w:val="clear"/>
        <w:spacing w:lineRule="exact" w:line="250"/>
        <w:ind w:left="567" w:right="1151" w:firstLine="426"/>
        <w:rPr>
          <w:rFonts w:ascii="Times New Roman CYR" w:hAnsi="Times New Roman CYR" w:cs="Times New Roman CYR"/>
          <w:color w:val="000000"/>
          <w:spacing w:val="-6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у випадку хвороби засудженого;</w:t>
      </w:r>
    </w:p>
    <w:p>
      <w:pPr>
        <w:pStyle w:val="Normal"/>
        <w:shd w:fill="FFFFFF" w:val="clear"/>
        <w:spacing w:lineRule="exact" w:line="264"/>
        <w:ind w:left="567" w:right="1151" w:firstLine="426"/>
        <w:jc w:val="both"/>
        <w:rPr>
          <w:rFonts w:ascii="Arial" w:hAnsi="Arial" w:cs="Arial"/>
          <w:color w:val="000000"/>
        </w:rPr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при суттєвій зміні обсягу чи характеру роботи, яку викону</w:t>
        <w:softHyphen/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ють засуджені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при наявності інших виняткових обставин, які перешкоджа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ють подальшому триманню засудженого в даній установі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9"/>
          <w:sz w:val="23"/>
          <w:szCs w:val="23"/>
        </w:rPr>
        <w:t>Винятковими обставинами, що перешкоджають подальшому три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манню засудженого в даній установі, визнаються:</w:t>
      </w:r>
    </w:p>
    <w:p>
      <w:pPr>
        <w:pStyle w:val="Normal"/>
        <w:shd w:fill="FFFFFF" w:val="clear"/>
        <w:spacing w:lineRule="exact" w:line="245"/>
        <w:ind w:left="567" w:right="1151" w:firstLine="426"/>
        <w:rPr>
          <w:rFonts w:ascii="Times New Roman CYR" w:hAnsi="Times New Roman CYR" w:cs="Times New Roman CYR"/>
          <w:color w:val="000000"/>
          <w:spacing w:val="-5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реорганізація, ліквідація установи або зміна її виду режиму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>
          <w:rFonts w:ascii="Times New Roman CYR" w:hAnsi="Times New Roman CYR" w:cs="Times New Roman CYR"/>
          <w:color w:val="000000"/>
          <w:spacing w:val="-6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роз'єднання осіб, які проходили по одній кримінальній справі як підсудні, свідки та потерпілі;</w:t>
      </w:r>
    </w:p>
    <w:p>
      <w:pPr>
        <w:pStyle w:val="Normal"/>
        <w:shd w:fill="FFFFFF" w:val="clear"/>
        <w:spacing w:lineRule="exact" w:line="245"/>
        <w:ind w:left="567" w:right="1151" w:firstLine="426"/>
        <w:rPr>
          <w:rFonts w:ascii="Times New Roman CYR" w:hAnsi="Times New Roman CYR" w:cs="Times New Roman CYR"/>
          <w:color w:val="000000"/>
          <w:spacing w:val="-6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проведення оперативно-режимних і профілактичних заходів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захист осіб, які надавали допомогу в боротьбі зі злочинністю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та підтримці належного порядку в установах, від злочинних пося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гань з боку інших засуджених.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>
          <w:rFonts w:ascii="Times New Roman CYR" w:hAnsi="Times New Roman CYR" w:cs="Times New Roman CYR"/>
          <w:color w:val="000000"/>
          <w:spacing w:val="-6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Переведення засуджених з одних УВП до інших того ж виду ре</w:t>
        <w:softHyphen/>
        <w:t>жиму можуть бути здійснені: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між установами, розташованими в одній області, з санкції ке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рівництва Управління (відділу) Державного департаменту з питань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виконання покарань області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між установами різних областей з санкції керівництва Дер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жавного департаменту з питань виконання покарань;</w:t>
      </w:r>
    </w:p>
    <w:p>
      <w:pPr>
        <w:pStyle w:val="Normal"/>
        <w:shd w:fill="FFFFFF" w:val="clear"/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між установами України й інших держав СНД з санкції керів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ництва Державного департаменту з питань виконання покарань при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аявності згоди іншої держави.</w:t>
      </w:r>
    </w:p>
    <w:p>
      <w:pPr>
        <w:pStyle w:val="Normal"/>
        <w:shd w:fill="FFFFFF" w:val="clear"/>
        <w:tabs>
          <w:tab w:val="clear" w:pos="454"/>
          <w:tab w:val="left" w:pos="8789" w:leader="none"/>
        </w:tabs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Переведення засуджених у випадку потреби роз'єднання осіб,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які проходили по одній кримінальній справі, і захисту осіб, які нада</w:t>
        <w:softHyphen/>
        <w:t>вали допомогу адміністрації УВП, від злочинних посягань з боку ін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ших засуджених можуть здійснюватися лише на підставі мотивова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ного висновку, затвердженого керівництвом ДДУПВП, управління </w:t>
      </w: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(відділу) ДДУПВП відповідної області.</w:t>
      </w:r>
    </w:p>
    <w:p>
      <w:pPr>
        <w:pStyle w:val="Normal"/>
        <w:shd w:fill="FFFFFF" w:val="clear"/>
        <w:tabs>
          <w:tab w:val="clear" w:pos="454"/>
          <w:tab w:val="left" w:pos="8789" w:leader="none"/>
        </w:tabs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Заява про переведення засудженого з УВП однієї області до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установи іншої розглядається управлінням (відділом) ДДУПВП об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>ласті, де розміщується установа. Заява (клопотання самого засу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дженого чи його родичів) разом з довідкою-характеристикою засу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дженого, думкою адміністрації з приводу цього прохання та довід</w:t>
        <w:softHyphen/>
        <w:t xml:space="preserve">кою про стан його здоров'я та іншими документами надсилається в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управління (відділ) ДДУПВП тієї області, перевести куди просить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заявник. Одержавши ці документи, управління (відділ) ДДУПВП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цієї області розглядає їх, приймає рішення, про що повідомляє уп</w:t>
        <w:softHyphen/>
        <w:t>равління (відділ) ДДУПВП за місцем відбуття покарання засудже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ного. Якщо в прийомі засудженого відмовлено, це повинно бути </w:t>
      </w:r>
      <w:r>
        <w:rPr>
          <w:rFonts w:cs="Times New Roman CYR" w:ascii="Times New Roman CYR" w:hAnsi="Times New Roman CYR"/>
          <w:color w:val="000000"/>
          <w:spacing w:val="-10"/>
          <w:sz w:val="23"/>
          <w:szCs w:val="23"/>
        </w:rPr>
        <w:t>вмотивовано.</w:t>
      </w:r>
    </w:p>
    <w:p>
      <w:pPr>
        <w:pStyle w:val="Normal"/>
        <w:shd w:fill="FFFFFF" w:val="clear"/>
        <w:tabs>
          <w:tab w:val="clear" w:pos="454"/>
          <w:tab w:val="left" w:pos="8789" w:leader="none"/>
        </w:tabs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При умові згоди на прийом У(В)ДДУПВП області, яка приймає засудженого, надсилає свою згоду і всі інші документи в ДДУПВП,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де це питання розглядається на засіданні спеціальної комісії. Засу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джені, які переведені до установи за вказівками ДДУПВП, не мо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жуть бути вдруге переведені до іншої установи без його дозволу.</w:t>
      </w:r>
    </w:p>
    <w:p>
      <w:pPr>
        <w:pStyle w:val="Normal"/>
        <w:shd w:fill="FFFFFF" w:val="clear"/>
        <w:tabs>
          <w:tab w:val="clear" w:pos="454"/>
          <w:tab w:val="left" w:pos="8789" w:leader="none"/>
        </w:tabs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Повернення засудженого до попереднього місця покарання у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зв'язку з порушенням умов наряду дозволяється тільки органам, які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дали наряд. За самовільне повернення засуджених винні посадові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особи несуть дисциплінарну та матеріальну відповідальність.</w:t>
      </w:r>
    </w:p>
    <w:p>
      <w:pPr>
        <w:pStyle w:val="Normal"/>
        <w:shd w:fill="FFFFFF" w:val="clear"/>
        <w:tabs>
          <w:tab w:val="clear" w:pos="454"/>
          <w:tab w:val="left" w:pos="8789" w:leader="none"/>
        </w:tabs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Поряд з переводами засуджених з одних УВП в інші того ж виду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режиму, на практиці нерідко виникає потреба переводу засуджених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із УВП до слідчих ізоляторів у розпорядження судових і слідчих ор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ганів. Відповідно до ст. 25 ВТК, переведення засуджених з УВП до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СІЗО допускається:</w:t>
      </w:r>
    </w:p>
    <w:p>
      <w:pPr>
        <w:pStyle w:val="Normal"/>
        <w:shd w:fill="FFFFFF" w:val="clear"/>
        <w:tabs>
          <w:tab w:val="clear" w:pos="454"/>
          <w:tab w:val="left" w:pos="8789" w:leader="none"/>
        </w:tabs>
        <w:spacing w:lineRule="exact" w:line="245"/>
        <w:ind w:left="567" w:right="1151" w:firstLine="426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у зв'язку з розглядом справи в суді (за ухвалою суду — на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час розгляду справи);</w:t>
      </w:r>
    </w:p>
    <w:p>
      <w:pPr>
        <w:pStyle w:val="Normal"/>
        <w:shd w:fill="FFFFFF" w:val="clear"/>
        <w:tabs>
          <w:tab w:val="clear" w:pos="454"/>
          <w:tab w:val="left" w:pos="8789" w:leader="none"/>
        </w:tabs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у зв'язку з провадженням слідчих дій у справі про злочин, </w:t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вчинений іншою особою (з санкції прокурора — до 2, 4, 6 місяців).</w:t>
      </w:r>
    </w:p>
    <w:p>
      <w:pPr>
        <w:pStyle w:val="Normal"/>
        <w:shd w:fill="FFFFFF" w:val="clear"/>
        <w:tabs>
          <w:tab w:val="clear" w:pos="454"/>
          <w:tab w:val="left" w:pos="8789" w:leader="none"/>
        </w:tabs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Підставою для конвоювання з УВП і тримання засуджених в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ІЗО є мотивована постанова, яка затверджена:</w:t>
      </w:r>
    </w:p>
    <w:p>
      <w:pPr>
        <w:pStyle w:val="Normal"/>
        <w:shd w:fill="FFFFFF" w:val="clear"/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в органах МВС — відповідним начальником управління (від</w:t>
        <w:softHyphen/>
        <w:t xml:space="preserve">ділу) МВС України, начальником ГУ, УМВС області, санкціонована </w:t>
      </w:r>
      <w:r>
        <w:rPr>
          <w:rFonts w:cs="Times New Roman CYR" w:ascii="Times New Roman CYR" w:hAnsi="Times New Roman CYR"/>
          <w:color w:val="000000"/>
          <w:spacing w:val="-10"/>
          <w:sz w:val="23"/>
          <w:szCs w:val="23"/>
        </w:rPr>
        <w:t>відповідним прокурором;</w:t>
      </w:r>
    </w:p>
    <w:p>
      <w:pPr>
        <w:pStyle w:val="Normal"/>
        <w:shd w:fill="FFFFFF" w:val="clear"/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3"/>
          <w:szCs w:val="23"/>
        </w:rPr>
        <w:t>в органах прокуратури — відповідним начальником управлін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я, відділу Генеральної прокуратури, прокуратури області.</w:t>
      </w:r>
    </w:p>
    <w:p>
      <w:pPr>
        <w:pStyle w:val="Normal"/>
        <w:shd w:fill="FFFFFF" w:val="clear"/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Постанови органів МВС і прокуратури, а також ухвали судів на 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конвоювання надсилаються у двох примірниках безпосередньо за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місцем тримання засуджених. Один примірник є підставою для ви</w:t>
        <w:softHyphen/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дачі засудженого конвою і залишається в установі, а другий дода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ється до особової справи засудженого і є підставою для передачі та тримання засудженого в пункті призначення (СІЗО). Адміністрація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УВП при отриманні документа на конвоювання засудженого негай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но відправляє його до пункту призначення. Конвоювання засудже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ого під конвоєм працівників міліції дозволяється при наявності на</w:t>
        <w:softHyphen/>
        <w:t>лежно оформлених документів та письмового розпорядження керів</w:t>
        <w:softHyphen/>
        <w:t>ництва ГУ, УМВС області за місцем розташування установи, де від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буває покарання засуджений.</w:t>
      </w:r>
    </w:p>
    <w:p>
      <w:pPr>
        <w:pStyle w:val="Normal"/>
        <w:shd w:fill="FFFFFF" w:val="clear"/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У тих випадках, коли відправити засудженого у зазначений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строк з будь-яких причин неможливо, про це негайно повідомляєть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 xml:space="preserve">ся орган дізнання, слідства, прокуратури чи суду, у розпорядження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яких треба було доставити засудженого, та командир конвойної час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тини, від якої був виділений конвой.</w:t>
      </w:r>
    </w:p>
    <w:p>
      <w:pPr>
        <w:pStyle w:val="Normal"/>
        <w:shd w:fill="FFFFFF" w:val="clear"/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У надзвичайних випадках, коли потрібно терміново вивезти за</w:t>
        <w:softHyphen/>
        <w:t xml:space="preserve">суджених з установи, дозволяється за погодженням з МВС України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(ДДУПВП) етапування груп або поодиноких осіб не за особовими</w:t>
      </w:r>
    </w:p>
    <w:p>
      <w:pPr>
        <w:pStyle w:val="Normal"/>
        <w:shd w:fill="FFFFFF" w:val="clear"/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справами, а за алфавітними картками з фотокартками та підписом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ачальника відділу спецобліку установи.</w:t>
      </w:r>
    </w:p>
    <w:p>
      <w:pPr>
        <w:pStyle w:val="Normal"/>
        <w:shd w:fill="FFFFFF" w:val="clear"/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У випадках особливої терміновості або при неможливості вико</w:t>
        <w:softHyphen/>
        <w:t>ристання інших засобів пересування і на великі відстані допускаєть</w:t>
        <w:softHyphen/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>ся конвоювання літаком у строки, з'ясовані з підприємствами ци</w:t>
        <w:softHyphen/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 xml:space="preserve">вільної авіації. Таке конвоювання провадиться з дозволу міністра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внутрішніх справ (директора ДДУПВП), командира конвойної </w:t>
      </w:r>
      <w:r>
        <w:rPr>
          <w:rFonts w:cs="Times New Roman CYR" w:ascii="Times New Roman CYR" w:hAnsi="Times New Roman CYR"/>
          <w:color w:val="000000"/>
          <w:spacing w:val="-11"/>
          <w:sz w:val="23"/>
          <w:szCs w:val="23"/>
        </w:rPr>
        <w:t>частини.</w:t>
      </w:r>
    </w:p>
    <w:p>
      <w:pPr>
        <w:pStyle w:val="Normal"/>
        <w:shd w:fill="FFFFFF" w:val="clear"/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 xml:space="preserve">Про етапування засудженого відділ спецобліку ставить до відома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відповідні відділи та служби установи, які обов'язково повинні при</w:t>
        <w:softHyphen/>
        <w:t>лучити до особової справи такі документи:</w:t>
      </w:r>
    </w:p>
    <w:p>
      <w:pPr>
        <w:pStyle w:val="Normal"/>
        <w:shd w:fill="FFFFFF" w:val="clear"/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фінансову довідку (або документ, що її замінює) і виконавчі </w:t>
      </w:r>
      <w:r>
        <w:rPr>
          <w:rFonts w:cs="Times New Roman CYR" w:ascii="Times New Roman CYR" w:hAnsi="Times New Roman CYR"/>
          <w:color w:val="000000"/>
          <w:spacing w:val="-10"/>
          <w:sz w:val="23"/>
          <w:szCs w:val="23"/>
        </w:rPr>
        <w:t>листи;</w:t>
      </w:r>
    </w:p>
    <w:p>
      <w:pPr>
        <w:pStyle w:val="Normal"/>
        <w:shd w:fill="FFFFFF" w:val="clear"/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медичну картку, а в необхідних випадках й інші медичні до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кументи (історію хвороби, довідку про аналізи і т. ін.);</w:t>
      </w:r>
    </w:p>
    <w:p>
      <w:pPr>
        <w:pStyle w:val="Normal"/>
        <w:shd w:fill="FFFFFF" w:val="clear"/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арматурну книжку та арматурні відомості на речове забезпе</w:t>
        <w:softHyphen/>
      </w:r>
      <w:r>
        <w:rPr>
          <w:rFonts w:cs="Times New Roman CYR" w:ascii="Times New Roman CYR" w:hAnsi="Times New Roman CYR"/>
          <w:color w:val="000000"/>
          <w:spacing w:val="-12"/>
          <w:sz w:val="23"/>
          <w:szCs w:val="23"/>
        </w:rPr>
        <w:t>чення;</w:t>
      </w:r>
    </w:p>
    <w:p>
      <w:pPr>
        <w:pStyle w:val="Normal"/>
        <w:shd w:fill="FFFFFF" w:val="clear"/>
        <w:spacing w:lineRule="exact" w:line="245"/>
        <w:ind w:left="567" w:right="1103" w:firstLine="426"/>
        <w:rPr>
          <w:rFonts w:ascii="Times New Roman CYR" w:hAnsi="Times New Roman CYR" w:cs="Times New Roman CYR"/>
          <w:color w:val="000000"/>
          <w:spacing w:val="-12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12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12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12"/>
          <w:sz w:val="23"/>
          <w:szCs w:val="23"/>
        </w:rPr>
        <w:t>документи про загальноосвітнє та професійно-технічне навчання;</w:t>
      </w:r>
    </w:p>
    <w:p>
      <w:pPr>
        <w:pStyle w:val="Normal"/>
        <w:shd w:fill="FFFFFF" w:val="clear"/>
        <w:spacing w:lineRule="exact" w:line="245"/>
        <w:ind w:left="567" w:right="1103" w:firstLine="426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зошит індивідуальної роботи із засудженим та його характе</w:t>
        <w:softHyphen/>
      </w:r>
      <w:r>
        <w:rPr>
          <w:rFonts w:cs="Times New Roman CYR" w:ascii="Times New Roman CYR" w:hAnsi="Times New Roman CYR"/>
          <w:color w:val="000000"/>
          <w:spacing w:val="-12"/>
          <w:sz w:val="23"/>
          <w:szCs w:val="23"/>
        </w:rPr>
        <w:t>ристику;</w:t>
      </w:r>
    </w:p>
    <w:p>
      <w:pPr>
        <w:pStyle w:val="Normal"/>
        <w:shd w:fill="FFFFFF" w:val="clear"/>
        <w:spacing w:lineRule="exact" w:line="245"/>
        <w:ind w:left="567" w:right="1103" w:firstLine="426"/>
        <w:rPr>
          <w:rFonts w:ascii="Times New Roman CYR" w:hAnsi="Times New Roman CYR" w:cs="Times New Roman CYR"/>
          <w:color w:val="000000"/>
          <w:spacing w:val="-7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довідку оперативного відділу;</w:t>
      </w:r>
    </w:p>
    <w:p>
      <w:pPr>
        <w:pStyle w:val="Normal"/>
        <w:shd w:fill="FFFFFF" w:val="clear"/>
        <w:spacing w:lineRule="exact" w:line="245"/>
        <w:ind w:left="567" w:right="1103" w:firstLine="425"/>
        <w:jc w:val="both"/>
        <w:rPr/>
      </w:pP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картку обліку побачень, приймання посилок, передач і банде</w:t>
        <w:softHyphen/>
      </w:r>
      <w:r>
        <w:rPr>
          <w:rFonts w:cs="Times New Roman CYR" w:ascii="Times New Roman CYR" w:hAnsi="Times New Roman CYR"/>
          <w:color w:val="000000"/>
          <w:spacing w:val="-13"/>
          <w:sz w:val="23"/>
          <w:szCs w:val="23"/>
        </w:rPr>
        <w:t>ролей.</w:t>
      </w:r>
    </w:p>
    <w:p>
      <w:pPr>
        <w:pStyle w:val="Normal"/>
        <w:shd w:fill="FFFFFF" w:val="clear"/>
        <w:spacing w:lineRule="exact" w:line="245"/>
        <w:ind w:left="567" w:right="1103" w:firstLine="425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 xml:space="preserve">У разі непредставлення перерахованих документів засуджений </w:t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 xml:space="preserve">не етапується, про що доповідається начальнику установи. Особова </w:t>
      </w:r>
      <w:r>
        <w:rPr>
          <w:rFonts w:cs="Times New Roman CYR" w:ascii="Times New Roman CYR" w:hAnsi="Times New Roman CYR"/>
          <w:color w:val="000000"/>
          <w:spacing w:val="-1"/>
          <w:sz w:val="23"/>
          <w:szCs w:val="23"/>
        </w:rPr>
        <w:t>справа етапованого вкладається у конверт, на клапані якого про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ставляється мастична печатка. На конверт наклеюється довідка з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особової справи з пізнавальною фотокарткою засудженого.</w:t>
      </w:r>
    </w:p>
    <w:p>
      <w:pPr>
        <w:pStyle w:val="Normal"/>
        <w:shd w:fill="FFFFFF" w:val="clear"/>
        <w:spacing w:lineRule="exact" w:line="245"/>
        <w:ind w:left="567" w:right="1103" w:firstLine="425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На всіх засуджених, які підлягають етапуванню, складається по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путний список у трьох примірниках, один з яких разом з особовими справами передається начальнику варти, другий з розпискою зали</w:t>
        <w:softHyphen/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 xml:space="preserve">шається у відділі спецобліку, а третій передається в бухгалтерію для </w:t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>перерахування грошей.</w:t>
      </w:r>
    </w:p>
    <w:p>
      <w:pPr>
        <w:pStyle w:val="Normal"/>
        <w:shd w:fill="FFFFFF" w:val="clear"/>
        <w:spacing w:lineRule="exact" w:line="245" w:before="24" w:after="0"/>
        <w:ind w:left="567" w:right="1103" w:firstLine="425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Співробітникам кримінально-виконавчої системи питання на</w:t>
        <w:softHyphen/>
        <w:t>правлення, прийому, розміщення і переведення засуджених особли</w:t>
        <w:softHyphen/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во актуальні, оскільки практично діяльність усіх відділів і служб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УВП тісно пов'язана саме з цими процесами. Засуджені, як прави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ло, вже з перших хвилин перебування в УВП намагаються з'ясува</w:t>
        <w:softHyphen/>
        <w:t xml:space="preserve">ти, як тут організований режим, і на підставі цього формують свою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лінію поведінки. Частина з них, використовуючи послаблення ви</w:t>
        <w:softHyphen/>
      </w:r>
      <w:r>
        <w:rPr>
          <w:rFonts w:cs="Times New Roman CYR" w:ascii="Times New Roman CYR" w:hAnsi="Times New Roman CYR"/>
          <w:color w:val="000000"/>
          <w:spacing w:val="-5"/>
          <w:sz w:val="23"/>
          <w:szCs w:val="23"/>
        </w:rPr>
        <w:t>могливості, схиляється до порушень режиму, інші намагаються до</w:t>
        <w:softHyphen/>
      </w:r>
      <w:r>
        <w:rPr>
          <w:rFonts w:cs="Times New Roman CYR" w:ascii="Times New Roman CYR" w:hAnsi="Times New Roman CYR"/>
          <w:color w:val="000000"/>
          <w:spacing w:val="-4"/>
          <w:sz w:val="23"/>
          <w:szCs w:val="23"/>
        </w:rPr>
        <w:t>битися для себе "привілеїв" шляхом силового тиску на засуджених</w:t>
      </w:r>
      <w:r>
        <w:rPr>
          <w:rFonts w:cs="Times New Roman CYR" w:ascii="Times New Roman CYR" w:hAnsi="Times New Roman CYR"/>
          <w:color w:val="000000"/>
          <w:spacing w:val="-2"/>
          <w:sz w:val="23"/>
          <w:szCs w:val="23"/>
        </w:rPr>
        <w:t xml:space="preserve">і навіть на адміністрацію, частина з них буде намагатися добитися </w:t>
      </w:r>
      <w:r>
        <w:rPr>
          <w:rFonts w:cs="Times New Roman CYR" w:ascii="Times New Roman CYR" w:hAnsi="Times New Roman CYR"/>
          <w:color w:val="000000"/>
          <w:spacing w:val="-3"/>
          <w:sz w:val="23"/>
          <w:szCs w:val="23"/>
        </w:rPr>
        <w:t>необгрунтованого переведення в інші установи. Тому із самого по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чатку прибуття до УВП усі засуджені повинні відчувати, що в уста</w:t>
        <w:softHyphen/>
      </w:r>
      <w:r>
        <w:rPr>
          <w:rFonts w:cs="Times New Roman CYR" w:ascii="Times New Roman CYR" w:hAnsi="Times New Roman CYR"/>
          <w:color w:val="000000"/>
          <w:spacing w:val="-7"/>
          <w:sz w:val="23"/>
          <w:szCs w:val="23"/>
        </w:rPr>
        <w:t xml:space="preserve">нові існує суворий правопорядок, а будь-які неправомірні дії негайно </w:t>
      </w:r>
      <w:r>
        <w:rPr>
          <w:rFonts w:cs="Times New Roman CYR" w:ascii="Times New Roman CYR" w:hAnsi="Times New Roman CYR"/>
          <w:color w:val="000000"/>
          <w:spacing w:val="-6"/>
          <w:sz w:val="23"/>
          <w:szCs w:val="23"/>
        </w:rPr>
        <w:t>і рішуче припиняються.</w:t>
      </w:r>
    </w:p>
    <w:p>
      <w:pPr>
        <w:pStyle w:val="Normal"/>
        <w:shd w:fill="FFFFFF" w:val="clear"/>
        <w:spacing w:lineRule="exact" w:line="245"/>
        <w:ind w:left="567" w:right="1103" w:firstLine="425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67" w:right="1103" w:firstLine="425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454"/>
          <w:tab w:val="left" w:pos="9072" w:leader="none"/>
        </w:tabs>
        <w:spacing w:before="312" w:after="0"/>
        <w:ind w:left="567" w:right="1103" w:firstLine="425"/>
        <w:jc w:val="both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2. Задача</w:t>
      </w:r>
    </w:p>
    <w:p>
      <w:pPr>
        <w:pStyle w:val="Normal"/>
        <w:shd w:fill="FFFFFF" w:val="clear"/>
        <w:tabs>
          <w:tab w:val="clear" w:pos="454"/>
          <w:tab w:val="left" w:pos="9072" w:leader="none"/>
        </w:tabs>
        <w:spacing w:before="312" w:after="0"/>
        <w:ind w:left="567" w:right="1103" w:firstLine="425"/>
        <w:jc w:val="both"/>
        <w:rPr/>
      </w:pPr>
      <w:r>
        <w:rPr>
          <w:color w:val="000000"/>
          <w:spacing w:val="-6"/>
          <w:sz w:val="24"/>
          <w:szCs w:val="24"/>
        </w:rPr>
        <w:t>На загальних зборах засуджених загону більшісттю голосів було вибрано новий склад ради колективу загону. Серед інших в склад ради колектива були вибрані Романов та Говоров, які являються порушниками режиму відбуття покарання. В зв</w:t>
      </w:r>
      <w:r>
        <w:rPr>
          <w:color w:val="000000"/>
          <w:spacing w:val="-6"/>
          <w:sz w:val="24"/>
          <w:szCs w:val="24"/>
          <w:lang w:val="en-US"/>
        </w:rPr>
        <w:t>’</w:t>
      </w:r>
      <w:r>
        <w:rPr>
          <w:color w:val="000000"/>
          <w:spacing w:val="-6"/>
          <w:sz w:val="24"/>
          <w:szCs w:val="24"/>
        </w:rPr>
        <w:t>язку з цим начальник загону не затвердив склад ради колектива загону та назначів нові вибори.</w:t>
      </w:r>
    </w:p>
    <w:p>
      <w:pPr>
        <w:pStyle w:val="Normal"/>
        <w:shd w:fill="FFFFFF" w:val="clear"/>
        <w:spacing w:lineRule="exact" w:line="322"/>
        <w:ind w:left="567" w:right="1103"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Чи правоміврні дії  начальника загону? Якими  нормативними </w:t>
      </w:r>
      <w:r>
        <w:rPr>
          <w:b/>
          <w:bCs/>
          <w:i/>
          <w:iCs/>
          <w:color w:val="000000"/>
          <w:spacing w:val="-13"/>
          <w:sz w:val="24"/>
          <w:szCs w:val="24"/>
        </w:rPr>
        <w:t>актами определяється порядок формування самодіяльних організацій в В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ТК и ВТЮ</w:t>
      </w:r>
    </w:p>
    <w:p>
      <w:pPr>
        <w:pStyle w:val="Normal"/>
        <w:shd w:fill="FFFFFF" w:val="clear"/>
        <w:spacing w:lineRule="exact" w:line="245"/>
        <w:ind w:left="567" w:right="1103"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1103" w:firstLine="42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гідно статті 57 (ВТК України). Самодіяльні організації в місцях позбавлення волі.</w:t>
      </w:r>
    </w:p>
    <w:p>
      <w:pPr>
        <w:pStyle w:val="Normal"/>
        <w:ind w:left="567" w:right="1103" w:firstLine="42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З метою  розвитку  навичок  колективізму  у  засуджених,  які відбувають покарання у місцях позбавлення волі,  і  заохочення  їх корисної  ініціативи,  а  також  використання  впливу колективу на виправлення  і  перевиховання   засуджених   у   виправно-трудових установах   створюються  самодіяльні  організації  засуджених,  що працюють під керівництвом адміністрації цих установ.</w:t>
      </w:r>
    </w:p>
    <w:p>
      <w:pPr>
        <w:pStyle w:val="Normal"/>
        <w:ind w:left="567" w:right="1103" w:firstLine="42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Самодіяльні організації  створюються з числа засуджених,  які зарекомендували себе зразковою поведінкою і чесним  ставленням  до праці та навчання.</w:t>
      </w:r>
    </w:p>
    <w:p>
      <w:pPr>
        <w:pStyle w:val="Normal"/>
        <w:ind w:left="567" w:right="1103" w:firstLine="42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Засуджені, які входять до складу самодіяльних організацій, не звільняються від основної роботи.</w:t>
      </w:r>
    </w:p>
    <w:p>
      <w:pPr>
        <w:pStyle w:val="Normal"/>
        <w:ind w:left="567" w:right="1103" w:firstLine="42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454"/>
          <w:tab w:val="left" w:pos="9072" w:leader="none"/>
        </w:tabs>
        <w:ind w:left="567" w:right="962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таття 58. Види самодіяльних організацій засуджених і порядок                 їх діяльності</w:t>
      </w:r>
    </w:p>
    <w:p>
      <w:pPr>
        <w:pStyle w:val="Normal"/>
        <w:tabs>
          <w:tab w:val="clear" w:pos="454"/>
          <w:tab w:val="left" w:pos="9072" w:leader="none"/>
        </w:tabs>
        <w:ind w:left="567" w:right="962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454"/>
          <w:tab w:val="left" w:pos="9072" w:leader="none"/>
        </w:tabs>
        <w:ind w:left="567" w:right="962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У виправно-трудових   колоніях   загального,   посиленого   і суворого режиму, колоніях-поселеннях усіх видів і виховно-трудових колоніях серед засуджених, залишених відповідно до статті 24 цього Кодексу в слідчих ізоляторах і тюрмах для роботи по господарському обслуговуванню,  а також серед засуджених, переведених з приміщень камерного  типу  в  звичайні житлові приміщення колоній особливого режиму, створюються ради колективів засуджених.</w:t>
      </w:r>
    </w:p>
    <w:p>
      <w:pPr>
        <w:pStyle w:val="Normal"/>
        <w:tabs>
          <w:tab w:val="clear" w:pos="454"/>
          <w:tab w:val="left" w:pos="9072" w:leader="none"/>
        </w:tabs>
        <w:ind w:left="567" w:right="962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Ради колективів обираються на загальних зборах засуджених або  на зборах  їх  представників  відкритим  голосуванням.  Склад  рад колективів  затверджується  начальником виправно-трудової установи чи слідчого ізолятора.</w:t>
      </w:r>
    </w:p>
    <w:p>
      <w:pPr>
        <w:pStyle w:val="Normal"/>
        <w:tabs>
          <w:tab w:val="clear" w:pos="454"/>
          <w:tab w:val="left" w:pos="9072" w:leader="none"/>
        </w:tabs>
        <w:ind w:left="567" w:right="962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Ради колективів періодично звітують про свою роботу на зборах засуджених.   Рішення,   що   приймаються    радами    колективів, затверджуються   адміністрацією   виправно-трудової   установи  чи слідчого ізолятора.</w:t>
      </w:r>
    </w:p>
    <w:p>
      <w:pPr>
        <w:pStyle w:val="Normal"/>
        <w:tabs>
          <w:tab w:val="clear" w:pos="454"/>
          <w:tab w:val="left" w:pos="9072" w:leader="none"/>
        </w:tabs>
        <w:ind w:left="567" w:right="962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В тюрмах  і  серед  засуджених,  яких  тримають в приміщеннях камерного типу виправно-трудових колоній особливого режиму, можуть створюватися    ради   бригадирів,   призначувані   адміністрацією виправно-трудової установи.</w:t>
      </w:r>
    </w:p>
    <w:p>
      <w:pPr>
        <w:pStyle w:val="Normal"/>
        <w:tabs>
          <w:tab w:val="clear" w:pos="454"/>
          <w:tab w:val="left" w:pos="9072" w:leader="none"/>
        </w:tabs>
        <w:ind w:left="567" w:right="962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tabs>
          <w:tab w:val="clear" w:pos="454"/>
          <w:tab w:val="left" w:pos="9072" w:leader="none"/>
        </w:tabs>
        <w:ind w:left="567" w:right="962" w:firstLine="567"/>
        <w:rPr/>
      </w:pPr>
      <w:r>
        <w:rPr/>
        <w:t>На підставі викладенного можливо зробити висновок, що дії начальника загону</w:t>
      </w:r>
      <w:r>
        <w:rPr>
          <w:b/>
          <w:bCs/>
          <w:i w:val="false"/>
          <w:iCs w:val="false"/>
        </w:rPr>
        <w:t xml:space="preserve"> правомірні</w:t>
      </w:r>
      <w:r>
        <w:rPr/>
        <w:t>.</w:t>
      </w:r>
    </w:p>
    <w:p>
      <w:pPr>
        <w:pStyle w:val="Normal"/>
        <w:shd w:fill="FFFFFF" w:val="clear"/>
        <w:spacing w:lineRule="exact" w:line="317" w:before="317" w:after="0"/>
        <w:ind w:left="567" w:right="11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317" w:after="0"/>
        <w:ind w:left="567" w:right="1151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927" w:right="1151" w:hanging="360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3"/>
          <w:sz w:val="28"/>
          <w:szCs w:val="28"/>
        </w:rPr>
        <w:t>Конституция УкраиньІ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927" w:right="1151" w:hanging="360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2"/>
          <w:sz w:val="28"/>
          <w:szCs w:val="28"/>
        </w:rPr>
        <w:t xml:space="preserve">Исправительно-трудовой кодекс УкраиньІ. - </w:t>
      </w:r>
      <w:r>
        <w:rPr>
          <w:color w:val="000000"/>
          <w:spacing w:val="-12"/>
          <w:sz w:val="28"/>
          <w:szCs w:val="28"/>
          <w:lang w:val="en-US"/>
        </w:rPr>
        <w:t xml:space="preserve">X., </w:t>
      </w:r>
      <w:r>
        <w:rPr>
          <w:color w:val="000000"/>
          <w:spacing w:val="-12"/>
          <w:sz w:val="28"/>
          <w:szCs w:val="28"/>
        </w:rPr>
        <w:t>2002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ind w:left="927" w:right="1151" w:hanging="360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1"/>
          <w:sz w:val="28"/>
          <w:szCs w:val="28"/>
        </w:rPr>
        <w:t xml:space="preserve">Правила внугреннего распорядка ИТУ. - </w:t>
      </w:r>
      <w:r>
        <w:rPr>
          <w:color w:val="000000"/>
          <w:spacing w:val="-11"/>
          <w:sz w:val="28"/>
          <w:szCs w:val="28"/>
          <w:lang w:val="en-US"/>
        </w:rPr>
        <w:t xml:space="preserve">X., </w:t>
      </w:r>
      <w:r>
        <w:rPr>
          <w:color w:val="000000"/>
          <w:spacing w:val="-11"/>
          <w:sz w:val="28"/>
          <w:szCs w:val="28"/>
        </w:rPr>
        <w:t>2002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ind w:left="927" w:right="1151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иправно-трудовий кодекс України: Науково-практичний коментар.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-К., 2000.</w:t>
      </w:r>
    </w:p>
    <w:p>
      <w:pPr>
        <w:pStyle w:val="Normal"/>
        <w:shd w:fill="FFFFFF" w:val="clear"/>
        <w:spacing w:lineRule="exact" w:line="317" w:before="5" w:after="0"/>
        <w:ind w:right="1151" w:hanging="0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right="1151" w:hanging="0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1.10.2003                                                                    _________________СПИЦЯ В.В.</w:t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2"/>
      <w:numFmt w:val="bullet"/>
      <w:lvlText w:val="—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  <w:sz w:val="23"/>
        <w:szCs w:val="23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45"/>
      <w:ind w:left="567" w:right="1151" w:firstLine="567"/>
      <w:jc w:val="both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10:00Z</dcterms:created>
  <dc:creator>KNP</dc:creator>
  <dc:description/>
  <cp:keywords/>
  <dc:language>en-US</dc:language>
  <cp:lastModifiedBy>SYSTEM</cp:lastModifiedBy>
  <dcterms:modified xsi:type="dcterms:W3CDTF">2011-09-24T13:10:00Z</dcterms:modified>
  <cp:revision>2</cp:revision>
  <dc:subject/>
  <dc:title>Задание №8 </dc:title>
</cp:coreProperties>
</file>