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  <w:t>Реферат: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олітична система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  <w:t xml:space="preserve"> Великобританії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  <w:t>План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  <w:t>Вступ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Політична система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  <w:t xml:space="preserve"> Великобританії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  <w:t>Висновок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  <w:t>Література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  <w:t>Вступ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>Двопартійна система, що існує</w:t>
      </w:r>
      <w:r>
        <w:rPr>
          <w:rFonts w:cs="Times New Roman" w:ascii="Times New Roman" w:hAnsi="Times New Roman"/>
          <w:vanish/>
          <w:color w:val="0D0D0D"/>
          <w:sz w:val="28"/>
          <w:szCs w:val="28"/>
          <w:lang w:val="uk-UA"/>
        </w:rPr>
        <w:t>|наявний|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 у Великобританії, склалася в кінці </w:t>
      </w:r>
      <w:r>
        <w:rPr>
          <w:rFonts w:cs="Times New Roman" w:ascii="Times New Roman" w:hAnsi="Times New Roman"/>
          <w:color w:val="0D0D0D"/>
          <w:sz w:val="28"/>
          <w:szCs w:val="28"/>
        </w:rPr>
        <w:t>XVII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 століття, коли були утворені партії торі і вигов</w:t>
      </w:r>
      <w:r>
        <w:rPr>
          <w:rFonts w:cs="Times New Roman" w:ascii="Times New Roman" w:hAnsi="Times New Roman"/>
          <w:vanish/>
          <w:color w:val="0D0D0D"/>
          <w:sz w:val="28"/>
          <w:szCs w:val="28"/>
          <w:lang w:val="uk-UA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>Зачинаючи</w:t>
      </w:r>
      <w:r>
        <w:rPr>
          <w:rFonts w:cs="Times New Roman" w:ascii="Times New Roman" w:hAnsi="Times New Roman"/>
          <w:vanish/>
          <w:color w:val="0D0D0D"/>
          <w:sz w:val="28"/>
          <w:szCs w:val="28"/>
          <w:lang w:val="uk-UA"/>
        </w:rPr>
        <w:t>|починати|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vanish/>
          <w:color w:val="0D0D0D"/>
          <w:sz w:val="28"/>
          <w:szCs w:val="28"/>
          <w:lang w:val="uk-UA"/>
        </w:rPr>
        <w:t>|із|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 першої світової війни, фаворитами виборців є</w:t>
      </w:r>
      <w:r>
        <w:rPr>
          <w:rFonts w:cs="Times New Roman" w:ascii="Times New Roman" w:hAnsi="Times New Roman"/>
          <w:vanish/>
          <w:color w:val="0D0D0D"/>
          <w:sz w:val="28"/>
          <w:szCs w:val="28"/>
          <w:lang w:val="uk-UA"/>
        </w:rPr>
        <w:t>|з'являються|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 Консервативна і Лейбористська партії, що поперемінно змінюють один одного біля керма державної влади. </w:t>
      </w:r>
      <w:r>
        <w:rPr>
          <w:rFonts w:cs="Times New Roman" w:ascii="Times New Roman" w:hAnsi="Times New Roman"/>
          <w:color w:val="0D0D0D"/>
          <w:sz w:val="28"/>
          <w:szCs w:val="28"/>
        </w:rPr>
        <w:t>Всього ж в парламентських виборах зазвичай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вично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бере участь більше 10 партій. З середини 70-х років намітився процес перегруповування сил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розшарування традиційних партій, утворення нових партій, їх об'єднання один з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із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одним і з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із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часткою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частиною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старих партій. Ці процеси спричинили деякі зміни традиційної зовнішності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одоб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класичної двопартійної системи. Так, в 1977-1978 рр. парламентська фракція Ліберальної партії знаходилас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еребувала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 союзі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спілці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з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із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лейбористами, що не мали більшості в палаті общин. Післ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отім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створенн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створіння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на початку 80-х років виборчого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біркового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блоку Ліберальної і Соціал-демократичної партій, що виступал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рушал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на парламентських виборах 1982 і 1987 рр. під назвою "Альянсу" (зібрав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овизбирував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ідповідно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ідповідно до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25,4% і 23% голосів) існувала можливість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спроможність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еретворення двопартійної системи в багатопартійну. В ході передвиборної кампанії 1992 р. ліберальні демократи, чиї шанси оцінювалися досить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достатньо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исоко, виражал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казувал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готовність вступити в урядову коаліцію з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із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будь-якою партією, яка прийме їх умови (перехід до пропорційної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ропорціональної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иборчої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біркової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системи і збільшення витрат на освіту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утворення|</w:t>
      </w:r>
      <w:r>
        <w:rPr>
          <w:rFonts w:cs="Times New Roman" w:ascii="Times New Roman" w:hAnsi="Times New Roman"/>
          <w:color w:val="0D0D0D"/>
          <w:sz w:val="28"/>
          <w:szCs w:val="28"/>
        </w:rPr>
        <w:t>). Вказаного об'єднання, проте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однак|</w:t>
      </w:r>
      <w:r>
        <w:rPr>
          <w:rFonts w:cs="Times New Roman" w:ascii="Times New Roman" w:hAnsi="Times New Roman"/>
          <w:color w:val="0D0D0D"/>
          <w:sz w:val="28"/>
          <w:szCs w:val="28"/>
        </w:rPr>
        <w:t>, не сталося, консерватори перемогли з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із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омітним відривом від своїх противників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супротивників|</w:t>
      </w:r>
      <w:r>
        <w:rPr>
          <w:rFonts w:cs="Times New Roman" w:ascii="Times New Roman" w:hAnsi="Times New Roman"/>
          <w:color w:val="0D0D0D"/>
          <w:sz w:val="28"/>
          <w:szCs w:val="28"/>
        </w:rPr>
        <w:t>. Можна передбачит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рипускати|</w:t>
      </w:r>
      <w:r>
        <w:rPr>
          <w:rFonts w:cs="Times New Roman" w:ascii="Times New Roman" w:hAnsi="Times New Roman"/>
          <w:color w:val="0D0D0D"/>
          <w:sz w:val="28"/>
          <w:szCs w:val="28"/>
        </w:rPr>
        <w:t>, таким чином, що з часом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годом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двопартійна система Великобританії перетвориться в багатопартійну або (найімовірніше) в двух-с-половиной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артійну німецького зразка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зірця|</w:t>
      </w:r>
      <w:r>
        <w:rPr>
          <w:rFonts w:cs="Times New Roman" w:ascii="Times New Roman" w:hAnsi="Times New Roman"/>
          <w:color w:val="0D0D0D"/>
          <w:sz w:val="28"/>
          <w:szCs w:val="28"/>
        </w:rPr>
        <w:t>. Найбільш впливовими у Великобританії є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'являються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декілька політичних партій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ітична систем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еликобританії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Консервативна партія - найбільша партія країни, насч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тывает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близько 2 млн. членів. Офіційно оформилася в 1867 р. на базі партії торі, що виражала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казувала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інтереси поміщиків і вищого духівництва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духовенства|</w:t>
      </w:r>
      <w:r>
        <w:rPr>
          <w:rFonts w:cs="Times New Roman" w:ascii="Times New Roman" w:hAnsi="Times New Roman"/>
          <w:color w:val="0D0D0D"/>
          <w:sz w:val="28"/>
          <w:szCs w:val="28"/>
        </w:rPr>
        <w:t>. Оскільки метою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ціллю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артії є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'являється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часть в роботі парламенту і сформирование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ряду, то головну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чільну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роль у виробленні політики і керівництві цієї організації грає парламентська фракція на чолі з лідером. Лідер обирається самій фракцией*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</w:rPr>
        <w:t>. Два інших структурних елементу - місцеві асоціації виборців в округах і партійна конференція - не мають значного впливу. У післявоєнний період партія орієнтується на найбільш масовий "середній шар" суспільства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товариства|</w:t>
      </w:r>
      <w:r>
        <w:rPr>
          <w:rFonts w:cs="Times New Roman" w:ascii="Times New Roman" w:hAnsi="Times New Roman"/>
          <w:color w:val="0D0D0D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артія має 11 регіональних організацій, в кожній з яких створюється рада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орада|</w:t>
      </w:r>
      <w:r>
        <w:rPr>
          <w:rFonts w:cs="Times New Roman" w:ascii="Times New Roman" w:hAnsi="Times New Roman"/>
          <w:color w:val="0D0D0D"/>
          <w:sz w:val="28"/>
          <w:szCs w:val="28"/>
        </w:rPr>
        <w:t>, виконком, апарат, що складається з центрів звільнених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зволят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ацівників, що призначаються. У виборчих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біркових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округах діють асоціації і місцеві органи Союзу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спілк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молодих консерваторів, жіночою, профспілковою організацій і консервативного політичного центру. В середньому кожна місцева асоціація налічує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нараховує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2400 чіл. Партія не має статуту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уставу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і чіткої довготривалої програми (замість неї перед черговими парламентськими виборами видається передвиборний маніфест, що містить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утримує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ограму діяльності уряду, якщо партія отримає перемогу на виборах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Усередині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середині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артії існує декілька політичних течій. "Нові" торі тэтчеровского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еріоду виражають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казують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інтереси більшості тієї частк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частин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населення, яка виступає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рушає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за розвиток особистої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особової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ініціативи і приватного підприємництва, обмеження державного регулювання, забезпечення правопорядку, законності, за захист "національної гідності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достоїнства|</w:t>
      </w:r>
      <w:r>
        <w:rPr>
          <w:rFonts w:cs="Times New Roman" w:ascii="Times New Roman" w:hAnsi="Times New Roman"/>
          <w:color w:val="0D0D0D"/>
          <w:sz w:val="28"/>
          <w:szCs w:val="28"/>
        </w:rPr>
        <w:t>" і скорочення неефективного виробництва. Реалізовуючи ці інтереси, уряд, М.Тетчер, що очолювалося, здійснило часткову денаціоналізацію і перетворення інститутів державного регулювання економіки на користь бізнесу, в два з гаком разу зменшило максимальний рівень податків (з 83% до 40%), провело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робляло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розпродаж частк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частин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муніципальних будинків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домів|</w:t>
      </w:r>
      <w:r>
        <w:rPr>
          <w:rFonts w:cs="Times New Roman" w:ascii="Times New Roman" w:hAnsi="Times New Roman"/>
          <w:color w:val="0D0D0D"/>
          <w:sz w:val="28"/>
          <w:szCs w:val="28"/>
        </w:rPr>
        <w:t>, обмежило лаву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низку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ав профспілок. Новий уряд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З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із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1974 р. обрання повинна затверджувати партконференція, що скликається щорік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щорічно|</w:t>
      </w:r>
      <w:r>
        <w:rPr>
          <w:rFonts w:cs="Times New Roman" w:ascii="Times New Roman" w:hAnsi="Times New Roman"/>
          <w:color w:val="0D0D0D"/>
          <w:sz w:val="28"/>
          <w:szCs w:val="28"/>
        </w:rPr>
        <w:t>. Вона включає депутатів палати общин і 340 членів палати лордів від консервативної партії, 150 місцевих представників. На конференції, в принципі, будь-який член консервативної фракції, заручившись рекомендацією двох депутатів, може виставити свою кандидатуру на пост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іст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лідера партії.  очолюване Дж. Мейджором, в цілому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агалом|</w:t>
      </w:r>
      <w:r>
        <w:rPr>
          <w:rFonts w:cs="Times New Roman" w:ascii="Times New Roman" w:hAnsi="Times New Roman"/>
          <w:color w:val="0D0D0D"/>
          <w:sz w:val="28"/>
          <w:szCs w:val="28"/>
        </w:rPr>
        <w:t>, продовжує цю політику. Зокрема, в Цивільній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громадянській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хартії, представленій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уявлят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рядом на розгляд парламенту, передбачена денаціоналізація британських залізниць, лондонській автобусній компанії, створенн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створіння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альтернативних поштових служб. Вказані заходи були викликані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спричинят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декількома причинами. Не останнє місце серед них - неефективність роботи цих служб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Лейбористська партія є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'являється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другою за значенням партією в країні. Створена в 1900 р. за ініціативою профспілок і лав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низк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соціалістичних організацій для підтримки обрання представників робітників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робочих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до парламенту. Головну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чільну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роль в керівництві партією також грає парламентська фракція, що обирає свого лідера, - по суті, лідера всієї партии*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</w:rPr>
        <w:t>. Структура лейбористської партії більш децентрализована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 порівнянні з партією торі, лідер партії має менший вплив. Сама фракція в палаті общин розділена на лівих (група "Трібюн"), правоцемтристов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(група "Маніфест") і профспілкових "працівників". Роль партійної конференції у лейбористів вища, ніж біл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торі: вона обирає Національний виконком, який по статуту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уставу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є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'являється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"адміністративним органом партії". На місцевому рівні діють організації у виборчих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біркових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округах, керовані виборними генеральними комітетами. Вони є відділенням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ідокремленням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артії, вирішують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рішають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місцеві питання і відбирають кандидатів на щорічну конференцію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артія налічує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нараховує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близько 6,5 млн. членів, у тому числі 6,2 млн. - колективних членів (профспілки, кооперативні суспільства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товариства|</w:t>
      </w:r>
      <w:r>
        <w:rPr>
          <w:rFonts w:cs="Times New Roman" w:ascii="Times New Roman" w:hAnsi="Times New Roman"/>
          <w:color w:val="0D0D0D"/>
          <w:sz w:val="28"/>
          <w:szCs w:val="28"/>
        </w:rPr>
        <w:t>). Індивідуальних членів близько 277 тис. чоловік (в кінці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наприкінці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70-х рр. їх було понад 620 тис.). Післ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отім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раженн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оразк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на парламентських виборах 1979 р. процес розмежування в партії загостривс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агостряв|</w:t>
      </w:r>
      <w:r>
        <w:rPr>
          <w:rFonts w:cs="Times New Roman" w:ascii="Times New Roman" w:hAnsi="Times New Roman"/>
          <w:color w:val="0D0D0D"/>
          <w:sz w:val="28"/>
          <w:szCs w:val="28"/>
        </w:rPr>
        <w:t>. Лівому крилу удалося добитися позитивних рішень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рішень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о питаннях внутрішньої і зовнішньої діяльності: встановлений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установлений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новий лад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орядок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обрання лідера партії, закріплений обов'язок парламентарів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арламентаріїв|</w:t>
      </w:r>
      <w:r>
        <w:rPr>
          <w:rFonts w:cs="Times New Roman" w:ascii="Times New Roman" w:hAnsi="Times New Roman"/>
          <w:color w:val="0D0D0D"/>
          <w:sz w:val="28"/>
          <w:szCs w:val="28"/>
        </w:rPr>
        <w:t>-лейбористів звітуват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вітуватися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еред місцевими партійними організаціями, закріплене обов'язков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Колегія вибірників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борців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складається з представників профспілок (40 голосів), окружних партійних організацій (30%) і членів палати общин (30%). Право вирішального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ухвального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голосу при відборі кандидатів мають місцеві партійні організації. Лідер зобов'язаний звітуват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вітуватися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на щорічній конференції лейбористів про роботу парламентської фракції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затвердження всіх кандидатів до парламенту партійними організаціями виборчих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біркових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округі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Британські лейбористи виступають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рушають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за збереженн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берігання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державного регулювання економіки при збільшенні капіталовкладень в розвиток промисловості, підвищення ролі державного сектора і планеруванн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ланування|</w:t>
      </w:r>
      <w:r>
        <w:rPr>
          <w:rFonts w:cs="Times New Roman" w:ascii="Times New Roman" w:hAnsi="Times New Roman"/>
          <w:color w:val="0D0D0D"/>
          <w:sz w:val="28"/>
          <w:szCs w:val="28"/>
        </w:rPr>
        <w:t>, розширення програми соціальних послуг, націоналізацію лав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низк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найбільших монополістичних об'єднань, залучення профспілок до управління підприємства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артія социал-либеральных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демократів утворилася в березні 1988 р. в результаті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наслідок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об'єднання ліберальної партии*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і частк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частин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членів соціал-демократичної партії, які з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із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1981 р. примикали до лібералів. Політична платформа - центристська. Чисельність партії близько 60 тис. членів. В області економіки партія в багатьох питаннях примикає до консерваторів. ПСЛД виступає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рушає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за проведення лав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низк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реформ: посилення ролі парламенту, введенн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ступу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опорційної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ропорціональної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иборчої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біркової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системи, встановлення гарантій індивідуальних свобод громадян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Соціал-демократична партія утворилася весною 1981 р. в результаті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наслідок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розколу лейбористської партії. У нинішньому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теперішньому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игляді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ді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існує з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із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1988 р., післ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отім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ласного розколу. Включає тих членів партії, які є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'являються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отивникам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супротивникам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об'єднання з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із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ліберальною партією. Займає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озичає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авоцентристські позиції. Політична платформа мало чим відрізняється від програми консерваторі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Останнім часом у зв'язку із зростанням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ростом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національної самосвідомості активізувалася діяльність націоналістичних партій. У Шотландії - Шотландська національна партія, виступаюча за незалежність Шотландії, налічує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нараховує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близько 80 тис. чоловік. У Уельсі - Плайд кимру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("Вільний Уельс") - бореться за надання самоврядності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самоврядування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ельсу, налічує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нараховує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близько 30 тис. чоловік. З середини 70-х рр. у Великобританії з'явилас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оявлялася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артія "зелених", виступаюча за охорону навколишнього середовища. Число її членів і прихильників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рибічників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остійно зростає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росте|</w:t>
      </w:r>
      <w:r>
        <w:rPr>
          <w:rFonts w:cs="Times New Roman" w:ascii="Times New Roman" w:hAnsi="Times New Roman"/>
          <w:color w:val="0D0D0D"/>
          <w:sz w:val="28"/>
          <w:szCs w:val="28"/>
        </w:rPr>
        <w:t>. Зростаючі труднощі "зелених" пов'язані з тим, що провідні партії вносять до своїх програм поправки, що враховують інтерес виборців до цих проблем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Ліберальна партія утворилася в 1877 р., об'єднувала частку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частину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дрібних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мілких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і середніх підприємців, інтелігенції. До першої світової війни була нерідко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незрідка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артнером торі по двопартійній коаліції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Комуністична партія Великобританії - створена в 1920 р. як партія робочого класу, що стоїть на позиціях марксизму-ленінізму. Переживає організаційна і ідеологічна криза, яка відбивається на зменшенні чисельності її членів; що колись налічувала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нараховувала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онад 40 тис. членів, в даний час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нині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об'єднує в своїх лавах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низках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мало чим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небагато чим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більше 6 тис. прихильників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рибічників|</w:t>
      </w:r>
      <w:r>
        <w:rPr>
          <w:rFonts w:cs="Times New Roman" w:ascii="Times New Roman" w:hAnsi="Times New Roman"/>
          <w:color w:val="0D0D0D"/>
          <w:sz w:val="28"/>
          <w:szCs w:val="28"/>
        </w:rPr>
        <w:t>. На 42-му (1990 р.) з'їзді прийнята резолюція, що націлює на переосмислення концепції соціалізму, створенн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створіння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ідкритішої організації, заснованої на синтезі марксизму-ленінізму з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із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іншими напрямам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направленням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олітичній думці. Вирішено про перетворення партії, розробці нового статуту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уставу|</w:t>
      </w:r>
      <w:r>
        <w:rPr>
          <w:rFonts w:cs="Times New Roman" w:ascii="Times New Roman" w:hAnsi="Times New Roman"/>
          <w:color w:val="0D0D0D"/>
          <w:sz w:val="28"/>
          <w:szCs w:val="28"/>
        </w:rPr>
        <w:t>, відмові від принципу демократичного централізму і зміні назви партії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Комуністична партія Британії утворена в квітні 1988 р. з числа членів КПВ, не приголосних з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із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лінією нинішнього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теперішнього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керівництва. Налічує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нараховує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близько 1,6 тис. члені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рофспілки Великобританії об'єднують близько 40% трудящих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рацюючий|</w:t>
      </w:r>
      <w:r>
        <w:rPr>
          <w:rFonts w:cs="Times New Roman" w:ascii="Times New Roman" w:hAnsi="Times New Roman"/>
          <w:color w:val="0D0D0D"/>
          <w:sz w:val="28"/>
          <w:szCs w:val="28"/>
        </w:rPr>
        <w:t>, відрізняються високим ступенем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мірою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згуртованості. Близько 90% (8,7 млн.чел.) всіх членів профспілок входять в Британський конгрес тред-юніонів, що діє з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із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1868 р. і об'єднуючий 78 профспілок. БКТ має традиційні зв'язки з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із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лейбористською партією, полягаючи в ній на правах колективного члена. Реформа спеціальних комітетів палати общин парламенту, проведена в середині 80-х років, дала можливість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спроможність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едставникам профспілок брати участь в їх роботі нарівні з делегатами підприємців і уряду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У 80-х роках сталося скорочення чисельності профспілок, викликане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спричинят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ідносним зменшенням чисельності промислового пролетаріату і збільшенням числа працівників розумової праці і сфери обслуговування, у меншій мірі організованих в профспілки; безробіттям, посилюванням законодавства відносно профспілок, що заборонило, зокрема, так звані страйки-підтримку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ідприємці створюють свої економічні організації - союз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спілк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ідприємців. Головне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чільне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їх завданн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адача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- вироблення єдиної економічної політики і доведення її до державних органів, ведення переговорів з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із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офспілками про шлях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дорог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і засоб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кошт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її рішенн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вирішення|</w:t>
      </w:r>
      <w:r>
        <w:rPr>
          <w:rFonts w:cs="Times New Roman" w:ascii="Times New Roman" w:hAnsi="Times New Roman"/>
          <w:color w:val="0D0D0D"/>
          <w:sz w:val="28"/>
          <w:szCs w:val="28"/>
        </w:rPr>
        <w:t>. Остання реформа спеціальних комітетів парламенту значно полегшила це завданн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адачу|</w:t>
      </w:r>
      <w:r>
        <w:rPr>
          <w:rFonts w:cs="Times New Roman" w:ascii="Times New Roman" w:hAnsi="Times New Roman"/>
          <w:color w:val="0D0D0D"/>
          <w:sz w:val="28"/>
          <w:szCs w:val="28"/>
        </w:rPr>
        <w:t>. Головним об'єднанням є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'являється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Конфедерація британської промисловості - охоплює 10 центральних союзів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спілк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едприни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мателей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і близько 2000 місцевих союзів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спілок|</w:t>
      </w:r>
      <w:r>
        <w:rPr>
          <w:rFonts w:cs="Times New Roman" w:ascii="Times New Roman" w:hAnsi="Times New Roman"/>
          <w:color w:val="0D0D0D"/>
          <w:sz w:val="28"/>
          <w:szCs w:val="28"/>
        </w:rPr>
        <w:t>. До БКП відносяться 300 тис. компаній, на яких трудитьс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рацює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майже 50% активного населення. Вона офіційно представлена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уявляти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 парламенті, уряді і опозиції, має свої представництва майже в ста країнах.</w:t>
      </w:r>
      <w:r>
        <w:br w:type="page"/>
      </w:r>
    </w:p>
    <w:p>
      <w:pPr>
        <w:pStyle w:val="Normal"/>
        <w:rPr>
          <w:rFonts w:ascii="Times New Roman" w:hAnsi="Times New Roman" w:cs="Times New Roman"/>
          <w:vanish/>
          <w:color w:val="0D0D0D"/>
          <w:sz w:val="28"/>
          <w:szCs w:val="28"/>
        </w:rPr>
      </w:pPr>
      <w:r>
        <w:rPr>
          <w:rFonts w:cs="Times New Roman" w:ascii="Times New Roman" w:hAnsi="Times New Roman"/>
          <w:vanish/>
          <w:color w:val="0D0D0D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vanish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vanish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  <w:t>Висновок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Засоби масової інформації Великобританії представляють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уявляють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досить широку палітру поглядів і інтересів. Окрім багаточисельних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численних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щотижневих і щоквартальних газет і журналів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часописів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иходить 111 щоденних газет. Є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наявний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як загальнонаціональні і регіональні (шотландські, ірландські) видання, так і місцеві, освітлюючі події і факти свого міста або округу. Одночасно издаются^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артійні і профспілкові газети і журнал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часописи|</w:t>
      </w:r>
      <w:r>
        <w:rPr>
          <w:rFonts w:cs="Times New Roman" w:ascii="Times New Roman" w:hAnsi="Times New Roman"/>
          <w:color w:val="0D0D0D"/>
          <w:sz w:val="28"/>
          <w:szCs w:val="28"/>
        </w:rPr>
        <w:t>. Через об'єктивні обставини відбувається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походить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концентрація ЗМІ. Так, на долю 9 щоденних газет приходить близько 60% сумарного накладу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тиражу|</w:t>
      </w:r>
      <w:r>
        <w:rPr>
          <w:rFonts w:cs="Times New Roman" w:ascii="Times New Roman" w:hAnsi="Times New Roman"/>
          <w:color w:val="0D0D0D"/>
          <w:sz w:val="28"/>
          <w:szCs w:val="28"/>
        </w:rPr>
        <w:t>. Близько 50% спільного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агального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числа газет у Великобританії належить 5 газетним концернам. Значна частка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частина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капіталу в них належить акціонерам і окремим дрібним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мілким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идавничим групам. Найвищі наклади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тиражі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мають загальнонаціональні газети "Сан", "Ньюс оф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орлд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</w:rPr>
        <w:t>", що належать тресту Мердок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У Великобританії діють три інформаційні агентства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агенції|</w:t>
      </w:r>
      <w:r>
        <w:rPr>
          <w:rFonts w:cs="Times New Roman" w:ascii="Times New Roman" w:hAnsi="Times New Roman"/>
          <w:color w:val="0D0D0D"/>
          <w:sz w:val="28"/>
          <w:szCs w:val="28"/>
        </w:rPr>
        <w:t>. Найбільше з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із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них - агентство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агенція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Рейтер - спеціалізується на поширенні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розповсюдженні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іноземної інформації, входить в п'ятірку світових інформаційних агентств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агенцій|</w:t>
      </w:r>
      <w:r>
        <w:rPr>
          <w:rFonts w:cs="Times New Roman" w:ascii="Times New Roman" w:hAnsi="Times New Roman"/>
          <w:color w:val="0D0D0D"/>
          <w:sz w:val="28"/>
          <w:szCs w:val="28"/>
        </w:rPr>
        <w:t>. Воно контролюється Асоціацією газетних видавців і агентством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агенцією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ес Ассошиейшн, яке спеціалізується на поширенні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розповсюдженні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нутрішньої інформації, є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з'являється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кооперативним об'єднанням видавців). Близько 20% акцій належить співробітникам Рейтер. Забезпечує інформацією більше 15 тис. газет, інформаційних агентств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агенцій|</w:t>
      </w:r>
      <w:r>
        <w:rPr>
          <w:rFonts w:cs="Times New Roman" w:ascii="Times New Roman" w:hAnsi="Times New Roman"/>
          <w:color w:val="0D0D0D"/>
          <w:sz w:val="28"/>
          <w:szCs w:val="28"/>
        </w:rPr>
        <w:t>, теле-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і радіостанції 158 країн світ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  <w:t>Література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uk-UA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D0D0D"/>
          <w:sz w:val="28"/>
          <w:szCs w:val="28"/>
        </w:rPr>
        <w:t>Іноземне конституційне право/Черінь редакцією І67 проф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</w:t>
      </w:r>
      <w:r>
        <w:rPr>
          <w:rFonts w:cs="Times New Roman" w:ascii="Times New Roman" w:hAnsi="Times New Roman"/>
          <w:color w:val="0D0D0D"/>
          <w:sz w:val="28"/>
          <w:szCs w:val="28"/>
        </w:rPr>
        <w:t>. В.В. Маклакова. - М.: Юріст', 1996. - 512 з</w:t>
      </w:r>
      <w:r>
        <w:rPr>
          <w:rFonts w:cs="Times New Roman" w:ascii="Times New Roman" w:hAnsi="Times New Roman"/>
          <w:vanish/>
          <w:color w:val="0D0D0D"/>
          <w:sz w:val="28"/>
          <w:szCs w:val="28"/>
        </w:rPr>
        <w:t>|із|</w:t>
      </w:r>
      <w:r>
        <w:rPr>
          <w:rFonts w:cs="Times New Roman" w:ascii="Times New Roman" w:hAnsi="Times New Roman"/>
          <w:color w:val="0D0D0D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9:00Z</dcterms:created>
  <dc:creator>XTreme</dc:creator>
  <dc:description/>
  <cp:keywords/>
  <dc:language>en-US</dc:language>
  <cp:lastModifiedBy>SYSTEM</cp:lastModifiedBy>
  <dcterms:modified xsi:type="dcterms:W3CDTF">2011-09-24T12:09:00Z</dcterms:modified>
  <cp:revision>2</cp:revision>
  <dc:subject/>
  <dc:title/>
</cp:coreProperties>
</file>