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numPr>
          <w:ilvl w:val="0"/>
          <w:numId w:val="3"/>
        </w:numPr>
        <w:tabs>
          <w:tab w:val="clear" w:pos="709"/>
        </w:tabs>
        <w:spacing w:lineRule="auto" w:line="360"/>
        <w:ind w:left="0" w:hanging="0"/>
        <w:jc w:val="both"/>
        <w:rPr/>
      </w:pPr>
      <w:r>
        <w:rPr>
          <w:sz w:val="28"/>
          <w:szCs w:val="28"/>
        </w:rPr>
        <w:t>Отличия индоссамента от цессии</w:t>
      </w:r>
    </w:p>
    <w:p>
      <w:pPr>
        <w:pStyle w:val="Normal"/>
        <w:numPr>
          <w:ilvl w:val="0"/>
          <w:numId w:val="3"/>
        </w:numPr>
        <w:tabs>
          <w:tab w:val="clear" w:pos="709"/>
        </w:tabs>
        <w:spacing w:lineRule="auto" w:line="360"/>
        <w:ind w:left="0" w:hanging="0"/>
        <w:jc w:val="both"/>
        <w:rPr/>
      </w:pPr>
      <w:r>
        <w:rPr>
          <w:sz w:val="28"/>
          <w:szCs w:val="28"/>
        </w:rPr>
        <w:t>Проблемы передачи векселя</w:t>
      </w:r>
    </w:p>
    <w:p>
      <w:pPr>
        <w:pStyle w:val="Normal"/>
        <w:numPr>
          <w:ilvl w:val="0"/>
          <w:numId w:val="3"/>
        </w:numPr>
        <w:tabs>
          <w:tab w:val="clear" w:pos="709"/>
        </w:tabs>
        <w:spacing w:lineRule="auto" w:line="360"/>
        <w:ind w:left="0" w:hanging="0"/>
        <w:jc w:val="both"/>
        <w:rPr/>
      </w:pPr>
      <w:r>
        <w:rPr>
          <w:sz w:val="28"/>
          <w:szCs w:val="28"/>
        </w:rPr>
        <w:t>Особенности национальной оплаты векселей</w:t>
      </w:r>
    </w:p>
    <w:p>
      <w:pPr>
        <w:pStyle w:val="Normal"/>
        <w:spacing w:lineRule="auto" w:line="360"/>
        <w:jc w:val="both"/>
        <w:rPr>
          <w:sz w:val="28"/>
          <w:szCs w:val="28"/>
        </w:rPr>
      </w:pPr>
      <w:r>
        <w:rPr>
          <w:sz w:val="28"/>
          <w:szCs w:val="28"/>
        </w:rPr>
        <w:t>Заключение</w:t>
      </w:r>
    </w:p>
    <w:p>
      <w:pPr>
        <w:pStyle w:val="Normal"/>
        <w:spacing w:lineRule="auto" w:line="360"/>
        <w:jc w:val="both"/>
        <w:rPr/>
      </w:pPr>
      <w:r>
        <w:rPr>
          <w:sz w:val="28"/>
          <w:szCs w:val="28"/>
        </w:rPr>
        <w:t>Список используемой литературы</w:t>
      </w:r>
    </w:p>
    <w:p>
      <w:pPr>
        <w:pStyle w:val="Normal"/>
        <w:spacing w:lineRule="auto" w:line="360"/>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ексельное обращение становиться особенно актуально в наше время взаимных неплатежей. Таким образом, знание вексельного обращения необходимо как и фондовым брокерам, так и работникам финансовых отделов предприятий. При использовании векселя в хозяйственной практике предприятия и организации сталкиваются с большим количеством вопросов и проблем, как в методологии учёта, так и в налогообложении. Вопросы и недоумения подчас вызывают даже инструкции и положения по векселям, издаваемые государственными органами, зачастую противоречащие друг другу в отдельных принципиальных вопросах, как- то появление "товарных" векселей, векселей в бездокументарном виде, наложение особых ограничений на бланк векселя (при том, что он может быть принципиально написан даже на салфетке) и др. Всё это искажает сущность векселя и подрывает к нему доверие.</w:t>
      </w:r>
    </w:p>
    <w:p>
      <w:pPr>
        <w:pStyle w:val="Normal"/>
        <w:spacing w:lineRule="auto" w:line="360"/>
        <w:ind w:firstLine="709"/>
        <w:jc w:val="both"/>
        <w:rPr>
          <w:sz w:val="28"/>
          <w:szCs w:val="28"/>
        </w:rPr>
      </w:pPr>
      <w:r>
        <w:rPr>
          <w:sz w:val="28"/>
          <w:szCs w:val="28"/>
        </w:rPr>
        <w:t xml:space="preserve">Вексельное обращение становиться особенно актуально в наше время взаимных неплатежей. Таким образом, знание вексельного обращения необходимо как и фондовым брокерам, так и работникам финансовых отделов предприятий. При использовании векселя в хозяйственной практике предприятия и организации сталкиваются с большим количеством вопросов и проблем, как в методологии учёта, так и в налогообложении. Вопросы и недоумения подчас вызывают даже инструкции и положения по векселям, издаваемые государственными органами, зачастую противоречащие друг другу в отдельных принципиальных вопросах, как- то появление "товарных" векселей, векселей в бездокументарном виде, наложение особых ограничений на бланк векселя (при том, что он может быть принципиально написан даже на салфетке) и др. Всё это искажает сущность векселя и подрывает к нему доверие.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1. Отличие индоссамента от цесс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ервый формальный (внешний) признак индоссамента - наличие под передаточной надписью одной подписи, выражающей волю передающего лица на отчуждение принадлежащих ему прав. Второй подписи - лица, принимающего данные права, - для действительности индоссамента не требуется.</w:t>
      </w:r>
    </w:p>
    <w:p>
      <w:pPr>
        <w:pStyle w:val="Normal"/>
        <w:spacing w:lineRule="auto" w:line="360"/>
        <w:ind w:firstLine="709"/>
        <w:jc w:val="both"/>
        <w:rPr/>
      </w:pPr>
      <w:r>
        <w:rPr>
          <w:sz w:val="28"/>
          <w:szCs w:val="28"/>
        </w:rPr>
        <w:t>Соответствующим формальным признаком цессии должно быть наличие под цессионной записью двух подписей. Первая подпись выражает согласие передающего на отчуждение принадлежащих ему прав. Вторая - означает согласие принимающего на приобретение, получение этих прав. Отсутствие хотя бы одной из подписей делает цессию недействительной. Ни один договор, в том числе и об отчуждении прав, не может состояться, когда нет удостоверения воли отчуждателя и(или) воли приобретателя.</w:t>
      </w:r>
    </w:p>
    <w:p>
      <w:pPr>
        <w:pStyle w:val="Normal"/>
        <w:spacing w:lineRule="auto" w:line="360"/>
        <w:ind w:firstLine="709"/>
        <w:jc w:val="both"/>
        <w:rPr/>
      </w:pPr>
      <w:r>
        <w:rPr>
          <w:sz w:val="28"/>
          <w:szCs w:val="28"/>
        </w:rPr>
        <w:t>Как квалифицировать надписи на ценных бумагах, которые, судя по их юридической природе, должны быть выполнены как индоссаменты, но по форме соответствуют требованиям цессии? Действителен ли индоссамент, подписанный как передающим, так и принимающим лицом? В таких случаях следует руководствоваться не природой ценной бумаги, а содержанием надписи о сделке.</w:t>
      </w:r>
    </w:p>
    <w:p>
      <w:pPr>
        <w:pStyle w:val="Normal"/>
        <w:spacing w:lineRule="auto" w:line="360"/>
        <w:ind w:firstLine="709"/>
        <w:jc w:val="both"/>
        <w:rPr/>
      </w:pPr>
      <w:r>
        <w:rPr>
          <w:sz w:val="28"/>
          <w:szCs w:val="28"/>
        </w:rPr>
        <w:t>Если из надписи следует, что речь идет о приеме и передаче прав, вытекающих из ценной бумаги, - перед нами запись о цессии, пусть она совершена даже на векселе. Вексельное законодательство не запрещает иные способы передачи векселя помимо индоссамента, оно только не придает им вексельно-правового значения. Значит, перед нами вексель, держатель которого легитимируется не специфическим вексельным, а общегражданским способом - документом, удостоверяющим приобретение им прав требования из векселя, со всеми пороками и возражениями, которыми были поражены эти права в период их принадлежности предшествующему кредитору.</w:t>
      </w:r>
    </w:p>
    <w:p>
      <w:pPr>
        <w:pStyle w:val="Normal"/>
        <w:spacing w:lineRule="auto" w:line="360"/>
        <w:ind w:firstLine="709"/>
        <w:jc w:val="both"/>
        <w:rPr/>
      </w:pPr>
      <w:r>
        <w:rPr>
          <w:sz w:val="28"/>
          <w:szCs w:val="28"/>
        </w:rPr>
        <w:t>Если же подпись принимающего поставлена под такой надписью, из которой нельзя однозначно установить, выполнена ли вторая подпись в удостоверение факта приемки прав либо в доказательство чего-то другого, следует применять положения специального законодательства - о ценных бумагах соответствующего типа. Так, если речь идет о векселе или чеке, то всякая подпись на этих бумагах без каких-либо поясняющих сведений должна рассматриваться как аваль за векселедателя (чекодателя).</w:t>
      </w:r>
    </w:p>
    <w:p>
      <w:pPr>
        <w:pStyle w:val="Normal"/>
        <w:spacing w:lineRule="auto" w:line="360"/>
        <w:ind w:firstLine="709"/>
        <w:jc w:val="both"/>
        <w:rPr/>
      </w:pPr>
      <w:r>
        <w:rPr>
          <w:sz w:val="28"/>
          <w:szCs w:val="28"/>
        </w:rPr>
        <w:t>Гражданское право выработало специальные наименования лиц - участников индоссамента и цессии:</w:t>
      </w:r>
    </w:p>
    <w:p>
      <w:pPr>
        <w:pStyle w:val="Normal"/>
        <w:spacing w:lineRule="auto" w:line="360"/>
        <w:ind w:firstLine="709"/>
        <w:jc w:val="both"/>
        <w:rPr/>
      </w:pPr>
      <w:r>
        <w:rPr>
          <w:sz w:val="28"/>
          <w:szCs w:val="28"/>
        </w:rPr>
        <w:t>- лицо, уступающее бумагу по индоссаменту, называется индоссант;</w:t>
      </w:r>
    </w:p>
    <w:p>
      <w:pPr>
        <w:pStyle w:val="Normal"/>
        <w:spacing w:lineRule="auto" w:line="360"/>
        <w:ind w:firstLine="709"/>
        <w:jc w:val="both"/>
        <w:rPr/>
      </w:pPr>
      <w:r>
        <w:rPr>
          <w:sz w:val="28"/>
          <w:szCs w:val="28"/>
        </w:rPr>
        <w:t xml:space="preserve"> </w:t>
      </w:r>
      <w:r>
        <w:rPr>
          <w:sz w:val="28"/>
          <w:szCs w:val="28"/>
        </w:rPr>
        <w:t>лицо, принимающее эти права, - индоссат;</w:t>
      </w:r>
    </w:p>
    <w:p>
      <w:pPr>
        <w:pStyle w:val="Normal"/>
        <w:spacing w:lineRule="auto" w:line="360"/>
        <w:ind w:firstLine="709"/>
        <w:jc w:val="both"/>
        <w:rPr/>
      </w:pPr>
      <w:r>
        <w:rPr>
          <w:sz w:val="28"/>
          <w:szCs w:val="28"/>
        </w:rPr>
        <w:t>- лицо - носитель корреспондирующей уступаемым правам юридической обязанности - индоссатор (двое последних в индоссаменте никакого участия, строго говоря, не принимают).</w:t>
      </w:r>
    </w:p>
    <w:p>
      <w:pPr>
        <w:pStyle w:val="Normal"/>
        <w:spacing w:lineRule="auto" w:line="360"/>
        <w:ind w:firstLine="709"/>
        <w:jc w:val="both"/>
        <w:rPr/>
      </w:pPr>
      <w:r>
        <w:rPr>
          <w:sz w:val="28"/>
          <w:szCs w:val="28"/>
        </w:rPr>
        <w:t>Соответствующие лица - участники цессии называются цедент, цессионарий и цессионар.</w:t>
      </w:r>
    </w:p>
    <w:p>
      <w:pPr>
        <w:pStyle w:val="Normal"/>
        <w:spacing w:lineRule="auto" w:line="360"/>
        <w:ind w:firstLine="709"/>
        <w:jc w:val="both"/>
        <w:rPr/>
      </w:pPr>
      <w:r>
        <w:rPr>
          <w:sz w:val="28"/>
          <w:szCs w:val="28"/>
        </w:rPr>
        <w:t>Законодательством России установлено, что передаточная надпись о совершении индоссамента может выполняться только на обороте документа, удостоверяющего передаваемые права, либо на добавочном листе к нему (аллонже).</w:t>
      </w:r>
    </w:p>
    <w:p>
      <w:pPr>
        <w:pStyle w:val="Normal"/>
        <w:spacing w:lineRule="auto" w:line="360"/>
        <w:ind w:firstLine="709"/>
        <w:jc w:val="both"/>
        <w:rPr/>
      </w:pPr>
      <w:r>
        <w:rPr>
          <w:sz w:val="28"/>
          <w:szCs w:val="28"/>
        </w:rPr>
        <w:t>Для выполнения цессионной записи специального порядка не установлено. Цессионная запись может выполняться в любой, не запрещенной законодательством, письменной форме. Она может быть оформлена как на обороте документа или добавочном листе, так и в виде отдельного документа. Факт наличия цессии может доказываться письмами, телеграммами, любыми иными письменными документами, обмен которыми может быть расценен как заключение договора о цессии.</w:t>
      </w:r>
    </w:p>
    <w:p>
      <w:pPr>
        <w:pStyle w:val="Normal"/>
        <w:spacing w:lineRule="auto" w:line="360"/>
        <w:ind w:firstLine="709"/>
        <w:jc w:val="both"/>
        <w:rPr/>
      </w:pPr>
      <w:r>
        <w:rPr>
          <w:sz w:val="28"/>
          <w:szCs w:val="28"/>
        </w:rPr>
        <w:t>Единственное законодательное исключение представляет цессия права требования по банковскому сертификату. На практике многие эмитенты классических (документарных) именных акций и облигаций печатают на обороте документов не только условия их обращения, но и клише для цессионных надписей, или, как писали в дореволюционной России, (для трансфертов).</w:t>
      </w:r>
    </w:p>
    <w:p>
      <w:pPr>
        <w:pStyle w:val="Normal"/>
        <w:spacing w:lineRule="auto" w:line="360"/>
        <w:ind w:firstLine="709"/>
        <w:jc w:val="both"/>
        <w:rPr/>
      </w:pPr>
      <w:r>
        <w:rPr>
          <w:sz w:val="28"/>
          <w:szCs w:val="28"/>
        </w:rPr>
        <w:t>Поскольку цессия - это договор, цессионная запись может быть только именной, совершенной на имя определенного лица. Имя этого лица должно быть указано таким образом, чтобы перечисленные признаки позволяли однозначно индивидуализировать лицо как конкретного участника гражданского оборота.</w:t>
      </w:r>
    </w:p>
    <w:p>
      <w:pPr>
        <w:pStyle w:val="Normal"/>
        <w:spacing w:lineRule="auto" w:line="360"/>
        <w:ind w:firstLine="709"/>
        <w:jc w:val="both"/>
        <w:rPr/>
      </w:pPr>
      <w:r>
        <w:rPr>
          <w:sz w:val="28"/>
          <w:szCs w:val="28"/>
        </w:rPr>
        <w:t>Индоссамент же, являясь односторонней сделкой, может быть выполнен не только в пользу определенного лица, но и содержать в себе оговорку о приказе и даже вообще не указывать лица-индоссата. Следовательно, индоссамент может быть именным, ордерным и предъявительским.</w:t>
      </w:r>
    </w:p>
    <w:p>
      <w:pPr>
        <w:pStyle w:val="Normal"/>
        <w:spacing w:lineRule="auto" w:line="360"/>
        <w:ind w:firstLine="709"/>
        <w:jc w:val="both"/>
        <w:rPr/>
      </w:pPr>
      <w:r>
        <w:rPr>
          <w:sz w:val="28"/>
          <w:szCs w:val="28"/>
        </w:rPr>
        <w:t>Кроме того, допускается совершение бланкового индоссамента (индоссамента с пропущенными (незаполненными) элементами содержания). Так, держатель бумаги с индоссаментом, в котором не указано имя индоссата, место или дата выполнения передаточной надписи, может самостоятельно заполнить недостающие данные или поручить заполнение третьему лицу. Подобная процедура не может применяться к цессии, поскольку это означало бы одностороннее изменение условий договора, что законодательством не допускается.</w:t>
      </w:r>
    </w:p>
    <w:p>
      <w:pPr>
        <w:pStyle w:val="Normal"/>
        <w:spacing w:lineRule="auto" w:line="360"/>
        <w:ind w:firstLine="709"/>
        <w:jc w:val="both"/>
        <w:rPr/>
      </w:pPr>
      <w:r>
        <w:rPr>
          <w:sz w:val="28"/>
          <w:szCs w:val="28"/>
        </w:rPr>
        <w:t>Законодательством предусмотрена возможность совершения так называемого - индоссамента, запрещающего последующее индоссирование. Запрещение не следует воспринимать как невозможность индоссирования. Индоссирование по-прежнему может быть произведено, несмотря на, но с учетом того, что лицо, учинившее, не будет нести ответственности за неисполнимость соответствующего обязательства перед теми лицами, в пользу которых бумага в дальнейшем будет индоссирована. Все индоссаменты, совершенные после, имеют последствия обыкновенной цессии - это сделка, ограничивающая круг прав требований держателя индоссированной таким образом ценной бумаги, но не более того. Запрет же на совершение цессии (запрет на заключение договора) - это ограничение общегражданской правоспособности, в связи с чем совершение недопустимо.</w:t>
      </w:r>
    </w:p>
    <w:p>
      <w:pPr>
        <w:pStyle w:val="Normal"/>
        <w:spacing w:lineRule="auto" w:line="360"/>
        <w:ind w:firstLine="709"/>
        <w:jc w:val="both"/>
        <w:rPr/>
      </w:pPr>
      <w:r>
        <w:rPr>
          <w:sz w:val="28"/>
          <w:szCs w:val="28"/>
        </w:rPr>
        <w:t>Зачеркнутый индоссамент считается ненаписанным, поскольку зачеркивание производится поверх текста передаточной надписи, является более поздним актом волеизъявления индоссанта и подписывается им. Зачеркивание расценивается как односторонняя сделка, направленная на уничтожение последствий индоссамента, совершение которой предполагается произведенным управомоченным лицом, например тем лицом, которое его подписало, либо лицом, которое приобрело право для этого (например, выкупило вексель, оплатив его по регрессному требованию). Доказать же что-то иное практически невозможно.</w:t>
      </w:r>
    </w:p>
    <w:p>
      <w:pPr>
        <w:pStyle w:val="Normal"/>
        <w:spacing w:lineRule="auto" w:line="360"/>
        <w:ind w:firstLine="709"/>
        <w:jc w:val="both"/>
        <w:rPr/>
      </w:pPr>
      <w:r>
        <w:rPr>
          <w:sz w:val="28"/>
          <w:szCs w:val="28"/>
        </w:rPr>
        <w:t>Зачеркивание индоссамента никогда не будет произведено индоссатом, ибо это ему не выгодно. Следовательно, на нем лежит бремя всемерной охраны и надлежащей заботы о сохранении индоссамента в его пользу незачеркнутым.</w:t>
      </w:r>
    </w:p>
    <w:p>
      <w:pPr>
        <w:pStyle w:val="Normal"/>
        <w:spacing w:lineRule="auto" w:line="360"/>
        <w:ind w:firstLine="709"/>
        <w:jc w:val="both"/>
        <w:rPr/>
      </w:pPr>
      <w:r>
        <w:rPr>
          <w:sz w:val="28"/>
          <w:szCs w:val="28"/>
        </w:rPr>
        <w:t>Зачеркнутая цессия сохраняет свою силу в той части, которая не испорчена настолько, что есть возможность установить ее первоначальное содержание. Когда содержание вызывает сомнение, оно устанавливается судом по иску заинтересованной стороны. Зачеркнутая цессионная запись может повлечь признание цессии недействительной только тогда, когда между участниками цессии достигнуто соглашение, отменяющее цессию (контр-цессия), причем оно выполнено в той же, что и соглашение о цессии, либо в более строгой форме.</w:t>
      </w:r>
    </w:p>
    <w:p>
      <w:pPr>
        <w:pStyle w:val="Normal"/>
        <w:spacing w:lineRule="auto" w:line="360"/>
        <w:ind w:firstLine="709"/>
        <w:jc w:val="both"/>
        <w:rPr/>
      </w:pPr>
      <w:r>
        <w:rPr>
          <w:sz w:val="28"/>
          <w:szCs w:val="28"/>
        </w:rPr>
        <w:t>Наконец, последнее формальное отличие индоссамента от цессии - возможность совершения препоручительного (инкассового) и обеспечительного (залогового) индоссаментов и невозможность совершения цессии с аналогичными назначением и последствиями.</w:t>
      </w:r>
    </w:p>
    <w:p>
      <w:pPr>
        <w:pStyle w:val="Normal"/>
        <w:spacing w:lineRule="auto" w:line="360"/>
        <w:ind w:firstLine="709"/>
        <w:jc w:val="both"/>
        <w:rPr/>
      </w:pPr>
      <w:r>
        <w:rPr>
          <w:sz w:val="28"/>
          <w:szCs w:val="28"/>
        </w:rPr>
        <w:t>Препоручительный индоссамент не переносит прав требования на нового кредитора; он лишь определяет лицо, которому кредитор поручает действовать в своих интересах. Такой индоссамент иначе называется procura-индоссамент, а лицо, получающее права по такому индоссаменту, не индоссатом, а прокуристом. Прокурист уполномочивается индоссаментом:</w:t>
      </w:r>
    </w:p>
    <w:p>
      <w:pPr>
        <w:pStyle w:val="Normal"/>
        <w:spacing w:lineRule="auto" w:line="360"/>
        <w:ind w:firstLine="709"/>
        <w:jc w:val="both"/>
        <w:rPr/>
      </w:pPr>
      <w:r>
        <w:rPr>
          <w:sz w:val="28"/>
          <w:szCs w:val="28"/>
        </w:rPr>
        <w:t>- на осуществление прав, в отношении которых был совершен procura-индоссамент;</w:t>
      </w:r>
    </w:p>
    <w:p>
      <w:pPr>
        <w:pStyle w:val="Normal"/>
        <w:spacing w:lineRule="auto" w:line="360"/>
        <w:ind w:firstLine="709"/>
        <w:jc w:val="both"/>
        <w:rPr/>
      </w:pPr>
      <w:r>
        <w:rPr>
          <w:sz w:val="28"/>
          <w:szCs w:val="28"/>
        </w:rPr>
        <w:t>- в случае отказа в реализации прав - на совершение всех необходимых процедур, подготавливающих возможность предъявления индоссантом иска к должнику.</w:t>
      </w:r>
    </w:p>
    <w:p>
      <w:pPr>
        <w:pStyle w:val="Normal"/>
        <w:spacing w:lineRule="auto" w:line="360"/>
        <w:ind w:firstLine="709"/>
        <w:jc w:val="both"/>
        <w:rPr/>
      </w:pPr>
      <w:r>
        <w:rPr>
          <w:sz w:val="28"/>
          <w:szCs w:val="28"/>
        </w:rPr>
        <w:t>При успешной реализации предоставленных ему полномочий прокурист обязан передать своему индоссанту полученное исполнение; в противном случае - возвратить ценную бумагу и (если он обязан к этому в договоре с индоссантом) документы о совершении протеста.</w:t>
      </w:r>
    </w:p>
    <w:p>
      <w:pPr>
        <w:pStyle w:val="Normal"/>
        <w:spacing w:lineRule="auto" w:line="360"/>
        <w:ind w:firstLine="709"/>
        <w:jc w:val="both"/>
        <w:rPr/>
      </w:pPr>
      <w:r>
        <w:rPr>
          <w:sz w:val="28"/>
          <w:szCs w:val="28"/>
        </w:rPr>
        <w:t>Прокурист имеет право на возмещение ему индоссантом понесенных расходов и уплату вознаграждения за услуги по получению платежа в размере и на условиях, предусмотренных договором об инкассировании.</w:t>
      </w:r>
    </w:p>
    <w:p>
      <w:pPr>
        <w:pStyle w:val="Normal"/>
        <w:spacing w:lineRule="auto" w:line="360"/>
        <w:ind w:firstLine="709"/>
        <w:jc w:val="both"/>
        <w:rPr/>
      </w:pPr>
      <w:r>
        <w:rPr>
          <w:sz w:val="28"/>
          <w:szCs w:val="28"/>
        </w:rPr>
        <w:t>Обеспечительный индоссамент также не переносит прав требования, не создает нового кредитора. Его цель - установление залогового права индоссата на права требования, в отношении которых выполнен залоговый индоссамент. Поскольку залоговое право является акцессорным, обязательным элементом данного индоссамента должно быть указание на долг, который обеспечивается залогом прав требования. Документ, содержащий залоговый индоссамент, должен находиться непосредственно у лица-индоссата, несмотря на то, что собственником документа продолжает оставаться индоссант. Залоговый индоссамент устанавливает режим заклада документа, удостоверяющего права требования.</w:t>
      </w:r>
    </w:p>
    <w:p>
      <w:pPr>
        <w:pStyle w:val="Normal"/>
        <w:spacing w:lineRule="auto" w:line="360"/>
        <w:ind w:firstLine="709"/>
        <w:jc w:val="both"/>
        <w:rPr>
          <w:sz w:val="28"/>
          <w:szCs w:val="28"/>
        </w:rPr>
      </w:pPr>
      <w:r>
        <w:rPr>
          <w:sz w:val="28"/>
          <w:szCs w:val="28"/>
        </w:rPr>
        <w:t xml:space="preserve">Наличие на документе залогового индоссамента не влияет на права индоссанта передать права из документа в обычном порядке. Передача осложнится необходимостью обращения к залогодержателю за документом, а также необходимостью контроля залогодержателя за целостностью обеспечительного индоссамента: как мы помним, зачеркнутый индоссамент считается ненаписанным. </w:t>
      </w:r>
    </w:p>
    <w:p>
      <w:pPr>
        <w:pStyle w:val="Normal"/>
        <w:spacing w:lineRule="auto" w:line="360"/>
        <w:ind w:firstLine="709"/>
        <w:jc w:val="both"/>
        <w:rPr/>
      </w:pPr>
      <w:r>
        <w:rPr>
          <w:sz w:val="28"/>
          <w:szCs w:val="28"/>
        </w:rPr>
        <w:t>Наличие, например, на векселе двух индоссаментов (простого и залогового) от имени одного и того же лица свидетельствует о том, что все последующие приобретатели данного векселя получали его обремененным залоговым правом на вексель приобретателя по залоговому индоссаменту.</w:t>
      </w:r>
    </w:p>
    <w:p>
      <w:pPr>
        <w:pStyle w:val="Normal"/>
        <w:spacing w:lineRule="auto" w:line="360"/>
        <w:ind w:firstLine="709"/>
        <w:jc w:val="both"/>
        <w:rPr/>
      </w:pPr>
      <w:r>
        <w:rPr>
          <w:sz w:val="28"/>
          <w:szCs w:val="28"/>
        </w:rPr>
        <w:t>Переход права собственности на документ и воплощаемых им прав требования на нового кредитора не безоговорочен: вместе с ними на нового собственника (кредитора) ложится и бремя залогового права. Индоссат в этом случае становится как бы лицом, обеспечивающим исполнение обязательств индоссанта по основному долгу путем залога принадлежащего ему имущества (ордерной ценной бумаги). В случаях последующего индоссирования каждый индоссат становится таким гарантом.</w:t>
      </w:r>
    </w:p>
    <w:p>
      <w:pPr>
        <w:pStyle w:val="Normal"/>
        <w:spacing w:lineRule="auto" w:line="360"/>
        <w:ind w:firstLine="709"/>
        <w:jc w:val="both"/>
        <w:rPr/>
      </w:pPr>
      <w:r>
        <w:rPr>
          <w:sz w:val="28"/>
          <w:szCs w:val="28"/>
        </w:rPr>
        <w:t>При неисполнении индоссантом обязательства, обеспеченного залогом прав требования, залогодержатель может осуществить их самостоятельно и погасить свои требования из сумм полученного исполнения. Основанием для принудительного осуществления таких прав является залоговый индоссамент, а также доказательства, подтверждающие факт неисполнения основного обязательства. Руководствуясь этими документами, суд должен вынести решение о переводе заложенного права на имя залогодержателя и выполнении соответствующего индоссамента. Получив документ с индоссаментом, делающим его новым кредитором, залогодержатель приобретает удостоверяемые документом права требования и может осуществлять их в обычном порядке.</w:t>
      </w:r>
    </w:p>
    <w:p>
      <w:pPr>
        <w:pStyle w:val="Normal"/>
        <w:spacing w:lineRule="auto" w:line="360"/>
        <w:ind w:firstLine="709"/>
        <w:jc w:val="both"/>
        <w:rPr/>
      </w:pPr>
      <w:r>
        <w:rPr>
          <w:sz w:val="28"/>
          <w:szCs w:val="28"/>
        </w:rPr>
        <w:t>При исполнении обеспеченного залогом обязательства документ с залоговым индоссаментом передается лицу, указанному последним в качестве индоссата. Данное лицо, получив документ, произведет зачеркивание обеспечительного индоссамента, дабы (очистить) полученное им право требования от залогового обременения.</w:t>
      </w:r>
    </w:p>
    <w:p>
      <w:pPr>
        <w:pStyle w:val="Normal"/>
        <w:spacing w:lineRule="auto" w:line="360"/>
        <w:ind w:firstLine="709"/>
        <w:jc w:val="both"/>
        <w:rPr/>
      </w:pPr>
      <w:r>
        <w:rPr>
          <w:sz w:val="28"/>
          <w:szCs w:val="28"/>
        </w:rPr>
        <w:t>Цессия всегда переносит уже существующие права, не устанавливая новых, а потому совершение препоручительной и залоговой цессий не допускается. Правомочия инкассанта или залогодержателя в отношении именных ценных бумаг не имеют особой (ценнобумажной) природы и лишь отражаются в ценных бумагах, возникая и конституируясь на основе общегражданских документо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Проблемы передачи вексел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дним из характерных признаков векселя является то, что он может передаваться от одного лица к другому. Такая передача осуществляется с помощью специальной надписи на векселе, именуемой индоссаментом.</w:t>
      </w:r>
    </w:p>
    <w:p>
      <w:pPr>
        <w:pStyle w:val="Normal"/>
        <w:spacing w:lineRule="auto" w:line="360"/>
        <w:ind w:firstLine="709"/>
        <w:jc w:val="both"/>
        <w:rPr>
          <w:sz w:val="28"/>
          <w:szCs w:val="28"/>
        </w:rPr>
      </w:pPr>
      <w:r>
        <w:rPr>
          <w:sz w:val="28"/>
          <w:szCs w:val="28"/>
        </w:rPr>
        <w:t xml:space="preserve">Говоря об обращении векселей, следует напомнить, что: индоссамент - это передаточная надпись на оборотной стороне векселя или на добавочном листе - аллонже, с помощью которой права по векселю и сам вексель передаются от одного векселедержателя к другому; индоссант - лицо, передающее вексель новому векселедержателю посредством индоссамента; индоссат - лицо, получающее вексель посредством индоссамента. </w:t>
      </w:r>
    </w:p>
    <w:p>
      <w:pPr>
        <w:pStyle w:val="Normal"/>
        <w:spacing w:lineRule="auto" w:line="360"/>
        <w:ind w:firstLine="709"/>
        <w:jc w:val="both"/>
        <w:rPr>
          <w:sz w:val="28"/>
          <w:szCs w:val="28"/>
        </w:rPr>
      </w:pPr>
      <w:r>
        <w:rPr>
          <w:sz w:val="28"/>
          <w:szCs w:val="28"/>
        </w:rPr>
        <w:t>При совершении индоссамента индоссант может поставить соответствующую дату. В случае неуказания даты индоссамент считается совершенным до наступления срока платежа по векселю. Индоссамент подписывается руководителем и главным бухгалтером юридического лица и уполномоченными ими лицами и заверяется печатью. Если вексель индоссируется физическим лицом, то индоссамент подписывает либо данное физическое лицо, либо уполномоченное им лицо, подпись скрепляется печатью (при ее наличии). Индоссант может указать наименование индоссата, а может и не делать этого. В первом случае индоссамент будет именным, во втором - бланковым. Пример именного индоссамента будет выглядеть следующим образом: «Платить приказу ООО «Союз». ООО «Меркурий». Бланковый индоссамент может иметь следующий вид: «Платить приказу. ООО «Меркурий». В таком индоссаменте отсутствует указание лица, в пользу которого он сделан. Бланковый индоссамент может состоять из одной подписи индоссанта, например: «ООО «Меркурий». Бланковым также является индоссамент, выписанный на предъявителя, например: «Платить приказу предъявителя. ООО «Меркурий». Владельцем векселя с именным индоссаментом является лицо, в пользу которого он сделан. Владельцем бланкового - тот, у кого находится вексель. Индоссант может превратить именной индоссамент в бланковый путем зачеркивания наименования лица, в пользу которого был совершен индоссамент. Если индоссамент бланковый, векселедержатель имеет право:</w:t>
      </w:r>
    </w:p>
    <w:p>
      <w:pPr>
        <w:pStyle w:val="Normal"/>
        <w:spacing w:lineRule="auto" w:line="360"/>
        <w:ind w:firstLine="709"/>
        <w:jc w:val="both"/>
        <w:rPr>
          <w:sz w:val="28"/>
          <w:szCs w:val="28"/>
        </w:rPr>
      </w:pPr>
      <w:r>
        <w:rPr>
          <w:sz w:val="28"/>
          <w:szCs w:val="28"/>
        </w:rPr>
        <w:t>- заполнить бланк или своим именем, или именем другого лица, то есть превратить бланковый индоссамент в именной;</w:t>
      </w:r>
    </w:p>
    <w:p>
      <w:pPr>
        <w:pStyle w:val="Normal"/>
        <w:spacing w:lineRule="auto" w:line="360"/>
        <w:ind w:firstLine="709"/>
        <w:jc w:val="both"/>
        <w:rPr>
          <w:sz w:val="28"/>
          <w:szCs w:val="28"/>
        </w:rPr>
      </w:pPr>
      <w:r>
        <w:rPr>
          <w:sz w:val="28"/>
          <w:szCs w:val="28"/>
        </w:rPr>
        <w:t>- индоссировать вексель посредством бланка или на имя какого-либо другого лица, то есть совершить бланковый или именной индоссамент;</w:t>
      </w:r>
    </w:p>
    <w:p>
      <w:pPr>
        <w:pStyle w:val="Normal"/>
        <w:spacing w:lineRule="auto" w:line="360"/>
        <w:ind w:firstLine="709"/>
        <w:jc w:val="both"/>
        <w:rPr>
          <w:sz w:val="28"/>
          <w:szCs w:val="28"/>
        </w:rPr>
      </w:pPr>
      <w:r>
        <w:rPr>
          <w:sz w:val="28"/>
          <w:szCs w:val="28"/>
        </w:rPr>
        <w:t>- передать вексель третьему лицу, не заполняя бланка и не совершая индоссамента, то есть передать иному лицу без совершения передаточной надписи.</w:t>
      </w:r>
    </w:p>
    <w:p>
      <w:pPr>
        <w:pStyle w:val="Normal"/>
        <w:spacing w:lineRule="auto" w:line="360"/>
        <w:ind w:firstLine="709"/>
        <w:jc w:val="both"/>
        <w:rPr>
          <w:sz w:val="28"/>
          <w:szCs w:val="28"/>
        </w:rPr>
      </w:pPr>
      <w:r>
        <w:rPr>
          <w:sz w:val="28"/>
          <w:szCs w:val="28"/>
        </w:rPr>
        <w:t>Индоссамент переносит все права, вытекающие из векселя: право требовать оплаты; акцепта, опротестования и т.д. Индоссант, поскольку не оговорено иное, отвечает за акцепт и платеж. Индоссамент должен быть простым и ничем не обусловленным. Формулировки типа «платить приказу при условии поставки товаров» недопустимы, поскольку всякое ограничивающее условие будет считаться ненаписанным. Разделение вексельной суммы делает дальнейшее индоссирование векселя невозможным, поэтому законодательством установлена недействительность частичного индоссамента.</w:t>
      </w:r>
    </w:p>
    <w:p>
      <w:pPr>
        <w:pStyle w:val="Normal"/>
        <w:spacing w:lineRule="auto" w:line="360"/>
        <w:ind w:firstLine="709"/>
        <w:jc w:val="both"/>
        <w:rPr>
          <w:sz w:val="28"/>
          <w:szCs w:val="28"/>
        </w:rPr>
      </w:pPr>
      <w:r>
        <w:rPr>
          <w:sz w:val="28"/>
          <w:szCs w:val="28"/>
        </w:rPr>
        <w:t xml:space="preserve">Индоссамент может быть совершен в пользу плательщика, векселедателя или любого другого векселеобязанного лица. Эти лица могут, в свою очередь, индоссировать вексель. </w:t>
      </w:r>
    </w:p>
    <w:p>
      <w:pPr>
        <w:pStyle w:val="Normal"/>
        <w:spacing w:lineRule="auto" w:line="360"/>
        <w:ind w:firstLine="709"/>
        <w:jc w:val="both"/>
        <w:rPr>
          <w:sz w:val="28"/>
          <w:szCs w:val="28"/>
        </w:rPr>
      </w:pPr>
      <w:r>
        <w:rPr>
          <w:sz w:val="28"/>
          <w:szCs w:val="28"/>
        </w:rPr>
        <w:t xml:space="preserve">Различают следующие виды индоссаментов: </w:t>
      </w:r>
    </w:p>
    <w:p>
      <w:pPr>
        <w:pStyle w:val="Normal"/>
        <w:spacing w:lineRule="auto" w:line="360"/>
        <w:ind w:firstLine="709"/>
        <w:jc w:val="both"/>
        <w:rPr>
          <w:sz w:val="28"/>
          <w:szCs w:val="28"/>
        </w:rPr>
      </w:pPr>
      <w:r>
        <w:rPr>
          <w:sz w:val="28"/>
          <w:szCs w:val="28"/>
        </w:rPr>
        <w:t xml:space="preserve">- передаточный индоссамент; </w:t>
      </w:r>
    </w:p>
    <w:p>
      <w:pPr>
        <w:pStyle w:val="Normal"/>
        <w:spacing w:lineRule="auto" w:line="360"/>
        <w:ind w:firstLine="709"/>
        <w:jc w:val="both"/>
        <w:rPr>
          <w:sz w:val="28"/>
          <w:szCs w:val="28"/>
        </w:rPr>
      </w:pPr>
      <w:r>
        <w:rPr>
          <w:sz w:val="28"/>
          <w:szCs w:val="28"/>
        </w:rPr>
        <w:t xml:space="preserve">- препоручительный индоссамент; </w:t>
      </w:r>
    </w:p>
    <w:p>
      <w:pPr>
        <w:pStyle w:val="Normal"/>
        <w:spacing w:lineRule="auto" w:line="360"/>
        <w:ind w:firstLine="709"/>
        <w:jc w:val="both"/>
        <w:rPr>
          <w:sz w:val="28"/>
          <w:szCs w:val="28"/>
        </w:rPr>
      </w:pPr>
      <w:r>
        <w:rPr>
          <w:sz w:val="28"/>
          <w:szCs w:val="28"/>
        </w:rPr>
        <w:t>- обеспечительный индоссамент.</w:t>
      </w:r>
    </w:p>
    <w:p>
      <w:pPr>
        <w:pStyle w:val="Normal"/>
        <w:spacing w:lineRule="auto" w:line="360"/>
        <w:ind w:firstLine="709"/>
        <w:jc w:val="both"/>
        <w:rPr>
          <w:sz w:val="28"/>
          <w:szCs w:val="28"/>
        </w:rPr>
      </w:pPr>
      <w:r>
        <w:rPr>
          <w:sz w:val="28"/>
          <w:szCs w:val="28"/>
        </w:rPr>
        <w:t xml:space="preserve">Передаточным является индоссамент, в соответствии с которым вексель переходит из собственности индоссанта в собственность индоссата. Такой индоссамент может быть именным и бланковым. </w:t>
      </w:r>
    </w:p>
    <w:p>
      <w:pPr>
        <w:pStyle w:val="Normal"/>
        <w:spacing w:lineRule="auto" w:line="360"/>
        <w:ind w:firstLine="709"/>
        <w:jc w:val="both"/>
        <w:rPr>
          <w:sz w:val="28"/>
          <w:szCs w:val="28"/>
        </w:rPr>
      </w:pPr>
      <w:r>
        <w:rPr>
          <w:sz w:val="28"/>
          <w:szCs w:val="28"/>
        </w:rPr>
        <w:t xml:space="preserve">Препоручительным является индоссамент, в соответствии с которым вексель передается держателем для совершения действий по поручению. Выражается такой индоссамент словами: «валюта к получению», «на инкассо», «как доверенному» и другими подобными надписями. Препоручительный индоссамент может быть только именным. Лицо, получившее вексель по такому индоссаменту, не становится его собственником. Оно лишь уполномочено совершить определенные действия: получить от плательщика деньги, опротестовать вексель в неакцепте или неплатеже и другие от имени и за счет доверителя - лица, индоссировавшего вексель. Лицо, уполномоченное по векселю, может передать свои полномочия иному лицу посредством такого же препоручительного индоссамента, если в первоначальной препоручительной надписи не оговорен запрет дальнейшей передачи векселя. </w:t>
      </w:r>
    </w:p>
    <w:p>
      <w:pPr>
        <w:pStyle w:val="Normal"/>
        <w:spacing w:lineRule="auto" w:line="360"/>
        <w:ind w:firstLine="709"/>
        <w:jc w:val="both"/>
        <w:rPr>
          <w:sz w:val="28"/>
          <w:szCs w:val="28"/>
        </w:rPr>
      </w:pPr>
      <w:r>
        <w:rPr>
          <w:sz w:val="28"/>
          <w:szCs w:val="28"/>
        </w:rPr>
        <w:t xml:space="preserve">Обеспечительным является индоссамент, в соответствии с которым вексель передается в залог залогодержателю. Обеспеченный индоссамент может быть выражен словами: «валюта в залог», «валюта в обеспечение» и другими подобными надписями. Такой индоссамент может быть только именным. Передавать вексель, полученный посредством обеспечительного индоссамента, держатель может лишь для получения платежа в случае невыполнения залогодателем условий залога. Передача осуществляется посредством препоручительного индоссамента. Существует мнение, что, если индоссант в передаточной надписи поместил оговорку: «без ответственности», «без оборота на меня» и т.д. - безоборотную надпись, он не несет ответственности по векселю перед третьими лицами, в пользу которых вексель был после этого индоссирован. Это утверждение основано на содержании части 1 статьи 15 закона о переводном и простом векселе, которая устанавливает, что индоссант отвечает за акцепт и платеж, поскольку не оговорено иное. К ним относятся: оговорка, запрещающая последующий индоссамент («не приказу»); препоручительный индоссамент («валюта к поручению», «на инкассо», «доверяю получить» и т.д.); залоговый индоссамент («валюта в залог», «валюта в обеспечение» и т.д.). Оговорки «без ответственности», «без оборота на меня» были предусмотрены ранее в Уставе о векселях 1922 года, действовавшем в СССР в период нэпа, и могли применяться только до 1937 года - до принятия Положения о переводном и простом векселе. В настоящее время такие безоборотные надписи должны считаться ненаписанными. </w:t>
      </w:r>
    </w:p>
    <w:p>
      <w:pPr>
        <w:pStyle w:val="Normal"/>
        <w:spacing w:lineRule="auto" w:line="360"/>
        <w:ind w:firstLine="709"/>
        <w:jc w:val="both"/>
        <w:rPr/>
      </w:pPr>
      <w:r>
        <w:rPr>
          <w:sz w:val="28"/>
          <w:szCs w:val="28"/>
        </w:rPr>
        <w:t>Лицо, получившее вексель по непрерывным надписям, является правильным векселедержателем. Его права, если он приобрел вексель добросовестно, не зависят от отношений и взаиморасчетов между векселедателем и предшествующими векселедержателями и последних между собой. Они не могут выдвинуть против правильного векселедержателя возражения, основанные на личных отношениях, то есть отношениях по сделкам между указанными лицами. Это говорит о том, что правильный векселедержатель пользуется вексельным преимуществом. Однако если будет доказано, что вексель выбыл из владения предшествующего векселедержателя помимо его воли, то есть был похищен, получен путем обмана, насилия и другими аналогичными способами, и векселедержателю было об этом известно, он лишается своих прав по векселю как недобросовестный владелец векселя. При этом обязанность доказывания недобросовестного приобретения векселя лежит на лице, которое ссылается на этот факт. Векселедатель при выдаче векселя может поместить в тексте векселя оговорку «не приказу» или иное равнозначное выражение, например, «только». Наличие такой оговорки свидетельствует о запрете совершения индоссамента векселя первоприобретателем. Такой вексель является именным. Он может быть передан лишь в форме и с последствиями общегражданской уступки права требования - цессии. Индоссамент, совершенный после срока платежа, имеет те же последствия, что и предшествующий. Но если индоссамент совершен после протеста в неплатеже или по истечении срока, установленного для совершения протеста, он имеет силу лишь обыкновенной цессии, то есть индоссант не несет ответственности за оплату векселя. Выделим основные отличительные черты индоссамента и цессии (см. таблицу).</w:t>
      </w:r>
    </w:p>
    <w:p>
      <w:pPr>
        <w:pStyle w:val="Normal"/>
        <w:spacing w:lineRule="auto" w:line="360"/>
        <w:ind w:firstLine="709"/>
        <w:jc w:val="both"/>
        <w:rPr>
          <w:rStyle w:val="StrongEmphasis"/>
          <w:sz w:val="28"/>
          <w:szCs w:val="28"/>
        </w:rPr>
      </w:pPr>
      <w:r>
        <w:rPr>
          <w:sz w:val="28"/>
          <w:szCs w:val="28"/>
        </w:rPr>
      </w:r>
    </w:p>
    <w:p>
      <w:pPr>
        <w:pStyle w:val="Normal"/>
        <w:spacing w:lineRule="auto" w:line="360"/>
        <w:ind w:firstLine="709"/>
        <w:jc w:val="both"/>
        <w:rPr/>
      </w:pPr>
      <w:r>
        <w:rPr>
          <w:rStyle w:val="StrongEmphasis"/>
          <w:sz w:val="28"/>
          <w:szCs w:val="28"/>
        </w:rPr>
        <w:t xml:space="preserve">Таблица отличий индоссамента и </w:t>
      </w:r>
      <w:r>
        <w:rPr/>
        <w:t>цессии</w:t>
      </w:r>
    </w:p>
    <w:tbl>
      <w:tblPr>
        <w:tblW w:w="4850" w:type="pct"/>
        <w:jc w:val="left"/>
        <w:tblInd w:w="-5" w:type="dxa"/>
        <w:tblLayout w:type="fixed"/>
        <w:tblCellMar>
          <w:top w:w="0" w:type="dxa"/>
          <w:left w:w="108" w:type="dxa"/>
          <w:bottom w:w="0" w:type="dxa"/>
          <w:right w:w="108" w:type="dxa"/>
        </w:tblCellMar>
      </w:tblPr>
      <w:tblGrid>
        <w:gridCol w:w="3986"/>
        <w:gridCol w:w="5087"/>
      </w:tblGrid>
      <w:tr>
        <w:trPr/>
        <w:tc>
          <w:tcPr>
            <w:tcW w:w="39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rStyle w:val="StrongEmphasis"/>
                <w:sz w:val="20"/>
                <w:szCs w:val="20"/>
              </w:rPr>
              <w:t>Индоссамент</w:t>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rStyle w:val="StrongEmphasis"/>
                <w:sz w:val="20"/>
                <w:szCs w:val="20"/>
              </w:rPr>
              <w:t>Цессия</w:t>
            </w:r>
          </w:p>
        </w:tc>
      </w:tr>
      <w:tr>
        <w:trPr/>
        <w:tc>
          <w:tcPr>
            <w:tcW w:w="39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0"/>
                <w:szCs w:val="20"/>
              </w:rPr>
              <w:t>При совершении индоссамента индоссант принимает на себя ответственность перед всяким последующим векселедержателем.</w:t>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0"/>
                <w:szCs w:val="20"/>
              </w:rPr>
              <w:t>При цессии уступающий права — цедент отвечает перед своим преемником — цессионарием за действительность уступаемого права, но не за его осуществимость.</w:t>
            </w:r>
          </w:p>
        </w:tc>
      </w:tr>
      <w:tr>
        <w:trPr/>
        <w:tc>
          <w:tcPr>
            <w:tcW w:w="39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0"/>
                <w:szCs w:val="20"/>
              </w:rPr>
              <w:t>Индоссамент может быть именным и бланковым.</w:t>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0"/>
                <w:szCs w:val="20"/>
              </w:rPr>
              <w:t>Цессия бывает только именной.</w:t>
            </w:r>
          </w:p>
        </w:tc>
      </w:tr>
      <w:tr>
        <w:trPr/>
        <w:tc>
          <w:tcPr>
            <w:tcW w:w="39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0"/>
                <w:szCs w:val="20"/>
              </w:rPr>
              <w:t>Индоссамент совершается на оборотной стороне векселя или на аллонже.</w:t>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0"/>
                <w:szCs w:val="20"/>
              </w:rPr>
              <w:t>Для цессии необходимо совершение передаточной надписи на оборотной стороне векселя или на аллонже, а также составление договора, регулирующего взаимоотношения между цедентом и цессионарием.</w:t>
            </w:r>
          </w:p>
        </w:tc>
      </w:tr>
      <w:tr>
        <w:trPr/>
        <w:tc>
          <w:tcPr>
            <w:tcW w:w="39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0"/>
                <w:szCs w:val="20"/>
              </w:rPr>
              <w:t>По индоссаменту на индоссата переходят все права по векселю.</w:t>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0"/>
                <w:szCs w:val="20"/>
              </w:rPr>
              <w:t>Цессия может ограничиваться уступкой права требования одного векселеобязанного лица (плательщика, индоссанта).</w:t>
            </w:r>
          </w:p>
        </w:tc>
      </w:tr>
      <w:tr>
        <w:trPr/>
        <w:tc>
          <w:tcPr>
            <w:tcW w:w="39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0"/>
                <w:szCs w:val="20"/>
              </w:rPr>
              <w:t>Индоссамент, по которому уступается часть вексельной суммы, является недействительным.</w:t>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0"/>
                <w:szCs w:val="20"/>
              </w:rPr>
              <w:t>Цессия допускает передачу права требования части вексельной суммы.</w:t>
            </w:r>
          </w:p>
        </w:tc>
      </w:tr>
      <w:tr>
        <w:trPr/>
        <w:tc>
          <w:tcPr>
            <w:tcW w:w="39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0"/>
                <w:szCs w:val="20"/>
              </w:rPr>
              <w:t>Индоссат приобретает самостоятельное право по отношению к вексельному должнику.</w:t>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0"/>
                <w:szCs w:val="20"/>
              </w:rPr>
              <w:t>Цессионарий приобретает не самостоятельное право по отношению к вексельному должнику, а лишь право своего цедента.</w:t>
            </w:r>
          </w:p>
        </w:tc>
      </w:tr>
      <w:tr>
        <w:trPr/>
        <w:tc>
          <w:tcPr>
            <w:tcW w:w="39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0"/>
                <w:szCs w:val="20"/>
              </w:rPr>
              <w:t>Индоссамент предполагает безусловную передачу прав по векселю.</w:t>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0"/>
                <w:szCs w:val="20"/>
              </w:rPr>
              <w:t>При цессии права могут быть переданы с условием.</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rStyle w:val="StrongEmphasis"/>
          <w:sz w:val="28"/>
          <w:szCs w:val="28"/>
        </w:rPr>
      </w:pPr>
      <w:r>
        <w:rPr>
          <w:b/>
          <w:sz w:val="28"/>
          <w:szCs w:val="28"/>
        </w:rPr>
        <w:t xml:space="preserve">3. </w:t>
      </w:r>
      <w:r>
        <w:rPr>
          <w:rStyle w:val="StrongEmphasis"/>
          <w:sz w:val="28"/>
          <w:szCs w:val="28"/>
        </w:rPr>
        <w:t>Особенности национальной оплаты векселей</w:t>
      </w:r>
    </w:p>
    <w:p>
      <w:pPr>
        <w:pStyle w:val="Normal"/>
        <w:spacing w:lineRule="auto" w:line="360"/>
        <w:ind w:firstLine="709"/>
        <w:jc w:val="center"/>
        <w:rPr>
          <w:rStyle w:val="StrongEmphasis"/>
          <w:b w:val="false"/>
          <w:b w:val="false"/>
          <w:sz w:val="28"/>
          <w:szCs w:val="28"/>
        </w:rPr>
      </w:pPr>
      <w:r>
        <w:rPr>
          <w:rStyle w:val="StrongEmphasis"/>
          <w:b w:val="false"/>
          <w:sz w:val="28"/>
          <w:szCs w:val="28"/>
        </w:rPr>
        <w:t xml:space="preserve"> </w:t>
      </w:r>
    </w:p>
    <w:p>
      <w:pPr>
        <w:pStyle w:val="Normal"/>
        <w:spacing w:lineRule="auto" w:line="360"/>
        <w:ind w:firstLine="709"/>
        <w:jc w:val="both"/>
        <w:rPr>
          <w:sz w:val="28"/>
          <w:szCs w:val="28"/>
        </w:rPr>
      </w:pPr>
      <w:r>
        <w:rPr>
          <w:sz w:val="28"/>
          <w:szCs w:val="28"/>
        </w:rPr>
        <w:t xml:space="preserve">Платеж по векселю должен быть произведен немедленно после его предъявления к оплате. Держатель векселя со сроком на определенный день или на определенное время с момента составления или предъявления должен предъявить вексель к оплате либо в день, когда он должен быть оплачен, либо в один из двух следующих рабочих дней. Вексель, выданный сроком «по предъявлению», должен быть предъявлен к оплате в течение одного года со дня составления, если только этот срок не продлен или не сокращен векселедателем или индоссантами. Предъявление векселя к оплате выражается в требовании оплатить вексельную сумму. В зависимости от вида векселя - простой, переводной - такое требование предъявляется к векселедателю простого или к акцептанту переводного векселя. Требование об оплате переводного векселя, акцепт по которому воспрещен, предъявляется к плательщику. Если по векселю назначено особое место платежа, отличное от местонахождения плательщика по векселю - место домициляции, и указано иное лицо, не являющееся плательщиком, обозначенным в векселе, которое оплатит вексель - домицилиат, то вексель предъявляется к платежу именно этому домицилиату в месте домициляции. Такой вексель именуется домицилированным. </w:t>
      </w:r>
    </w:p>
    <w:p>
      <w:pPr>
        <w:pStyle w:val="Normal"/>
        <w:spacing w:lineRule="auto" w:line="360"/>
        <w:ind w:firstLine="709"/>
        <w:jc w:val="both"/>
        <w:rPr>
          <w:sz w:val="28"/>
          <w:szCs w:val="28"/>
        </w:rPr>
      </w:pPr>
      <w:r>
        <w:rPr>
          <w:sz w:val="28"/>
          <w:szCs w:val="28"/>
        </w:rPr>
        <w:t xml:space="preserve">Признаком домицилированного векселя является наличие на лицевой стороне векселя слов: «Домицилирован в…» (название банка и указание особого места платежа), «Плательщик…» (название банка и указание особого места платежа), «Подлежит оплате в…» (название банка и указание особого места платежа) или иного равнозначного выражения. Надо сказать, что нормы УВЗ составлялись в период, когда были распространены наличные расчеты, для осуществления которых не требовалось разрыва во времени как для безналичных денежных расчетов, применяемых нынче. Поэтому, если ранее векселедержатель в установленные сроки предъявлял вексель для оплаты должнику в месте платежа и не получал наличные средства в качестве оплаты по векселю, у него оставалось достаточно времени для совершения протеста в неплатеже. </w:t>
      </w:r>
    </w:p>
    <w:p>
      <w:pPr>
        <w:pStyle w:val="Normal"/>
        <w:spacing w:lineRule="auto" w:line="360"/>
        <w:ind w:firstLine="709"/>
        <w:jc w:val="both"/>
        <w:rPr>
          <w:sz w:val="28"/>
          <w:szCs w:val="28"/>
        </w:rPr>
      </w:pPr>
      <w:r>
        <w:rPr>
          <w:sz w:val="28"/>
          <w:szCs w:val="28"/>
        </w:rPr>
        <w:t xml:space="preserve">Плательщик, получив уведомление банка, принимает одно из следующих решений: </w:t>
      </w:r>
    </w:p>
    <w:p>
      <w:pPr>
        <w:pStyle w:val="Normal"/>
        <w:spacing w:lineRule="auto" w:line="360"/>
        <w:ind w:firstLine="709"/>
        <w:jc w:val="both"/>
        <w:rPr>
          <w:sz w:val="28"/>
          <w:szCs w:val="28"/>
        </w:rPr>
      </w:pPr>
      <w:r>
        <w:rPr>
          <w:sz w:val="28"/>
          <w:szCs w:val="28"/>
        </w:rPr>
        <w:t>- обеспечить оплату векселя в срок платежа через расчетную палату;</w:t>
      </w:r>
    </w:p>
    <w:p>
      <w:pPr>
        <w:pStyle w:val="Normal"/>
        <w:spacing w:lineRule="auto" w:line="360"/>
        <w:ind w:firstLine="709"/>
        <w:jc w:val="both"/>
        <w:rPr>
          <w:sz w:val="28"/>
          <w:szCs w:val="28"/>
        </w:rPr>
      </w:pPr>
      <w:r>
        <w:rPr>
          <w:sz w:val="28"/>
          <w:szCs w:val="28"/>
        </w:rPr>
        <w:t xml:space="preserve">- не позднее дня наступления срока платежа подать в расчетную палату письменное уведомление об отказе оплатить вексель; </w:t>
      </w:r>
    </w:p>
    <w:p>
      <w:pPr>
        <w:pStyle w:val="Normal"/>
        <w:spacing w:lineRule="auto" w:line="360"/>
        <w:ind w:firstLine="709"/>
        <w:jc w:val="both"/>
        <w:rPr>
          <w:sz w:val="28"/>
          <w:szCs w:val="28"/>
        </w:rPr>
      </w:pPr>
      <w:r>
        <w:rPr>
          <w:sz w:val="28"/>
          <w:szCs w:val="28"/>
        </w:rPr>
        <w:t>- принять любые, не запрещенные действующим законодательством, меры относительно урегулирования задолженности по векселю.</w:t>
      </w:r>
    </w:p>
    <w:p>
      <w:pPr>
        <w:pStyle w:val="Normal"/>
        <w:spacing w:lineRule="auto" w:line="360"/>
        <w:ind w:firstLine="709"/>
        <w:jc w:val="both"/>
        <w:rPr>
          <w:sz w:val="28"/>
          <w:szCs w:val="28"/>
        </w:rPr>
      </w:pPr>
      <w:r>
        <w:rPr>
          <w:sz w:val="28"/>
          <w:szCs w:val="28"/>
        </w:rPr>
        <w:t>О предъявлении векселя расчетная палата делает отметку на обратной стороне векселя (или на аллонже, если такой имеется) после последнего индоссамента. Надпись должна содержать слова «Вексель предъявлен в… (подробное название, адрес и код учреждения банка) как в расчетную палату… (дата, должности и подписи ответственных работников расчетной палаты)». Помимо отметки на векселе составляется акт о предъявлении векселя к оплате через расчетную палату, в котором указывается об оплате или неоплате векселя плательщиком.</w:t>
      </w:r>
    </w:p>
    <w:p>
      <w:pPr>
        <w:pStyle w:val="Normal"/>
        <w:spacing w:lineRule="auto" w:line="360"/>
        <w:ind w:firstLine="709"/>
        <w:jc w:val="both"/>
        <w:rPr>
          <w:sz w:val="28"/>
          <w:szCs w:val="28"/>
        </w:rPr>
      </w:pPr>
      <w:r>
        <w:rPr>
          <w:sz w:val="28"/>
          <w:szCs w:val="28"/>
        </w:rPr>
        <w:t xml:space="preserve">В случае же если векселедатель сделал в векселе оговорку эффективного платежа, то есть оговорил валюту платежа, отличную от валюты выдачи, то оплата по векселю должна осуществляться по правилам, изложенным выше. Векселедержатель не может отказаться принять часть платежа от плательщика. Последний, в свою очередь, при осуществлении им частичного платежа может потребовать от векселедержателя сделать отметку на векселе о таком платеже и выдать ему в этом расписку. При полной уплате вексельной суммы плательщик может потребовать передачу ему векселя с распиской о получении платежа. Нередки случаи, когда до или при предъявлении векселя к оплате векселедержатель соглашается на отсрочку платежа по векселю, то есть изменяются обязательства по векселю, следовательно, изменяется и текст векселя. Указанные изменения могут вноситься в соответствии с Законом об обращении векселей исключительно векселедателем (трассантом) по инициативе векселедержателя путем зачеркивания старого реквизита (старого срока платежа) и написания нового с указанием даты внесения изменений и проставления подписи. </w:t>
      </w:r>
    </w:p>
    <w:p>
      <w:pPr>
        <w:pStyle w:val="Normal"/>
        <w:spacing w:lineRule="auto" w:line="360"/>
        <w:ind w:firstLine="709"/>
        <w:jc w:val="both"/>
        <w:rPr>
          <w:sz w:val="28"/>
          <w:szCs w:val="28"/>
        </w:rPr>
      </w:pPr>
      <w:r>
        <w:rPr>
          <w:sz w:val="28"/>
          <w:szCs w:val="28"/>
        </w:rPr>
        <w:t>Векселедержатель должен дать согласие на внесение изменений в текст векселя (установление нового срока платежа путем написания на обратной стороне векселя слов «в соответствии с изменениями»), указать даты внесения изменений и поставить свою подпись. В случае предоставления отсрочки (или какого-либо иного изменения срока платежа) по переводному векселю векселедержатель должен получить согласие (акцепт) трассата в соответствии с новым сроком, даже если акцепт был уже ранее осуществлен.</w:t>
      </w:r>
    </w:p>
    <w:p>
      <w:pPr>
        <w:pStyle w:val="Normal"/>
        <w:spacing w:lineRule="auto" w:line="360"/>
        <w:ind w:firstLine="709"/>
        <w:jc w:val="both"/>
        <w:rPr>
          <w:sz w:val="28"/>
          <w:szCs w:val="28"/>
        </w:rPr>
      </w:pPr>
      <w:r>
        <w:rPr>
          <w:sz w:val="28"/>
          <w:szCs w:val="28"/>
        </w:rPr>
        <w:t>Для того чтобы сохранить ответственность предыдущих индоссантов, векселедержатель должен получить их согласие на отсрочку платежа по векселю. В противном случае векселедержатель утрачивает право регресса к ним.</w:t>
      </w:r>
    </w:p>
    <w:p>
      <w:pPr>
        <w:pStyle w:val="Normal"/>
        <w:spacing w:lineRule="auto" w:line="360"/>
        <w:ind w:firstLine="709"/>
        <w:jc w:val="both"/>
        <w:rPr>
          <w:sz w:val="28"/>
          <w:szCs w:val="28"/>
        </w:rPr>
      </w:pPr>
      <w:r>
        <w:rPr>
          <w:sz w:val="28"/>
          <w:szCs w:val="28"/>
        </w:rPr>
        <w:t xml:space="preserve">Если векселедержатель не предъявит вексель к платежу в срок, должник имеет право внести сумму векселя в депозит компетентному органу - нотариусу. Расходы по хранению вексельной суммы в этом случае возлагаются на векселедержателя. Для того чтобы векселедатель мог обратить свой иск против индоссантов и других, обязанных по векселю лиц в случае неплатежа или неакцепта векселя, а также в иных случаях, препятствующих нормальному обращению векселя, необходимо, чтобы эти факты были официально подтверждены уполномоченным государственным органом, то есть совершен протест векселя. </w:t>
      </w:r>
    </w:p>
    <w:p>
      <w:pPr>
        <w:pStyle w:val="Normal"/>
        <w:spacing w:lineRule="auto" w:line="360"/>
        <w:ind w:firstLine="709"/>
        <w:jc w:val="both"/>
        <w:rPr>
          <w:sz w:val="28"/>
          <w:szCs w:val="28"/>
        </w:rPr>
      </w:pPr>
      <w:r>
        <w:rPr>
          <w:sz w:val="28"/>
          <w:szCs w:val="28"/>
        </w:rPr>
        <w:t>Протест векселя - нотариальное удостоверение фактов, с которыми вексельное законодательство связывает наступление определенных правовых последствий.</w:t>
      </w:r>
    </w:p>
    <w:p>
      <w:pPr>
        <w:pStyle w:val="Normal"/>
        <w:spacing w:lineRule="auto" w:line="360"/>
        <w:ind w:firstLine="709"/>
        <w:jc w:val="both"/>
        <w:rPr>
          <w:sz w:val="28"/>
          <w:szCs w:val="28"/>
        </w:rPr>
      </w:pPr>
      <w:r>
        <w:rPr>
          <w:sz w:val="28"/>
          <w:szCs w:val="28"/>
        </w:rPr>
        <w:t>Условно можно выделить три группы фактов, нарушающих нормальное вексельное обращение и требующих совершения протеста:</w:t>
      </w:r>
    </w:p>
    <w:p>
      <w:pPr>
        <w:pStyle w:val="Normal"/>
        <w:spacing w:lineRule="auto" w:line="360"/>
        <w:ind w:firstLine="709"/>
        <w:jc w:val="both"/>
        <w:rPr>
          <w:sz w:val="28"/>
          <w:szCs w:val="28"/>
        </w:rPr>
      </w:pPr>
      <w:r>
        <w:rPr>
          <w:sz w:val="28"/>
          <w:szCs w:val="28"/>
        </w:rPr>
        <w:t xml:space="preserve">- нарушения относительно акцепта; </w:t>
      </w:r>
    </w:p>
    <w:p>
      <w:pPr>
        <w:pStyle w:val="Normal"/>
        <w:spacing w:lineRule="auto" w:line="360"/>
        <w:ind w:firstLine="709"/>
        <w:jc w:val="both"/>
        <w:rPr>
          <w:sz w:val="28"/>
          <w:szCs w:val="28"/>
        </w:rPr>
      </w:pPr>
      <w:r>
        <w:rPr>
          <w:sz w:val="28"/>
          <w:szCs w:val="28"/>
        </w:rPr>
        <w:t>- нарушения относительно платежа;</w:t>
      </w:r>
    </w:p>
    <w:p>
      <w:pPr>
        <w:pStyle w:val="Normal"/>
        <w:spacing w:lineRule="auto" w:line="360"/>
        <w:ind w:firstLine="709"/>
        <w:jc w:val="both"/>
        <w:rPr>
          <w:sz w:val="28"/>
          <w:szCs w:val="28"/>
        </w:rPr>
      </w:pPr>
      <w:r>
        <w:rPr>
          <w:sz w:val="28"/>
          <w:szCs w:val="28"/>
        </w:rPr>
        <w:t xml:space="preserve"> </w:t>
      </w:r>
      <w:r>
        <w:rPr>
          <w:sz w:val="28"/>
          <w:szCs w:val="28"/>
        </w:rPr>
        <w:t xml:space="preserve">- иные нарушения вексельного обращения. </w:t>
      </w:r>
    </w:p>
    <w:p>
      <w:pPr>
        <w:pStyle w:val="Normal"/>
        <w:spacing w:lineRule="auto" w:line="360"/>
        <w:ind w:firstLine="709"/>
        <w:jc w:val="both"/>
        <w:rPr>
          <w:sz w:val="28"/>
          <w:szCs w:val="28"/>
        </w:rPr>
      </w:pPr>
      <w:r>
        <w:rPr>
          <w:sz w:val="28"/>
          <w:szCs w:val="28"/>
        </w:rPr>
        <w:t xml:space="preserve">Нарушениями вексельного обращения также считаются: невыдача предъявителю векселя, предъявленного к акцепту, дефект формы и другие. Протест в неакцепте должен быть совершен в сроки, установленные для предъявления к акцепту. В случае если векселедержатель предъявил вексель к акцепту в последний день срока, а плательщик воспользовался своим правом, не акцептовал вексель при первом предъявлении и потребовал вторично предъявить вексель на следующий день после первого предъявления, однако и при вторичном предъявлении допустил какие-либо нарушения относительно акцепта, то в этой ситуации протест может быть совершен на следующий день после второго предъявления, но не позднее 12 часов этого дня. Протест в неплатеже векселя со сроком платежа в определенный день или определенное время с момента составления или предъявления должен быть совершен или в день, когда вексель подлежит оплате, или в один из двух следующих рабочих дней. Протест в неплатеже векселя со сроком «по предъявлению» совершается на следующий день после предъявления. </w:t>
      </w:r>
    </w:p>
    <w:p>
      <w:pPr>
        <w:pStyle w:val="Normal"/>
        <w:spacing w:lineRule="auto" w:line="360"/>
        <w:ind w:firstLine="709"/>
        <w:jc w:val="both"/>
        <w:rPr>
          <w:sz w:val="28"/>
          <w:szCs w:val="28"/>
        </w:rPr>
      </w:pPr>
      <w:r>
        <w:rPr>
          <w:sz w:val="28"/>
          <w:szCs w:val="28"/>
        </w:rPr>
        <w:t xml:space="preserve">Для совершения протеста векселедержатель обращается к нотариусу по месту нахождения плательщика, либо, если вексель домицилированный, по месту нахождения третьего лица - домицилиата. Нотариус, в свою очередь, предъявляет плательщику требование об акцепте. Требование о платеже по векселю предъявляется нотариусом плательщику либо домицилиату. Если до 12 часов дня, следующего за днем предъявления требования, не будет совершен акцепт или не последует платеж, нотариус совершит опротестование векселя против всех векселеобязанных лиц. </w:t>
      </w:r>
    </w:p>
    <w:p>
      <w:pPr>
        <w:pStyle w:val="Normal"/>
        <w:spacing w:lineRule="auto" w:line="360"/>
        <w:ind w:firstLine="709"/>
        <w:jc w:val="both"/>
        <w:rPr>
          <w:sz w:val="28"/>
          <w:szCs w:val="28"/>
        </w:rPr>
      </w:pPr>
      <w:r>
        <w:rPr>
          <w:sz w:val="28"/>
          <w:szCs w:val="28"/>
        </w:rPr>
        <w:t xml:space="preserve">Протест сопровождается проставлением на векселе соответствующей отметки и составлением акта о протесте. За совершение протеста взимается государственная пошлина. Опротестованный вексель вместе с актом о протесте выдается векселедержателю. Векселедатель, индоссанты и авалисты могут освободить векселедержателя от обязанности совершения протеста для осуществления своих регрессных прав. Делается это путем включения в текст векселя и подписания оговорки: «оборот без издержек», «без протеста» или иной равнозначной оговорки. В этом случае векселедержатель сохраняет регрессные права к векселеобязанным лицам и без совершения протеста. </w:t>
      </w:r>
    </w:p>
    <w:p>
      <w:pPr>
        <w:pStyle w:val="Normal"/>
        <w:spacing w:lineRule="auto" w:line="360"/>
        <w:ind w:firstLine="709"/>
        <w:jc w:val="both"/>
        <w:rPr>
          <w:sz w:val="28"/>
          <w:szCs w:val="28"/>
        </w:rPr>
      </w:pPr>
      <w:r>
        <w:rPr>
          <w:sz w:val="28"/>
          <w:szCs w:val="28"/>
        </w:rPr>
        <w:t xml:space="preserve">При этом следует учитывать, что, если оговорка включена векселедателем, то она имеет силу в отношении всех лиц, подписавших вексель, если она включена индоссантом или авалистом, то она имеет силу лишь в отношении этих лиц. Векселедержатель должен известить своего индоссанта и векселедателя (если вексель переводной) о неакцепте или неплатеже в течение четырех рабочих дней, следующих за днем совершения протеста, а в случае наличия оговорки «оборот без издержек» - за днем предъявления. Каждый индоссант в течение двух рабочих дней, следующих за днем получения ими извещения, должен сообщить предшествующему ему векселеобязанному лицу о получении извещения с указанием наименований и адресов тех, кто послал предшествующие извещения, и так до векселедателя. Лицо, не пославшее извещение в указанные сроки, несет ответственность за ущерб, причиненный иным векселеобязанным лицам, но не больше суммы векселя. </w:t>
      </w:r>
    </w:p>
    <w:p>
      <w:pPr>
        <w:pStyle w:val="Normal"/>
        <w:spacing w:lineRule="auto" w:line="360"/>
        <w:ind w:firstLine="709"/>
        <w:jc w:val="both"/>
        <w:rPr>
          <w:sz w:val="28"/>
          <w:szCs w:val="28"/>
        </w:rPr>
      </w:pPr>
      <w:r>
        <w:rPr>
          <w:sz w:val="28"/>
          <w:szCs w:val="28"/>
        </w:rPr>
        <w:t>Пропуск сроков предъявления векселя к акцепту и платежу и сроков совершения протеста влечет утрату векселедателем права требования к векселеобязанным лицам, за исключением акцептанта в переводном векселе и векселедателя в простом. Однако если предъявлению векселя или совершению протеста в установленные сроки помешало непреодолимое препятствие - законодательное распоряжение какого-либо государства или другой случай непреодолимой силы, то эти сроки продлеваются. Векселедержатель обязан без задержки известить своего индоссанта о случае непреодолимой силы и сделать на векселе или на аллонже отметку об этом извещении, проставив дату и подпись.</w:t>
      </w:r>
    </w:p>
    <w:p>
      <w:pPr>
        <w:pStyle w:val="Normal"/>
        <w:spacing w:lineRule="auto" w:line="360"/>
        <w:ind w:firstLine="709"/>
        <w:jc w:val="both"/>
        <w:rPr>
          <w:sz w:val="28"/>
          <w:szCs w:val="28"/>
        </w:rPr>
      </w:pPr>
      <w:r>
        <w:rPr>
          <w:sz w:val="28"/>
          <w:szCs w:val="28"/>
        </w:rPr>
        <w:t>Если вексельное требование предъявлено и удовлетворено в переводном векселе акцептантом или трассантом при полном отказе от акцепта, а в простом - векселедателем, то вексельное обязательство прекращает свое действие. Если требование об оплате предъявлено к иным векселеобязанным лицам и погашено ими, то вексельное обязательство не прекращает действие. Лицо, оплатившее вексель, имеет право обратиться в порядке регресса к иным векселеучастникам.</w:t>
      </w:r>
    </w:p>
    <w:p>
      <w:pPr>
        <w:pStyle w:val="Normal"/>
        <w:spacing w:lineRule="auto" w:line="360"/>
        <w:ind w:firstLine="709"/>
        <w:jc w:val="both"/>
        <w:rPr>
          <w:sz w:val="28"/>
          <w:szCs w:val="28"/>
        </w:rPr>
      </w:pPr>
      <w:r>
        <w:rPr>
          <w:sz w:val="28"/>
          <w:szCs w:val="28"/>
        </w:rPr>
        <w:t>Векселедержатель имеет право требовать:</w:t>
      </w:r>
    </w:p>
    <w:p>
      <w:pPr>
        <w:pStyle w:val="Normal"/>
        <w:spacing w:lineRule="auto" w:line="360"/>
        <w:ind w:firstLine="709"/>
        <w:jc w:val="both"/>
        <w:rPr>
          <w:sz w:val="28"/>
          <w:szCs w:val="28"/>
        </w:rPr>
      </w:pPr>
      <w:r>
        <w:rPr>
          <w:sz w:val="28"/>
          <w:szCs w:val="28"/>
        </w:rPr>
        <w:t>- сумму векселя, не акцептованную или не оплаченную с процентами, если они были указаны в тексте векселя;</w:t>
      </w:r>
    </w:p>
    <w:p>
      <w:pPr>
        <w:pStyle w:val="Normal"/>
        <w:spacing w:lineRule="auto" w:line="360"/>
        <w:ind w:firstLine="709"/>
        <w:jc w:val="both"/>
        <w:rPr>
          <w:sz w:val="28"/>
          <w:szCs w:val="28"/>
        </w:rPr>
      </w:pPr>
      <w:r>
        <w:rPr>
          <w:sz w:val="28"/>
          <w:szCs w:val="28"/>
        </w:rPr>
        <w:t>- проценты в размере учетной ставки НБР, исчисляемые со дня наступления платежа до дня предъявления требования;</w:t>
      </w:r>
    </w:p>
    <w:p>
      <w:pPr>
        <w:pStyle w:val="Normal"/>
        <w:spacing w:lineRule="auto" w:line="360"/>
        <w:ind w:firstLine="709"/>
        <w:jc w:val="both"/>
        <w:rPr>
          <w:sz w:val="28"/>
          <w:szCs w:val="28"/>
        </w:rPr>
      </w:pPr>
      <w:r>
        <w:rPr>
          <w:sz w:val="28"/>
          <w:szCs w:val="28"/>
        </w:rPr>
        <w:t>- издержки по протесту, рассылке извещений и др.</w:t>
      </w:r>
    </w:p>
    <w:p>
      <w:pPr>
        <w:pStyle w:val="Normal"/>
        <w:spacing w:lineRule="auto" w:line="360"/>
        <w:ind w:firstLine="709"/>
        <w:jc w:val="both"/>
        <w:rPr>
          <w:sz w:val="28"/>
          <w:szCs w:val="28"/>
        </w:rPr>
      </w:pPr>
      <w:r>
        <w:rPr>
          <w:sz w:val="28"/>
          <w:szCs w:val="28"/>
        </w:rPr>
        <w:t>Лицо, оплатившее вексель в порядке регресса, может требовать:</w:t>
        <w:br/>
        <w:t xml:space="preserve">- уплаченную им сумму; </w:t>
      </w:r>
    </w:p>
    <w:p>
      <w:pPr>
        <w:pStyle w:val="Normal"/>
        <w:spacing w:lineRule="auto" w:line="360"/>
        <w:ind w:firstLine="709"/>
        <w:jc w:val="both"/>
        <w:rPr>
          <w:sz w:val="28"/>
          <w:szCs w:val="28"/>
        </w:rPr>
      </w:pPr>
      <w:r>
        <w:rPr>
          <w:sz w:val="28"/>
          <w:szCs w:val="28"/>
        </w:rPr>
        <w:t xml:space="preserve">- проценты в размере учетной ставки НБР, начиная с того дня, когда им произведен платеж; </w:t>
      </w:r>
    </w:p>
    <w:p>
      <w:pPr>
        <w:pStyle w:val="Normal"/>
        <w:spacing w:lineRule="auto" w:line="360"/>
        <w:ind w:firstLine="709"/>
        <w:jc w:val="both"/>
        <w:rPr>
          <w:sz w:val="28"/>
          <w:szCs w:val="28"/>
        </w:rPr>
      </w:pPr>
      <w:r>
        <w:rPr>
          <w:sz w:val="28"/>
          <w:szCs w:val="28"/>
        </w:rPr>
        <w:t xml:space="preserve">- понесенные издержки. </w:t>
      </w:r>
    </w:p>
    <w:p>
      <w:pPr>
        <w:pStyle w:val="Normal"/>
        <w:spacing w:lineRule="auto" w:line="360"/>
        <w:ind w:firstLine="709"/>
        <w:jc w:val="both"/>
        <w:rPr>
          <w:sz w:val="28"/>
          <w:szCs w:val="28"/>
        </w:rPr>
      </w:pPr>
      <w:r>
        <w:rPr>
          <w:sz w:val="28"/>
          <w:szCs w:val="28"/>
        </w:rPr>
        <w:t>Согласно Закону об обращении векселей, вексель, опротестованный нотариусом в установленном порядке, является исполнительным документом. Однако, для того чтобы векселедержатель мог осуществить принудительное взыскание задолженности через органы Государственной исполнительной службы, необходимо:</w:t>
      </w:r>
    </w:p>
    <w:p>
      <w:pPr>
        <w:pStyle w:val="Normal"/>
        <w:spacing w:lineRule="auto" w:line="360"/>
        <w:ind w:firstLine="709"/>
        <w:jc w:val="both"/>
        <w:rPr>
          <w:sz w:val="28"/>
          <w:szCs w:val="28"/>
        </w:rPr>
      </w:pPr>
      <w:r>
        <w:rPr>
          <w:sz w:val="28"/>
          <w:szCs w:val="28"/>
        </w:rPr>
        <w:t>- либо совершение исполнительной надписи нотариуса в отношении векселеобязанных лиц;</w:t>
      </w:r>
    </w:p>
    <w:p>
      <w:pPr>
        <w:pStyle w:val="Normal"/>
        <w:spacing w:lineRule="auto" w:line="360"/>
        <w:ind w:firstLine="709"/>
        <w:jc w:val="both"/>
        <w:rPr>
          <w:sz w:val="28"/>
          <w:szCs w:val="28"/>
        </w:rPr>
      </w:pPr>
      <w:r>
        <w:rPr>
          <w:sz w:val="28"/>
          <w:szCs w:val="28"/>
        </w:rPr>
        <w:t>- либо предъявление иска к векселеобязанным лицам и получение решения суда.</w:t>
      </w:r>
    </w:p>
    <w:p>
      <w:pPr>
        <w:pStyle w:val="Normal"/>
        <w:spacing w:lineRule="auto" w:line="360"/>
        <w:ind w:firstLine="709"/>
        <w:jc w:val="both"/>
        <w:rPr>
          <w:sz w:val="28"/>
          <w:szCs w:val="28"/>
        </w:rPr>
      </w:pPr>
      <w:r>
        <w:rPr>
          <w:sz w:val="28"/>
          <w:szCs w:val="28"/>
        </w:rPr>
        <w:t>Какой путь выбрать - совершать исполнительную надпись нотариуса либо предъявлять иск - решать векселедержателю и лицам, которые оплатят вексель в порядке регресса. Устанавливаются сроки давности на предъявление требований (а значит, и на совершение исполнительных надписей, и на предъявление исков) к векселеобязанным лицам, которые отличаются от общегражданских сроков исковой давности. Так, требования, вытекающие из переводного векселя к акцептанту, и требования, вытекающие из простого векселя к векселедателю, погашаются по истечении трех лет со дня срока платежа. Требования векселедержателя к индоссантам и векселедателю переводного векселя погашаются по истечении одного года со дня совершения протеста или со дня срока платежа, при наличии оговорки «оборот без издержек».</w:t>
      </w:r>
    </w:p>
    <w:p>
      <w:pPr>
        <w:pStyle w:val="Normal"/>
        <w:spacing w:lineRule="auto" w:line="360"/>
        <w:ind w:firstLine="709"/>
        <w:jc w:val="both"/>
        <w:rPr/>
      </w:pPr>
      <w:r>
        <w:rPr>
          <w:sz w:val="28"/>
          <w:szCs w:val="28"/>
        </w:rPr>
        <w:t>Требования индоссантов друг к другу и к векселедателю переводного векселя погашаются по истечении шести месяцев со дня, когда индоссант оплатил вексель, или со дня предъявления к нему иск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дним из характерных признаков векселя является то, что он может передаваться от одного лица к другому. Такая передача осуществляется с помощью специальной надписи на векселе, именуемой индоссаментом.</w:t>
      </w:r>
    </w:p>
    <w:p>
      <w:pPr>
        <w:pStyle w:val="Normal"/>
        <w:spacing w:lineRule="auto" w:line="360"/>
        <w:ind w:firstLine="709"/>
        <w:jc w:val="both"/>
        <w:rPr>
          <w:sz w:val="28"/>
          <w:szCs w:val="28"/>
        </w:rPr>
      </w:pPr>
      <w:r>
        <w:rPr>
          <w:sz w:val="28"/>
          <w:szCs w:val="28"/>
        </w:rPr>
        <w:t xml:space="preserve">Говоря об обращении векселей, следует напомнить, что: индоссамент - это передаточная надпись на оборотной стороне векселя или на добавочном листе - аллонже, с помощью которой права по векселю и сам вексель передаются от одного векселедержателя к другому; индоссант - лицо, передающее вексель новому векселедержателю посредством индоссамента; индоссат - лицо, получающее вексель посредством индоссамента. </w:t>
      </w:r>
    </w:p>
    <w:p>
      <w:pPr>
        <w:pStyle w:val="Normal"/>
        <w:spacing w:lineRule="auto" w:line="360"/>
        <w:ind w:firstLine="709"/>
        <w:jc w:val="both"/>
        <w:rPr>
          <w:sz w:val="28"/>
          <w:szCs w:val="28"/>
        </w:rPr>
      </w:pPr>
      <w:r>
        <w:rPr>
          <w:sz w:val="28"/>
          <w:szCs w:val="28"/>
        </w:rPr>
        <w:t xml:space="preserve">При совершении индоссамента индоссант может поставить соответствующую дату. В случае неуказания даты индоссамент считается совершенным до наступления срока платежа по векселю. </w:t>
      </w:r>
    </w:p>
    <w:p>
      <w:pPr>
        <w:pStyle w:val="Normal"/>
        <w:spacing w:lineRule="auto" w:line="360"/>
        <w:ind w:firstLine="709"/>
        <w:jc w:val="both"/>
        <w:rPr>
          <w:sz w:val="28"/>
          <w:szCs w:val="28"/>
        </w:rPr>
      </w:pPr>
      <w:r>
        <w:rPr>
          <w:sz w:val="28"/>
          <w:szCs w:val="28"/>
        </w:rPr>
        <w:t xml:space="preserve">Различают следующие виды индоссаментов: </w:t>
      </w:r>
    </w:p>
    <w:p>
      <w:pPr>
        <w:pStyle w:val="Normal"/>
        <w:spacing w:lineRule="auto" w:line="360"/>
        <w:ind w:firstLine="709"/>
        <w:jc w:val="both"/>
        <w:rPr>
          <w:sz w:val="28"/>
          <w:szCs w:val="28"/>
        </w:rPr>
      </w:pPr>
      <w:r>
        <w:rPr>
          <w:sz w:val="28"/>
          <w:szCs w:val="28"/>
        </w:rPr>
        <w:t xml:space="preserve">- передаточный индоссамент; </w:t>
      </w:r>
    </w:p>
    <w:p>
      <w:pPr>
        <w:pStyle w:val="Normal"/>
        <w:spacing w:lineRule="auto" w:line="360"/>
        <w:ind w:firstLine="709"/>
        <w:jc w:val="both"/>
        <w:rPr>
          <w:sz w:val="28"/>
          <w:szCs w:val="28"/>
        </w:rPr>
      </w:pPr>
      <w:r>
        <w:rPr>
          <w:sz w:val="28"/>
          <w:szCs w:val="28"/>
        </w:rPr>
        <w:t xml:space="preserve">- препоручительный индоссамент; </w:t>
      </w:r>
    </w:p>
    <w:p>
      <w:pPr>
        <w:pStyle w:val="Normal"/>
        <w:spacing w:lineRule="auto" w:line="360"/>
        <w:ind w:firstLine="709"/>
        <w:jc w:val="both"/>
        <w:rPr/>
      </w:pPr>
      <w:r>
        <w:rPr>
          <w:sz w:val="28"/>
          <w:szCs w:val="28"/>
        </w:rPr>
        <w:t>- обеспечительный индоссамент.</w:t>
      </w:r>
    </w:p>
    <w:p>
      <w:pPr>
        <w:pStyle w:val="Normal"/>
        <w:spacing w:lineRule="auto" w:line="360"/>
        <w:ind w:firstLine="709"/>
        <w:jc w:val="both"/>
        <w:rPr>
          <w:sz w:val="28"/>
          <w:szCs w:val="28"/>
        </w:rPr>
      </w:pPr>
      <w:r>
        <w:rPr>
          <w:sz w:val="28"/>
          <w:szCs w:val="28"/>
        </w:rPr>
        <w:t xml:space="preserve"> </w:t>
      </w:r>
      <w:r>
        <w:rPr>
          <w:sz w:val="28"/>
          <w:szCs w:val="28"/>
        </w:rPr>
        <w:t xml:space="preserve">Передаточным является индоссамент, в соответствии с которым вексель переходит из собственности индоссанта в собственность индоссата. Такой индоссамент может быть именным и бланковым. </w:t>
      </w:r>
    </w:p>
    <w:p>
      <w:pPr>
        <w:pStyle w:val="Normal"/>
        <w:spacing w:lineRule="auto" w:line="360"/>
        <w:ind w:firstLine="709"/>
        <w:jc w:val="both"/>
        <w:rPr>
          <w:sz w:val="28"/>
          <w:szCs w:val="28"/>
        </w:rPr>
      </w:pPr>
      <w:r>
        <w:rPr>
          <w:sz w:val="28"/>
          <w:szCs w:val="28"/>
        </w:rPr>
        <w:t xml:space="preserve">Препоручительным является индоссамент, в соответствии с которым вексель передается держателем для совершения действий по поручению. Препоручительный индоссамент может быть только именным. </w:t>
      </w:r>
    </w:p>
    <w:p>
      <w:pPr>
        <w:pStyle w:val="Normal"/>
        <w:spacing w:lineRule="auto" w:line="360"/>
        <w:ind w:firstLine="709"/>
        <w:jc w:val="both"/>
        <w:rPr>
          <w:sz w:val="28"/>
          <w:szCs w:val="28"/>
        </w:rPr>
      </w:pPr>
      <w:r>
        <w:rPr>
          <w:sz w:val="28"/>
          <w:szCs w:val="28"/>
        </w:rPr>
        <w:t xml:space="preserve"> </w:t>
      </w:r>
      <w:r>
        <w:rPr>
          <w:sz w:val="28"/>
          <w:szCs w:val="28"/>
        </w:rPr>
        <w:t>Именной вексель, переданный лишь в форме и с последствиями общегражданской уступки права требования - цессии.</w:t>
      </w:r>
    </w:p>
    <w:p>
      <w:pPr>
        <w:pStyle w:val="Normal"/>
        <w:spacing w:lineRule="auto" w:line="360"/>
        <w:ind w:firstLine="709"/>
        <w:jc w:val="both"/>
        <w:rPr>
          <w:sz w:val="28"/>
          <w:szCs w:val="28"/>
        </w:rPr>
      </w:pPr>
      <w:r>
        <w:rPr>
          <w:bCs/>
          <w:sz w:val="28"/>
          <w:szCs w:val="28"/>
        </w:rPr>
        <w:t>Цессия</w:t>
      </w:r>
      <w:r>
        <w:rPr>
          <w:sz w:val="28"/>
          <w:szCs w:val="28"/>
        </w:rPr>
        <w:t xml:space="preserve"> - уступка прав требования или иного имущества, права собственности на которое подтверждаются некими документами (титулом); в международном праве цессия - уступка одним государством другому своей территории по соглашению между ними. </w:t>
      </w:r>
    </w:p>
    <w:p>
      <w:pPr>
        <w:pStyle w:val="Normal"/>
        <w:spacing w:lineRule="auto" w:line="360"/>
        <w:ind w:firstLine="709"/>
        <w:jc w:val="both"/>
        <w:rPr/>
      </w:pPr>
      <w:r>
        <w:rPr>
          <w:sz w:val="28"/>
          <w:szCs w:val="28"/>
        </w:rPr>
        <w:t>В России так принято называть договор уступки прав требования на дебиторскую задолженность, то есть продажу долга третьих лиц - соглашение, в соответствии с которым одно лицо (кредитор или иное аналогичное лицо по передаваемому договору) передает другому лицу (принимающему такую задолженность) свои права требования к третьему лицу (должнику по передаваемому договору), при этом уступающий свое право - цедент, приобретающий это право - цессионарий.</w:t>
      </w:r>
    </w:p>
    <w:p>
      <w:pPr>
        <w:pStyle w:val="Normal"/>
        <w:spacing w:lineRule="auto" w:line="360"/>
        <w:ind w:firstLine="709"/>
        <w:jc w:val="both"/>
        <w:rPr/>
      </w:pPr>
      <w:r>
        <w:rPr>
          <w:sz w:val="28"/>
          <w:szCs w:val="28"/>
        </w:rPr>
        <w:t>Типична передача прав требований коллекторским агентствам или банкам.</w:t>
      </w:r>
    </w:p>
    <w:p>
      <w:pPr>
        <w:pStyle w:val="Normal"/>
        <w:spacing w:lineRule="auto" w:line="360"/>
        <w:ind w:firstLine="709"/>
        <w:jc w:val="both"/>
        <w:rPr/>
      </w:pPr>
      <w:r>
        <w:rPr>
          <w:sz w:val="28"/>
          <w:szCs w:val="28"/>
        </w:rPr>
        <w:t>При доказательстве действительности передачи прав в порядке цессии, в отличие от индоссамента необходимо доказывать действительность как первоначального обязательства, так и всех промежуточных.</w:t>
      </w:r>
    </w:p>
    <w:p>
      <w:pPr>
        <w:pStyle w:val="Normal"/>
        <w:spacing w:lineRule="auto" w:line="360"/>
        <w:ind w:firstLine="709"/>
        <w:jc w:val="both"/>
        <w:rPr/>
      </w:pPr>
      <w:r>
        <w:rPr>
          <w:sz w:val="28"/>
          <w:szCs w:val="28"/>
        </w:rPr>
        <w:t>Договор цессии может быть оформлен даже договором купли-продажи, однако в любом случае для легитимности должен быть определён предмет передачи - по какому договору передаются права, за какой срок, желательно указать, в каком объёме. Вместе с заключением договора цессии передаются оригиналы документов, служащих обоснованием задолженности, в том числе предыдущие договоры цессии данной задолженности, если таковые были. Если передача документов невозможна или не состоялась - суд может привлечь лицо, у которого они остаются, в качестве третьей стороны для предоставления оригиналов документов в процесс, в котором будет устанавливаться обоснованность данных требований.</w:t>
      </w:r>
    </w:p>
    <w:p>
      <w:pPr>
        <w:pStyle w:val="Normal"/>
        <w:spacing w:lineRule="auto" w:line="360"/>
        <w:ind w:firstLine="709"/>
        <w:jc w:val="both"/>
        <w:rPr>
          <w:sz w:val="28"/>
          <w:szCs w:val="28"/>
          <w:lang w:val="en-US"/>
        </w:rPr>
      </w:pPr>
      <w:r>
        <w:rPr>
          <w:sz w:val="28"/>
          <w:szCs w:val="28"/>
        </w:rPr>
        <w:t>Цедент не может передать больше прав, чем имеет сам, при этом, если не оговаривается обратное, передаются все связанные с требованием права (пени, штрафы, неустойка).</w:t>
      </w:r>
      <w:r>
        <w:rPr>
          <w:sz w:val="28"/>
          <w:szCs w:val="28"/>
          <w:lang w:val="en-US"/>
        </w:rPr>
        <w:t xml:space="preserve"> </w:t>
      </w:r>
    </w:p>
    <w:p>
      <w:pPr>
        <w:pStyle w:val="Normal"/>
        <w:spacing w:lineRule="auto" w:line="360"/>
        <w:ind w:firstLine="709"/>
        <w:jc w:val="both"/>
        <w:rPr>
          <w:sz w:val="28"/>
          <w:szCs w:val="28"/>
        </w:rPr>
      </w:pPr>
      <w:r>
        <w:rPr>
          <w:sz w:val="28"/>
          <w:szCs w:val="28"/>
        </w:rPr>
        <w:t>Цедент отвечает за действительность передаваемых прав, но не за их выполнение (невозможность взыскания). Согласие должника на передачу прав требования третьему лицу обычно не требуется, но обязательное его уведомление о такой передаче, иначе он может ошибочно исполнить обязательство в пользу прежнего кредитора. Нельзя передавать права требования, связанные с возмещением причинения вреда здоровью, или алименты — то есть такие, где существенна личность того, перед кем существует задолженность.</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Список используемой литературы:</w:t>
      </w:r>
    </w:p>
    <w:p>
      <w:pPr>
        <w:pStyle w:val="Normal"/>
        <w:spacing w:lineRule="auto" w:line="360"/>
        <w:ind w:firstLine="709"/>
        <w:jc w:val="both"/>
        <w:rPr>
          <w:b/>
          <w:b/>
          <w:sz w:val="28"/>
          <w:szCs w:val="28"/>
        </w:rPr>
      </w:pPr>
      <w:r>
        <w:rPr>
          <w:b/>
          <w:sz w:val="28"/>
          <w:szCs w:val="28"/>
        </w:rPr>
      </w:r>
    </w:p>
    <w:p>
      <w:pPr>
        <w:pStyle w:val="Normal"/>
        <w:numPr>
          <w:ilvl w:val="0"/>
          <w:numId w:val="2"/>
        </w:numPr>
        <w:tabs>
          <w:tab w:val="clear" w:pos="709"/>
        </w:tabs>
        <w:spacing w:lineRule="auto" w:line="360"/>
        <w:ind w:left="0" w:hanging="0"/>
        <w:jc w:val="both"/>
        <w:rPr/>
      </w:pPr>
      <w:r>
        <w:rPr>
          <w:sz w:val="28"/>
          <w:szCs w:val="28"/>
        </w:rPr>
        <w:t>Белов В.А. «Вексельное право», издательство «ЮрИнфор», 2004г., 317 с.;</w:t>
      </w:r>
    </w:p>
    <w:p>
      <w:pPr>
        <w:pStyle w:val="Normal"/>
        <w:numPr>
          <w:ilvl w:val="0"/>
          <w:numId w:val="2"/>
        </w:numPr>
        <w:tabs>
          <w:tab w:val="clear" w:pos="709"/>
        </w:tabs>
        <w:spacing w:lineRule="auto" w:line="360"/>
        <w:ind w:left="0" w:hanging="0"/>
        <w:jc w:val="both"/>
        <w:rPr/>
      </w:pPr>
      <w:r>
        <w:rPr>
          <w:sz w:val="28"/>
          <w:szCs w:val="28"/>
        </w:rPr>
        <w:t>Белов В.А. «Курс Вексельного права», издательство «ЮрИнфор», 2007г., 748 с.;</w:t>
      </w:r>
    </w:p>
    <w:p>
      <w:pPr>
        <w:pStyle w:val="Normal"/>
        <w:numPr>
          <w:ilvl w:val="0"/>
          <w:numId w:val="2"/>
        </w:numPr>
        <w:tabs>
          <w:tab w:val="clear" w:pos="709"/>
        </w:tabs>
        <w:spacing w:lineRule="auto" w:line="360"/>
        <w:ind w:left="0" w:hanging="0"/>
        <w:jc w:val="both"/>
        <w:rPr/>
      </w:pPr>
      <w:r>
        <w:rPr>
          <w:sz w:val="28"/>
          <w:szCs w:val="28"/>
        </w:rPr>
        <w:t>Эриашвили Н.Д. «Банковское право», издательство «Юнити Дана», 2005г., 365 с.;</w:t>
      </w:r>
    </w:p>
    <w:p>
      <w:pPr>
        <w:pStyle w:val="Normal"/>
        <w:numPr>
          <w:ilvl w:val="0"/>
          <w:numId w:val="2"/>
        </w:numPr>
        <w:tabs>
          <w:tab w:val="clear" w:pos="709"/>
        </w:tabs>
        <w:spacing w:lineRule="auto" w:line="360"/>
        <w:ind w:left="0" w:hanging="0"/>
        <w:jc w:val="both"/>
        <w:rPr>
          <w:sz w:val="28"/>
          <w:szCs w:val="28"/>
        </w:rPr>
      </w:pPr>
      <w:r>
        <w:rPr>
          <w:sz w:val="28"/>
          <w:szCs w:val="28"/>
        </w:rPr>
        <w:t>Каджаев Н.Р., Дубровская С.В. «Банковские операции», издательство «Академия», 2007г., 400 с.;</w:t>
      </w:r>
    </w:p>
    <w:p>
      <w:pPr>
        <w:pStyle w:val="Normal"/>
        <w:numPr>
          <w:ilvl w:val="0"/>
          <w:numId w:val="2"/>
        </w:numPr>
        <w:tabs>
          <w:tab w:val="clear" w:pos="709"/>
        </w:tabs>
        <w:spacing w:lineRule="auto" w:line="360"/>
        <w:ind w:left="0" w:hanging="0"/>
        <w:jc w:val="both"/>
        <w:rPr/>
      </w:pPr>
      <w:r>
        <w:rPr>
          <w:sz w:val="28"/>
          <w:szCs w:val="28"/>
        </w:rPr>
        <w:t>Ендовицкий Д.А., Ишмакова Н.А.. «Учет ценных бумаг», учебное пособие, издательство «Корпус», 2005г., 369 с.</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1:18:00Z</dcterms:created>
  <dc:creator>Zver</dc:creator>
  <dc:description/>
  <cp:keywords/>
  <dc:language>en-US</dc:language>
  <cp:lastModifiedBy>SYSTEM</cp:lastModifiedBy>
  <cp:lastPrinted>2009-11-27T23:43:00Z</cp:lastPrinted>
  <dcterms:modified xsi:type="dcterms:W3CDTF">2011-09-24T11:18:00Z</dcterms:modified>
  <cp:revision>2</cp:revision>
  <dc:subject/>
  <dc:title>Формальные различия</dc:title>
</cp:coreProperties>
</file>