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Тихоокеанский государственный университе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«Уголовно-правовых дисциплин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сциплин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Криминолог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нятие преступност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  гр. Ю (у) 3 год обуч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цева    Светла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о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(а):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  2008</w:t>
      </w:r>
      <w:r>
        <w:br w:type="page"/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ВЕДЕНИЕ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Понятие и основные свойства преступности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сновные количественные и качественные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казатели преступности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Общие закономерности свойственные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витию преступности в современном обществе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тенденции в динамике и структуре преступности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Латентная преступность. Методика ее определени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ПИСОК ИСПОЛЬЗУЕМОЙ ЛИТЕРАТУРЫ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ность с исследовательской точки зрения - одно из наиболее сложных и интересных социально-правовых явлений. «Состояние преступности и проблемы борьбы с ней, - пишет в предисловии к книге В.В. Лунеева «Преступность XX века: мировые, региональные и российские тенденции» академик В.Н. Кудрявцев, - всегда вызывали живой интерес не только специалистов, но и достаточно широкого круга читателей - непрофессионалов в этой области. Среди причин такого интереса - острота вопроса, его жизненность, подчас детективность сюжетов, разворачивающихся при освещении данной темы. Но чем ближе к нашему времени, тем внимание к проблеме преступности становится все более прагматическим. Эта тема, непосредственно затрагивающая важные сферы существования граждан и государства, переросла рамки книжного, академического изучения и стала одной из наиболее острых и животрепещущих практических проблем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 основные свойства преступности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ступность центральное понятие криминологии. Но, как всегда бывает в науке, - наименее ясное и определенно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 Неслучайно И.И. Карпец в своей монографии «Преступность: иллюзии и реальность», пытаясь дать ее определение, в конце концов заключил: «Можно было бы найти еще немало определений преступности. Но достаточно. Западные ученые, как правило, не дают развернутых определений из убеждения в их ненужности или невозможности их дать. Разнобой же в определениях, проистекающий из разных методологических подходов к преступности, очевиден, и нередко определение становится своего рода визитной карточкой ученого, отражающей его основную специальность. Однако палитра определений (а значит, и подходов) впечатляет разносторонностью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оследних столетий по различным проблемам, связанным с изучением преступности, было подготовлено огромное количество научных статей и монографий, в том числе носящих фундаментальный характер. В итоге огромной интеллектуальной работы многих поколений криминологов, ученых в области уголовного права и процесса у криминалистов постепенно сформировались современные представления о преступности и ее различных структурных составляющих, которые находят свое отражение в действующем уголовном, уголовно-процессуальном, уголовно-исполнительном законодательстве и соответствующей практической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уголовное право дает представление о преступлении как уголовно наказуемом деянии; уголовно-процессуальное право рассматривает порядок, процедуру расследования преступлений; криминалистика - методы сбора доказательств, раскрытия преступлений; судебная медицина и психиатрия - влияние физического и психического состояния лица на совершение им преступления; социология - место и роль преступности в обществе, его отдельных структурных элемента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только криминология изучает преступность как объективно существующее в обществе негативное явление, связанное с другими социальными явлениями, имеющее свои закономерности, требующее специфических форм и методов борьбы. Именно поэтому понятие преступности служит исходным положением для криминологической наук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ь - представляет собой социальное явление, включающее совокупность различных актов индивидуального преступного поведения. Однако для преступности свойственно преодоление этих индивидуальных черт и наличие общих для всех преступных деяний признаков, совокупность которых и определяет ее понят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риминологии под преступностью понимается социальное исторически изменчивое, массовое, уголовно-правовое, системное явление общества, проявляющееся в совокупности общественно опасных уголовно наказуемых деяний и лиц, их совершивших, на определенной территории за определенный период времени. Преступность включает не просто множество преступлений. Их совокупность представляет сложное специфическое системно-структурное образование с многообразными взаимосвязями преступлений и преступников, разных видов преступлений и преступности в цел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ределении преступности (данном выше) выражена ее сущность с точки зрения социально-правовой обусловленности этого явления. Структурные компоненты определения, отражая наиболее существенные признаки преступности, характеризуют ее содержание, реальное проявлен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рирода и социальная обусловленность преступности проявляются в том, что она возникает из конкретных деяний, совершенных людьми в обществе и против интересов общества, их особого социального поведения. В основе поведения каждой личности лежат социальные причины, социально-экономические законы, обусловленные совокупностью сложившихся общественных отношений с их закономерностями и противоречиями. Например, это можно проследить на ошибках в социально-экономической политике, которые были допущены в нашей стране в «период застоя». Нарушение органичной связи между мерами труда и потребления, искажение принципов социальной справедливости негативно сказались на морально-нравственном состоянии общества, в том числе и на уровне преступ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нашем обществе сложилась социальная напряженность, кризисные явления в экономике, политике, в социальной сфере, снижение авторитета органов власти и управления отразились на росте преступности, повышении степени общественной опасности отдельных видов преступлений. Особенно опасный характер приобрели организованная преступность, межнациональные конфликты, терроризм, сопровождающиеся гибелью невинных людей и актами вандализма и насил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одтверждает тот факт, что преступность и ее параметры тесно взаимосвязаны со всеми сторонами социальной жизни общест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ность, как социальное явление, обладает определенными закономерностями, т.е. присущими ей, повторяющимися существенными особенностями, отражающими ее связи с иными социальными явления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кономерностям преступности относятся объективный, непреходящий характер; ее зависимость от состояния общественного развития, степени стабильности общества, существующих в нем противоречий; усложнение в связи с развитием научно-технического прогресса, экономики, средств связи, компьютеризации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ями преступности также являются ее рост в обществе, ослабленном реформированием социально-экономических и политических отношений; ее качественные и количественные изменения в связи с потребностями общества в защите вновь возникших общественных отношений от преступных посягательств; ее самовоспроизводство и т.п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ность как исторически изменчивое явление характеризуется тем, что ее возникновение связано с разделением общества на классы, появлением частной собственности и образованием государственной власти. Преступность непрерывно изменялась, постоянно преобразовывалась, по-разному выглядели общая криминологическая картина преступности и ее уголовно-правовая характеристика. Постоянно изменялись ее уровень, динамика, структура, специфика причин и условий, оценка господствующими классами круга деяний, относимых к разряду преступны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ремя существования нашего государства преступность не была одинакова. Происходившие в стране социально-экономические, политические, социально-культурные и иные преобразования отражались на общей криминологической картине преступности. Как только в обществе менялись общественные отношения, повышалась социальная напряженность, либо его постигали различного рода социальные катаклизмы и неурядицы, почти сразу в неблагоприятную сторону изменялся криминологический облик преступности. Криминализация и декриминализация отдельных видов посягательств на интересы и права тех или иных лиц определяются возникновением новых общественных отношений, потребностями общества в их защит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минология рассматривает преступление как единичный акт человеческого поведения, существующий в одном неповторимом виде. В силу взаимообусловливающих обстоятельств, преступление в конкретной обстановке может совершиться, а может и не произойти, т.е. носит случайный, неустойчивый характер. Преступность же, складываясь из отдельных преступных актов, образует явление, объективно отличающееся от составляющих его частей. И в этой связи очень важным признаком преступности является ее массовос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ь - это множество индивидуальных противоправных событий, которые в своей массе образуют негативное социальное явление, имеющее обобщенные статистические показатели и закономерности, характерные для всей их совокупности. При этом количественные характеристики преступности как массового явления обнаруживают устойчивость. В этом находит выражение действие закона больших чисел, заключающегося в том, что при достаточно большом числе единиц совокупности и некоторых определенных условиях случайные отклонения от общей нормы, свойственные отдельным единицам (в данном случае преступлениям), взаимно погашаются. В результате этого проявляется та или иная закономерность преступности как массового явления. Такая закономерность, другими словами, характеристика преступности, не является случайной. Она носит устойчивый характер, и всякие второстепенные или побочные изменения не меняют ее сущ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здесь проявляет себя в качестве неизбежной сил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характеристикой преступности является ее уголовно-правовой характер, объединение в ней индивидуальных актов нарушения запретов, сформулированных в уголовном законе. Это позволяет отграничить преступность от иных правонарушений и аморальных поступк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анная историческим опытом практика показывает, что нельзя регулировать поведение людей в обществе, не оценивая их поступки и не устанавливая меру ответственности за их совершение. Уголовно-правовая оценка того или иного действия - это прежде всего результат отношения к нему со стороны государства. Основной смысл такой оценки состоит в том, что из всего многообразия действий и поступков гражданина выделяются и оцениваются в соответствии с интересами того или иного общества те из них, которые причиняют обществу наибольший вред, обладают «общественной опасностью». Указанный признак является основным для оценки деяния в качестве преступног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правовые категории и понятия являются основополагающими не только для науки уголовного права, но и для иных правовых и социально-правовых наук, в том числе и криминологии. При этом криминология должна создавать предпосылки и условия для обнаружения и установления в определенных социальных обстоятельствах тех явлений и процессов, которые порождают общественно опасный тип поведения. На базе этого и при наличии достаточных уголовно-правовых оснований проводится криминализация тех или иных общественно опасных дея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минологическая сущность преступности не может быть понята и без уяснения соотношения понятий «преступление» и «преступность». Необходимо отметить, что если понятие преступности является криминологическим, то понятие преступления - уголовно-правовым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ление обычно рассматривается в двух основных аспектах: как акт человеческого поведения и как уголовно наказуемое деяние. Задача криминологии не столько в том, чтобы зафиксировать и диагностировать последствия нравственно-правового отторжения личности, сколько в изучении и познании тех жизненных условий и обстоятельств, которые сделали эту личность криминогенной и позволили, с учетом ее нравственно-психологического и волевого комплекса, признать преступно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минологический анализ преступления позволяет проследить его социальную и генетическую природу, распознать его движущие начала. Оценивая преступление в целом, необходимо иметь в виду его социально-правовую природу, взаимосвязь юридического и социального. При этом следует обратить внимание на два момента. Во-первых, с юридической точки зрения такой подход исключает необходимость выработки своего специального понятия преступления. Понятие преступления, данное в уголовном праве, включает все его правовые признаки, которые и для науки криминологии являются существенными. Во-вторых, с социальной точки зрения криминологический подход определяет анализ преступления как реального негативного общественного явления. Понятие преступления при этом выносится за рамки, очерченные уголовным правом. Поэтому в качестве существенного и обязательного условия выступает исследование социального содержания преступления и его взаимосвязи с тем, что его породило и что явилось его результат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ность по своей природе является специфическим системным образованием с многообразными связями преступлений и преступников, преступлений и видов преступности, с наличием собственных закономерностей, т.е. объективных, устойчивых существенных связей с различными социальными явлениями и процессами общества. Такой подход к пониманию преступности позволяет подойти к ней как к сложному проявлению внешних и внутриструктурных связей, продукту социальной среды, несущему на себе отпечаток разных сфер жизни общества и жизнедеятельности различных групп и социальных общностей. Что позволяет рассматривать преступность как явление, обладающее относительной самостоятельностью, специфическими чертами. В частности, ее изменения не повторяют автоматически изменения внешних условий, а являются результатом их преломления через собственные специфические характеристики. При этом преступность способна оказывать обратное воздействие на условия социальной среды, породившие е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всеми вышеназванными признаками преступности существует диалектическое единство. Изменение одной стороны преступности неизбежно ведет к изменению других ее сторон и, следовательно, преступности в целом. Между преступностью, ее видами и отдельными преступлениями существует диалектическая связь общего, особенного и единичног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ая рассмотрение признаков преступности, следует подчеркнуть, что она представляет собой не просто абстрактное криминологическое понятие, сформированное из совокупности ее свойств и признаков, но реальное жизненное негативное явление общества, имеющее место на определенной территории, зафиксированное за определенный период времен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ные количественные и качественные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еступности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риминологии принято выделять количественные и качественные показатели преступности. Каждый из них играет свою особую роль в оценке преступности, но, взятый в отдельности, не может дать объективного представления о ней. Только во взаимосвязи друг с другом показатели преступности могут выполнять свое криминологическое назначение с точки зрения углубления познания ее существенных сторон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еступности обычно начинается с оценки такого ее показателя, как объем (состояние), который определяется общим количеством совершенных преступлений, а также числом лиц, их совершивших, на определенной территории за конкретный период времени. При этом следует иметь в виду, что число преступлений не всегда совпадает с числом лиц, их совершивших, так как одно преступление может быть совершено группой лиц, а одно лицо зачастую совершает несколько преступл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аспространенности преступности предполагает не только выяснение абсолютного числа преступлений и преступников, но и сопоставление имеющихся данных с показателями численности населения. Это достигается путем определения интенсивности (уровня) преступ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сть преступности - это ее характеристика, измеряемая числом совершенных преступлений и их участников в расчете на определенную численность населения, например на 10 или на 100 тысяч жителей. Таким образом, измеряется общий уровень преступности и уровень криминальной активности населения. В целях определения интенсивности преступности производится расчет соответствующих коэффициентов для каждого из указанных ее уровней по следующим формула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эффициент преступности (К)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5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n х 10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K = --------,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де n - число совершенных (зарегистрированных) преступлений на определенной территории за определенный период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N - численность населения, достигшего возраста наступления уголовной ответственности, проживающего на территории, для которой рассчитывается коэффициент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5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10 - единая расчетная база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эффициент преступной активности (I)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5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m х 10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I = --------, 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        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де m - число лиц, совершивших преступления за определенный период на определенной территор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N - численность активного населения (14 - 60 лет), проживающего на территории, для которой рассчитывается коэффициент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5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</w:rPr>
        <w:t>10 - единая расчетная баз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иметь ввиду, что учет всего количества населения нельзя считать вполне корректным, так как в этом случае общий показатель уровня преступности нивелируется за счет лиц, не достигших возраста уголовной ответственности (14 лет), а также лиц в возрасте 60 лет и старше, которые, как известно, не обладают особой криминальной активностью. Эти категории лиц необходимо исключать из расчетных данных интенсивности преступ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значение имеет и такой показатель преступности, как ее динамика, т.е. изменение во времени. Динамика преступности определяется путем расчета таких ее характеристик, как абсолютный рост (снижение), темпы ее роста и прироста, производимого по следующим формула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бсолютный рост (снижение) преступности (А):        А = U – U1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де, U - показатель объема (уровня) преступности;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</w:rPr>
        <w:t>U1  - предшествующее значение того же показателя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U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мп роста (снижения) преступности (Т р ) :               Т р  = ----- х 100%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U1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мп прироста преступности (Тпр  ):                             Тпр  = Тр - 100%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преступности рассчитываются на основе использования базисных показателей динамики, когда данные ряда лет сопоставляются с постоянным базисом - объемом преступности в начальном для анализа периоде. Это позволяет обеспечить сопоставимость относительных показателей - процентов, которые показывают, как соотносится преступность последующих периодов с предыдущим. При этом за 100% принимаются данные исходного года, а все последующие годы отражают только процент прироста. Оперирование относительными данными снимает вопрос об обусловленности снижения или роста преступности увеличением или снижением численности жителей, достигших возраста уголовной ответствен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ироста преступности выражается в процентах и показывает, насколько увеличился или уменьшился последующий объем преступности по сравнению с предыдущим периодом. При увеличении процент, отражающий темп прироста, обозначается знаком «+», при снижении - знаком « - 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намику преступности как социально-правового явления влияют две группы факторов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, определяющие сущность преступности, ее общественную опасность (причины и условия преступлений, количество народонаселения, его миграция и т.п.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- изменения уголовного законодательства, раскрываемость преступлений, обеспечение неотвратимости ответственности и т.п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казателям преступности также относятся ее структура, характер, территориальное распределение, «цена»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определяется соотношением в преступности ее видов, групп преступлений, классифицируемых по уголовно-правовым либо криминологическим основаниям. Такими основаниями могут быть: социальная и мотивационная направленность; социально-территориальная распространенность; социально-групповой состав; степень и характер общественной опасности; устойчивость преступности; степень организованности и другие признаки, определяемые с учетом ее внешних и внутренних характеристик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структуру преступности, необходимо определить в процентах соотношение преступлений особо тяжких, тяжких, средней и небольшой тяжести; умышленных и неосторожных, а также удельный вес рецидивной, профессиональной, групповой преступности; долю преступности несовершеннолетних и т.п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, в криминологическом плане, имеет характер мотивации личности преступника. Обычно выделяют насильственные, корыстные и корыстно-насильственные преступления. Сравнение мотивационной характеристики преступности в разные периоды и в разных административно-территориальных единицах позволяет понять, какого рода искажения нравственного и правового сознания, потребностей и интересов лежат в основе наиболее распространенных видов преступности, и в соответствии с этим наиболее точно определить главные ориентиры предупредительной работ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руктуры преступности будет тем глубже, чем точнее избраны его основания. Так, если всю преступность несовершеннолетних принять за 100%, а затем установить ее удельный вес с учетом территориальной распространенности, то можно выявить конкретные регионы, в наибольшей степени пораженные этим видом преступлений. Поступая таким же образом, но принимая за 100% преступность несовершеннолетних на определенной территории, можно выяснить, какие возрастные и социальные группы обладают наибольшей криминогенностью и совершают преобладающее количество преступлени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удельного веса отдельного типа, рода, вида или разновидности преступности (С) используется следующая формул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u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С = --- х 100%,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U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де u - показатель объема отдельного типа, рода, вида или разновидности преступности на определенной территории за определенный период времен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U - показатель объема всей преступности на той же территории за тот же период времен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преступности - доля наиболее опасных преступлений в ее структуре. Этот показатель отражает также характеристику лиц, совершающих преступления. Таким образом, характер преступности определяет степень ее общественной опасности, исходя из совокупности в общем объеме преступности особо тяжких и тяжких преступлений, а также лиц, их совершивших. Удельный вес тяжкой преступности (D) рассчитывается по форму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u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D = --- х 100%,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U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де u - показатель объема тяжкой преступнос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U - показатель объема всей преступ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имеет такой показатель преступности, как ее территориальное распределение по различным регионам стран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различия в объеме, интенсивности, структуре, динамике, характере преступности тесно связаны с уровнем социально-экономического развития отдельных регионов страны, с национальными традициями, обычаями, уровнем культурно-воспитательной работы, организацией быта и досуга населения, качеством правоохранительной деятельности, с другими факторами. Эти различия учитываются при определении задач общества по противодействию преступности, наиболее важных направлений предупредительной работ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территориального распределения преступности (R) рассчитывается по форму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u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R = ---,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U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де u - показатель объема преступности на одной из административно обособленных территорий, входящих в состав государ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U - показатель объема преступности на территории, в состав которой входит конкретная административно обособленная территор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ная «цена» преступности отражается в таком ее дополнительном качественно-количественном показателе, как социальные последствия. К ним относятся реальный вред, причиняемый преступностью общественным отношениям, выражающийся в совокупности негативных последствий в результате совершения преступлений, а также в экономических и иных издержках общества, связанных с борьбой с преступность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преступности могут проявиться в самых разных сферах жизнедеятельности общества: социально-экономической, политической, духовной, нравственной, трудовой, семейной и т.п. Естественно, что не всякий ущерб, наносимый преступностью, может быть исчислен или выражен в денежном эквиваленте. Но все последствия преступности наносят ущерб обществу, отрицательно сказываются на общественных отношениях. Социальные последствия преступности могут быть прямыми, непосредственно связанными с преступлениями, и косвенными, связь которых с преступлениями опосредована через расходы на борьбу с преступностью либо на возмещение нанесенного потерпевшим нравственного ущерб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й (материальный) ущерб исчисляется в денежном выражении; ущерб от насильственных посягательств оценивается числом случаев смерти, причинения вреда здоровью, повлекшего инвалидность; числом рабочих дней, потерянных в связи с утратой трудоспособности потерпевших, размерами расходов на лечение и выплату денег по листкам нетрудоспособности и т.п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ее и глубокое изучение преступности не может осуществляться без учета ее последствий. Особенно это важно при разработке мер предупреждения преступлений, ограничения, минимизации вреда от их совершения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щие закономерности свойственные развитию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ности в современном обществе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нденции в динамике и структуре преступности)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ывающаяся в современном российском обществе в последние годы криминальная ситуация продолжает оставаться достаточно сложной. Это объясняется тем, что на преступность, тесно связанную со всем укладом жизни общества, негативное влияние оказывают существующие в нем противоречия, приводящие к тяжелым криминогенным последствия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минальная ситуация одновременно оказывает негативное воздействие на все сферы общественного развития. Социально-экономические и политические преобразования в России, затронувшие все стороны общественной жизни в силу ряда объективных и субъективных причин не привели к практически ощутимым результатам в деле преодоления социальных предпосылок преступности и ослабления криминогенной напряженности. Снижение уровня жизни основной части населения, рост инфляции, расслоение общества по уровню доходов, массовая криминализация общественного сознания, смещение ценностных ориентаций граждан исключительно в сторону обеспечения личных материальных потребностей, неподготовленность населения к демократическим преобразованиям, превратное понимание демократии как вседозволенности, возможности не считаться с законом и другие негативные явления оказывают отрицательное влияние на состояние правопорядка в стране, на систему защиты от криминальной опасности прав и свобод граждан, а также общественных и государственных институ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стране фактически распалась система социальной профилактики правонарушений, была ослаблена борьба с менее опасными преступлениями, что создало определенную почву для их перерастания в тяжки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всех этих факторов на сферу общественных отношений приобрело системный характер и проявилось в увеличении объема, уровня и темпов роста преступности, в сохранении ее неблагоприятных структурных характеристик, в утяжелении социально-негативных последствий преступности, в росте ее латентных проявл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ологический анализ современной преступности позволяет выявить ее основные тенденции, т.е. направления ее изменения, формы проявления ее закономерностей в определенные периоды развития общест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в качестве одной из таких постоянно действующих тенденций можно выделить рост преступности, несмотря на некоторую стабилизацию ее объема в отдельные годы. В настоящее время число ежегодно регистрируемых преступлений достигло 3 млн. Однако этот показатель не учитывает латентную преступность, которая, по данным криминологических исследований, в 3 - 4 раза превышает отраженную в статистике часть преступности. О росте объема преступности свидетельствует и тот факт, что его общее увеличение за последние 15 лет (на 85%) значительно превосходит динамику роста за этот же период населения (3,5%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наблюдается увеличение интенсивности преступности. Так, за последние 30 лет уровень преступности вырос почти в 4 раза и составил более 2 тыс. преступлений на 100 тыс. человек населения страны. Уровень криминальной активности вырос в 2,5 раза и достиг свыше 1100 лиц, совершивших преступления, в расчете на 100 тыс. человек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ой тенденцией сегодняшней преступности является возрастание ее общественной опасности. Об этом свидетельствует, во-первых, рост в структуре преступности числа тяжких и особо тяжких преступлений, доля которых в настоящее время приближается к 60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щественная опасность преступности возрастает в результате постоянного увеличения количества насильственных преступлений, доля которых в общем объеме преступности составляет около 15%. Анализ насильственных преступлений показывает изменение и мотивации лиц, их совершающих, - некоторое сокращение бытовых, спонтанно совершаемых посягательств при росте корыстных, заранее спланированных, организованных деяний. Число гибнущих от преступлений людей ежегодно составляет от 75 до 90 тыс., а всего за последнее десятилетие в результате насильственных преступлений погибло свыше 800 тыс. человек. Все это говорит о растущей эскалации криминального насилия в стране, проявлении повышенной агрессивности, жестокости преступник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обенно опасных тенденций сегодняшней преступности является возрастание ее группового характера и особенно организован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силивается профессионализм, улучшается техническая оснащенность, повышается вооруженность преступников, их организованных групп и преступных сообществ. В результате регулярными стали заказные убийства, заложничество, бандитизм и бандитские разборки, террористические акты, взрывы и другие наиболее опасные криминальные проявления. Хотя ежегодно в стране пресекается деятельность 7 - 9 тыс. организованных преступных групп и сообществ с привлечением к уголовной ответственности по 15 - 20 тыс. их активных участников, волна организованной преступности (особенно с учетом ее высокой латентности) не спадает. Особую опасность при этом вызывает то, что организованная преступность сращивается с экономической преступностью, с коррупцией, политическим и националистическим экстремизмом, наркобизнесом, охватывает наиболее важные сферы экономической деятельности государства, оказывает негативное влияние на ее развитие, на криминализацию населения и в целом на общественную безопасность стран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ецедентные размеры приобрело и распространение коррупции, ее проникновение во все ветви и на все уровни государственной власти. Результаты социологических исследований показывают, что лишь четверть российских граждан в своей повседневной жизни не сталкивалась с фактами взяточничества и коррупции чиновник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ую опасность для общества создает увеличение (до 65 тыс. в год) преступлений, связанных с незаконным оборотом оружия. Хотя ежегодно у населения изымается около 100 тыс. единиц незаконно хранящегося огнестрельного оружия, за этот же период времени совершается более 25 тыс. преступлений с его использование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современной преступности принадлежит преступлениям против собственности. Об общественной опасности этих деяний свидетельствует их рост и значительный удельный вес в структуре преступности. Так, кражи составляют около 45% всех совершаемых в стране преступлений. Суммарный же объем всех преступлений против собственности достигает почти 70% преступности в стране. Материальный и моральный ущерб, наносимый физическим и юридическим лицам этими преступлениями, чрезвычайно велик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тревогу в обществе вызывает рост преступности в сфере экономической деятельности. Хотя ее удельный вес по данным статистики составляет около 12% всей преступности, фактически он намного выше. Криминологические исследования свидетельствуют о значительной латентности этих преступлений - регистрации всего лишь 5 - 10% от их общего числа. Особенное распространение получают эти преступления в сферах потребительского рынка, финансово-кредитной системы, внешнеэкономической деятельности, приватизации объектов собственности. Данные преступления, являясь проявлением криминализации экономики, наносят серьезный ущерб экономической безопасности стран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нец, особо опасной тенденцией преступности является ее самовоспроизводство, связанное с криминализацией населения страны, возрастанием числа лиц с противоправной установкой, их психологическим принятием (оправданием) преступности. По данным криминологических исследований, около трети населения страны прошло своеобразную «школу» криминального обучения в местах лишения свободы. В числе лиц, совершивших преступления, свыше 20% - рецидивисты; 15 - 18% - женщины; 10 - 12% - несовершеннолетние; более 50% - лица, не имеющие постоянного источника доход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егодняшних тенденций преступности дает возможность для ее прогностических оценок. По мнению специалистов, тенденции криминальных процессов в ближайшие годы в целом не изменятся, а общей закономерностью будет рост учтенной преступности при некотором снижении его темп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праведливому мнению авторов теоретической модели основ государственной политики борьбы с преступностью в России, если не будет задействован весь комплекс антикриминогенных средств, основными качественными характеристиками преступности могут стать следующие: значительный рост преступности в сфере экономической деятельности и «теневой экономики»; дальнейшая консолидация преступных формирований на территориальном, межрегиональном и международном уровнях; активизация лоббистских форм «прикрытия» преступной деятельности во властных структурах; совершенствование технической оснащенности и вооруженности преступников; повышение противоправной активности осужденных в местах лишения свободы; усиление тяжести и расширение масштабов негативных последствий противоправного поведения; возрастание влияния на преступность отклоняющегося поведения (проституции, пьянства, наркомании, правового нигилизма); расширение деятельности структур «теневой юстиции» как ответ на усиление неверия людей в способность государства обеспечить их защиту от противоправных посягатель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преступности, ее тенденций и прогностических оценок свидетельствует, что сегодня она представляет собой качественно новый феномен как по своим масштабам, так и по степени негативного влияния на всю жизнедеятельность общества, на обеспечение надежной защиты прав и законных интересов граждан. Поэтому все более актуализируется задача усиления противодействия всего общества этому негативному явлению, использования в целях решительного перелома криминальной ситуации сложного комплекса экономических, социально-политических, воспитательных, правоохранительных мер.</w:t>
      </w:r>
      <w:r>
        <w:br w:type="page"/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атентная преступность Методика ее опред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атентность преступности - одно из ее свойств; как справедливо отмечал Коган В.М., «тенденция к латентности так же свойственна преступности в целом, как стремление скрыть совершенное преступление свойственно отдельному преступнику»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12"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правной методологической задачей научного исследования проблем латентной преступности является определение понятия этого явления, уточнение его признаков и конкретных разновидностей проявлений. Это важно в связи с тем, что в криминологии все еще не установилось общепринятого понятия латентной преступности, что в известной мере препятствует решению других связанных с ним проблем и вопро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мин «латентный» (лат. latentis) означает скрытый, невидимый, не проявляющийся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13"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ределение латентной преступности с позиций необходимости реального осуществления принципа неотвратимости уголовной ответственности виновного лица приводит к выводу, что составными структурными элементами скрытой преступности являются нераскрытые преступления, совокупность которых относят к одному из признаков криминалистического аспекта латентной преступности. Более того, криминологический аспект латентной преступности охватывает даже и те случаи преступлений, когда они официально считаются раскрытыми. Речь в данном случае идет о неполноте раскрытия преступлений: привлекаются к уголовной ответственности не все соучастники группового преступления, а лишь отдельные из них, - что образует субъектную латентность преступления, являющуюся составной частью искусственной латент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иминологический аспект латентной преступности значительно шире и процессуального аспекта. Если совершенное преступление повлекло за собой юридические последствия, то говорить о латентности в процессуальном аспекте нет оснований, так как процессуальный аспект латентности себя исчерпал. Между тем в подобных ситуациях в ряде случаев можно говорить о латентности в криминологическом аспекте. Это - факты незаконного отказа в возбуждении уголовного дела (формально это тоже следует отнести к юридичеким последствиям преступления), незаконное приостановление производства по уголовному делу с последующим его прекращением, прекращение уголовных дел без достаточных к тому оснований и некоторые другие случа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овательно, можно сделать вывод, что криминологический аспект латентной преступности, если его рассматривать несколько шире, чем это традиционно принято, и не ограничивать его содержание лишь неучтенными уголовно-правовой статистикой преступлениями, включает в себя и криминалистический, и уголовно-процессуальный аспекты, не лишая их относительной самостоятельности применительно к пониманию латентности конкретного преступления, а не преступности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жно выделить следующие признаки, характеризующие латентную преступность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бщественная опасность указанного явления в силу его значительной распространенности и повтор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социальная природа латентной преступности, ее способность к измен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массовый характер, обусловленный тем, что латентная преступность представляет собой совокупность незарегистрированных преступлений, которая, по оценкам экспертов, в несколько раз превышает зарегистрированную преступно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скрытость преступного деяния от одного из правоохранитель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ассивность социальной среды в реагировании на криминальные действия и отсутствие адекватной оценк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специфика структуры. Если в структуре зарегистрированной преступности преобладают средней тяжести и тяжкие преступления, то в структуре незарегистрированной (латентной) преступности преобладают деяния небольшой и средней тяжести. Значительный удельный вес в структуре латентной преступности занимают «преступления без потерпевших», к числу которых можно отнести преступления против государственной власти, интересов государственной службы и службы в органах местного самоуправления, преступления в сфере экономики. Повышенной латентностью характеризуются также особо тяжкие преступления (например, тщательно планируемые и скрываемые убийства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озникшие уголовно-правовые отношения не стали предметом судебного разбирательства, а значит, процессуально не были реализованы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ременные границы латентной преступности, устанавливаемые как уголовным, так и уголовно-процессуальным законом. Из состава латентных преступление может быть исключено при наличии следующих основа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регистрация в системе государственного статистического уч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истечение срока давности привлечения лица к уголовной ответственности за совершение этого преступления. Указанная специфика латентной преступности обусловливает кумулятивный, или накопительный, характер указанного я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егиональные особенности латентной преступности, обусловленные концентрацией сил и средств правоохранительных органов, характеристиками населения, реальной практикой регистрации преступлений, сложившейся в рассматриваемом регион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же можно выделить следующие свойства, характерные для латентной преступн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стремление преступности (в лице преступников) к безнаказанности, а значит, к уходу от справедливого правосуд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зная степень отражения известности преступного деяния в социальной среде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рог насыщения скрытой преступностью и предельные возможности ее криминологических парамет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«способность» перехода скрытых преступных деяний из одного состояния - скрытости в другое - извест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атентная преступность есть реальное объективное социально-правовое явление, которое детерминируется взаимообусловленным комплексом факторов, находящихся в сферах социально-экономических отношений, правовой и правоприменительной политики, общественного, группового и индивидуального созн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латентности особенно актуальна не только для определения объема, интенсивности (уровня) преступности и выявления ее объективных показателей, но и как существенный криминогенный фактор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ыми последствиями латентности преступности явля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жение представления о фактическом состоянии, уровне, структуре, динамике преступности, о величине и характере ущерба, причиненного обществу преступными деяниям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ятствие реализации принципа неотвратимости ответственности за совершенные преступл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еступности, особенно рецидивно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стоверности прогнозов преступности, затрудняющее определение основных направлений борьбы с н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авторитета правоохранительных орган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активности граждан в борьбе с преступность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тентной преступности обычно выделяются две части: скрытая преступность, не выявленная правоохранительными органами в силу специфики самих преступлений, отношения к содеянному со стороны потерпевшего и иных обстоятельств; скрываемая преступность, не нашедшая отражения в статистических учетах в результате неправомерных действий должностных лиц правоохранительных органов. Если в первом случае акцент делается на нежелании потерпевшего или иных лиц, которым известно о преступлении, сообщить об этом компетентным органам, то во втором - на стремлении некоторых должностных лиц правоохранительных органов приукрасить положение дел в борьбе с преступность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существенными факторами, обусловливающими существование скрытой преступности, явля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елание огласки интимных сторон жизни (особенно это характерно для такого вида преступлений, как изнасилование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означительность причиненного преступлением ущерба (мелкие хищения, кражи личного имущества граждан, когда потерпевшему причиняется не столь значительный для него ущерб; причинение легкого вреда здоровью и ряд других преступлений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ремени у потерпевшего для подачи заявления и разбирательства случившего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веренность в неизбежности наказания преступника (такая неуверенность возникает потому, что у некоторой части граждан сложилось ложное представление о «всесильности» преступников и ограниченных возможностях милиции и других правоохранительных органов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взаимоотношения потерпевшего либо свидетелей с преступником (родственные связи, зависимость по службе, боязнь разглашения преступником компрометирующих потерпевшего сведений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язнь угроз преступника совершить в отношении потерпевшего рэкет, похищение детей, насил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 правосознания (некоторые потерпевшие рассматривают преступление только как нарушение их личных интересов, никак не связывая его с опасностью для общества и принципом неотвратимости наказания за совершенное противоправное деяние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видное поведение потерпевшего (связи с преступником, при которых со стороны потерпевшего допускались отступления от норм нравственности и морали, а иногда и прямые нарушения закона, что в большей степени характерно для жертв мошенничества и вымогательства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й, замаскированный характер преступных деяний (хищений путем присвоения, растраты, взяточничества, мошенничества и т.п.), затрудняющий установление правоохранительными органами самого факта совершения преступл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не все преступления обладают одинаковой степенью латентности. Меньшую латентность имеют умышленные убийства и причинения тяжкого вреда здоровью, а наибольшую - изнасилование, мошенничество, взяточничество, причинение легкого вреда здоровь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ентная преступность обусловливается теми же причинами, что и вся преступность. Однако наличие такой преступности и ее причины во многом определяются недостаточно эффективной деятельностью правоохранительных органов. Это относится не только к скрываемой (искусственной), но и к скрытой (естественной) латентности. Например, такая причина скрытой преступности, как неуверенность потерпевшего в неизбежности наказания преступника, имеет прямое отношение к недостаточной эффективности деятельности правоохранительных орган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ценка состояния преступности производится в основном по статистическим данным. При существующей системе учета такие сведения не могут быть в полной мере достоверными. Особенно это касается преступлений с повышенной латентностью. Отсутствие достоверных данных не позволяет объективно оценить криминологическую картину преступности и особенно наиболее латентных ее видов, а также определить направленность основных усилий как в борьбе с преступностью в целом, так и с ее отдельными вида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ряд методов, позволяющих получить косвенные данные о степени распространенности видов преступности с повышенной латентностью. Одним из них является опрос предполагаемых потерпевших по специальной анкете. На основе данных этого опроса можно, например, определить соотношение между выявленной и латентной преступностью в исследуемом регионе, установить мотивы сокрытия преступлений от правоохранительных органов, выявить обстоятельства, способствующие высокой латентности изучаемого вида преступ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результатов опроса следует иметь в виду, что их нельзя прямо сопоставлять с данными уголовной статистики, поскольку в процессе опроса выявляется число потерпевших, а не количество преступлений и преступников. В то же время анкетирование позволяет сопоставить общее число потерпевших с теми из них, кто обращался в правоохранительные органы, и тем самым выявить удельный вес латентных преступл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полезные результаты можно получить путем сопоставления данных уголовной статистики и статистики административных и дисциплинарных правонарушений, гражданско-правовых деликтов. Если показатели статистики свидетельствуют о снижении числа фактов обмана потребителей, а, по данным торговой инспекции, их число, напротив, возрастает, значит, есть основания полагать, что растет латентность этого вида правонаруш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методов выявления латентной преступности является анализ заявлений, жалоб, сообщений о преступлениях, поступивших в правоохранительные органы, в средства массовой информации, иные государственные органы, и сопоставление полученных результатов с данными уголовной статистики. Если граждане чаще всего жалуются на плохое обслуживание в сфере торговли, факты взяточничества, а, по данным уголовной статистики, не наблюдается роста названных ими преступлений, значит произошло увеличение их латент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зарекомендовали себя на практике локальные методы изучения латентности. Например, сведения о количестве фактов причинения вреда здоровью, полученные в поликлиниках, больницах, можно сопоставить с данными органов милиции, прокуратуры, су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эффективным методом выявления латентности является ее экспертная оценка. С ее помощью можно получить достоверные сведения о соотношении между выявленными и скрытыми преступлениями.</w:t>
      </w:r>
      <w:r>
        <w:br w:type="page"/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реступность является продуктом общества, пронизывает различные его сферы и общественные отношения. В то же время она обладает собственными специфическими характеристиками и закономерностями развития как относительно самостоятельное целостное явление. Её характеристики, во-первых, синхронно не изменяются с происходящими в обществе изменениями, во-вторых, автоматически их не повторяют. Новые характеристики преступности всегда результат ее взаимодействия с обществом и преломления влияний последнего через собственные специфические характеристик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и присущи две группы характеристик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«внешние» характеристики, показывающие, как она функционирует в обществе, поражает те или иные его структуры: общая распространенность, мотивация, социальная направленность, общественная опасность, социально-территориальная, социально-групповая, социально-отраслевая распространенность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внутренние»: организованность, активность, устойчивость.</w:t>
      </w:r>
      <w:r>
        <w:br w:type="page"/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йков А. Преступность как форма социального протеста // Мировой судья. 2007. N 5.</w:t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hanging="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нчарова М.В. Преступность в России: аспекты латентности // Российский следователь. № 11. 2005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Гилинский Я.И. Девиантология: социология преступности, наркотизма,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туции, самоубийств и других «отклонений». СПб., 2004.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гова А.И. Криминология: учебник для вузов. НОРМА - ИНФРА∙М. 2004.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hanging="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льскене Т.Ю. Понятие латентной преступности // Российский следователь. № 9. 2005.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hanging="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алинский А.Э. Криминологический дискурс о преступности // Право и политика. № 9. 2006.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рпец И.И. Преступность: иллюзии и реальность. М.: Российское право. 1992.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hanging="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дратюк Л.В. Ещё раз о криминологическом понятии преступности и преступления // Журнал российского права. № 9. 2004.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hanging="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вашис В. Преступность как глобальная угроза // Юридический мир. № 10. 2005.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hanging="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иминология: учебник для вузов (издание второе, переработанное и дополненное) / Под ред. В.Д. Малкова. ЗАО «Юстицинформ». 2006.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hanging="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унеев В.В. Преступность XX века: мировые, региональные и российские тенденции. Изд. 2-е, перераб. и доп. М.: Волтерс Клувер, 2005. 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hanging="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вин В.П. Преступность в России в контексте социально-экономических реформ // Российский следователь. № 11. 2007.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hanging="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Юзиханова Э.Г. Изучение тенденций и закономерностей преступности в мировой и отечественной литературе // Право и политика. № 12. 2006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widowControl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Лунеев В.В. Преступность XX века: мировые, региональные и российские тенденции. Изд. 2-е, перераб. и доп. М.: Волтерс Клувер, 2005. С. 21.</w:t>
      </w:r>
    </w:p>
  </w:footnote>
  <w:footnote w:id="3">
    <w:p>
      <w:pPr>
        <w:pStyle w:val="ConsPlusNormal"/>
        <w:widowControl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Гилинский Я.И. Девиантология: социология преступности, наркотизма, проституции, самоубийств и других "отклонений". СПб., 2004. С. 65.</w:t>
      </w:r>
    </w:p>
  </w:footnote>
  <w:footnote w:id="4">
    <w:p>
      <w:pPr>
        <w:pStyle w:val="ConsPlusNormal"/>
        <w:widowControl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Карпец И.И. Преступность: иллюзии и реальность. М.: Российск. право, 1992. С. 15.</w:t>
      </w:r>
    </w:p>
  </w:footnote>
  <w:footnote w:id="5">
    <w:p>
      <w:pPr>
        <w:pStyle w:val="ConsPlusTitle"/>
        <w:widowControl/>
        <w:numPr>
          <w:ilvl w:val="0"/>
          <w:numId w:val="0"/>
        </w:numPr>
        <w:jc w:val="both"/>
        <w:outlineLvl w:val="1"/>
        <w:rPr/>
      </w:pPr>
      <w:r>
        <w:rPr>
          <w:rStyle w:val="FootnoteCharacters"/>
        </w:rPr>
        <w:footnoteRef/>
      </w:r>
      <w:r>
        <w:rPr>
          <w:rFonts w:eastAsia="Arial"/>
        </w:rPr>
        <w:t xml:space="preserve">  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b w:val="false"/>
          <w:bCs w:val="false"/>
          <w:sz w:val="16"/>
          <w:szCs w:val="16"/>
        </w:rPr>
        <w:t>Криминология: учебник для вузов (издание второе, переработанное и дополненное) / Под ред. В.Д. Малкова. ЗАО «Юстицинформ». 200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 xml:space="preserve"> 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b w:val="false"/>
          <w:bCs w:val="false"/>
          <w:sz w:val="16"/>
          <w:szCs w:val="16"/>
        </w:rPr>
        <w:t>Криминология: учебник для вузов (издание второе, переработанное и дополненное) / Под ред. В.Д. Малкова. ЗАО «Юстицинформ». 200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 xml:space="preserve">  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b w:val="false"/>
          <w:bCs w:val="false"/>
          <w:sz w:val="16"/>
          <w:szCs w:val="16"/>
        </w:rPr>
        <w:t>Криминология: учебник для вузов (издание второе, переработанное и дополненное) / Под ред. В.Д. Малкова. ЗАО «Юстицинформ». 200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 xml:space="preserve">  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b w:val="false"/>
          <w:bCs w:val="false"/>
          <w:sz w:val="16"/>
          <w:szCs w:val="16"/>
        </w:rPr>
        <w:t>Криминология: учебник для вузов (издание второе, переработанное и дополненное) / Под ред. В.Д. Малкова. ЗАО «Юстицинформ». 200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 xml:space="preserve"> 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b w:val="false"/>
          <w:bCs w:val="false"/>
          <w:sz w:val="16"/>
          <w:szCs w:val="16"/>
        </w:rPr>
        <w:t>Криминология: учебник для вузов (издание второе, переработанное и дополненное) / Под ред. В.Д. Малкова. ЗАО «Юстицинформ». 2006.</w:t>
      </w:r>
    </w:p>
  </w:footnote>
  <w:footnote w:id="10">
    <w:p>
      <w:pPr>
        <w:pStyle w:val="ConsPlusTitle"/>
        <w:widowControl/>
        <w:numPr>
          <w:ilvl w:val="0"/>
          <w:numId w:val="0"/>
        </w:numPr>
        <w:ind w:left="360" w:hanging="0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  <w:sz w:val="16"/>
          <w:szCs w:val="16"/>
        </w:rPr>
        <w:t>Юзиханова Э.Г. Изучение тенденций и закономерностей преступности в мировой и отечественной литературе</w:t>
      </w:r>
    </w:p>
    <w:p>
      <w:pPr>
        <w:pStyle w:val="ConsPlusTitle"/>
        <w:widowControl/>
        <w:numPr>
          <w:ilvl w:val="0"/>
          <w:numId w:val="0"/>
        </w:numPr>
        <w:outlineLvl w:val="1"/>
        <w:rPr/>
      </w:pPr>
      <w:r>
        <w:rPr>
          <w:b w:val="false"/>
          <w:bCs w:val="false"/>
          <w:sz w:val="16"/>
          <w:szCs w:val="16"/>
        </w:rPr>
        <w:t>// Право и политика. № 12. 2006.</w:t>
      </w:r>
    </w:p>
  </w:footnote>
  <w:footnote w:id="11"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  <w:sz w:val="16"/>
          <w:szCs w:val="16"/>
        </w:rPr>
        <w:t>Криминология: учебник для вузов (издание второе, переработанное и дополненное) / Под ред. В.Д. Малкова. ЗАО</w:t>
      </w:r>
    </w:p>
    <w:p>
      <w:pPr>
        <w:pStyle w:val="ConsPlusTitle"/>
        <w:widowControl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«Юстицинформ». 2006. </w:t>
      </w:r>
    </w:p>
  </w:footnote>
  <w:footnote w:id="12">
    <w:p>
      <w:pPr>
        <w:pStyle w:val="ConsPlusTitle"/>
        <w:widowControl/>
        <w:numPr>
          <w:ilvl w:val="0"/>
          <w:numId w:val="0"/>
        </w:numPr>
        <w:jc w:val="both"/>
        <w:outlineLvl w:val="1"/>
        <w:rPr/>
      </w:pPr>
      <w:r>
        <w:rPr>
          <w:rStyle w:val="FootnoteCharacters"/>
        </w:rPr>
        <w:footnoteRef/>
      </w:r>
      <w:r>
        <w:rPr>
          <w:rFonts w:eastAsia="Arial"/>
        </w:rPr>
        <w:t xml:space="preserve">   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b w:val="false"/>
          <w:bCs w:val="false"/>
          <w:sz w:val="16"/>
          <w:szCs w:val="16"/>
        </w:rPr>
        <w:t>Ельскене Т.Ю. Понятие латентной преступности // Российский следователь. № 9. 2005.</w:t>
      </w:r>
    </w:p>
  </w:footnote>
  <w:footnote w:id="13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  <w:sz w:val="16"/>
          <w:szCs w:val="16"/>
        </w:rPr>
        <w:t>Словарь иностранных слов / Под. ред. И.В. Лехина и проф. Ф.Н. Петрова. М., 1954. С. 39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Arial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Arial" w:hAnsi="Arial" w:cs="Arial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08:00Z</dcterms:created>
  <dc:creator>Светлана</dc:creator>
  <dc:description/>
  <cp:keywords/>
  <dc:language>en-US</dc:language>
  <cp:lastModifiedBy>SYSTEM</cp:lastModifiedBy>
  <dcterms:modified xsi:type="dcterms:W3CDTF">2011-09-24T11:08:00Z</dcterms:modified>
  <cp:revision>2</cp:revision>
  <dc:subject/>
  <dc:title>контрольная криминал.doc</dc:title>
</cp:coreProperties>
</file>