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режи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режима в исправительных учрежд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редства обеспечения режима в исправительных учрежд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ость те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головных наказаний - фундаментальная современная социально-правовая проблема, имеющая несомненную актуальность и все возрастающее значение. В современных условиях российской государственности, когда роль иных средств воздействия на преступность может утрачиваться, снижаться или изменяться, значение основанного на законе уголовно-исполнительного фактора неизбежно возрастае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исполнительное законодательство и практика его применения являются одним из общепризнанных и реально действующих в современных условиях средств воздействия на преступность и контроля за ее состояние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принципы и содержание политики в сфере исполнения наказаний реализуются в уголовно-исполнительном праве и его конкретных институт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епень разработан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десяти лет действует Уголовно-исполнительный кодекс Российской Федерации. Качественные изменения в динамике, и особенно в структуре преступности, обусловили необходимость внесения в него значительных новелл. В целях совершенствования порядка и условий исполнения наказаний за истекшие годы приняты ряд Федеральных законов, которые направлены основном на дальнейшую гуманизацию условий отбывания наказаний осужденным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ерестройкой законодательства осуществляется реформа уголовно-исполнительной системы и организации деятельности учреждений и органов, исполняющих наказание. Уголовно-исполнительная система вступила в новый этап развития, который связан с созданием Федеральной службы исполнения наказаний, реализацией административной реформы, исполнением наказаний в виде обязательных работ, изменениями социально значимых характеристик личности осужденных, последовательным выполнением международных обязательств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исполнения режима, способы исполнения режима и другие вопросы, связанными с исполнением режима в исправительных учреждениях рассмотрены в трудах Л.К. Айвара, И.Л. Трунова, А.В. Толкаченко, А.С. Михлина, Я.В. Лобова, Ф.С. Бражника, О.К. Зателепина, С.Н. Шарапова, Ю.В. Трунцевского, М.Г. Деткова, А.С. Самойлова и д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ь сущность понятия режима и способы его обеспеч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определение  понятия режим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способы обеспечения режима в исправительных учреждения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обеспечение режима в исправительных учреждениях (самостоятельная группа правил обеспечивающих режим исполнения наказания, которые составляют нормы, направленные на предупреждение и пресечение преступлений и иных правонарушений)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регулирование общественных отношений, связанных с применением к осужденным предусмотренных средств исправительного воздействия, а также регламентацией деятельности учреждений и органов, исполняющих наказа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данной работы были применены следующие научные методы: метод эмпирического исследования, метод синтеза и анализа, сравнительно-правовой, 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РЕЖИ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является основным средством воздействия на лиц, отбывающих уголовные наказания в виде лишения свободы, ограничения свободы и ареста. В нем отражается отношение общества и государства к лицам, поправшим закон, мораль и нравственность общества, противопоставившим себя правопослушным гражданам. Режим в местах отбывания наказаний - категория общественная, социальная, правовая. Предметом перманентного спора политиков, социологов, психологов является содержание режима, в котором выражается отношение государства к осужденны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Целью и обоснованием приговора - к тюремному заключению или вообще к лишению свободы, - говорится в ст. 58 Минимальных стандартных правил обращения с заключенными 1955 г., - является, в конечном счете, защита общества и предотвращение угрожающих обществу преступлений. Этой цели можно добиться только в том случае, если срок заключения используется для обеспечения того, чтобы по возможности по возвращении к нормальной жизни в обществе правонарушитель оказался не только готовым, но и способным подчиняться законам и обеспечить свое существование". Таким образом, продолжительность срока изоляции и содержание режима на этот период призваны обеспечить восстановление социальной справедливости и исправление осужденного. Этими целями определяется режим в местах лишения свободы во всех цивилизованных государствах мир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82 УИК РФ содержит понятие режима в исправительном учреждении, которое отвечает основным требованиям международного стандарта: «Режим в исправительных учреждениях - установленный законом и соответствующими закону нормативными правовыми актами порядок исполнения и отбывания лишения свободы, обеспечивающий охрану и изоляцию осужденных, постоянный надзор за ними, исполнение возложенных на них обязанностей, реализацию их прав и законных интересов, личную безопасность осужденных и персонала, раздельное содержание разных категорий осужденных, различные условия содержания в зависимости от вида исправительного учреждения, назначенного судом, изменение условий отбывания наказания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в ст. 82 УИК РФ понятие режима отражает принципы уголовно-исполнительного законодательства (ст. 8 УИК РФ), конкретизирует задачи уголовно-исполнительного права (ч. 2 ст. 1 УИК РФ), определяет характер уголовно-исполнительных отношений, возникающих в процессе исполнения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законодательного определения режима состоит в том, что оно чётко очерчивает его правовые основы, содержание и признаки, а также основные требования, предъявляемые к его организации. Оно служит связующим звеном между такими категориями уголовно-исполнительного права, как порядок и условия исполнения и отбывания наказания (ч. 2 ст. 9, ч. 1 ст. 82 УИК), определяет его место в системе средств исправления осужденных, а также круг субъектов и участников правоотношений, связанных с исполнением данного вида наказания. Наконец, законодательное определение режима обусловливает предмет и объём правового регулирования общественных отношений, возникающих по поводу и в связи с исполнением лишения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ым является положение, сформулированное в ч. 1 ст. 82 УИК, что режим в исправительных учреждениях устанавливается федеральным законом, иные нормативные правовые акты, определяющие те или иные элементы режима, должны соответствовать закону, т.е. Уголовно-исполнительному кодексу. Это положение предопределяет иерархию норм, регулирующих режим, их соподчинённость, устанавливает компетенцию соответствующих органов по принятию нормативных правовых актов, регулирующих отдельные правила режи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отражает сущность и содержание наказания, поскольку в нём выражается кара, т.е. совокупность применяемых к осужденным правоограничений. Одновременно режим устанавливает правила поведения всех субъектов и участников правоотношений, их права и обязанности, возникающие по поводу исполнения и отбывания наказания. Нормы режима обеспечивают порядок реализации правоограничений, прав и обязанностей соответствующих субъектов и участников процесса исполнения и отбывания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нормы режима создают необходимые предпосылки для применения к осужденным других средств исправления (ч.2 ст. 82 УИК), а также для предупреждения совершения преступлений и иных правонарушений как осужденными, так и иными лицами (ч. 1 ст. 83, ч. 1 ст. 84 У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Таким образом, в сферу воздействия режима лишения свободы включены осужденные, отбывающие указанный вид наказания, администрация исправительных учреждений, администрация предприятий и организаций, где работают осужденные, представители общественных объединений, участвующие в исправлении осужденных и осуществляющие контроль за исправительными учреждениями; должностные лица государственных органов, посещающие эти учреждения и участвующие в уголовно-исправительном производстве; граждане, находящиеся на объектах исправительных учреждений и территориях, прилегающих к ним.  Согласно ст. 14 Закона РФ «Об учреждениях и органах, исполняющих уголовные наказания в виде лишения свободы», администрация этих учреждений имеет право требовать от осужденных и иных лиц исполнения ими обязанностей, установленных законодательством и Правилами внутреннего рас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ажное правовое значение имеет территориальная сфера действия правил, устанавливаемых режимом. Согласно ч. 6 ст. 82 УИК их действие распространяется на прилегающие к исправительному учреждению территории, на которых установлены режимные требования. На этих территориях администрация вправе производить досмотр лиц, их вещей, транспортных средств, а также изымать запрещённые вещи и документы. Кроме того, УИК допускает предоставление осужденным длительного свидания с проживанием вне территории колонии (ч. 1 ст. 89), права проживания за пределами колонии при переводе на облегченные условия (ч. 3 ст. 121) и льготные условия в воспитательных колониях (ч. 4 ст. 133). При проживании осужденных за пределами исправительных учреждений также устанавливаются режимны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Таким образом, правила режима необходимо разделять не только по субъектам воздействия, но и по применению в пространстве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2 ст. 82 УИК режим создаёт условия для применения других средств исправления осужденных. С этих позиций необходимо выделять нормы, определяющие условия и порядок применения к осужденным таким средств исправления, как привлечение их к труду, воспитательным мероприятиям, общеобразовательному обучению и профессиональной подготовке. В правилах режима содержатся также нормы, определяющие порядок материально-бытового и медико-санитарного обеспечения осужд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значение имеют нормы режима, регламентирующие предупреждение преступлений и иных правонарушений как со стороны осужденных во время отбывания ими наказания, так и иных лиц. Они включают правила охраны и надзора за осужденными, применения мер безопасности, проведения различных профилактическ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ежима лишения свободы (с точки зрения их содержания) направлены на обеспечение реализации следующих его функций: карательной, воспитательной, обеспечивающей, социального контроля (профилактической)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ОДЕРЖАНИЕ РЕЖИМА В ИСПРАВИТЕЛЬНЫХ УЧРЕЖДЕНИЯХ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ежима исполнения и отбывания наказания, таким образом, составляю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исполнения лишения свободы, т.е. права, обязанности должностных лиц учреждений и органов, исполняющих наказания в виде лишения свободы, формы и методы их исполн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а и обязанности лиц, отбывающих лишение свобод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а и обязанности лиц, общающихся с осужденными в процессе отбывания ими лишения свободы (сотрудников ИУ, не обладающих властными полномочиями, и граждан, не относящихся к сотрудникам ИУ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а и обязанности лиц, осуществляющих контроль за законностью исполнения и отбывания лишения свобод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исполнения и отбывания наказания должен обеспечить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храну и изоляцию осужденных, т.е. не допускать их несанкционированного общения как с лицами, не имеющими отношения к исполнению наказания, так и между собой внутри ИУ, когда это необходимо в интересах достижения целей наказания (колония особого режима, тюрьма, карцер, штрафной изолятор, одиночная камера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оянный надзор за соблюдением осужденными установленного порядка, чтобы не допустить совершения ими правонарушений и преступлений, в том числе путем проведения личного обыска или обыска помещения, в котором они проживают; досмотра вещей, изъятия у них неположенных предметов и вещей (ст. 82 УИК РФ), проведения оперативно-розыскной работы (ст. 84 УИК РФ), использования технических средств надзора и контроля (ст. 83 УИК РФ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нение осужденными возложенных на них УИК РФ и Правилами внутреннего распорядка обязанност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ализацию осужденными их прав и интересов: получение одежды установленного образца (ч. 4 ст. 82 УИК РФ); обжалование действий администрации (ст. 15, ч. 4 ст. 87 УИК РФ и др.); приобретение продуктов питания и предметов первой необходимости (ст. 88 УИК РФ); получение свиданий (ст. 89 УИК РФ); телефонные переговоры, прогулки (ст. 93 УИК РФ), просмотр кинофильмов, телепередач, прослушивание радио (ст. 94 УИК РФ); приобретение и хранение литературы и письменных принадлежностей (ст. 95 УИК РФ), а также и иных прав и интересов, которые гарантированы Конституцией РФ и другими законами и на которые не установлены ограничения уголовно-исполнительным законодательством (ст. 14 УИК РФ и др.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ичную безопасность осужденных (ст. 13 УИК РФ) и персонала (ст. 86 УИК РФ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дельное содержание разных категорий осужденных, разные условия содержания в зависимости от вида исправительного учреждения, назначенного судом, продиктованное необходимостью обеспечения режима, адекватного опасности осужденного и содержания его антиобщественной установ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исполнения и отбывания наказания выполняет следующие функ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ализация кары, т.е. восстановление социальной справедливости, поскольку режим представляет совокупность ограничений прав и свобод личности (изоляция, ограничения свободы передвижения внутри исправительного учреждения, права пользования имуществом, расходования денег, права распоряжения временем по своему усмотрению, права общения с внешним миром и т.п.). Вместе с тем кара не является конечной целью исполнения наказания, а выступает в качестве побудительного средства, помогающего виновному осознать, что кара, которая переносится и физически, и морально очень тяжело, есть следствие причиненного им другим гражданам, обществу или государству вреда преступлением, за которое он наказан, и что единственный способ не навлечь на себя кару вновь - отказаться от совершения в будущем преступл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итание в осужденном сознания необходимости соблюдать установленный порядок, уважать интересы других граждан, общества и государства путем кары, т.е. средствами режима, установленного в исправительном учреждении. Эта функция должна реализовываться в тесной связи с применением чисто воспитательных средств (ч. 2 ст. 9 УИК РФ) - разъяснительной работой, помогающей осужденному осознать, что кара есть плата за страдания, причиненные преступлением невинным людям, которые ими переносились незаслуженно и потому более тяжело, чем виновны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социализация - привитие осужденному социально полезных качеств, навыков и убеждений, необходимых для адаптации после отбытия наказания: стремление к полезному труду, приобретению трудовых навыков, специальностей, формирование понимания, что только честный труд служит источником нормальной жизни человека. В ст. 9 УИК РФ общественно полезный труд неслучайно отнесен к средствам исправления осужденного, так как при отсутствии строгого режима труд в условиях исправительного учреждения либо вообще невозможен, либо не способен сформировать у осужденного полезные трудовые навык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условий для применения других средств исправления (ч. 2 ст. 82 УИК РФ). Эта обеспечивающая функция объединяет все средства исправления осужденного, делает их реально осуществимы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режима в исправительном учреждении является залогом успеха в достижении целей наказания, в процессе его исполнения. Администрация учреждений и органов, исполняющих наказание, имеет право требовать исполнения осужденными возложенных на них УИК РФ, Правилами внутреннего распорядка и другими нормативно-правовыми актами обязанностей и призвана обеспечить их соблюдение средствами, предусмотренными этими нормами права: требование исполнения запретов и ограничений, надзор, меры взыскания и поощрения (ст. ст. 114 - 115 УИК РФ), пресечение нарушений силой или применением оружия (ст. 86 УИК РФ), использование возможностей оперативно-розыскной деятельности (ст. 84 УИК РФ), пресечение злостных нарушений установленного порядка отбывания осужденных к лишению свободы (ст. 116 УИК РФ), материальная ответственность осужденных к лишению свободы (ст. 102 УИК РФ), введение режима особых условий в исправительных учреждениях (ст. 85 УИК РФ) и д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администрация обязана обеспечить права осужденных: на свидания (ст. 89 УИК РФ), приобретение продуктов питания и предметов первой необходимости (ст. 88 УИК РФ), получение посылок, передач и бандеролей (ст. 90 УИК РФ), на переписку и отправление денежных переводов (ст. 91 УИК РФ), на телефонные разговоры (ст. 92 УИК РФ), на получение прогулки (ст. 93 УИК РФ), просмотр кинофильмов и телепередач, прослушивание радиопередач, получение медицинской помощи (ст. 101 УИК РФ) и д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рганов и учреждений, исполняющих лишение свободы, не может отказать в удовлетворении прав осужденных, если законом не предусмотрено их ограничен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соблюдения режима являются также предусмотренные законом формы контроля, которые рассмотрены в предыдущих глав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пособов обеспечения режима отбывания лишения свободы является регулирование администрацией исправительного учреждения в соответствии с Правилами внутреннего распорядка отношений между осужденными и лицами, работающими в исправительных учреждениях по трудовым соглашениям, а также с лицами, находящимися на территории исправительного учреждения и прилегающей к нему территории. Администрация вправе осуществлять досмотры лиц, входящих на территорию исправительного учреждения и выходящих из него, а также во время нахождения на территории ИУ, четко регулировать отношения осужденных с иными лицами в процессе трудовой деятельности, свиданий. В соответствии со ст. 82 УИК РФ администрация вправе проводить досмотры на прилегающих к исправительному учреждению территориях, на которые распространяются режимные требования, любых лиц, их вещей, транспортных средств, а также изымать запрещенные вещи и документы, перечень которых установлен законодательством Российской Федерации, Правилами внутреннего распорядка исправительных учрежд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т. 85 УИК РФ в случае стихийного бедствия (пожара, наводнения, урагана и т.п.), введения в районе расположения исправительного учреждения чрезвычайного, особого или военного положения (по внешним причинам по отношению к деятельности исправительного учреждения), при массовых беспорядках (захват заложников), а также при групповых неповиновениях осужденных (по внутренним причинам) в исправительном учреждении может быть введен режим особых условий. Режим особых условий дает основания при необходимости приостановить осуществление некоторых прав осужденных (свидания, прогулки, просмотр кинофильмов и телепередач, прослушивание радиопередач, передвижение осужденного без конвоя, приобретение и хранение литературы и письменных принадлежностей, выезды осужденных за пределы исправительных учреждений), вводить усиленный вариант охраны исправительных учреждений и надзора за осужденными, устанавливать особый порядок допуска на объект, изменять распорядок дня, ограничивать деятельность производственных, коммунально-бытовых, культурно-просветительных и иных служб, за исключением медико-санитарны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особых условий, введенный по внешним причинам, используется для предупреждения массовых нарушений порядка со стороны осужденных, находящихся в исправительных учреждениях, принятия мер в необходимых случаях для эвакуации осужденных в безопасные зоны. Режим особых условий, необходимость введения которого вызвана внутренними причинами, используется для устранения причин, повлекших особо опасные нарушения порядка, и обеспечения условий для нормального исполнения наказания в виде лишения свободы в исправительных учреждения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особых условий вводится на срок до 30 суток по решению министра юстиции РФ либо начальника территориального органа уголовно-исполнительной системы субъекта Федерации, согласованному с Генеральным прокурором РФ либо соответствующим прокурором субъекта РФ. В исключительных случаях действие режима особых условий может быть продлено указанными должностными лицами дополнительно на 30 суток, если не устранены основания, по которым он введен. Под исключительные случаи подпадают: ухудшение внешних и внутренних факторов, приведших к введению режима особых условий; неустраненные последствия, вызванные обстоятельствами, послужившими по внутренним причинам введению режима особых условий (бунт, освобождение заложников и т.п.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непосредственной угрозы жизни и здоровью осужденных, персонала и иных лиц начальник исправительного учреждения может вводить меры, входящие в режим особых условий, самостоятельно с немедленным уведомлением должностного лица, правомочного принимать такое решение. Начальник, получивший доклад о введении в исправительном учреждении мер, относящихся к режиму особых условий, обязан в течение трех суток с момента получения доклада принять решение о введении режима особых условий или об отмене введенных м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ЕДСТВА ОБЕСПЕЧЕНИЯ РЕЖИМА В ИСПРАВИТЕЛЬНЫХ УЧРЕЖДЕН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еспечения режима не входят в его содержание, их назначение — обеспечение порядка и условий исполнения и отбывания наказания всеми субъектами и участниками уголовно-исполнительных правоотношений. Указанные средства можно разделить на две группы: общего характера и специальные. Средствами общего характера служат меры воспитательного воздействия, обеспечивающие правопослушное поведение, соблюдение требований законности субъектами и участниками правоотношений; специальные средства — предусмотренные уголовно-исполнительным законодательством методы воздействия, обеспечивающие профилактику, предотвращение и пресечение преступлений и иных правонарушений в исправительных учреждения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редства обеспечения режима общего характер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жим обеспечивается прежде всего соблюдением его требований персоналом исправительных учреждений, который в своей деятельности должен создавать условия для предупреждения нарушений правопорядка и законности в местах лишения свободы, прав и законных интересов осужденных. Строгое выполнение предписаний закона, корректное поведение и педагогический такт создают необходимые предпосылки для обеспечения режима, соблюдения его требований со стороны осужденных. Уголовно-исполнительный кодекс акцентирует внимание персонала этих учреждений на том, что государство уважает и охраняет права, свободы и законные интересы осужденных, обеспечивает их правовую защиту и личную безопасность (ч. 1 ст. 10), а осужденные имеют право на вежливое обращение со стороны персонала; запрещается подвергать осужденных жестокому или унижающему человеческое достоинство обращению (ч. 2 ст. 12). Одновременно работники этих учреждений должны осуществлять контроль за соблюдением режима, требовать от осужденных выполнения правил внутреннего распорядка, применять по отношению к правонарушителям меры воздействия и принуждения (ст. 14 Закона РФ «Об учреждениях и органах, исполняющих уголовные наказания в виде лишения свободы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жима зависит также от лиц, посещающих исправительные учреждения, которые по характеру своей деятельности вступают в контакт с осужденными. Они должны соблюдать установленные для них правила поведения на объектах исправительных учреждений и правила внутреннего рас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ередавать осужденным какие-либо вещи, продукты питания, деньги и предметы, запрещенные к использованию в исправительных учреждениях. В целях предупреждения подобных передач и выноса от осужденных каких-либо предметов разрешен досмотр производственных объектов, вещей и одежды лиц, входящих на производственные объекты, где работают осужденные, а также выходящих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овно-исполнительным кодексом и Законом РФ «Об учреждениях и органах, исполняющих уголовные наказания в виде лишения свободы», предусмотрены </w:t>
      </w:r>
      <w:r>
        <w:rPr>
          <w:iCs/>
          <w:sz w:val="28"/>
          <w:szCs w:val="28"/>
        </w:rPr>
        <w:t>специальные средства обеспечения режим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ним относятся: охрана осужденных и надзор за ними, меры безопасности, применяемые к осужденным, и меры обеспечения их личной безопасности, оперативно-розыскная деятельность, меры дисциплинарного воздействия, применяемые к осужд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воей многофункциональностью специальные средства обеспечения режима могут применяться и для достижения иных задач. Например, оперативно-розыскная деятельность проводится в целях выявления и раскрытия преступлений, совершенных осужденными до прибытия в исправительное учреждение. Меры дисциплинарного воздействия — одновременно одно из средств их исправления. Не случайно в этой связи перечень мер взыскания, основания и порядок их применения излагаются в главе 15 УИК, регулирующей воспитательное воздействие на осужд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осужденных и надзор за ними осуществляются персоналом исправительных учреждений. Его задача состоит в обеспечении безопасности объектов исправительных учреждений, предупреждении и пресечении преступлений и иных правонарушений со стороны осужденных, а также иных лиц, находящихся на объектах этих учреждений, обеспечении соблюдения установленных правил внутреннего распорядка. Организация охраны и надзора за осужденными регулируется нормативными правовыми актами, принимаемыми Правительством и Министерством юстиции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ам безопасности, применяемым к осужденным, относится физическая сила, специальные средства и оружие. Основаниями применения этих мер согласно ч. 1 ст. 86 УИК являются: оказание осужденными сопротивления персоналу исправительных учреждений; злостное неповиновение законным требованиям персонала; проявление буйства; участие в массовых беспорядках; захват заложников; нападение на граждан или совершение иных противоправных действий. Кроме того, эти меры применяются при побеге осужденных, а также при задержании сбежавших. Меры безопасности направлены на предотвращение причинения этими лицами вреда окружающим или самим себе. Порядок применения физической силы, специальных средств и оружия регулируется Законом РФ «Об учреждениях и органах, исполняющих уголовные наказания в виде лишения свобод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-розыскная деятельность в исправительных учреждениях как средство обеспечения режима согласно ст. 84 УИК осуществляется путем создания условий личной безопасности осужденных, персонала этих учреждений и иных лиц; выявления, предупреждения и раскрытия готовящихся и совершаемых в местах лишения свободы преступлений и нарушений установленного порядка отбывания наказания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и данной работы, следует отметить, что принятие в январе 1997 г. нового Уголовно-исполнительного кодекса РФ (УИК), заменившего Исправительно-трудовой кодекс РСФСР, значительно приблизило национальное законодательство к международным стандарта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более четко была определена система контроля и надзора за деятельностью учреждений УИС. Впервые в уголовно-исполнительном законодательстве России были регламентированы функции судебного контроля (ст. 20 УИК), ведомственного контроля (ст. 21), прокурорского надзора (ст. 22), возможности участия общественных объединений в работе учреждений и органов, исполняющих наказания (ст. 23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ло разделение условий содержания в каждом учреждении - на обычные, облегченные и строгие (ст. 87). Улучшение условий содержания стало зависеть как от отбытого срока, так и от поведения осужденног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ями, внесенными в Уголовный кодекс РФ, приведены в соответствие с ним нормы Уголовно-исполнительного кодекса. Существенно дополнен перечень нарушений режима, которые признаются злостными. Тем самым усиливается взыскательность к осужденным, характеризующимся отрицательн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 круг лиц, имеющих право при исполнении служебных обязанностей посещать учреждения и органы, исполняющие наказания, без специального на то разрешения. Наряду с другими лицами таким правом в настоящее время наделен Уполномоченный по правам человека в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юстиции РФ принят важнейший нормативный правовой акт - Правила внутреннего распорядка исправительных учреждений, утвержденные Министерством юстиции Российской Федерации Приказом от 30 июля 2001 г. N 224 и согласованные с Генеральной прокуратурой Российской Федерации. Этот документ без преувеличения можно назвать основным ведомственным актом, регламентирующим деятельность исправитель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 целый ряд инструкций по отдельным направлениям работы исправительных учреждений. Наиболее значимыми из них являются Инструкция по охране исправительных учреждений и Инструкция о надзоре за осужденными, содержащимися в исправительных колония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рмативные акт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Ф от 12 декабря 1993. (в ред. 30.12.2008) // Российская газета. – 1993. - № 237. – 25 декабря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головно-исполнительный кодекс РФ от  Уголовно-исполнительный кодекс Российской Федерации от 8 января 1997 г. N 1-ФЗ (с изм. и доп. от  9.12.2008) // СЗ РФ. 1997. N 2. Ст. 198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 РФ «Об учреждениях и органах, исполняющих уголовные наказания в виде лишения свободы» от 21 июля 1993. N 5473-1  (с изм.) // Ведомости Съезда народных депутатов и Верховного Совета Российской Федерации. 1993. N 33. Ст. 1316; СЗ РФ. 1996. N 25. Ст. 2964; СЗ РФ. 1998. N 30. Ст. 3613; 2000. N 26. Ст. 2730; 2001. N 11. Ст. 1002; 2002. N 52 (часть I). Ст. 5132; Парламентская газета. 2003. 11 дек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едеральный закон РФ от 12.08.1995 № 144-ФЗ «Об оперативно-розыскной деятельности» (с изм. и доп. от 8.12.2005).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деральный закон от 21 июля 1998 г. N 117-ФЗ "О внесении изменений и дополнений в законодательные акты Российской Федерации в связи с реформированием уголовно-исполнительной системы" (с изм.) // СЗ РФ. 1998. N 30. Ст. 3613; СЗ РФ. 1999. N 14. Ст. 1650; СЗ РФ. 2000. N 32. Ст. 3341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каз Минюста России от 12.05.2000 № 148 «Об утверждении Правил внутреннего распорядка следственных изоляторов уголовно-исполнительной системы Министерства юстиции Российской Федерации» (вместе с Правилами внутреннего распорядка следственных изоляторов уголовно-исполнительной системы Министерства юстиции РФ) (с изм. и доп.) Российская газета. 2002. 27 март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Минюста России от 7 марта 2000 г. N 83 "Об утверждении Инструкции о надзоре за осужденными, содержащимися в исправительных колониях" (с изм.) // Российская газета. 2000. 13 сент.; 2003. 8 февр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Правила внутреннего распорядка исправительных учреждений» (с изм. и доп.) (утв. Приказом  Минюста России от 30.07.2001 № 224//Российская газета. 2001. 29 авгус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8. «Правила внутреннего распорядка воспитательных колоний уголовно-исполнительной системы Минюста Российской Федерации» (утв. Приказом Минюста России от 29.07. 2002 № 210)// Российская газета. 2002. 7 августа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9. Приказ Минобороны России от 29.07.1997 № 302 «О правилах отбывания уголовных наказаний осужденными военнослужащими» (вместе с правилами отбывания уголовных наказаний  осужденными военнослужащими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0. Инструкция о порядке направления осужденных к лишению свободы для отбывания наказания, их перевода из одного исправительного учреждения в другое, а также направления осужденных на лечение и обследование в лечебно-профилактические и лечебные исправительные учреждения (ут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казом Минюста России от 30.03.2004. № 71)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1. Инструкция по охране исправительных учреждений уголовно-исполнительной системы Министерства юстиции РФ (утв. Приказом Минюста России от 6.08.199 № 236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2. Инструкция о надзоре за осужденными, содержащимися в исправительных колониях (утв. Приказом Минюста России от 7.03.2000 № 83) (с изм. и доп. от 24.12.2002)//Российская газета. 2000. 13 сентября; 2003. 8 феврал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3. Положение о дисциплинарной воинской части (утв. Постановлением Правительства РФ от 4.07.1997 № 669)//СЗ РФ. 1997. № 23. Ст. 2697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4. Постановление Правительства РФ от 5.04.1999 № 366 «О порядке и условиях выполнения учреждениями и органами уголовно-исполнительной системы Министерства юстиции РФ функции конвоирования осужденных и лиц заключённых под стражу»//СЗ РФ. 1999. № 15. Ст. 1818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5. Положение о порядке и условиях хранения арестованного и изъятого имущества (утв. Постановлением Правительства РФ от 7.07.1998 № 723)//СЗ РФ. 1998. № 28. Ст. 3362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и учебная литератур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6. Бриллиантов А.В., Курганов С.И. Уголовно-исполнительное право Российской Федерации: учеб. – М.: ТК Велби, Изд-во Проспект, 2007 – 344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Уголовно-исполнительное право России: Учебник/Под ред. В.И. Селиверстова. – М.: Юристъ, 2004. – 571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8. Уголовно-исполнительное право Российской Федерации: Учебник/Под ред. И.П. Трунова. – М., 200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08:00Z</dcterms:created>
  <dc:creator>DIMAN</dc:creator>
  <dc:description/>
  <cp:keywords/>
  <dc:language>en-US</dc:language>
  <cp:lastModifiedBy>SYSTEM</cp:lastModifiedBy>
  <dcterms:modified xsi:type="dcterms:W3CDTF">2011-09-24T11:08:00Z</dcterms:modified>
  <cp:revision>2</cp:revision>
  <dc:subject/>
  <dc:title>ПОНЯТИЕ РЕЖИМА И СПОСОБЫ ЕГО ОБЕСПЕЧЕНИЯ</dc:title>
</cp:coreProperties>
</file>