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r>
    </w:p>
    <w:p>
      <w:pPr>
        <w:pStyle w:val="Style17"/>
        <w:spacing w:lineRule="auto" w:line="360" w:before="0" w:after="0"/>
        <w:jc w:val="center"/>
        <w:rPr>
          <w:b/>
          <w:b/>
          <w:color w:val="000000"/>
          <w:sz w:val="28"/>
          <w:szCs w:val="28"/>
          <w:lang w:val="en-US" w:eastAsia="en-US"/>
        </w:rPr>
      </w:pPr>
      <w:r>
        <w:rPr>
          <w:b/>
          <w:color w:val="000000"/>
          <w:sz w:val="28"/>
          <w:szCs w:val="28"/>
          <w:lang w:val="en-US" w:eastAsia="en-US"/>
        </w:rPr>
        <w:t>Понятие системы права, отрасли права</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 системой права принято понимать совокупность взаимосвязанных, согласованных, расположенных в определенном порядке по институтам отраслям права юридических норм в соответствии с особенностями и характером регулируемых ими общественных отношений и составляющих вместе единое целое. Рассматривая содержание понятия «система права» следует иметь в виду, что совокупность норм права современного государства представляет собой целостное образование, которому присуще внутреннее единство и согласованность. Система права формируется не по желанию отдельной группы лиц или одной личности, а обусловлено, в конечном счете, системой общественных отношений. Составными частями системы права принято счита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нормы пра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институты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подотрасли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отрасли права.</w:t>
      </w:r>
    </w:p>
    <w:p>
      <w:pPr>
        <w:pStyle w:val="Style17"/>
        <w:spacing w:lineRule="auto" w:line="360" w:before="0" w:after="0"/>
        <w:ind w:firstLine="709"/>
        <w:jc w:val="both"/>
        <w:rPr/>
      </w:pPr>
      <w:r>
        <w:rPr>
          <w:color w:val="000000"/>
          <w:sz w:val="28"/>
          <w:szCs w:val="28"/>
          <w:lang w:val="en-US" w:eastAsia="en-US"/>
        </w:rPr>
        <w:t>Первичным элементом системы права является норма права. Из различных сочетаний правовых норм складываются все остальные компоненты системы права. В этой связи следует иметь в виду, что общественные отношения существуют не изолированно друг от друга, а взаимосвязано между собой в той или иной степени и образуют обособленные группы общественных отношений. В соответствии с обособленностью этих однородных групп общественных отношений группируются и нормы права, которые регулируют данные общественные отношения. Так, например, нормы права, регулирующие отношения найма жилого помещения образуют обособленную группу норм, которую в гражданском праве называют институтом найма жилого помещения. Институтом права называется обособленная группа взаимосвязанных юридических норм, регулирующих определенный вид однородных общественных отношений. Основным элементом системы права современного государства является отрасль права. Нормы права, объединенные в отрасль, регулируют уже определенную область общественных отношений, которая отличается своей спецификой. Так, например, нормы права, регулирующие область семейных отношений, составляют отрасль семейного права. Нормам, принадлежащим к определенной отрасли права, присущи общие для них единство и своеобразие, которые и являются основанием для обособления их в отрасль. Российское право, являясь внутренне единым и согласованным, подразделяется на отдельные составные части, которые именуются отраслями права. Различие отраслей права друг от друга заключается в предмете правового регулирования. Отдельные отрасли права регулируют однородные по своему предмету правового регулирования общественные отношения. Отрасли права различаются друг от друга также и по методу правового регулирования, который представляет собой совокупность приемов правового воздействия на участников общественных отношений. Конституционное (государственное) право. Эта отрасль является ведущей отраслью российского права. Нормы конституционного права закрепляют основы общественного строя и политики страны, основы правового статуса граждан и общественных организаций, определяют структуру, принципы организации и деятельности центральных и местных органов государства, основы государственной системы страны и т.д. Основным нормативно-правовым актом данной отрасли Российского права является Конституция РФ. Административное право регулирует исполнительную и распорядительную деятельность государственных органов. Данная отрасль права закрепляет общие для всех государственных органов исполнительной власти принципы организации и деятельности, их полномочия в области управления экономикой, культурой, обороной страны, охраной общественного порядка и т.д. Финансовое право регулирует организацию бюджетной системы России, использование и расходование денежных средств государственными органами, а также предприятиями, организациями. Данная отрасль регулирует отношения между финансовыми органами и гражданами по поводу сбора налогов и т.п. Гражданское право регламентирует имущественные, а также связанные с ними неимущественные отношения между государственными, частными, акционерными, общественными организациями и между гражданами. К неимущественным отношениям можно отнести, например, отношения в области авторских прав или отношения, связанные с защитой чести и достоинства граждан. Стороны в отношениях регулируемых нормами данной отрасли юридически равны и заключают при необходимости между собой договоры. Семейное право. Нормами семейного права регулируется порядок заключения и расторжения брака, взаимные права супругов, родителей и детей, порядок усыновления и т.п. Земельное право определяет порядок распределения и использования государственного и частного земельного фонда, правовой режим земель специального назначения, порядок рационального использования земли и проведения мероприятий по землеустройству, способы разрешения земельных споров и т.п. Трудовое право представляет собой совокупность норм, регулирующих трудовые отношения рабочих, служащих. Нормы трудового права определяют порядок заключения и прекращения трудового договора, заработную плату, рабочее время и время отдыха, трудовую дисциплину, порядок разрешения трудовых споров, порядок материального обеспечения рабочих и служащих по старости, в случае болезни или инвалидности и т.п. Уголовное право определяет, какие общественно опасные деяния являются преступными, и какая ответственность наступает за их совершение. Уголовно-процессуальное право регулирует деятельность органов дознания и следствия, определяет порядок рассмотрения судом уголовных дел и организацию исполнения приговоров по уголовным делам. Гражданско-процессуальное право регулирует отношения в ходе судебного рассмотрения гражданских, семейных, трудовых споров, а также некоторых дел, вытекающих из административно-правовых отношений. Постепенно в РФ признаются самостоятельными отраслями права такие отрасли, как лесное право, горное право, водное право, экологическое право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мимо отраслей внутреннего права на территории государства действует также и международное право. Международное право делится на международное публичное и международное частное право. Международное публичное право представляет собой совокупность юридических норм, регулирующих отношения между государствами и другими участниками международных отношений. Международное частное право – это совокупность правовых норм, регулирующих гражданские правовые отношения, то есть имущественные отношения, а также отношения, регулируемые нормами семейного, трудового и процессуального права, которые имеют международный аспект. Участниками отношений, регулируемых нормами международного частного права, являются иностранные граждане, лица без гражданства, иностранные юридические лица и иностранные государства. Эти отношения связаны с территорией двух или нескольких государств, и объектом таких отношений может являться имущество, находящееся за границе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7:00Z</dcterms:created>
  <dc:creator>WWW</dc:creator>
  <dc:description/>
  <cp:keywords/>
  <dc:language>en-US</dc:language>
  <cp:lastModifiedBy>SYSTEM</cp:lastModifiedBy>
  <dcterms:modified xsi:type="dcterms:W3CDTF">2011-09-24T11:07:00Z</dcterms:modified>
  <cp:revision>2</cp:revision>
  <dc:subject/>
  <dc:title>Понятие системы права, отрасли права</dc:title>
</cp:coreProperties>
</file>