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ЭКОНОМИКО-ЮРИДИЧЕСКИЙ ТЕХНИК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 Трудов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онятие, зна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ороны, содержание трудового догово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л студент: </w:t>
      </w:r>
    </w:p>
    <w:p>
      <w:pPr>
        <w:pStyle w:val="Normal"/>
        <w:spacing w:lineRule="auto" w:line="360"/>
        <w:ind w:firstLine="4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4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firstLine="4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О-05-19</w:t>
      </w:r>
    </w:p>
    <w:p>
      <w:pPr>
        <w:pStyle w:val="Normal"/>
        <w:spacing w:lineRule="auto" w:line="360"/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гамов Р.Р. </w:t>
      </w:r>
    </w:p>
    <w:p>
      <w:pPr>
        <w:pStyle w:val="Normal"/>
        <w:spacing w:lineRule="auto" w:line="360"/>
        <w:ind w:firstLine="4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а преподаватель:</w:t>
      </w:r>
    </w:p>
    <w:p>
      <w:pPr>
        <w:pStyle w:val="Normal"/>
        <w:spacing w:lineRule="auto" w:line="360"/>
        <w:ind w:firstLine="4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ламгулова. И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. Иванае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онное право на труд российских граждан (ст. 37 Конституции РФ) реализуется с помощью трудового догово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договор — это соглашение между работодателем и работником, в соответствии с которым работодателя обязуется предоставить работнику работу по обусловленной трудовой функции, обеспечить условия труда, предусмотренные ТК РФ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1е в организации правила внутреннего трудового распорядк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трудового договора. Значение трудового договора. Стороны трудового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ние трудового договор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а трудового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Понятие трудового договора. Значение трудового договора. Стороны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онное право на труд российских граждан (ст. 37 Конституции РФ) реализуется с помощью трудов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договор — это соглашение между работодателем и работником, в соответствии с которым работодателя обязуется предоставить работнику работу по обусловленной трудовой функции, обеспечить условия труда, предусмотренные ТК РФ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1е в организации правила внутреннего трудового рас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договор в российском праве является одним из центральных институтов трудового права, нормы которого регулируют прием граждан на работу, переводы на другую работу и увольнение с работы. Трудовой договор представляет собой организациокно4гравовую форму обеспечения народного хозяйства кадрами, и тем самым с его помощью создается трудовой коллектив, который выполняет все производственные и социальные задачи данной организации. Трудовой договор служит • организационно-правовой формой распределения труда внутри данной организации. Наконец, трудовой договор является главной основанием возникновения трудовых правоотношений и существования их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ми трудового договора являются работодатель — физическое или юридическое лицо (организация), вступавшее в трудовые отношения с работником, и работник — физическое лицо, вступившее в трудовые отношения с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рудового договора состоит из производственного, социального и правового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е значение состоит в том, что он является основной формой привлечения, распределения, перераспределения, закрепления и рационального использования рабочей силы, трудовых ресурсов страны. Он закрепляет работников за определенными предприятиями, территориями страны, отраслями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значение трудового договора в том, что путем его заключения реализуется обеспечение занятости и свобод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значение трудового договора в том, что он является основанием возникновения и действия во времени трудового правоотношения работника. Хотя трудовой договор и трудовые правоотношения взаимосвязанные правовые категории, но их надо различать: трудовой договор — это соглашение, а трудовое право- отношение — это возникающая по данному соглашению юридическая связь работника и работодате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заключением трудового договора на его стороны распространяются трудовые права и обязанности, предусмотренные другими институтами трудового права (по ограничению рабочего времени, отпускам, по оплате, охране труда и т. д.). Таким образом, трудовой договор является основанием распространения на работника общего и специального трудового законодательства. Трудовой договор — это договор личного характера, так как работник лично осуществляет труд в общей кооперации труда и не может это делать через другое лицо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трудового договора — это все его условия. Они делятся на непосредственные, оговариваемые непосредственно сторонами в письменном тексте трудового договора, и производные, предусмотренные законодательством, коллективным договором, соглашениями и в силу заключения трудового договора распространяющиеся на стороны (о порядке перевода, увольнения, правилах охраны труда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удовом договоре (ст. 57 ТК РФ) указываются: фамилия, имя, отчество работника и наименование работодателя (фамилия, имя, отчество руководителя — физического лица), заключивших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енными условиями трудового договор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есто работы (с указанием структурного подразде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ата начала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именование должности, специальности, профессии с указанием квалификации в соответствии со штатным расписанием организации или конкретная трудовая функция. Если в соответствии с федеральными законами с выполнением работ по определенным должностям, специальностям или профессиям связано предоставление льгот либо наличие ограничений, то наименование этих должностей, специальностей или професси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ава и обязанности работ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ава и обязанности работод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характеристики условий труда, компенсации и льготы работникам за работу в тяжелых, вредных и (или) опасных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ежим труда и отдых (если он в отношении данного работника отличается от общих правил, установленных в орган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словия оплаты труда (в том числе размер тарифной ставки или должностного оклада работника, доплаты, надбавки и поощрительные выпла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иды и условия социального страхования, непосредственно связанные с трудов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удовом договоре могут предусматриваться в качестве дополнительных условия об испытании, о неразглашении охраняемой законом тайны (государственной, служебной, коммерческой и иной), об обязанности работника отработать после обучения не менее установленного договором срока, если обучение производилось за счет средств работодателя, а также иные условия, не ухудшающие положение работника по сравнению с ТК РФ, законами и иными нормативными правовыми актами, коллективным договором, согла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т. 60 ТК РФ запрещается требовать от работника выполнение работы, не обусловленной трудовым договором. За исключением случаев, предусмотренных ТК РФ и иными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трудового договора могут быть изменены только по соглашению сторон в письмен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заключения срочного трудового договора в нем указываются срок его действия и обстоятельства (причина), послужившие основанием для заключения срочного трудового договора в соответствии с ТК РФ (ст. 58, 59) и иными федеральными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ключении трудовых договоров с рядом отдельных категорий работников (руководителей, лиц, работавших по совместительству, работников, занятых на сезонных работах и др.) следует учитывать специфику их тру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договора, ухудшающие положение работников по сравнению с законодательством о труде, являются недействительным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а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договор в соответствии со ст. 67 ТК РФ заключается в письменном вид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, не оформленный надлежащим образом, считается заключенным, если работник приступил к работе с ведома или по поручению работодателя или его предста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актическом допущения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, не являющимися работодателями по этим договорам, или составления трудовых договоров в большем количестве экземпляр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договор, не оформленный надлежащим образом, считается заключенным, если работник приступил к работе с ведома или по поручению работодателя или его предста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актическом допущения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, не являющимися работодателями по этим договорам, или составления трудовых договоров в большем количестве экземпляр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ий М.Б., Мажинского Н.Г. Трудовое право Российской Федерации: Учебник. – М.: Издательско-торговая корпорация « Дашков и К»,; Ростов н /Д: Наука-Пресс, 20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8:00Z</dcterms:created>
  <dc:creator>ИГРЫ</dc:creator>
  <dc:description/>
  <cp:keywords/>
  <dc:language>en-US</dc:language>
  <cp:lastModifiedBy>SYSTEM</cp:lastModifiedBy>
  <dcterms:modified xsi:type="dcterms:W3CDTF">2011-09-24T10:58:00Z</dcterms:modified>
  <cp:revision>2</cp:revision>
  <dc:subject/>
  <dc:title>БАШКИРСКИЙ ЭКОНОМИКО-ЮРИДИЧЕСКИЙ ТЕХНИКУМ</dc:title>
</cp:coreProperties>
</file>