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28"/>
        </w:rPr>
      </w:pPr>
      <w:r>
        <w:rPr>
          <w:color w:val="000000"/>
          <w:sz w:val="28"/>
          <w:szCs w:val="28"/>
        </w:rPr>
        <w:t>Федеральное агенство по образованию</w:t>
      </w:r>
    </w:p>
    <w:p>
      <w:pPr>
        <w:pStyle w:val="Normal"/>
        <w:suppressAutoHyphens w:val="true"/>
        <w:autoSpaceDE w:val="false"/>
        <w:spacing w:lineRule="auto" w:line="360"/>
        <w:jc w:val="center"/>
        <w:rPr>
          <w:color w:val="000000"/>
          <w:sz w:val="28"/>
          <w:szCs w:val="28"/>
        </w:rPr>
      </w:pPr>
      <w:r>
        <w:rPr>
          <w:color w:val="000000"/>
          <w:sz w:val="28"/>
          <w:szCs w:val="28"/>
        </w:rPr>
        <w:t>Государственное образовательное учреждением</w:t>
      </w:r>
    </w:p>
    <w:p>
      <w:pPr>
        <w:pStyle w:val="Normal"/>
        <w:suppressAutoHyphens w:val="true"/>
        <w:autoSpaceDE w:val="fals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autoSpaceDE w:val="false"/>
        <w:spacing w:lineRule="auto" w:line="360"/>
        <w:jc w:val="center"/>
        <w:rPr>
          <w:color w:val="000000"/>
          <w:sz w:val="28"/>
          <w:szCs w:val="28"/>
        </w:rPr>
      </w:pPr>
      <w:r>
        <w:rPr>
          <w:color w:val="000000"/>
          <w:sz w:val="28"/>
          <w:szCs w:val="28"/>
        </w:rPr>
        <w:t>Тверской государственный университет</w:t>
      </w:r>
    </w:p>
    <w:p>
      <w:pPr>
        <w:pStyle w:val="Normal"/>
        <w:suppressAutoHyphens w:val="true"/>
        <w:autoSpaceDE w:val="false"/>
        <w:spacing w:lineRule="auto" w:line="360"/>
        <w:jc w:val="center"/>
        <w:rPr>
          <w:color w:val="000000"/>
          <w:sz w:val="28"/>
          <w:szCs w:val="28"/>
        </w:rPr>
      </w:pPr>
      <w:r>
        <w:rPr>
          <w:color w:val="000000"/>
          <w:sz w:val="28"/>
          <w:szCs w:val="28"/>
        </w:rPr>
        <w:t>(ГОУ ВПО ТвГУ)</w:t>
      </w:r>
    </w:p>
    <w:p>
      <w:pPr>
        <w:pStyle w:val="Normal"/>
        <w:suppressAutoHyphens w:val="true"/>
        <w:autoSpaceDE w:val="false"/>
        <w:spacing w:lineRule="auto" w:line="360"/>
        <w:jc w:val="center"/>
        <w:rPr>
          <w:color w:val="000000"/>
          <w:sz w:val="28"/>
          <w:szCs w:val="28"/>
        </w:rPr>
      </w:pPr>
      <w:r>
        <w:rPr>
          <w:color w:val="000000"/>
          <w:sz w:val="28"/>
          <w:szCs w:val="28"/>
        </w:rPr>
        <w:t>Филиал в г. Ржеве</w:t>
      </w:r>
    </w:p>
    <w:p>
      <w:pPr>
        <w:pStyle w:val="Normal"/>
        <w:suppressAutoHyphens w:val="true"/>
        <w:autoSpaceDE w:val="false"/>
        <w:spacing w:lineRule="auto" w:line="360"/>
        <w:jc w:val="center"/>
        <w:rPr>
          <w:color w:val="000000"/>
          <w:sz w:val="28"/>
          <w:szCs w:val="22"/>
        </w:rPr>
      </w:pPr>
      <w:r>
        <w:rPr>
          <w:color w:val="000000"/>
          <w:sz w:val="28"/>
          <w:szCs w:val="22"/>
        </w:rPr>
      </w:r>
    </w:p>
    <w:p>
      <w:pPr>
        <w:pStyle w:val="Normal"/>
        <w:suppressAutoHyphens w:val="true"/>
        <w:autoSpaceDE w:val="false"/>
        <w:spacing w:lineRule="auto" w:line="360"/>
        <w:jc w:val="center"/>
        <w:rPr>
          <w:color w:val="000000"/>
          <w:sz w:val="28"/>
          <w:szCs w:val="22"/>
        </w:rPr>
      </w:pPr>
      <w:r>
        <w:rPr>
          <w:color w:val="000000"/>
          <w:sz w:val="28"/>
          <w:szCs w:val="22"/>
        </w:rPr>
      </w:r>
    </w:p>
    <w:p>
      <w:pPr>
        <w:pStyle w:val="Normal"/>
        <w:suppressAutoHyphens w:val="true"/>
        <w:autoSpaceDE w:val="false"/>
        <w:spacing w:lineRule="auto" w:line="360"/>
        <w:jc w:val="center"/>
        <w:rPr>
          <w:color w:val="000000"/>
          <w:sz w:val="28"/>
          <w:szCs w:val="28"/>
        </w:rPr>
      </w:pPr>
      <w:r>
        <w:rPr>
          <w:color w:val="000000"/>
          <w:sz w:val="28"/>
          <w:szCs w:val="28"/>
        </w:rPr>
        <w:t>Специальность 030501 Юриспруденция</w:t>
      </w:r>
    </w:p>
    <w:p>
      <w:pPr>
        <w:pStyle w:val="Normal"/>
        <w:suppressAutoHyphens w:val="true"/>
        <w:autoSpaceDE w:val="false"/>
        <w:spacing w:lineRule="auto" w:line="360"/>
        <w:jc w:val="center"/>
        <w:rPr>
          <w:color w:val="000000"/>
          <w:sz w:val="28"/>
          <w:szCs w:val="28"/>
        </w:rPr>
      </w:pPr>
      <w:r>
        <w:rPr>
          <w:color w:val="000000"/>
          <w:sz w:val="28"/>
          <w:szCs w:val="28"/>
        </w:rPr>
        <w:t>Кафедра правовых дисциплин</w:t>
      </w:r>
    </w:p>
    <w:p>
      <w:pPr>
        <w:pStyle w:val="Normal"/>
        <w:suppressAutoHyphens w:val="true"/>
        <w:autoSpaceDE w:val="false"/>
        <w:spacing w:lineRule="auto" w:line="360"/>
        <w:jc w:val="center"/>
        <w:rPr>
          <w:color w:val="000000"/>
          <w:sz w:val="28"/>
          <w:szCs w:val="22"/>
        </w:rPr>
      </w:pPr>
      <w:r>
        <w:rPr>
          <w:color w:val="000000"/>
          <w:sz w:val="28"/>
          <w:szCs w:val="22"/>
        </w:rPr>
      </w:r>
    </w:p>
    <w:p>
      <w:pPr>
        <w:pStyle w:val="Normal"/>
        <w:suppressAutoHyphens w:val="true"/>
        <w:autoSpaceDE w:val="false"/>
        <w:spacing w:lineRule="auto" w:line="360"/>
        <w:jc w:val="center"/>
        <w:rPr>
          <w:color w:val="000000"/>
          <w:sz w:val="28"/>
          <w:szCs w:val="22"/>
        </w:rPr>
      </w:pPr>
      <w:r>
        <w:rPr>
          <w:color w:val="000000"/>
          <w:sz w:val="28"/>
          <w:szCs w:val="22"/>
        </w:rPr>
      </w:r>
    </w:p>
    <w:p>
      <w:pPr>
        <w:pStyle w:val="Normal"/>
        <w:suppressAutoHyphens w:val="true"/>
        <w:autoSpaceDE w:val="false"/>
        <w:spacing w:lineRule="auto" w:line="360"/>
        <w:jc w:val="center"/>
        <w:rPr>
          <w:b/>
          <w:b/>
          <w:color w:val="000000"/>
          <w:sz w:val="28"/>
          <w:szCs w:val="44"/>
        </w:rPr>
      </w:pPr>
      <w:r>
        <w:rPr>
          <w:b/>
          <w:color w:val="000000"/>
          <w:sz w:val="28"/>
          <w:szCs w:val="44"/>
        </w:rPr>
        <w:t>Курсовая работа</w:t>
      </w:r>
    </w:p>
    <w:p>
      <w:pPr>
        <w:pStyle w:val="Normal"/>
        <w:suppressAutoHyphens w:val="true"/>
        <w:autoSpaceDE w:val="false"/>
        <w:spacing w:lineRule="auto" w:line="360"/>
        <w:jc w:val="center"/>
        <w:rPr>
          <w:b/>
          <w:b/>
          <w:color w:val="000000"/>
          <w:sz w:val="28"/>
          <w:szCs w:val="44"/>
        </w:rPr>
      </w:pPr>
      <w:r>
        <w:rPr>
          <w:b/>
          <w:color w:val="000000"/>
          <w:sz w:val="28"/>
          <w:szCs w:val="44"/>
        </w:rPr>
      </w:r>
    </w:p>
    <w:p>
      <w:pPr>
        <w:pStyle w:val="Normal"/>
        <w:suppressAutoHyphens w:val="true"/>
        <w:autoSpaceDE w:val="false"/>
        <w:spacing w:lineRule="auto" w:line="360"/>
        <w:jc w:val="center"/>
        <w:rPr>
          <w:b/>
          <w:b/>
          <w:color w:val="000000"/>
          <w:sz w:val="28"/>
          <w:szCs w:val="28"/>
        </w:rPr>
      </w:pPr>
      <w:r>
        <w:rPr>
          <w:b/>
          <w:color w:val="000000"/>
          <w:sz w:val="28"/>
          <w:szCs w:val="28"/>
        </w:rPr>
        <w:t>Понятие, основания и виды законного представительства</w:t>
      </w:r>
      <w:r>
        <w:br w:type="page"/>
      </w:r>
    </w:p>
    <w:p>
      <w:pPr>
        <w:pStyle w:val="Normal"/>
        <w:autoSpaceDE w:val="false"/>
        <w:spacing w:lineRule="auto" w:line="360"/>
        <w:jc w:val="center"/>
        <w:rPr>
          <w:b/>
          <w:b/>
          <w:color w:val="000000"/>
          <w:sz w:val="28"/>
          <w:szCs w:val="28"/>
        </w:rPr>
      </w:pPr>
      <w:r>
        <w:rPr>
          <w:b/>
          <w:color w:val="000000"/>
          <w:sz w:val="28"/>
          <w:szCs w:val="28"/>
        </w:rPr>
        <w:t>План</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both"/>
        <w:rPr>
          <w:color w:val="000000"/>
          <w:sz w:val="28"/>
          <w:szCs w:val="28"/>
        </w:rPr>
      </w:pPr>
      <w:r>
        <w:rPr>
          <w:color w:val="000000"/>
          <w:sz w:val="28"/>
          <w:szCs w:val="28"/>
        </w:rPr>
        <w:t>Введение</w:t>
      </w:r>
    </w:p>
    <w:p>
      <w:pPr>
        <w:pStyle w:val="Normal"/>
        <w:suppressAutoHyphens w:val="true"/>
        <w:autoSpaceDE w:val="false"/>
        <w:spacing w:lineRule="auto" w:line="360"/>
        <w:jc w:val="both"/>
        <w:rPr>
          <w:color w:val="000000"/>
          <w:sz w:val="28"/>
          <w:szCs w:val="28"/>
        </w:rPr>
      </w:pPr>
      <w:r>
        <w:rPr>
          <w:color w:val="000000"/>
          <w:sz w:val="28"/>
          <w:szCs w:val="28"/>
        </w:rPr>
        <w:t>§ 1. Понятие законного представительства</w:t>
      </w:r>
    </w:p>
    <w:p>
      <w:pPr>
        <w:pStyle w:val="Normal"/>
        <w:suppressAutoHyphens w:val="true"/>
        <w:autoSpaceDE w:val="false"/>
        <w:spacing w:lineRule="auto" w:line="360"/>
        <w:jc w:val="both"/>
        <w:rPr>
          <w:color w:val="000000"/>
          <w:sz w:val="28"/>
          <w:szCs w:val="28"/>
        </w:rPr>
      </w:pPr>
      <w:r>
        <w:rPr>
          <w:color w:val="000000"/>
          <w:sz w:val="28"/>
          <w:szCs w:val="28"/>
        </w:rPr>
        <w:t>§ 2. Основания и виды законного представительства</w:t>
      </w:r>
    </w:p>
    <w:p>
      <w:pPr>
        <w:pStyle w:val="Normal"/>
        <w:suppressAutoHyphens w:val="true"/>
        <w:autoSpaceDE w:val="false"/>
        <w:spacing w:lineRule="auto" w:line="360"/>
        <w:jc w:val="both"/>
        <w:rPr>
          <w:color w:val="000000"/>
          <w:sz w:val="28"/>
          <w:szCs w:val="28"/>
        </w:rPr>
      </w:pPr>
      <w:r>
        <w:rPr>
          <w:color w:val="000000"/>
          <w:sz w:val="28"/>
          <w:szCs w:val="28"/>
        </w:rPr>
        <w:t>2.1 Представительство родителями</w:t>
      </w:r>
    </w:p>
    <w:p>
      <w:pPr>
        <w:pStyle w:val="Normal"/>
        <w:suppressAutoHyphens w:val="true"/>
        <w:autoSpaceDE w:val="false"/>
        <w:spacing w:lineRule="auto" w:line="360"/>
        <w:jc w:val="both"/>
        <w:rPr>
          <w:color w:val="000000"/>
          <w:sz w:val="28"/>
          <w:szCs w:val="28"/>
        </w:rPr>
      </w:pPr>
      <w:r>
        <w:rPr>
          <w:color w:val="000000"/>
          <w:sz w:val="28"/>
          <w:szCs w:val="28"/>
        </w:rPr>
        <w:t>2.2 Представительство усыновителями</w:t>
      </w:r>
    </w:p>
    <w:p>
      <w:pPr>
        <w:pStyle w:val="Normal"/>
        <w:suppressAutoHyphens w:val="true"/>
        <w:autoSpaceDE w:val="false"/>
        <w:spacing w:lineRule="auto" w:line="360"/>
        <w:jc w:val="both"/>
        <w:rPr>
          <w:color w:val="000000"/>
          <w:sz w:val="28"/>
          <w:szCs w:val="28"/>
        </w:rPr>
      </w:pPr>
      <w:r>
        <w:rPr>
          <w:color w:val="000000"/>
          <w:sz w:val="28"/>
          <w:szCs w:val="28"/>
        </w:rPr>
        <w:t>2.3 Представительство опекунами и попечителями</w:t>
      </w:r>
    </w:p>
    <w:p>
      <w:pPr>
        <w:pStyle w:val="Normal"/>
        <w:suppressAutoHyphens w:val="true"/>
        <w:autoSpaceDE w:val="false"/>
        <w:spacing w:lineRule="auto" w:line="360"/>
        <w:jc w:val="both"/>
        <w:rPr>
          <w:color w:val="000000"/>
          <w:sz w:val="28"/>
          <w:szCs w:val="28"/>
        </w:rPr>
      </w:pPr>
      <w:r>
        <w:rPr>
          <w:color w:val="000000"/>
          <w:sz w:val="28"/>
          <w:szCs w:val="28"/>
        </w:rPr>
        <w:t>Заключение</w:t>
      </w:r>
    </w:p>
    <w:p>
      <w:pPr>
        <w:pStyle w:val="Normal"/>
        <w:suppressAutoHyphens w:val="true"/>
        <w:autoSpaceDE w:val="false"/>
        <w:spacing w:lineRule="auto" w:line="360"/>
        <w:jc w:val="both"/>
        <w:rPr>
          <w:color w:val="000000"/>
          <w:sz w:val="28"/>
          <w:szCs w:val="28"/>
        </w:rPr>
      </w:pPr>
      <w:r>
        <w:rPr>
          <w:color w:val="000000"/>
          <w:sz w:val="28"/>
          <w:szCs w:val="28"/>
        </w:rPr>
        <w:t>Список используемой литературы</w:t>
      </w:r>
      <w:r>
        <w:br w:type="page"/>
      </w:r>
    </w:p>
    <w:p>
      <w:pPr>
        <w:pStyle w:val="Normal"/>
        <w:autoSpaceDE w:val="false"/>
        <w:spacing w:lineRule="auto" w:line="360"/>
        <w:jc w:val="center"/>
        <w:rPr>
          <w:b/>
          <w:b/>
          <w:color w:val="000000"/>
          <w:sz w:val="28"/>
          <w:szCs w:val="28"/>
        </w:rPr>
      </w:pPr>
      <w:r>
        <w:rPr>
          <w:b/>
          <w:color w:val="000000"/>
          <w:sz w:val="28"/>
          <w:szCs w:val="28"/>
        </w:rPr>
        <w:t>Введение</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 представительстве в целом можно сказать, что его сущность, его задачи и представление практике его применения имеют важное значение в полной цепи осуществления гражданско – процессуального права. Если же говорить о законном представительстве, как подвиде, то ему отведена особая роль, так как в отсутствии данного института некотрые категории граждан вообще не могли бы практически осуществлять защиту своих прав и законных интересов в гражданском судопроизводстве. Таким образом законное представительство весьма важный подинститут, однако ему в Гражданском процессуальном кодексе посвящена в принципе только одна статься – ст. 52 “Законные представители” ГПКРФ, следовательно при его изучении необходимо обращаться не только к ГПКРФ, но и к другим нормативно правовым актам. Особую актуальность теме именно законного представительства придает то, что 2007 г. в столице нашей страны был объявлен Годом ребенка, а именно родители в основном защищают их интересы, являясь тем образом их законными представителями и имеено в основном дети составляют ту категорию граждан, которые самостоятельно не могут защищать и отстаивать свои интересы в судебном порядке, следовательно законное представительство распространяется непосредственно на них, а 2008 г. в России - Годом семьи.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осударственный интерес в регулировании семейных отношений выражен в ст. 7 Конституции Российской Федерации, согласно которой в Российской Федерации обеспечивается государственная поддержка семьи, материнства, отцовства и детства. Таким образом сейчас уделяется много внимания взаимоотношений детей и родителей, а также устройства детей, оставшихся без родителей и защиты их интересов и прав. Также есть и другие категории граждан, которым необходимо чтобы кто-то представлял их интересы. Поэтому в силу значительности данного вида представительства нам необходимо в данной работе определить понятие, основания и виды законного представительства. Следовательно нашими задачами будут являться: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рассмотрение понятие законного представительства и его значение; </w:t>
      </w:r>
    </w:p>
    <w:p>
      <w:pPr>
        <w:pStyle w:val="Normal"/>
        <w:suppressAutoHyphens w:val="true"/>
        <w:autoSpaceDE w:val="false"/>
        <w:spacing w:lineRule="auto" w:line="360"/>
        <w:ind w:firstLine="709"/>
        <w:jc w:val="both"/>
        <w:rPr/>
      </w:pPr>
      <w:r>
        <w:rPr>
          <w:color w:val="000000"/>
          <w:sz w:val="28"/>
          <w:szCs w:val="28"/>
        </w:rPr>
        <w:t>- определение его оснований, то есть в силу каких обстоятельств оно устанавливается и его видов, в зависимости от того кто осуществляет данное представительство.</w:t>
      </w:r>
    </w:p>
    <w:p>
      <w:pPr>
        <w:pStyle w:val="Normal"/>
        <w:suppressAutoHyphens w:val="true"/>
        <w:autoSpaceDE w:val="false"/>
        <w:spacing w:lineRule="auto" w:line="360"/>
        <w:ind w:firstLine="709"/>
        <w:jc w:val="both"/>
        <w:rPr>
          <w:color w:val="000000"/>
          <w:sz w:val="28"/>
          <w:szCs w:val="28"/>
        </w:rPr>
      </w:pPr>
      <w:r>
        <w:rPr>
          <w:color w:val="000000"/>
          <w:sz w:val="28"/>
          <w:szCs w:val="28"/>
        </w:rPr>
        <w:t>Настоящая работа подразделяется на два параграфа, из которых последний на три пункта.</w:t>
      </w:r>
      <w:r>
        <w:br w:type="page"/>
      </w:r>
    </w:p>
    <w:p>
      <w:pPr>
        <w:pStyle w:val="Normal"/>
        <w:autoSpaceDE w:val="false"/>
        <w:spacing w:lineRule="auto" w:line="360"/>
        <w:jc w:val="center"/>
        <w:rPr>
          <w:b/>
          <w:b/>
          <w:color w:val="000000"/>
          <w:sz w:val="28"/>
          <w:szCs w:val="28"/>
        </w:rPr>
      </w:pPr>
      <w:r>
        <w:rPr>
          <w:b/>
          <w:color w:val="000000"/>
          <w:sz w:val="28"/>
          <w:szCs w:val="28"/>
        </w:rPr>
        <w:t>§ 1. Понятие законного представительств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едставительство как правовая категория появилась в России несколько веков назад, в писаном праве оно появляется лишь с развитием имущественного оборота, усложнением и разнообразием экономических отношений. Основы института представительства были заложены еще во времена Древнего Рима. Причем законное представительство зародилось значительно ранее договорного и других видов. Прежде чем этот институт права приобрел определенную законодательством форму, он прошел длительный путь развития. Представительство как институт гражданского права последовательно развивалось, постепенно приобретая приближенную к современным реалиям форму. </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само понятие представительства, несмотря на указание законодателем его конституирование признаков, оставалось дискуссионным в юридической литературе.</w:t>
      </w:r>
      <w:r>
        <w:rPr>
          <w:color w:val="000000"/>
          <w:sz w:val="28"/>
          <w:szCs w:val="28"/>
          <w:vertAlign w:val="superscript"/>
        </w:rPr>
        <w:t>1</w:t>
      </w:r>
      <w:r>
        <w:rPr>
          <w:color w:val="000000"/>
          <w:sz w:val="28"/>
          <w:szCs w:val="28"/>
        </w:rPr>
        <w:t xml:space="preserve"> Так, одни авторы при определении понятия представительства указывали, что оно являет собой деятельность одного лица (представителя) по осуществлению полномочия от имени и в интересах другого лица (представляемого). Другие же авторы под представительством понимали правоотношение, в силу которого правомерные юридические действия, совершенные одним лицом (представителем) от имени другого лица (представляемого), непосредственно создают, изменяют или прекращают для последнего гражданские права и обязанности. </w:t>
      </w:r>
    </w:p>
    <w:p>
      <w:pPr>
        <w:pStyle w:val="Normal"/>
        <w:suppressAutoHyphens w:val="true"/>
        <w:autoSpaceDE w:val="false"/>
        <w:spacing w:lineRule="auto" w:line="360"/>
        <w:ind w:firstLine="709"/>
        <w:jc w:val="both"/>
        <w:rPr/>
      </w:pPr>
      <w:r>
        <w:rPr>
          <w:color w:val="000000"/>
          <w:sz w:val="28"/>
          <w:szCs w:val="28"/>
        </w:rPr>
        <w:t>Вместе с тем среди сторонников последней позиции не было единства взглядов относительно того, какое именно правоотношение (между какими субъектами) является правоотношением представительства.</w:t>
      </w:r>
      <w:r>
        <w:rPr>
          <w:color w:val="000000"/>
          <w:sz w:val="28"/>
          <w:szCs w:val="28"/>
          <w:vertAlign w:val="superscript"/>
        </w:rPr>
        <w:t xml:space="preserve"> </w:t>
      </w:r>
      <w:r>
        <w:rPr>
          <w:color w:val="000000"/>
          <w:sz w:val="28"/>
          <w:szCs w:val="28"/>
        </w:rPr>
        <w:t>Таким образом существовали различные взгляды на понятие представительства, как отмечал еще в сороковые годы прошлого столетия известный российский цивилист В.А. Рясенцев, "едва ли есть еще институт гражданского права, который породил бы такую путаную терминологию, как институт представительства. Одни и те же термины имеют разное значение, причем понятия, которым они соответствуют в науке, точно не установлены". И эти слова можно отнести не только к институту представительства в целом, но и к институту законного представительства в частности. Это связано с тем, что в законодательстве не дано чёткого определения представительству, а также и ранее действовавшее, и современное законодательство не дает четкого определения законного представительства и ответа на вопрос, являются ли тождественными понятия "законное представительство" и "представительство, основанное на законе". Законным представительством является такое представительство, которое основано на прямом предписании закона. В связи с этим традиционно выделяют в качестве законных представителей родителей, усыновителей, попечителей и опекунов несовершеннолетних детей. Однако при этом для установления отношений по усыновлению, опеке и попечительству необходим акт государственного или муниципального органа, а именно решение суда об усыновлении, решение органов опеки и попечительства об установлении опеки или попеч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то же время необходимо иметь в виду, что данный перечень является далеко не исчерпывающим. И в качестве законных представителей можно выделить также аккредитованные организации по управлению имущественными правами авторов и исполнителей на коллективной основе, консулов, капитанов морских судов, издателей в отношении авторов, не раскрывших свое имя при публикации произведения, и др. </w:t>
      </w:r>
      <w:r>
        <w:rPr>
          <w:color w:val="000000"/>
          <w:sz w:val="28"/>
          <w:szCs w:val="28"/>
          <w:vertAlign w:val="superscript"/>
        </w:rPr>
        <w:t xml:space="preserve">1 </w:t>
      </w:r>
      <w:r>
        <w:rPr>
          <w:color w:val="000000"/>
          <w:sz w:val="28"/>
          <w:szCs w:val="28"/>
        </w:rPr>
        <w:t xml:space="preserve">, таким образом исследуя понятия законного представительства в гражданском процессе необходимо также обращаться к другим нормативно-правовым актам. Однако данное понятие выводится в юридической литературе из положений о представительстве, указанных в главе 5 ГПКРФ «Представительство в суде». Так процессуальное представительство представляет собой выполнение процессуальных действий лицом от имени и в интересах другого лица. В случае законного представительства это необходимо в целях оказания помощи в осуществлении прав, законных интересов, а также для предотвращения их нарушения в процессе, оказания суду содействия в отправлении правосудия и конечно вынесения наиболее благоприятного решения для лиц, интересы которых представляет представитель в силу невозможности самостоятельно защищать в суде свои интересы или самостоятельно выступать в суде (например, недееспособные или не полностью дееспособные граждане, безвестно отсутствующие), следовательно для этих категорий граждан представительство является практически единственной формой участия в гражданском процессе и осуществления активной защиты их интересов. </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ительство в гражданском процессе имеет большое значение и служит важной гарантией в деле обеспечения защиты прав, свобод и законных интересов граждан.</w:t>
      </w:r>
      <w:r>
        <w:rPr>
          <w:color w:val="000000"/>
          <w:sz w:val="28"/>
          <w:szCs w:val="28"/>
          <w:vertAlign w:val="superscript"/>
        </w:rPr>
        <w:t>1</w:t>
      </w:r>
      <w:r>
        <w:rPr>
          <w:color w:val="000000"/>
          <w:sz w:val="28"/>
          <w:szCs w:val="28"/>
        </w:rPr>
        <w:t xml:space="preserve"> Следовательно, законное представительство является одним из видов судебного представительства, оно имеет свои основания возникновения, свой субъектный состав и порядок оформления полномочий представителей </w:t>
      </w:r>
      <w:r>
        <w:rPr>
          <w:color w:val="000000"/>
          <w:sz w:val="28"/>
          <w:szCs w:val="28"/>
          <w:vertAlign w:val="superscript"/>
        </w:rPr>
        <w:t>2</w:t>
      </w:r>
      <w:r>
        <w:rPr>
          <w:color w:val="000000"/>
          <w:sz w:val="28"/>
          <w:szCs w:val="28"/>
        </w:rPr>
        <w:t>, в связи с чем можно выделить его особенность: так законодательством установлен широкий круг лиц, которые могут учавствовать в качестве представителей в суде, то есть согласно ст.49 ГПКРФ представителями в суде могут быть дееспособные лица, имеющие надлежащим образом оформленные полномочия на ведения дела, однако ст. 52 ГПКРФ говорит нам кто именно может осуществлять данную деятельность по представлению интересов, то есть это родители, усыновители, опекуны, попечители, лицо, которому передано в доверительное управление имущество безвестно отсутствующего и иные лица, которым это право предоставлено законом, то есть имеют полномочия представителей в силу закона. Таким образом круг данных лиц сужен в отношении законного представительства, то есть какой-нибудь адвокат не сможет представлять интересы представляемого, не имея на то определённых полномочий, например поручение на ведение дела от законного представителя.</w:t>
      </w:r>
    </w:p>
    <w:p>
      <w:pPr>
        <w:pStyle w:val="Normal"/>
        <w:suppressAutoHyphens w:val="true"/>
        <w:autoSpaceDE w:val="false"/>
        <w:spacing w:lineRule="auto" w:line="360"/>
        <w:ind w:firstLine="709"/>
        <w:jc w:val="both"/>
        <w:rPr/>
      </w:pPr>
      <w:r>
        <w:rPr>
          <w:color w:val="000000"/>
          <w:sz w:val="28"/>
          <w:szCs w:val="28"/>
        </w:rPr>
        <w:t>Для выполнения поставленных задач представитель вступает в правоотношения с судом. Отношения в сфере законного представительства в той или иной степени охватываются практически всеми отраслями права, в том числе гражданского, семейного, административного, налогового, процессуальных отраслей права. В то же время признаки, особенности законного представительства, взаимоотношения между законным представителем и представляемым лицом регулируются прежде всего гражданским и семейным законодательством, то есть нормами материального права, например ст. 64, 123, 137, 145, 146, 147, 153 Семейного кодекса РФ. Базовой нормой является ст. 64 Семейного кодекса РФ, согласно п. 1 которой защита прав и интересов детей возлагается на их родител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r>
        <w:rPr>
          <w:color w:val="000000"/>
          <w:sz w:val="28"/>
          <w:szCs w:val="28"/>
          <w:vertAlign w:val="superscript"/>
        </w:rPr>
        <w:t>1</w:t>
      </w:r>
    </w:p>
    <w:p>
      <w:pPr>
        <w:pStyle w:val="Normal"/>
        <w:suppressAutoHyphens w:val="true"/>
        <w:autoSpaceDE w:val="false"/>
        <w:spacing w:lineRule="auto" w:line="360"/>
        <w:ind w:firstLine="709"/>
        <w:jc w:val="both"/>
        <w:rPr/>
      </w:pPr>
      <w:r>
        <w:rPr>
          <w:color w:val="000000"/>
          <w:sz w:val="28"/>
          <w:szCs w:val="28"/>
        </w:rPr>
        <w:t>Представитель выступает от имени представляемого. Формула «выступление от имени представляемого» в данном случае означает правомерные процессуальные действия судебного представителя, совершённые в пределах его полномочий по отношению к суду, осведомлённому о представительском характере этих действий, и направленные на получение определённых правовых результатов для представляемого. Участие в процессе законного представителя в некоторых случаях не устраняет из дела представляемое лицо</w:t>
      </w:r>
      <w:r>
        <w:rPr>
          <w:color w:val="000000"/>
          <w:sz w:val="28"/>
          <w:szCs w:val="28"/>
          <w:vertAlign w:val="superscript"/>
        </w:rPr>
        <w:t>2</w:t>
      </w:r>
      <w:r>
        <w:rPr>
          <w:color w:val="000000"/>
          <w:sz w:val="28"/>
          <w:szCs w:val="28"/>
        </w:rPr>
        <w:t>, например, в спорах о воспитании детей между родителями устанавливается с кем хочет остаться сам ребенок (при условии достаточного возраста для принятия данного решения).</w:t>
      </w:r>
    </w:p>
    <w:p>
      <w:pPr>
        <w:pStyle w:val="Normal"/>
        <w:suppressAutoHyphens w:val="true"/>
        <w:autoSpaceDE w:val="false"/>
        <w:spacing w:lineRule="auto" w:line="360"/>
        <w:ind w:firstLine="709"/>
        <w:jc w:val="both"/>
        <w:rPr/>
      </w:pPr>
      <w:r>
        <w:rPr>
          <w:color w:val="000000"/>
          <w:sz w:val="28"/>
          <w:szCs w:val="28"/>
        </w:rPr>
        <w:t>Законное представительство специфично тем что оно возникает в силу прямого указания на то в законе. Сущность законного представительства в отличие от договорного состоит в том, что:</w:t>
      </w:r>
    </w:p>
    <w:p>
      <w:pPr>
        <w:pStyle w:val="Normal"/>
        <w:suppressAutoHyphens w:val="true"/>
        <w:autoSpaceDE w:val="false"/>
        <w:spacing w:lineRule="auto" w:line="360"/>
        <w:ind w:firstLine="709"/>
        <w:jc w:val="both"/>
        <w:rPr>
          <w:color w:val="000000"/>
          <w:sz w:val="28"/>
          <w:szCs w:val="28"/>
        </w:rPr>
      </w:pPr>
      <w:r>
        <w:rPr>
          <w:color w:val="000000"/>
          <w:sz w:val="28"/>
          <w:szCs w:val="28"/>
        </w:rPr>
        <w:t>1) отношения между представителем и представляемым, их взаимное волеизъявление в отношении третьих лиц, с которыми представитель вступает в правоотношения от имени представляемого, не имеют значения;</w:t>
      </w:r>
    </w:p>
    <w:p>
      <w:pPr>
        <w:pStyle w:val="Normal"/>
        <w:suppressAutoHyphens w:val="true"/>
        <w:autoSpaceDE w:val="false"/>
        <w:spacing w:lineRule="auto" w:line="360"/>
        <w:ind w:firstLine="709"/>
        <w:jc w:val="both"/>
        <w:rPr>
          <w:color w:val="000000"/>
          <w:sz w:val="28"/>
          <w:szCs w:val="28"/>
        </w:rPr>
      </w:pPr>
      <w:r>
        <w:rPr>
          <w:color w:val="000000"/>
          <w:sz w:val="28"/>
          <w:szCs w:val="28"/>
        </w:rPr>
        <w:t>2) круг полномочий представителя установлен нормативными правовыми актами и не определяется волеизъявлением представляемого;</w:t>
      </w:r>
    </w:p>
    <w:p>
      <w:pPr>
        <w:pStyle w:val="Normal"/>
        <w:suppressAutoHyphens w:val="true"/>
        <w:autoSpaceDE w:val="false"/>
        <w:spacing w:lineRule="auto" w:line="360"/>
        <w:ind w:firstLine="709"/>
        <w:jc w:val="both"/>
        <w:rPr>
          <w:color w:val="000000"/>
          <w:sz w:val="28"/>
          <w:szCs w:val="28"/>
        </w:rPr>
      </w:pPr>
      <w:r>
        <w:rPr>
          <w:color w:val="000000"/>
          <w:sz w:val="28"/>
          <w:szCs w:val="28"/>
        </w:rPr>
        <w:t>3) правовые отношения между представителем и представляемым определены нормативными правовыми актами;</w:t>
      </w:r>
    </w:p>
    <w:p>
      <w:pPr>
        <w:pStyle w:val="Normal"/>
        <w:suppressAutoHyphens w:val="true"/>
        <w:autoSpaceDE w:val="false"/>
        <w:spacing w:lineRule="auto" w:line="360"/>
        <w:ind w:firstLine="709"/>
        <w:jc w:val="both"/>
        <w:rPr>
          <w:color w:val="000000"/>
          <w:sz w:val="28"/>
          <w:szCs w:val="28"/>
        </w:rPr>
      </w:pPr>
      <w:r>
        <w:rPr>
          <w:color w:val="000000"/>
          <w:sz w:val="28"/>
          <w:szCs w:val="28"/>
        </w:rPr>
        <w:t>4) действия законного представителя могут быть оспорены лишь по основаниям, предусмотренным нормативными правовыми актами;</w:t>
      </w:r>
    </w:p>
    <w:p>
      <w:pPr>
        <w:pStyle w:val="Normal"/>
        <w:suppressAutoHyphens w:val="true"/>
        <w:autoSpaceDE w:val="false"/>
        <w:spacing w:lineRule="auto" w:line="360"/>
        <w:ind w:firstLine="709"/>
        <w:jc w:val="both"/>
        <w:rPr>
          <w:color w:val="000000"/>
          <w:sz w:val="28"/>
          <w:szCs w:val="28"/>
        </w:rPr>
      </w:pPr>
      <w:r>
        <w:rPr>
          <w:color w:val="000000"/>
          <w:sz w:val="28"/>
          <w:szCs w:val="28"/>
        </w:rPr>
        <w:t>5) законное представительство не может быть коммерческим;</w:t>
      </w:r>
    </w:p>
    <w:p>
      <w:pPr>
        <w:pStyle w:val="Normal"/>
        <w:suppressAutoHyphens w:val="true"/>
        <w:autoSpaceDE w:val="false"/>
        <w:spacing w:lineRule="auto" w:line="360"/>
        <w:ind w:firstLine="709"/>
        <w:jc w:val="both"/>
        <w:rPr/>
      </w:pPr>
      <w:r>
        <w:rPr>
          <w:color w:val="000000"/>
          <w:sz w:val="28"/>
          <w:szCs w:val="28"/>
        </w:rPr>
        <w:t>6) полномочие законного представителя является безотзывным. Таким образом полномочия законного представителя определяются только в силу прямого указания на то в законе.</w:t>
      </w:r>
      <w:r>
        <w:rPr>
          <w:color w:val="000000"/>
          <w:sz w:val="28"/>
          <w:szCs w:val="28"/>
          <w:vertAlign w:val="superscript"/>
        </w:rPr>
        <w:t>1</w:t>
      </w:r>
    </w:p>
    <w:p>
      <w:pPr>
        <w:pStyle w:val="Normal"/>
        <w:suppressAutoHyphens w:val="true"/>
        <w:autoSpaceDE w:val="false"/>
        <w:spacing w:lineRule="auto" w:line="360"/>
        <w:ind w:firstLine="709"/>
        <w:jc w:val="both"/>
        <w:rPr>
          <w:color w:val="000000"/>
          <w:sz w:val="28"/>
          <w:szCs w:val="28"/>
        </w:rPr>
      </w:pPr>
      <w:r>
        <w:rPr>
          <w:color w:val="000000"/>
          <w:sz w:val="28"/>
          <w:szCs w:val="28"/>
        </w:rPr>
        <w:t>Гражданско-правовое и процессуальное законное представительство имеют целый ряд общих признаков. Вместе с тем следует отличать судебное</w:t>
      </w:r>
    </w:p>
    <w:p>
      <w:pPr>
        <w:pStyle w:val="Normal"/>
        <w:suppressAutoHyphens w:val="true"/>
        <w:autoSpaceDE w:val="false"/>
        <w:spacing w:lineRule="auto" w:line="360"/>
        <w:ind w:firstLine="709"/>
        <w:jc w:val="both"/>
        <w:rPr/>
      </w:pPr>
      <w:r>
        <w:rPr>
          <w:color w:val="000000"/>
          <w:sz w:val="28"/>
          <w:szCs w:val="28"/>
        </w:rPr>
        <w:t xml:space="preserve">представительство от представительства в гражданском процессе. Их различают по ряду признаков: по целям и характеру отношений между представителем и представляемым,по субъектному составу, которые могут выступать в качестве судебных представителей, по основаниям возникновения, по правовым последствиям. Так, цель гражданско-правового представительства - создание, изменение и прекращение гражданских прав и обязанностей для представляемого лица (ст. 182 ГКРФ). Цель же судебного представительства, а в частности законного – защита в суде интересов представляемого, помощь ему в осуществлении процессуальных прав и исполнении процессуальных обязанностей. При процессуальном представительстве представитель совершает целый комплекс различных процессуальных действий, обусловленных необходимостью защиты представляемого им лица в гражданском процессе. Так, судебный представитель готовит от имени доверителя процессуальные документы, непосредственно участвует в судебном заседании, выступая по всем вопросам, возникающим по ходу процесса. При этом представитель связан теми полномочиями, которыми он наделён в связи с выполнением своих функций в суде, и не вправе совершать действия выходящие за эти пределы </w:t>
      </w:r>
      <w:r>
        <w:rPr>
          <w:color w:val="000000"/>
          <w:sz w:val="28"/>
          <w:szCs w:val="28"/>
          <w:vertAlign w:val="superscript"/>
        </w:rPr>
        <w:t>1</w:t>
      </w:r>
      <w:r>
        <w:rPr>
          <w:color w:val="000000"/>
          <w:sz w:val="28"/>
          <w:szCs w:val="28"/>
        </w:rPr>
        <w:t xml:space="preserve">, однако говоря о законном представительстве следует отметить, что здесь он наделён большими полномочиями чем представитель назначенный по договору так, исходя из требований ст. 39, 173 ГПК РФ, надо полагать, что в случае отказа от иска (или иного требования) лица, обратившегося в суд за защитой прав и законных интересов ребенка, производство по делу может быть прекращено. </w:t>
      </w:r>
    </w:p>
    <w:p>
      <w:pPr>
        <w:pStyle w:val="Normal"/>
        <w:suppressAutoHyphens w:val="true"/>
        <w:autoSpaceDE w:val="false"/>
        <w:spacing w:lineRule="auto" w:line="360"/>
        <w:ind w:firstLine="709"/>
        <w:jc w:val="both"/>
        <w:rPr/>
      </w:pPr>
      <w:r>
        <w:rPr>
          <w:color w:val="000000"/>
          <w:sz w:val="28"/>
          <w:szCs w:val="28"/>
        </w:rPr>
        <w:t>Если ребенок достиг возраста 14 лет, то прекращение производства по делу возможно только с его согласия, а если он не достиг указанного возраста - с согласия органов опеки и попечительства. При этом принимается во внимание и соответствие мирового соглашения закону, соблюдение прав других лиц.</w:t>
      </w:r>
      <w:r>
        <w:rPr>
          <w:color w:val="000000"/>
          <w:sz w:val="28"/>
          <w:szCs w:val="28"/>
          <w:vertAlign w:val="superscript"/>
        </w:rPr>
        <w:t>2</w:t>
      </w:r>
      <w:r>
        <w:rPr>
          <w:color w:val="000000"/>
          <w:sz w:val="28"/>
          <w:szCs w:val="28"/>
        </w:rPr>
        <w:t xml:space="preserve"> Субъектом гражданского процесса остаётся доверитель (стороной или иным лицом, участвующим в деле) остаётся доверитель </w:t>
      </w:r>
      <w:r>
        <w:rPr>
          <w:color w:val="000000"/>
          <w:sz w:val="28"/>
          <w:szCs w:val="28"/>
          <w:vertAlign w:val="superscript"/>
        </w:rPr>
        <w:t xml:space="preserve">3 </w:t>
      </w:r>
      <w:r>
        <w:rPr>
          <w:color w:val="000000"/>
          <w:sz w:val="28"/>
          <w:szCs w:val="28"/>
        </w:rPr>
        <w:t>, поэтому, считаем, что например, ребенок по делам, связанным с воспитанием детей, является стороной, так как он субъект спорного правоотношения и все правовые последствия судебного решения, которое будет вынесено по иску родителей (или лиц, их заменяющих), будут распространяться непосредственно на ребенка. Поэтому общие процессуальные положения о сторонах в гражданском судопроизводстве (ст. 38 ГПК РФ) необходимо дополнить ссылкой на то, что положение истца в процессе могут занимать лица, в защиту прав которых возбуждается производство по гражданскому делу, независимо от наличия у них процессуальной дееспособности.</w:t>
      </w:r>
      <w:r>
        <w:rPr>
          <w:color w:val="000000"/>
          <w:sz w:val="28"/>
          <w:szCs w:val="28"/>
          <w:vertAlign w:val="superscript"/>
        </w:rPr>
        <w:t>1</w:t>
      </w:r>
    </w:p>
    <w:p>
      <w:pPr>
        <w:pStyle w:val="Normal"/>
        <w:suppressAutoHyphens w:val="true"/>
        <w:autoSpaceDE w:val="false"/>
        <w:spacing w:lineRule="auto" w:line="360"/>
        <w:ind w:firstLine="709"/>
        <w:jc w:val="both"/>
        <w:rPr/>
      </w:pPr>
      <w:r>
        <w:rPr>
          <w:color w:val="000000"/>
          <w:sz w:val="28"/>
          <w:szCs w:val="28"/>
        </w:rPr>
        <w:t>О процессуальном положении представителя в гражданском процессе давно ведётся дискуссия, разногласия по этому вопросу объясняются отсутствием единой позиции при определении лиц, участвующих в деле . Так, в современной процессуальной литературе выделяется ряд признаков, присущих лицам, участвующим в деле: право на совершение процессуальных действий от собственного имени; право на волеизъявления, то есть процессуальные действия, направленные на возникновение, развитие и окончание процесса в той или иной стадии; наличие самостоятельного юридического интереса в решении суда (личного или общественного); распространение на них в установленных законом пределах законной силы судебного решения.</w:t>
      </w:r>
      <w:r>
        <w:rPr>
          <w:color w:val="000000"/>
          <w:sz w:val="28"/>
          <w:szCs w:val="28"/>
          <w:vertAlign w:val="superscript"/>
        </w:rPr>
        <w:t>2</w:t>
      </w:r>
      <w:r>
        <w:rPr>
          <w:color w:val="000000"/>
          <w:sz w:val="28"/>
          <w:szCs w:val="28"/>
        </w:rPr>
        <w:t xml:space="preserve"> Итак, одни учёные считают, что представители не являются лицами, участвующими в деле, другие относят их к числу лиц, участвующих в деле. Точка зрения последних является более правильной. Судебный представитель является субъектом гражданских процессуальных отношений, имеет процессуальный интерес в деле, своими действиями оказывает влияние на развитие процесса.</w:t>
      </w:r>
    </w:p>
    <w:p>
      <w:pPr>
        <w:pStyle w:val="Normal"/>
        <w:suppressAutoHyphens w:val="true"/>
        <w:autoSpaceDE w:val="false"/>
        <w:spacing w:lineRule="auto" w:line="360"/>
        <w:ind w:firstLine="709"/>
        <w:jc w:val="both"/>
        <w:rPr/>
      </w:pPr>
      <w:r>
        <w:rPr>
          <w:color w:val="000000"/>
          <w:sz w:val="28"/>
          <w:szCs w:val="28"/>
        </w:rPr>
        <w:t>Он имеет самостоятельные процессуальные права и обязанности. За невыполнение своих процессуальных обязанностей он может быть привлечён к процессуальной ответственности.</w:t>
      </w:r>
      <w:r>
        <w:rPr>
          <w:color w:val="000000"/>
          <w:sz w:val="28"/>
          <w:szCs w:val="28"/>
          <w:vertAlign w:val="superscript"/>
        </w:rPr>
        <w:t xml:space="preserve">3 </w:t>
      </w:r>
      <w:r>
        <w:rPr>
          <w:color w:val="000000"/>
          <w:sz w:val="28"/>
          <w:szCs w:val="28"/>
        </w:rPr>
        <w:t xml:space="preserve">Однако, несмотря на то что согласно действующему законодательству представитель в гражданском (и арбитражном) процессе не входит в группу лиц, участвующих в деле, он имеет ярко выраженное особое положение по сравнению с другими лицами, содействующими осуществлению правосудия (свидетелем, переводчиком, экспертом, специалистом). Так, вопросам участия в процессе представителя в ГПК РФ посвящены не отдельные статьи, а самостоятельная глава, соответственно ГПК РФ - глава 5. Вместе с тем остаются не решенными ряд вопросов. В частности, в Кодексе нет статей, в которых были бы закреплены самостоятельные права и обязанности представителя. Таким образом, сравнивая других лиц (например, свидетеля, эксперта), содействующих осуществлению правосудия по гражданским делам, и представителя необходимо отметить, что у последнего законодательно закреплены только специальные полномочия (ст. 54 ГПК РФ). Однако, как известно, полномочия представитель осуществляет от имени представляемого и последствия этих действий возникают также не у представителя, а у представляемого. </w:t>
      </w:r>
      <w:r>
        <w:rPr>
          <w:color w:val="000000"/>
          <w:sz w:val="28"/>
          <w:szCs w:val="28"/>
          <w:vertAlign w:val="superscript"/>
        </w:rPr>
        <w:t>1</w:t>
      </w:r>
    </w:p>
    <w:p>
      <w:pPr>
        <w:pStyle w:val="Normal"/>
        <w:suppressAutoHyphens w:val="true"/>
        <w:autoSpaceDE w:val="false"/>
        <w:spacing w:lineRule="auto" w:line="360"/>
        <w:ind w:firstLine="709"/>
        <w:jc w:val="both"/>
        <w:rPr/>
      </w:pPr>
      <w:r>
        <w:rPr>
          <w:color w:val="000000"/>
          <w:sz w:val="28"/>
          <w:szCs w:val="28"/>
        </w:rPr>
        <w:t>Таким образом институт законного представительства в гражданском процессе это неотъемлемая часть права без которой не возможно было бы осуществлять законные права, обязанности и интересы отдельным категориям граждан в силу своей дееспособности или частичной дееспособности, в силу чего они сами не могут избрать себе законного представителя и поэтому его определяет закон. Следовательно, законное представительство – это представительство, которое основано на прямом указании закона при наличии определённого фактического состава. Законное представительство занимает особое положение в в институте представительства, так как родители, усыновители, опекуны или попечители и иные лица, которым это предоставлено законом, вправе совершать все процессуальные действия, которые могли бы осуществлять в процессе сами представляемые, если бы они обладали процессуальной дееспособностью, за исключением некоторых случаев.</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b/>
          <w:b/>
          <w:color w:val="000000"/>
          <w:sz w:val="28"/>
          <w:szCs w:val="28"/>
        </w:rPr>
      </w:pPr>
      <w:r>
        <w:rPr>
          <w:b/>
          <w:color w:val="000000"/>
          <w:sz w:val="28"/>
          <w:szCs w:val="28"/>
        </w:rPr>
        <w:t>§2. Основания и виды законного представительства</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конное представительство как один вид судебного представительства, также подразделяется согласно гражданскому процессуальному кодексу на свои отдельные виды, цель такой классификации законного представительства заключается в его наиболее полном и детальном изучении. Так в в юридической литературе выделяются следующие основные его виды: представительство родителями, представительство усыновителями, представительство опекунами и попечителями, а также иными лицами, которым это право предоставлено федеральным законом.</w:t>
      </w:r>
    </w:p>
    <w:p>
      <w:pPr>
        <w:pStyle w:val="Normal"/>
        <w:suppressAutoHyphens w:val="true"/>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jc w:val="center"/>
        <w:rPr>
          <w:b/>
          <w:b/>
          <w:color w:val="000000"/>
          <w:sz w:val="28"/>
          <w:szCs w:val="28"/>
        </w:rPr>
      </w:pPr>
      <w:r>
        <w:rPr>
          <w:b/>
          <w:color w:val="000000"/>
          <w:sz w:val="28"/>
          <w:szCs w:val="28"/>
        </w:rPr>
        <w:t>2.1 Представительство родителям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ч.1 ст. 52 ГПКРФ «права, свободы и законные интересы недееспособных или не обладающих полной дееспособностью граждан защищают в суде их родители, ...».</w:t>
      </w:r>
      <w:r>
        <w:rPr>
          <w:color w:val="000000"/>
          <w:sz w:val="28"/>
          <w:szCs w:val="28"/>
          <w:vertAlign w:val="superscript"/>
        </w:rPr>
        <w:t>1</w:t>
      </w:r>
      <w:r>
        <w:rPr>
          <w:color w:val="000000"/>
          <w:sz w:val="28"/>
          <w:szCs w:val="28"/>
        </w:rPr>
        <w:t xml:space="preserve"> В соответствии со ст. 64 Семейного кодекса РФ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w:t>
      </w:r>
      <w:r>
        <w:rPr>
          <w:color w:val="000000"/>
          <w:sz w:val="28"/>
          <w:szCs w:val="28"/>
          <w:vertAlign w:val="superscript"/>
        </w:rPr>
        <w:t>2</w:t>
      </w:r>
      <w:r>
        <w:rPr>
          <w:color w:val="000000"/>
          <w:sz w:val="28"/>
          <w:szCs w:val="28"/>
        </w:rPr>
        <w:t xml:space="preserve"> В том случае, когда, не участвуя в спорном материальном правоотношении, они обращаются в суд с требованием о защите прав ребенка, они приобретают процессуальные права и обязанности, предусмотренные ст. 43 ГПК РФ. Они выступают от имени и в интересах ребенка. Истцом является сам ребенок.</w:t>
      </w:r>
      <w:r>
        <w:rPr>
          <w:color w:val="000000"/>
          <w:sz w:val="28"/>
          <w:szCs w:val="28"/>
          <w:vertAlign w:val="superscript"/>
        </w:rPr>
        <w:t>3</w:t>
      </w:r>
      <w:r>
        <w:rPr>
          <w:color w:val="000000"/>
          <w:sz w:val="28"/>
          <w:szCs w:val="28"/>
        </w:rPr>
        <w:t xml:space="preserve"> Родители представляют в суде интересы детей в возрасте до 18 лет при условии, что между интересами родителей и детей нет противоречий (п. 2 ст. 64 Семейного кодекса). Основанием возникновения законного представительства в отношении детей выступает факт родства, факт происхождения ребенка от данного лица, что обусловливает порядок.</w:t>
      </w:r>
    </w:p>
    <w:p>
      <w:pPr>
        <w:pStyle w:val="Normal"/>
        <w:suppressAutoHyphens w:val="true"/>
        <w:autoSpaceDE w:val="false"/>
        <w:spacing w:lineRule="auto" w:line="360"/>
        <w:ind w:firstLine="709"/>
        <w:jc w:val="both"/>
        <w:rPr>
          <w:color w:val="000000"/>
          <w:sz w:val="28"/>
          <w:szCs w:val="28"/>
        </w:rPr>
      </w:pPr>
      <w:r>
        <w:rPr>
          <w:color w:val="000000"/>
          <w:sz w:val="28"/>
          <w:szCs w:val="28"/>
        </w:rPr>
        <w:t>Оформления (подтверждения) полномочий родителей на выступление в судебном процессе в качестве законных представителей своих детей. Они выступают в защиту своих детей во всех учреждениях, в том числе и судебных, буз специальных полномочий (ст. 64 СКРФ). Родители предъявляют суду паспорт, а также свидетельство о рождении представляемого ребенка.</w:t>
      </w:r>
      <w:r>
        <w:rPr>
          <w:color w:val="000000"/>
          <w:sz w:val="28"/>
          <w:szCs w:val="28"/>
          <w:vertAlign w:val="superscript"/>
        </w:rPr>
        <w:t>1</w:t>
      </w:r>
      <w:r>
        <w:rPr>
          <w:color w:val="000000"/>
          <w:sz w:val="28"/>
          <w:szCs w:val="28"/>
        </w:rPr>
        <w:t xml:space="preserve"> Однако проблемой здесь является вопрос о дееспособности законных представителей несовершеннолетних. Если с усыновителями, опекунами, попечителями и приемными родителями все ясно, поскольку одним из условий получения данного статуса является совершеннолетие и, как следствие, дееспособность (по возрасту) гражданина (граждан), претендующего быть таковым, то дееспособность родителей не является обязательным обстоятельством для получения родительского статуса. </w:t>
      </w:r>
    </w:p>
    <w:p>
      <w:pPr>
        <w:pStyle w:val="Normal"/>
        <w:suppressAutoHyphens w:val="true"/>
        <w:autoSpaceDE w:val="false"/>
        <w:spacing w:lineRule="auto" w:line="360"/>
        <w:ind w:firstLine="709"/>
        <w:jc w:val="both"/>
        <w:rPr>
          <w:color w:val="000000"/>
          <w:sz w:val="28"/>
          <w:szCs w:val="28"/>
        </w:rPr>
      </w:pPr>
      <w:r>
        <w:rPr>
          <w:color w:val="000000"/>
          <w:sz w:val="28"/>
          <w:szCs w:val="28"/>
        </w:rPr>
        <w:t>Пункт 3 ст. 62 СК РФ устанавливает, что "несовершеннолетние родители имеют права признавать и оспаривать свое отцовство и материнство на общих основаниях...". Таким образом, появление родительского статуса может произойти и у четырнадцатилетнего подростка (хотя известны случаи и более раннего материнства и отцовства). Данная ситуация не могла не повлечь дифференцированный подход законодателя к определению дееспособности несовершеннолетних родител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Так, несовершеннолетние родители, вступившие в брак, приобретают полный объем родительских прав и обязанностей наравне с совершеннолетними лицами, ставшими родителями (п. 2 ст. 61 СК РФ). Таково же семейно-правовое положение несовершеннолетних родителей, которые хотя и не состоят в браке, но достигли шестнадцати лет (п. 2 ст. 62 СК РФ). Однако разница между этими группами несовершеннолетних родителей существенна. Первые, заключив брак, автоматически приобрели и полный объем гражданской дееспособности, с точки зрения права они обладают всеми необходимыми элементами - гражданской и частичной семейной дееспособностью (родительской) для того, чтобы быть надлежащими представителями своих детей. Вторая же группа несовершеннолетних родителей находится в двояком положении. Несовершеннолетние родители, не состоящие в браке и достигшие шестнадцати лет, по семейному законодательству имеют право быть надлежащими представителями своих детей. Причем представителями не только в семейных правоотношениях, но и в гражданских, гражданских процессуальных и т.д. Это вытекает из п. 2 ст. 62 СК РФ, где сказано, что "несовершеннолетние родители, не состоящие в браке... вправе самостоятельно осуществлять родительские права по достижении ими шестнадцати лет", и п. 1 ст. 64 СК РФ, установившего, что "родители являются законными представителями своих детей и выступают в защиту их прав и интересов в отношении с любыми физическими и юридическими лицами, в том числе в судах, без специальных полномочий". Однако факт рождения ребенка и приобретение родительской дееспособности с шестнадцати лет не делает такого родителя полностью дееспособным в гражданском праве. </w:t>
      </w:r>
    </w:p>
    <w:p>
      <w:pPr>
        <w:pStyle w:val="Normal"/>
        <w:suppressAutoHyphens w:val="true"/>
        <w:autoSpaceDE w:val="false"/>
        <w:spacing w:lineRule="auto" w:line="360"/>
        <w:ind w:firstLine="709"/>
        <w:jc w:val="both"/>
        <w:rPr/>
      </w:pPr>
      <w:r>
        <w:rPr>
          <w:color w:val="000000"/>
          <w:sz w:val="28"/>
          <w:szCs w:val="28"/>
        </w:rPr>
        <w:t>Налицо определенный парадокс: распоряжаться собственным имуществом такой родитель самостоятельно, без согласия своих законных представителей, в большинстве случаев не может (ст. 26 ГК РФ), а совершать такие же сделки от имени своего ребенка имеет право. Согласно п. 3 ст. 37 ГПК права, свободы и законные интересы несовершеннолетних родителей, не состоящих в браке, достигших шестнадцати лет, защищают в процессе их законные представители, а согласно п. 5 той же статьи права, свободы и законные интересы детей таких несовершеннолетних родителей будут защищать уже несовершеннолетние родители сами. При заключении алиментного соглашения, когда такой несовершеннолетний родитель является плательщиком алиментов, требуется согласие его законных представителей, а когда тот же родитель выступает как представитель получателя алиментов (т.е. действует как законный представитель своего ребенка), он самостоятельно заключает алиментное соглашение и согласия его законных представителей не требуется.</w:t>
      </w:r>
      <w:r>
        <w:rPr>
          <w:color w:val="000000"/>
          <w:sz w:val="28"/>
          <w:szCs w:val="28"/>
          <w:vertAlign w:val="superscript"/>
        </w:rPr>
        <w:t>1</w:t>
      </w:r>
      <w:r>
        <w:rPr>
          <w:color w:val="000000"/>
          <w:sz w:val="28"/>
          <w:szCs w:val="28"/>
        </w:rPr>
        <w:t xml:space="preserve"> Таким образом получается, что лица одного и того же возраста могут обладать совершенно разными правами в судебном разбирательстве, что по нашему мнению осложняет разбирательство дела, следовательно необходимо законодательно пересмотреть сложившуюся ситуацию, путем точного определения прав и обязанностей несовершеннолетних и их законных представителей.</w:t>
      </w:r>
      <w:r>
        <w:rPr>
          <w:color w:val="000000"/>
          <w:sz w:val="28"/>
          <w:szCs w:val="28"/>
          <w:vertAlign w:val="superscript"/>
        </w:rPr>
        <w:t>1</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ют различные правовые позиции по решению указанной непоследовательности.</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rPr>
        <w:t>изменение гражданского законодательства и наделение несовершеннолетнего родителя полной дееспособностью с шестнадцати лет или... включение рождения несовершеннолетним ребенка в число обстоятельств, при наличии которых несовершеннолетний может быть эмансипирован;</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rPr>
        <w:t>факт рождения ребенка несовершеннолетними родителями, не состоящими в браке, как основание для признания лица полностью дееспособным как в гражданском, так и в семейном праве;</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rPr>
        <w:t>Также возможно установление института опеки над детьми таких родителей и переложение обязанности по защите прав и интересов детей несовершеннолетних родителей на опекунов. Но в функции опекуна входят не только обязанности по защите прав и интересов несовершеннолетних, но и их непосредственное воспитание. В этой связи могут пострадать интересы самого несовершеннолетнего родителя, поэтому является возможным использование правовой модели, заложенной в п. 2 ст. 64 СК РФ. То есть если допустить, что несовершеннолетний родитель не в состоянии представлять интересы детей и осуществлять надлежащую защиту их законных прав и интересов, тогда орган опеки и попечительства обязан назначить представителя для защиты прав и интересов детей.</w:t>
      </w:r>
    </w:p>
    <w:p>
      <w:pPr>
        <w:pStyle w:val="Normal"/>
        <w:suppressAutoHyphens w:val="true"/>
        <w:autoSpaceDE w:val="false"/>
        <w:spacing w:lineRule="auto" w:line="360"/>
        <w:ind w:firstLine="709"/>
        <w:jc w:val="both"/>
        <w:rPr/>
      </w:pPr>
      <w:r>
        <w:rPr>
          <w:color w:val="000000"/>
          <w:sz w:val="28"/>
          <w:szCs w:val="28"/>
        </w:rPr>
        <w:t>Таким образом, на наш взгляд, было бы неверно перекладывать на плечи юных родителей, которые и так де-факто оказались в тяжелой жизненной ситуации, еще и груз решения проблем по защите прав их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Несовершеннолетние родители, как правило, из неблагополучных семей, малообеспеченные, юридически неграмотные. И как следствие, они свои интересы зачастую не могут отстоять, а закон их обязывает защищать интересы своего собственного ребенка, поэтому мы склоняемся к третьему варианту решения данного вопроса.</w:t>
      </w:r>
    </w:p>
    <w:p>
      <w:pPr>
        <w:pStyle w:val="Normal"/>
        <w:suppressAutoHyphens w:val="true"/>
        <w:autoSpaceDE w:val="false"/>
        <w:spacing w:lineRule="auto" w:line="360"/>
        <w:ind w:firstLine="709"/>
        <w:jc w:val="both"/>
        <w:rPr/>
      </w:pPr>
      <w:r>
        <w:rPr>
          <w:color w:val="000000"/>
          <w:sz w:val="28"/>
          <w:szCs w:val="28"/>
        </w:rPr>
        <w:t>Говоря о дееспособности несовершеннолетних родителей, нельзя не выделить отдельно следующую их группу - это несовершеннолетние родители, не состоящие в браке и не достигшие шестнадцати лет. Данным лицам предоставлены лишь право на совместное проживание с ребенком и право на участие в его воспитании (п. 1 ст. 62 СК РФ). Такие родители не имеют права на самостоятельное воспитание и образование ребенка, не имеют права на защиту его прав и законных интересов и, как следствие, не могут быть законными представителями своих детей. Более того, законодатель применительно к указанным несовершеннолетним родителям отошел от стандартной конструкции "прав и обязанностей" родителей, предоставил им лишь "усеченный" объем родительских прав и не возложил на них родительских обязанностей (в том числе и обязанности по содержанию ребенка). Тем не менее согласно п. 2 ст. 62 СК РФ опека над детьми несовершеннолетних родителей, не состоящих в браке и не достигших шестнадцати лет, не является обязательной. Представляется, что подобный подход законодателя не совсем оправдан, противоречит закону и вряд ли соответствует интересам указанных лиц. На наш взгляд, наличие у ребенка родителей, которые в силу возраста не обладают полным объемом родительских прав и обязанностей, означает, что в соответствии с п. 1 ст. 121 СК РФ надлежащее родительское попечение у такого ребенка отсутствует. Следовательно, на основании п. 1 ст. 145 СК РФ опека над таким ребенком необходима.</w:t>
      </w:r>
      <w:r>
        <w:rPr>
          <w:color w:val="000000"/>
          <w:sz w:val="28"/>
          <w:szCs w:val="28"/>
          <w:vertAlign w:val="superscript"/>
        </w:rPr>
        <w:t xml:space="preserve"> 1</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опрос об участии родителей в качестве законных представителей своих детей также следует решать дифференцированно в зависимости от определённых фактов: возраста, вступления в брак.</w:t>
      </w:r>
    </w:p>
    <w:p>
      <w:pPr>
        <w:pStyle w:val="Normal"/>
        <w:suppressAutoHyphens w:val="true"/>
        <w:autoSpaceDE w:val="false"/>
        <w:spacing w:lineRule="auto" w:line="360"/>
        <w:ind w:firstLine="709"/>
        <w:jc w:val="both"/>
        <w:rPr/>
      </w:pPr>
      <w:r>
        <w:rPr>
          <w:color w:val="000000"/>
          <w:sz w:val="28"/>
          <w:szCs w:val="28"/>
        </w:rPr>
        <w:t>Некоторые учёные-юристы утверждают что существует отдельно семейное представительства, в состав которого входит представительство родителями детей. Так оно и есть, так как СКРФ говорит нам ко может быть представителем детей, называя все необходимые для этого условия,следовательно для определения вопроса законного представительства родителями необходимо также обращаться не только ГПКРФ, но и к СКРФ, ГПРФ, КоАП, НКРФ и другим нормативно правовым актам, так как отношения в сфере законного представительства в той или иной степени охватываются практически всеми отраслями права. В то же время признаки, особенности законного представительства, взаимоотношения между законным представителем и представляемым лицом регулируются прежде всего гражданским и семейным законодательством, например ст. 64, 123, 137, 145, 146, 147, 153 Семейного кодекса РФ.</w:t>
      </w:r>
    </w:p>
    <w:p>
      <w:pPr>
        <w:pStyle w:val="Normal"/>
        <w:suppressAutoHyphens w:val="true"/>
        <w:autoSpaceDE w:val="false"/>
        <w:spacing w:lineRule="auto" w:line="360"/>
        <w:ind w:firstLine="709"/>
        <w:jc w:val="both"/>
        <w:rPr/>
      </w:pPr>
      <w:r>
        <w:rPr>
          <w:color w:val="000000"/>
          <w:sz w:val="28"/>
          <w:szCs w:val="28"/>
        </w:rPr>
        <w:t xml:space="preserve">В семейном представительстве законный представитель действует от имени ребенка. При этом законное представительство по содержанию включает в себя весь комплекс прав ребенка и иных юридических действий. Семейное представительство родителями имеет особые основания прекращения, а именно: достижение определенного возраста ребенком, приобретение им полной дееспособности, лишение или ограничение родительских прав. </w:t>
      </w:r>
      <w:r>
        <w:rPr>
          <w:color w:val="000000"/>
          <w:sz w:val="28"/>
          <w:szCs w:val="28"/>
          <w:vertAlign w:val="superscript"/>
        </w:rPr>
        <w:t>1</w:t>
      </w:r>
    </w:p>
    <w:p>
      <w:pPr>
        <w:pStyle w:val="Normal"/>
        <w:suppressAutoHyphens w:val="true"/>
        <w:autoSpaceDE w:val="false"/>
        <w:spacing w:lineRule="auto" w:line="360"/>
        <w:ind w:firstLine="709"/>
        <w:jc w:val="both"/>
        <w:rPr/>
      </w:pPr>
      <w:r>
        <w:rPr>
          <w:color w:val="000000"/>
          <w:sz w:val="28"/>
          <w:szCs w:val="28"/>
        </w:rPr>
        <w:t>Представлять права и интересы несовершеннолетних детей могут как оба родителя (оба усыновителя), так и один из них по соглашению между ними, что вытекает из п. 2 ст. 66 Семейного кодекса РФ, согласно которому родители вправе заключить в письменной форме соглашение о порядке осуществления родительских прав родителем, проживающим отдельно от ребенка. На практике возможны ситуации, когда интересы детей ущемляются одним из законных представителей. При этом сложно соблюсти интересы несовершеннолетних, поскольку один из родителей (лиц, их заменяющих) не заинтересован в объективном рассмотрении дела, формировании доказательственной базы. В результате чего могут пострадать интересы ребенка. Для устранения возникшей проблемы нами предлагается обеспечивать каждому несовершеннолетнему участнику гражданского процесса бесплатную юридическую помощь, независимо от присутствия в процессе законных представителей и органов опеки и попечительства. Это послужит критерием качественной защиты, что является немаловажным при состязательности процесса. Оплачивать эту помощь возможно из федерального бюджета. В том случае если между интересами детей и родителей (усыновителей) имеются противоречия, которые установлены органами опеки и попечительства, то родители не вправе представлять интересы детей в отношениях с другими лицами.</w:t>
      </w:r>
      <w:r>
        <w:rPr>
          <w:color w:val="000000"/>
          <w:sz w:val="28"/>
          <w:szCs w:val="28"/>
          <w:vertAlign w:val="superscript"/>
        </w:rPr>
        <w:t xml:space="preserve"> 1</w:t>
      </w:r>
    </w:p>
    <w:p>
      <w:pPr>
        <w:pStyle w:val="Normal"/>
        <w:suppressAutoHyphens w:val="true"/>
        <w:autoSpaceDE w:val="false"/>
        <w:spacing w:lineRule="auto" w:line="360"/>
        <w:ind w:firstLine="709"/>
        <w:jc w:val="both"/>
        <w:rPr>
          <w:color w:val="000000"/>
          <w:sz w:val="28"/>
          <w:szCs w:val="28"/>
          <w:vertAlign w:val="superscript"/>
        </w:rPr>
      </w:pPr>
      <w:r>
        <w:rPr>
          <w:color w:val="000000"/>
          <w:sz w:val="28"/>
          <w:szCs w:val="28"/>
        </w:rPr>
        <w:t>Полномочия родителей зависят также от возраста детей, они могут обладать правом участия в реализации всего комплекса субъективных прав лица (дети до 6 лет), другой - лишь отдельных прав (родители по отношению к детям от 6 до 14 лет, до 18 лет).Однако закон содержит и некоторые запреты для представителей, так при продаже недвижимости родителем необходимо разрешение органа опеки и попечительства если ребёнку принадлежит доля в собственности данного имущества, даже если данный несовершеннолетний ребёнок в данном жилом помещении не прописан, то есть не является собственником, но проживал в данном помещении с родителями, или с одним из них, а мы знаем что местом жительства ребёнка является место жительства родителей, или одного из них, то соответственно продажа, например, квартиры изменяет его условия жизни, следовательно необходимо также на осуществление данной сделки разрешение органа опеки и попечительства.</w:t>
      </w:r>
      <w:r>
        <w:rPr>
          <w:color w:val="000000"/>
          <w:sz w:val="28"/>
          <w:szCs w:val="28"/>
          <w:vertAlign w:val="superscript"/>
        </w:rPr>
        <w:t>2</w:t>
      </w:r>
    </w:p>
    <w:p>
      <w:pPr>
        <w:pStyle w:val="Normal"/>
        <w:suppressAutoHyphens w:val="true"/>
        <w:autoSpaceDE w:val="false"/>
        <w:spacing w:lineRule="auto" w:line="360"/>
        <w:ind w:firstLine="709"/>
        <w:jc w:val="both"/>
        <w:rPr>
          <w:color w:val="000000"/>
          <w:sz w:val="28"/>
          <w:szCs w:val="28"/>
          <w:vertAlign w:val="superscript"/>
        </w:rPr>
      </w:pPr>
      <w:r>
        <w:rPr>
          <w:color w:val="000000"/>
          <w:sz w:val="28"/>
          <w:szCs w:val="28"/>
        </w:rPr>
        <w:t>Таким образом, родители приобретают право представлять интересы детей в силу рождения ребенка. Они представляют детей при реализации всего комплекса прав детей. В основе такого представительства лежит кровное родство. Основания прекращения законного представительства родителей можно разделить на две группы: а) добровольное прекращение в связи с совершеннолетием ребенка, объявлением его эмансипированным, вступлением в брак до достижения совершеннолетия, смертью родителей или самого ребенка; б) принудительное прекращение законного представительства путем лишения или ограничения родительских прав; признания их безвестно отсутствующими или умершими, недееспособными или ограниченно дееспособными в случае выявления противоречий между интересами родителей и детей.</w:t>
      </w:r>
    </w:p>
    <w:p>
      <w:pPr>
        <w:pStyle w:val="Normal"/>
        <w:suppressAutoHyphens w:val="true"/>
        <w:autoSpaceDE w:val="false"/>
        <w:spacing w:lineRule="auto" w:line="360"/>
        <w:ind w:firstLine="709"/>
        <w:jc w:val="both"/>
        <w:rPr>
          <w:color w:val="000000"/>
          <w:sz w:val="28"/>
          <w:szCs w:val="28"/>
        </w:rPr>
      </w:pPr>
      <w:r>
        <w:rPr>
          <w:color w:val="000000"/>
          <w:sz w:val="28"/>
          <w:szCs w:val="28"/>
        </w:rPr>
        <w:t>Выделяется также в особый вид представительства, это представительство приёмными родителями, хотя данный вид представительства не указан в ГПК, но в нём предусматривается, что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 иные лица, которым это право предоставлено федеральным законом. Данное положение сформулировано таким образом, что из него можно понять, что приемные родители также вправе осуществлять представительство своего воспитанника в гражданском судопроизводстве, поскольку это право предоставлено им законом. Приемные родители представляют в суде интересы приемных детей (ребенка), пользуясь правами и неся обязанности опекунов (попечителей) (п. 3 ст. 153, ст. 150 СКРФ, 36, 37 ГКРФ). Основанием возникновения отношений законного представительства в данном случае является договор о передаче ребенка (детей) на воспитание в семью, который заключается между органами опеки и попечительства и приемными родителями. Полномочия приемных родителей на участие в судебном процессе в качестве законных представителей приемных детей (ребенка) подтверждаются удостоверением установленной формы.</w:t>
      </w:r>
      <w:r>
        <w:rPr>
          <w:color w:val="000000"/>
          <w:sz w:val="28"/>
          <w:szCs w:val="28"/>
          <w:vertAlign w:val="superscript"/>
        </w:rPr>
        <w:t>1</w:t>
      </w:r>
      <w:r>
        <w:rPr>
          <w:color w:val="000000"/>
          <w:sz w:val="28"/>
          <w:szCs w:val="28"/>
        </w:rPr>
        <w:t xml:space="preserve"> Мы решили рассмотреть данный вопрос о представительстве приёмными родителями, в этом пункте нашего исследования, так как по нашему мнению статус приёмных родителей ближе к статусу родителей, чем к статусу опекунов или попечителей, так как само название приёмные родители говорит нам , что они в каком то смысле являются родителями ребёнка, хотя и не по кровному родству. Сам СКРФ определяет данный институт как приёмную семью, то есть ребёнок должен воспитываться не под опекой кого либо, а именно в семье с учётом того что семья это самая важная первоначальная ячейка общества. Права и обязанности приемного родителя аналогичны тем, которые осуществляют другие законные представители, в частности, родители в отношении собственных детей. </w:t>
      </w:r>
    </w:p>
    <w:p>
      <w:pPr>
        <w:pStyle w:val="Normal"/>
        <w:suppressAutoHyphens w:val="true"/>
        <w:autoSpaceDE w:val="false"/>
        <w:spacing w:lineRule="auto" w:line="360"/>
        <w:ind w:firstLine="709"/>
        <w:jc w:val="both"/>
        <w:rPr/>
      </w:pPr>
      <w:r>
        <w:rPr>
          <w:color w:val="000000"/>
          <w:sz w:val="28"/>
          <w:szCs w:val="28"/>
        </w:rPr>
        <w:t xml:space="preserve">Разница состоит лишь в том, что если родители разрешают все вопросы, возникающие при воспитании своих детей, исключительно самостоятельно (никто не имеет права вторгаться в эту область взаимоотношений родителей и детей, кроме случаев, когда родители своими действиями или бездействием наносят вред ребенку), то приемные родители в силу того, что они уполномочены государством на воспитание детей-сирот и детей, оставшихся без попечения родителей, должны прислушиваться к рекомендациям органа и попечительства. Также основной обязанность их является осуществление опеки защиты прав и законных интересов воспитанника в качестве его законного представителя. Отказ от реализации данной обязанности можно рассматривать как грубое нарушение, способное повлечь негативные последствия для несовершеннолетнего воспитанника. Данное обстоятельство, на наш взгляд, является основанием для отстранения родителя-воспитателя от исполнения обязанностей по воспитанию приемного ребенка с последующим расторжением договора о передаче ребенка в приемную семью. Также как и у родителей объем полномочий приемного родителя в качестве представителя ребенка зависит от возраста несовершеннолетнего. В этом качестве наделяется либо правомочиями опекуна, либо попечителя. В отношении ребенка, не достигшего 14 лет, опекун (приемный родитель) совершает за него все необходимые действия, а попечитель (приемный родитель) лишь оказывает содействие ребенку в возрасте от 14 до 18 лет в осуществлении им своих прав и выполнении обязанностей. Если ребёнок не был эмансипирован или не вступил в брак. </w:t>
      </w:r>
      <w:r>
        <w:rPr>
          <w:color w:val="000000"/>
          <w:sz w:val="28"/>
          <w:szCs w:val="28"/>
          <w:vertAlign w:val="superscript"/>
        </w:rPr>
        <w:t>1</w:t>
      </w:r>
    </w:p>
    <w:p>
      <w:pPr>
        <w:pStyle w:val="Normal"/>
        <w:suppressAutoHyphens w:val="true"/>
        <w:autoSpaceDE w:val="false"/>
        <w:spacing w:lineRule="auto" w:line="360"/>
        <w:ind w:firstLine="709"/>
        <w:jc w:val="both"/>
        <w:rPr/>
      </w:pPr>
      <w:r>
        <w:rPr>
          <w:color w:val="000000"/>
          <w:sz w:val="28"/>
          <w:szCs w:val="28"/>
        </w:rPr>
        <w:t xml:space="preserve">Таким образом, можно заключить, что правовой статус приемного родителя тождествен правовому статусу опекуна (попечителя), т.е. они наделены одинаковым набором прав и обязанностей в отношении своих воспитанников. Правоотношения по законному представительству возникают на основании договора о передаче ребенка (детей) на воспитание в семью, который заключается между органом опеки и попечительства и приемными родителями (супругами или отдельными гражданами, желающими взять детей на воспитание в семью) (ч.1 ст. 151 СКРФ) </w:t>
      </w:r>
      <w:r>
        <w:rPr>
          <w:color w:val="000000"/>
          <w:sz w:val="28"/>
          <w:szCs w:val="28"/>
          <w:vertAlign w:val="superscript"/>
        </w:rPr>
        <w:t>1</w:t>
      </w:r>
      <w:r>
        <w:rPr>
          <w:color w:val="000000"/>
          <w:sz w:val="28"/>
          <w:szCs w:val="28"/>
        </w:rPr>
        <w:t>. В сравнении же с правовым положением родителя (усыновителя) данное утверждение справедливо, но лишь отчасти, поскольку имеют место и такие права и обязанности, которые индивидуализируют правовой статус родителя-воспитателя. Так, приемные родители не вправе изменить фамилию, имя, отчество своего воспитанника. Они не связаны между собой алиментными и наследственными правоотношения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t>2.2 Представительство усыновителям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 124. Дети, в отношении которых допускается усыновление (удочерение) «Усыновление или удочерение (далее - усыновление) является приоритетной формой устройства детей, оставшихся без попечения родителей. Усыновление допускается в отношении несовершеннолетних детей и только в их интересах с учетом возраста ребенка и в пределах установленного законодательством Российской Федерации объема дееспособности ребенка, а также с учетом возможностей обеспечить детям полноценное физическое, психическое, духовное и нравственное развитие».</w:t>
      </w:r>
      <w:r>
        <w:rPr>
          <w:color w:val="000000"/>
          <w:sz w:val="28"/>
          <w:szCs w:val="28"/>
          <w:vertAlign w:val="superscript"/>
        </w:rPr>
        <w:t>1</w:t>
      </w:r>
      <w:r>
        <w:rPr>
          <w:color w:val="000000"/>
          <w:sz w:val="28"/>
          <w:szCs w:val="28"/>
        </w:rPr>
        <w:t xml:space="preserve"> В соответствии со ст. 7. «Содействие ребенку в реализации и защите его прав и законных интересов « ФЗ «Об основных гарантиях прав ребёнка» «Родители ребенка (лица, их заменяющие, то есть также и усыновители) содействуют ему в осуществлении самостоятельных действий, направленных на реализацию и защиту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w:t>
      </w:r>
      <w:r>
        <w:rPr>
          <w:color w:val="000000"/>
          <w:sz w:val="28"/>
          <w:szCs w:val="28"/>
          <w:vertAlign w:val="superscript"/>
        </w:rPr>
        <w:t>2</w:t>
      </w:r>
      <w:r>
        <w:rPr>
          <w:color w:val="000000"/>
          <w:sz w:val="28"/>
          <w:szCs w:val="28"/>
        </w:rPr>
        <w:t xml:space="preserve"> Усыновители представляют в суде интересы детей в возрасте до 18 лет. Основанием возникновения отношений законного представительства в отношении усыновленных (удочеренных) детей является вступившее в законную силу решение суда об установлении усыновления (удочерения), вынесенное в порядке особого производства по правилам главы 29 ГПК РФ. Полномочия усыновителей на выступление в судебном процессе в качестве законных представителей усыновленных в зависимости от содержания судебного решения об установлении усыновления (удочерения) ребенка подтверждаются свидетельством о государственной регистрации акта усыновления (ст. 125 Семейного кодекса РФ) или свидетельством о рождении представляемого ребенка (ст. 136 Семейного кодекса РФ). В случае усыновления ребёнка двумя лицами оба усыновителя являются законными представителями ребёнка. Если ребёнок усыновлён одним лицом, о его законными представителями являются родитель по происхождению и усыновитель.</w:t>
      </w:r>
      <w:r>
        <w:rPr>
          <w:color w:val="000000"/>
          <w:sz w:val="28"/>
          <w:szCs w:val="20"/>
        </w:rPr>
        <w:t xml:space="preserve"> </w:t>
      </w:r>
      <w:r>
        <w:rPr>
          <w:color w:val="000000"/>
          <w:sz w:val="28"/>
          <w:szCs w:val="28"/>
          <w:vertAlign w:val="superscript"/>
        </w:rPr>
        <w:t>1</w:t>
      </w:r>
      <w:r>
        <w:rPr>
          <w:color w:val="000000"/>
          <w:sz w:val="28"/>
          <w:szCs w:val="28"/>
        </w:rPr>
        <w:t xml:space="preserve"> Таким образом усыновители или удочерители выполняют функции по представительству и защите прав и законных интересов ребенка. Вообще их правовое положение сходно с правовым статусом родителей, в качестве представителей своих детей, например, согласно п.2 ст. 137 СКРФ одновременно с приобретением прав и обязанностей по отношению к усыновителям, усыновлённые дети утрачивают все личные и имущественные права и обязанности по отношению к своим родителям и иным родственникам по происхождению, исключение составляет ст 138 СК в соответствии с которой 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 однако как уже отмечалось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 в следствие чего усыновитель в некотрых отношениях не является его законным представителем.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Также если говорить о усыновлении иностранными гражданами или лицами без гражданства детей, являющихся подданными РФ, то здесь согласно п. 3 ст. 165 СК защита прав и законных интересов детей, являющихся гражданами РФ и усыновленных иностранными гражданами или лицами без гражданства, за пределами территории РФ, если иное не предусмотрено международным договором РФ, осуществляется в пределах, допускаемых нормами международного права консульским учреждением РФ, в котором указанные дети состоят на учете. Постановка детей на учет в консульском учреждении РФ, находящемся в пределах консульского округа на территории государства проживания усыновителей (при отсутствии консульского учреждения - в дипломатическом представительстве РФ), осуществляется в трехмесячный срок со дня въезда их в государство места проживания усыновителей. </w:t>
      </w:r>
    </w:p>
    <w:p>
      <w:pPr>
        <w:pStyle w:val="Normal"/>
        <w:suppressAutoHyphens w:val="true"/>
        <w:autoSpaceDE w:val="false"/>
        <w:spacing w:lineRule="auto" w:line="360"/>
        <w:ind w:firstLine="709"/>
        <w:jc w:val="both"/>
        <w:rPr>
          <w:color w:val="000000"/>
          <w:sz w:val="28"/>
          <w:szCs w:val="28"/>
        </w:rPr>
      </w:pPr>
      <w:r>
        <w:rPr>
          <w:color w:val="000000"/>
          <w:sz w:val="28"/>
          <w:szCs w:val="28"/>
        </w:rPr>
        <w:t>Нередко эти правила не соблюдаются.</w:t>
      </w:r>
      <w:r>
        <w:rPr>
          <w:color w:val="000000"/>
          <w:sz w:val="28"/>
          <w:szCs w:val="28"/>
          <w:vertAlign w:val="superscript"/>
        </w:rPr>
        <w:t>1</w:t>
      </w:r>
      <w:r>
        <w:rPr>
          <w:color w:val="000000"/>
          <w:sz w:val="28"/>
          <w:szCs w:val="28"/>
        </w:rPr>
        <w:t xml:space="preserve"> Таким образом, как видно полномочия усыновителей в отличие от родителей несколько уже последних, что по-нашему мнению совершенно оправданно всвязи с участившимися случаями нарушения обязанностей усыновителями в отношении усыновлённых, всвязи с чем за ними также необходим контроль со стороны уполномоченных на то государственных органов, особенно в отношении усыновителей, живущих постоянно или временно за пределами РФ, являющихся иностранными гражданами или лицами без гражданства, также не разработан вопрос о том будет ли осуществлять усыновитель представительство усыновляемого после достижения им 18 лет при решении отдельных вопросов, если в стране усыновителя полная дееспособность у граждан начинается например в 21год. Таким образом, законное представительство детей их усыновителями осуществляется до достижения ими возраста 18.</w:t>
      </w:r>
      <w:r>
        <w:rPr>
          <w:color w:val="000000"/>
          <w:sz w:val="28"/>
        </w:rPr>
        <w:t xml:space="preserve"> </w:t>
      </w:r>
      <w:r>
        <w:rPr>
          <w:color w:val="000000"/>
          <w:sz w:val="28"/>
          <w:szCs w:val="28"/>
        </w:rPr>
        <w:t xml:space="preserve">Поэтому в соответствии со ст. 24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принята 03.12.1986 Резолюцией 41/95 Генеральной Ассамблеи ООН). В тех случаях, когда гражданство ребенка иное, чем гражданство будущих приемных родителей, необходимо в полной мере учитывать как законодательство государства, гражданином которого является ребенок, так и законодательство государства, гражданами которого являются будущие приемные родители. </w:t>
      </w:r>
    </w:p>
    <w:p>
      <w:pPr>
        <w:pStyle w:val="Normal"/>
        <w:suppressAutoHyphens w:val="true"/>
        <w:autoSpaceDE w:val="false"/>
        <w:spacing w:lineRule="auto" w:line="360"/>
        <w:ind w:firstLine="709"/>
        <w:jc w:val="both"/>
        <w:rPr>
          <w:color w:val="000000"/>
          <w:sz w:val="28"/>
          <w:szCs w:val="28"/>
        </w:rPr>
      </w:pPr>
      <w:r>
        <w:rPr>
          <w:color w:val="000000"/>
          <w:sz w:val="28"/>
          <w:szCs w:val="28"/>
        </w:rPr>
        <w:t>В этой связи следует надлежащим образом учитывать культурное и религиозное воспитание и интересы ребенка.</w:t>
      </w:r>
      <w:r>
        <w:rPr>
          <w:color w:val="000000"/>
          <w:sz w:val="28"/>
          <w:szCs w:val="28"/>
          <w:vertAlign w:val="superscript"/>
        </w:rPr>
        <w:t>2</w:t>
      </w:r>
      <w:r>
        <w:rPr>
          <w:color w:val="000000"/>
          <w:sz w:val="28"/>
          <w:szCs w:val="28"/>
        </w:rPr>
        <w:t xml:space="preserve"> Основанием такого представительства будет являться факт вынесения судом решения об усыновлении и вступления его в законную силу, а также плюс свидетельство о государственной регистрации акта усыновления и свидетельство о рождении представляемого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Прекращается законное представительство усыновителей добровольно либо принудительно. Добровольно представительство прекращается в связи со смертью лица, заменяющего родителей, либо ребенка, а также достижения несовершеннолетним установленного законом возраста, то есть 18 лет, в случае эмансипации и другие основания. О принудительном прекращении представительства свидетельствует отмена усыновления в соответствии со ст. 140-144 СКРФ. Как видно из написанного наибольший массив норм касающихся усыновления содержится в СКРФ, всвязи с чем наибольшее внимании при рассмотрении данного института уделяли именно СКРФ и международному праву.</w:t>
      </w:r>
    </w:p>
    <w:p>
      <w:pPr>
        <w:pStyle w:val="Normal"/>
        <w:autoSpaceDE w:val="false"/>
        <w:spacing w:lineRule="auto" w:line="360"/>
        <w:jc w:val="center"/>
        <w:rPr>
          <w:b/>
          <w:b/>
          <w:color w:val="000000"/>
          <w:sz w:val="28"/>
          <w:szCs w:val="28"/>
        </w:rPr>
      </w:pPr>
      <w:r>
        <w:rPr>
          <w:b/>
          <w:color w:val="000000"/>
          <w:sz w:val="28"/>
          <w:szCs w:val="28"/>
        </w:rPr>
        <w:t>2.3 Представительство опекунами и попечителями</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ч.1 ст. 52 ГПКРФ, законными представителями недееспособных или не обладающих полной дееспособностью граждан могут быть, назначаемые в установленном законом порядке, опекуны и попечители. В ГПК не раскрывается понятий опеки и попечительства вообще, а также порядок и условия установления опеки и попечительства, поэтому считаем нужным обратиться к другим нормативно-правовым актам, так как даже сам ГПК отсылает нас к другим законам при решении вопроса об осуществлении законными представителями определённых действий (ч. 3 ст. 52 ГПКРФ).</w:t>
      </w:r>
    </w:p>
    <w:p>
      <w:pPr>
        <w:pStyle w:val="Normal"/>
        <w:suppressAutoHyphens w:val="true"/>
        <w:autoSpaceDE w:val="false"/>
        <w:spacing w:lineRule="auto" w:line="360"/>
        <w:ind w:firstLine="709"/>
        <w:jc w:val="both"/>
        <w:rPr/>
      </w:pPr>
      <w:r>
        <w:rPr>
          <w:color w:val="000000"/>
          <w:sz w:val="28"/>
          <w:szCs w:val="28"/>
        </w:rPr>
        <w:t>В соответствии со статьей 60 Конституции РФ граждане осуществляют свои права и обязанности в полном объеме с 18 лет. С этого момента они становятся полностью дееспособными, то есть обретают возможность совершать юридически значимые действия по реализации своих прав и исполнению обязанностей, несут ответственность. Однако в реальной жизни возможны ситуации, нашедшие отражение в законодательстве, когда реализация гражданином этого конституционного положения оказывается по каким-либо причинам невозможной. В этой связи в законодательстве существуют институты опеки и попечительства.</w:t>
      </w:r>
      <w:r>
        <w:rPr>
          <w:color w:val="000000"/>
          <w:sz w:val="28"/>
          <w:szCs w:val="28"/>
          <w:vertAlign w:val="superscript"/>
        </w:rPr>
        <w:t>1</w:t>
      </w:r>
    </w:p>
    <w:p>
      <w:pPr>
        <w:pStyle w:val="Normal"/>
        <w:suppressAutoHyphens w:val="true"/>
        <w:autoSpaceDE w:val="false"/>
        <w:spacing w:lineRule="auto" w:line="360"/>
        <w:ind w:firstLine="709"/>
        <w:jc w:val="both"/>
        <w:rPr>
          <w:color w:val="000000"/>
          <w:sz w:val="28"/>
          <w:szCs w:val="28"/>
        </w:rPr>
      </w:pPr>
      <w:r>
        <w:rPr>
          <w:color w:val="000000"/>
          <w:sz w:val="28"/>
          <w:szCs w:val="28"/>
        </w:rPr>
        <w:t>Под опекой равным образом можно понимать как комплекс непосредственных действий по осуществлению социальной заботы, так и правовую связь, правоотношение с участием опекуна (попечителя) и подопечного.</w:t>
      </w:r>
    </w:p>
    <w:p>
      <w:pPr>
        <w:pStyle w:val="Normal"/>
        <w:suppressAutoHyphens w:val="true"/>
        <w:autoSpaceDE w:val="false"/>
        <w:spacing w:lineRule="auto" w:line="360"/>
        <w:ind w:firstLine="709"/>
        <w:jc w:val="both"/>
        <w:rPr>
          <w:color w:val="000000"/>
          <w:sz w:val="28"/>
          <w:szCs w:val="28"/>
        </w:rPr>
      </w:pPr>
      <w:r>
        <w:rPr>
          <w:color w:val="000000"/>
          <w:sz w:val="28"/>
          <w:szCs w:val="28"/>
        </w:rPr>
        <w:t>Разумеется, опека и попечительство представляют собой также и правовой институт - совокупность норм, регулирующих осуществление данного вида социальной заботы о недееспособных и не полностью дееспособных лицах.</w:t>
      </w:r>
    </w:p>
    <w:p>
      <w:pPr>
        <w:pStyle w:val="Normal"/>
        <w:suppressAutoHyphens w:val="true"/>
        <w:autoSpaceDE w:val="false"/>
        <w:spacing w:lineRule="auto" w:line="360"/>
        <w:ind w:firstLine="709"/>
        <w:jc w:val="both"/>
        <w:rPr>
          <w:color w:val="000000"/>
          <w:sz w:val="28"/>
          <w:szCs w:val="28"/>
        </w:rPr>
      </w:pPr>
      <w:r>
        <w:rPr>
          <w:color w:val="000000"/>
          <w:sz w:val="28"/>
          <w:szCs w:val="28"/>
        </w:rPr>
        <w:t>Опека и попечительство - это форма индивидуального устройства. Она предполагает только индивидуальное оказание помощи, ухода и попечения со стороны определенного физического лица. Основное назначение опеки (попечительства) зависит от того, какие именно интересы, потребности</w:t>
      </w:r>
    </w:p>
    <w:p>
      <w:pPr>
        <w:pStyle w:val="Normal"/>
        <w:suppressAutoHyphens w:val="true"/>
        <w:autoSpaceDE w:val="false"/>
        <w:spacing w:lineRule="auto" w:line="360"/>
        <w:ind w:firstLine="709"/>
        <w:jc w:val="both"/>
        <w:rPr>
          <w:color w:val="000000"/>
          <w:sz w:val="28"/>
          <w:szCs w:val="20"/>
        </w:rPr>
      </w:pPr>
      <w:r>
        <w:rPr>
          <w:color w:val="000000"/>
          <w:sz w:val="28"/>
          <w:szCs w:val="20"/>
        </w:rPr>
        <w:t>1 Ершов В.А. Опека и попечительства: Юридический статус и защита прав и законных интересов детей, лишённых родительской опеки, недееспособных и ограниченно дееспособных граждан, Гроссмедиа РОСБУХ, 2008г.</w:t>
      </w:r>
    </w:p>
    <w:p>
      <w:pPr>
        <w:pStyle w:val="Normal"/>
        <w:suppressAutoHyphens w:val="true"/>
        <w:autoSpaceDE w:val="false"/>
        <w:spacing w:lineRule="auto" w:line="360"/>
        <w:ind w:firstLine="709"/>
        <w:jc w:val="both"/>
        <w:rPr>
          <w:color w:val="000000"/>
          <w:sz w:val="28"/>
          <w:szCs w:val="28"/>
          <w:vertAlign w:val="superscript"/>
        </w:rPr>
      </w:pPr>
      <w:r>
        <w:rPr>
          <w:color w:val="000000"/>
          <w:sz w:val="28"/>
          <w:szCs w:val="28"/>
        </w:rPr>
        <w:t>подопечных лиц подлежат охране в первоочередном порядке.</w:t>
      </w:r>
      <w:r>
        <w:rPr>
          <w:color w:val="000000"/>
          <w:sz w:val="28"/>
          <w:szCs w:val="28"/>
          <w:vertAlign w:val="superscript"/>
        </w:rPr>
        <w:t>1</w:t>
      </w:r>
    </w:p>
    <w:p>
      <w:pPr>
        <w:pStyle w:val="Normal"/>
        <w:suppressAutoHyphens w:val="true"/>
        <w:autoSpaceDE w:val="false"/>
        <w:spacing w:lineRule="auto" w:line="360"/>
        <w:ind w:firstLine="709"/>
        <w:jc w:val="both"/>
        <w:rPr>
          <w:color w:val="000000"/>
          <w:sz w:val="28"/>
          <w:szCs w:val="28"/>
        </w:rPr>
      </w:pPr>
      <w:r>
        <w:rPr>
          <w:color w:val="000000"/>
          <w:sz w:val="28"/>
          <w:szCs w:val="28"/>
        </w:rPr>
        <w:t>Итак, опека - вид правовой помощи, устанавливаемый в целях защиты интересов малолетних и граждан, признанных в судебном порядке недееспособными вследствие психического расстройства, при котором назначенный опекун (физическое лицо) является законным представителем подопечного и может совершать от его имени все юридически значимые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Попечительство как вид правовой помощи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 и состоит в оказании попечителем (физическим лицом) содействия в осуществлении этими лицами своих прав и исполнении обязанностей, а также в охране их от злоупотреблений со стороны третьих лиц.</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опека (попечительство) как форма охраны прав и интересов недееспособных и не полностью дееспособных граждан обладает следующими признаками, позволяющими отличить ее от сходных правовых явлений:</w:t>
      </w:r>
    </w:p>
    <w:p>
      <w:pPr>
        <w:pStyle w:val="Normal"/>
        <w:suppressAutoHyphens w:val="true"/>
        <w:autoSpaceDE w:val="false"/>
        <w:spacing w:lineRule="auto" w:line="360"/>
        <w:ind w:firstLine="709"/>
        <w:jc w:val="both"/>
        <w:rPr>
          <w:color w:val="000000"/>
          <w:sz w:val="28"/>
          <w:szCs w:val="28"/>
        </w:rPr>
      </w:pPr>
      <w:r>
        <w:rPr>
          <w:color w:val="000000"/>
          <w:sz w:val="28"/>
          <w:szCs w:val="28"/>
        </w:rPr>
        <w:t>- защита прав и интересов подопечного действиями определенного физ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возникновение правоотношений из акта органа местного самоуправления;</w:t>
      </w:r>
    </w:p>
    <w:p>
      <w:pPr>
        <w:pStyle w:val="Normal"/>
        <w:suppressAutoHyphens w:val="true"/>
        <w:autoSpaceDE w:val="false"/>
        <w:spacing w:lineRule="auto" w:line="360"/>
        <w:ind w:firstLine="709"/>
        <w:jc w:val="both"/>
        <w:rPr/>
      </w:pPr>
      <w:r>
        <w:rPr>
          <w:color w:val="000000"/>
          <w:sz w:val="28"/>
          <w:szCs w:val="28"/>
        </w:rPr>
        <w:t>- право опекуна (попечителя) совершать в интересах подопечного все или отдельные юридически значимые действия без специального полномочия.</w:t>
      </w:r>
      <w:r>
        <w:rPr>
          <w:color w:val="000000"/>
          <w:sz w:val="28"/>
          <w:szCs w:val="28"/>
          <w:vertAlign w:val="superscript"/>
        </w:rPr>
        <w:t>2</w:t>
      </w:r>
    </w:p>
    <w:p>
      <w:pPr>
        <w:pStyle w:val="Normal"/>
        <w:suppressAutoHyphens w:val="true"/>
        <w:autoSpaceDE w:val="false"/>
        <w:spacing w:lineRule="auto" w:line="360"/>
        <w:ind w:firstLine="709"/>
        <w:jc w:val="both"/>
        <w:rPr/>
      </w:pPr>
      <w:r>
        <w:rPr>
          <w:color w:val="000000"/>
          <w:sz w:val="28"/>
          <w:szCs w:val="28"/>
        </w:rPr>
        <w:t>Таким образом основанием возникновения отношений по опеке и попечительству, в зависимости от обусловивших их причин, является соответствующий акт суда или уполномоченного административного органа. Судебный порядок возникновения этих отношений устанавливается правилами ГПК РФ об особом производстве. Административный порядок регулируется достаточно широким кругом нормативных актов, определяющих компетенцию органов опеки и попечительства (впрочем, в последнее время обозначилась тенденция к систематизации этой области правового регулирования: с 1 января 2008 года функции управления в сфере опеки и попечительства переданы органам исполнительной власти субъектов РФ). Для того чтобы назначение опекуна или попечителя состоялось, необходимо наличие одного из предусмотренных законом условий:</w:t>
      </w:r>
    </w:p>
    <w:p>
      <w:pPr>
        <w:pStyle w:val="Normal"/>
        <w:suppressAutoHyphens w:val="true"/>
        <w:autoSpaceDE w:val="false"/>
        <w:spacing w:lineRule="auto" w:line="360"/>
        <w:ind w:firstLine="709"/>
        <w:jc w:val="both"/>
        <w:rPr>
          <w:color w:val="000000"/>
          <w:sz w:val="28"/>
          <w:szCs w:val="28"/>
        </w:rPr>
      </w:pPr>
      <w:r>
        <w:rPr>
          <w:color w:val="000000"/>
          <w:sz w:val="28"/>
          <w:szCs w:val="28"/>
        </w:rPr>
        <w:t>1. Утрата ребенком родительского попечения или попечения со стороны иных лиц, обязанных осуществлять его воспитание, а также недостижение родителем (родителями) ребенка шестнадцатилетнего возраста.</w:t>
      </w:r>
    </w:p>
    <w:p>
      <w:pPr>
        <w:pStyle w:val="Normal"/>
        <w:suppressAutoHyphens w:val="true"/>
        <w:autoSpaceDE w:val="false"/>
        <w:spacing w:lineRule="auto" w:line="360"/>
        <w:ind w:firstLine="709"/>
        <w:jc w:val="both"/>
        <w:rPr>
          <w:color w:val="000000"/>
          <w:sz w:val="28"/>
          <w:szCs w:val="28"/>
        </w:rPr>
      </w:pPr>
      <w:r>
        <w:rPr>
          <w:color w:val="000000"/>
          <w:sz w:val="28"/>
          <w:szCs w:val="28"/>
        </w:rPr>
        <w:t>2. Вступление в законную силу решения суда о признании гражданина недееспособным вследствие психического расстройства (ст. 29 ГК РФ).</w:t>
      </w:r>
    </w:p>
    <w:p>
      <w:pPr>
        <w:pStyle w:val="Normal"/>
        <w:suppressAutoHyphens w:val="true"/>
        <w:autoSpaceDE w:val="false"/>
        <w:spacing w:lineRule="auto" w:line="360"/>
        <w:ind w:firstLine="709"/>
        <w:jc w:val="both"/>
        <w:rPr>
          <w:color w:val="000000"/>
          <w:sz w:val="28"/>
          <w:szCs w:val="28"/>
        </w:rPr>
      </w:pPr>
      <w:r>
        <w:rPr>
          <w:color w:val="000000"/>
          <w:sz w:val="28"/>
          <w:szCs w:val="28"/>
        </w:rPr>
        <w:t>3. Вступление в законную силу решения суда об ограничении дееспособности гражданина вследствие злоупотребления спиртными напитками или наркотическими средствами (ст. 30 ГК РФ).</w:t>
      </w:r>
    </w:p>
    <w:p>
      <w:pPr>
        <w:pStyle w:val="Normal"/>
        <w:suppressAutoHyphens w:val="true"/>
        <w:autoSpaceDE w:val="false"/>
        <w:spacing w:lineRule="auto" w:line="360"/>
        <w:ind w:firstLine="709"/>
        <w:jc w:val="both"/>
        <w:rPr>
          <w:color w:val="000000"/>
          <w:sz w:val="28"/>
          <w:szCs w:val="28"/>
        </w:rPr>
      </w:pPr>
      <w:r>
        <w:rPr>
          <w:color w:val="000000"/>
          <w:sz w:val="28"/>
          <w:szCs w:val="28"/>
        </w:rPr>
        <w:t>Действующее законодательство допускает определенную вариативность при закреплении ответственности за осуществление функций по опеке и попечительству за тем или иным государственным органом в зависимости от региональных особенностей. Однако имевшее место прежде, сложившееся в течение десятилетий предметное распределение управленческих обязанностей в сфере опеки и попечительства в целом сохранилось. Органами опеки и попечительства в отношении несовершеннолетних в большинстве случаев являются органы исполнительной власти в сфере образования, а в отношении граждан, в отношении которых опека или попечительство установлены по медицинским характеристикам, - органы здравоохранения и социальной защиты, так ст. 35 ГК РФ указывает, что при помещении гражданина в лечебное, воспитательное или иное аналогичное учреждение последнее является опекуном (попечителем) гражданина.</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благоприятным способом устройства лиц, нуждающихся в уходе или воспитании, является проживание в семье родных и близких. Супруг, родители, дети, внуки, иные родственники (как правило, близкие) не только безвозмездно осуществляют уход за гражданином, а в отношении ребенка - воспитание, но и, что более важно, поддерживают его духовно. Необходимость в общении - естественная потребность личности, и ее реализация в полной мере возможна лишь при проживании в семье, с теми людьми, кто близок в силу родства или иных личных отношений. И напротив, забота о гражданах может осуществляться теми или иными государственными или муниципальными учреждениями социального обслуживания. Одним из недостатков такой формы охраны прав и интересов граждан недееспособных или не полностью дееспособных является ее затратный характер. Речь идет не только о том, что учреждения социального обслуживания и детские учреждения требуют финансирования со стороны государства. Дело и в том, что, к сожалению, во многих случаях помещаемые в учреждения граждане обязаны возмещать расходы на свое содержание. Таким образом, членство в семье и отношения опеки (попечительства) могут совпадать или не совпадать. Однако совпадение таких правоотношений не создает специфики в правовых последствиях.</w:t>
      </w:r>
    </w:p>
    <w:p>
      <w:pPr>
        <w:pStyle w:val="Normal"/>
        <w:suppressAutoHyphens w:val="true"/>
        <w:autoSpaceDE w:val="false"/>
        <w:spacing w:lineRule="auto" w:line="360"/>
        <w:ind w:firstLine="709"/>
        <w:jc w:val="both"/>
        <w:rPr/>
      </w:pPr>
      <w:r>
        <w:rPr>
          <w:color w:val="000000"/>
          <w:sz w:val="28"/>
          <w:szCs w:val="28"/>
        </w:rPr>
        <w:t>Компетенция органов опеки и попечительства должна детально определяться в законах субъектов РФ, однако многие относящиеся к ней вопросы сформулированы в разных нормах федерального законодательства, в связи с чем появляются определённые проблемы при определении их полномочий.</w:t>
      </w:r>
      <w:r>
        <w:rPr>
          <w:color w:val="000000"/>
          <w:sz w:val="28"/>
          <w:szCs w:val="28"/>
          <w:vertAlign w:val="superscript"/>
        </w:rPr>
        <w:t>1</w:t>
      </w:r>
      <w:r>
        <w:rPr>
          <w:color w:val="000000"/>
          <w:sz w:val="28"/>
          <w:szCs w:val="28"/>
        </w:rPr>
        <w:t xml:space="preserve"> Согласно пункту 3 статьи 36 ГК РФ опекуны и попечители всех подопечных (за исключением тех, которые ограничены в дееспособности вследствие злоупотребления спиртными напитками или наркотическими веществами) обязаны защищать их интересы, а следовательно, имеют право и обязаны:</w:t>
      </w:r>
    </w:p>
    <w:p>
      <w:pPr>
        <w:pStyle w:val="Normal"/>
        <w:suppressAutoHyphens w:val="true"/>
        <w:autoSpaceDE w:val="false"/>
        <w:spacing w:lineRule="auto" w:line="360"/>
        <w:ind w:firstLine="709"/>
        <w:jc w:val="both"/>
        <w:rPr>
          <w:color w:val="000000"/>
          <w:sz w:val="28"/>
          <w:szCs w:val="28"/>
        </w:rPr>
      </w:pPr>
      <w:r>
        <w:rPr>
          <w:color w:val="000000"/>
          <w:sz w:val="28"/>
          <w:szCs w:val="28"/>
        </w:rPr>
        <w:t>- подавать заявления о выплате причитающихся подопечному пособий, пенсий;</w:t>
      </w:r>
    </w:p>
    <w:p>
      <w:pPr>
        <w:pStyle w:val="Normal"/>
        <w:suppressAutoHyphens w:val="true"/>
        <w:autoSpaceDE w:val="false"/>
        <w:spacing w:lineRule="auto" w:line="360"/>
        <w:ind w:firstLine="709"/>
        <w:jc w:val="both"/>
        <w:rPr>
          <w:color w:val="000000"/>
          <w:sz w:val="28"/>
          <w:szCs w:val="28"/>
        </w:rPr>
      </w:pPr>
      <w:r>
        <w:rPr>
          <w:color w:val="000000"/>
          <w:sz w:val="28"/>
          <w:szCs w:val="28"/>
        </w:rPr>
        <w:t>- подавать исковые заявления в суд о взыскании алиментов с лиц, обязанных по закону содержать подопечного;</w:t>
      </w:r>
    </w:p>
    <w:p>
      <w:pPr>
        <w:pStyle w:val="Normal"/>
        <w:suppressAutoHyphens w:val="true"/>
        <w:autoSpaceDE w:val="false"/>
        <w:spacing w:lineRule="auto" w:line="360"/>
        <w:ind w:firstLine="709"/>
        <w:jc w:val="both"/>
        <w:rPr>
          <w:color w:val="000000"/>
          <w:sz w:val="28"/>
          <w:szCs w:val="28"/>
        </w:rPr>
      </w:pPr>
      <w:r>
        <w:rPr>
          <w:color w:val="000000"/>
          <w:sz w:val="28"/>
          <w:szCs w:val="28"/>
        </w:rPr>
        <w:t>- предпринимать меры по защите права собственности подопечного(предъявлять иски об истребовании его имущества из чужого незаконного владения, о признании права собственности, применять меры самозащиты и пр.);</w:t>
      </w:r>
    </w:p>
    <w:p>
      <w:pPr>
        <w:pStyle w:val="Normal"/>
        <w:suppressAutoHyphens w:val="true"/>
        <w:autoSpaceDE w:val="false"/>
        <w:spacing w:lineRule="auto" w:line="360"/>
        <w:ind w:firstLine="709"/>
        <w:jc w:val="both"/>
        <w:rPr>
          <w:color w:val="000000"/>
          <w:sz w:val="28"/>
          <w:szCs w:val="28"/>
        </w:rPr>
      </w:pPr>
      <w:r>
        <w:rPr>
          <w:color w:val="000000"/>
          <w:sz w:val="28"/>
          <w:szCs w:val="28"/>
        </w:rPr>
        <w:t>- предъявлять требования о возмещении вреда, причиненного здоровью подопечного или его имуществу, о компенсации морального вреда, причиненного подопечному;</w:t>
      </w:r>
    </w:p>
    <w:p>
      <w:pPr>
        <w:pStyle w:val="Normal"/>
        <w:suppressAutoHyphens w:val="true"/>
        <w:autoSpaceDE w:val="false"/>
        <w:spacing w:lineRule="auto" w:line="360"/>
        <w:ind w:firstLine="709"/>
        <w:jc w:val="both"/>
        <w:rPr>
          <w:color w:val="000000"/>
          <w:sz w:val="28"/>
          <w:szCs w:val="28"/>
        </w:rPr>
      </w:pPr>
      <w:r>
        <w:rPr>
          <w:color w:val="000000"/>
          <w:sz w:val="28"/>
          <w:szCs w:val="28"/>
        </w:rPr>
        <w:t>- обращаться в лечебные, учебные и иные учреждения с целью получения подопечным медицинских, образовательных и прочих услуг как на безвозмездной, так и на возмездной основе;</w:t>
      </w:r>
    </w:p>
    <w:p>
      <w:pPr>
        <w:pStyle w:val="Normal"/>
        <w:suppressAutoHyphens w:val="true"/>
        <w:autoSpaceDE w:val="false"/>
        <w:spacing w:lineRule="auto" w:line="360"/>
        <w:ind w:firstLine="709"/>
        <w:jc w:val="both"/>
        <w:rPr>
          <w:color w:val="000000"/>
          <w:sz w:val="28"/>
          <w:szCs w:val="28"/>
        </w:rPr>
      </w:pPr>
      <w:r>
        <w:rPr>
          <w:color w:val="000000"/>
          <w:sz w:val="28"/>
          <w:szCs w:val="28"/>
        </w:rPr>
        <w:t>- защищать жилищные права подопечного путем подачи исков о его вселении, о выселении лиц, не имеющих права проживать в жилом помещении подопечного, подачи заявления о предоставлении подопечному жилого помещения и пр.;</w:t>
      </w:r>
    </w:p>
    <w:p>
      <w:pPr>
        <w:pStyle w:val="Normal"/>
        <w:suppressAutoHyphens w:val="true"/>
        <w:autoSpaceDE w:val="false"/>
        <w:spacing w:lineRule="auto" w:line="360"/>
        <w:ind w:firstLine="709"/>
        <w:jc w:val="both"/>
        <w:rPr>
          <w:color w:val="000000"/>
          <w:sz w:val="28"/>
          <w:szCs w:val="28"/>
        </w:rPr>
      </w:pPr>
      <w:r>
        <w:rPr>
          <w:color w:val="000000"/>
          <w:sz w:val="28"/>
          <w:szCs w:val="28"/>
        </w:rPr>
        <w:t>- обращаться с заявлениями ко всем другим гражданам, организациям, органам государственной власти и местного самоуправления, должностным лицам в случаях нарушения прав подопечного или при угрозе такого нарушения.</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если истцом в гражданском деле окажется подопечный, а ответчиком близкий родственник попечителя, то попечитель должен быть отстранен от представления интересов не полностью дееспособного лица (но не от попечительства вообще). Орган опеки и попечительства должен направить иное лицо для участия в деле на стороне подопечного, причем такому лицу должна быть выдана доверенность, удостоверяющая его полномочия на ведение дела.</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опекуны и попечители, выступая в качестве законных представителей согласно статье 37 ГПК РФ совершают от имени представляемых все процессуальные действия, право совершения которых принадлежит представляемым, с ограничениями, предусмотренными законом.</w:t>
      </w:r>
    </w:p>
    <w:p>
      <w:pPr>
        <w:pStyle w:val="Normal"/>
        <w:suppressAutoHyphens w:val="true"/>
        <w:autoSpaceDE w:val="false"/>
        <w:spacing w:lineRule="auto" w:line="360"/>
        <w:ind w:firstLine="709"/>
        <w:jc w:val="both"/>
        <w:rPr/>
      </w:pPr>
      <w:r>
        <w:rPr>
          <w:color w:val="000000"/>
          <w:sz w:val="28"/>
          <w:szCs w:val="28"/>
        </w:rPr>
        <w:t>Для несовершеннолетних сторон гражданского судопроизводства, однако, сделано исключение. Они вправе самостоятельно участвовать в некоторых делах. Так, в соответствии с пунктом 2 статьи 56 СК РФ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по достижении возраста четырнадцати лет в суд.</w:t>
      </w:r>
    </w:p>
    <w:p>
      <w:pPr>
        <w:pStyle w:val="Normal"/>
        <w:suppressAutoHyphens w:val="true"/>
        <w:autoSpaceDE w:val="false"/>
        <w:spacing w:lineRule="auto" w:line="360"/>
        <w:ind w:firstLine="709"/>
        <w:jc w:val="both"/>
        <w:rPr>
          <w:color w:val="000000"/>
          <w:sz w:val="28"/>
          <w:szCs w:val="28"/>
        </w:rPr>
      </w:pPr>
      <w:r>
        <w:rPr>
          <w:color w:val="000000"/>
          <w:sz w:val="28"/>
          <w:szCs w:val="28"/>
        </w:rPr>
        <w:t>Это означает, что субъективные права, связанные с участием в гражданском процессе, принадлежат самому представляемому, а не его законному представителю. Таким образом, закрепленные в ГПК РФ права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другие права) принадлежат самому подопечному, но осуществляются его опекуном или попечителем. В этой связи следует, например, верно определять истца в исковом заявлении в защиту прав подопечного.</w:t>
      </w:r>
    </w:p>
    <w:p>
      <w:pPr>
        <w:pStyle w:val="Normal"/>
        <w:suppressAutoHyphens w:val="true"/>
        <w:autoSpaceDE w:val="false"/>
        <w:spacing w:lineRule="auto" w:line="360"/>
        <w:ind w:firstLine="709"/>
        <w:jc w:val="both"/>
        <w:rPr/>
      </w:pPr>
      <w:r>
        <w:rPr>
          <w:color w:val="000000"/>
          <w:sz w:val="28"/>
          <w:szCs w:val="28"/>
        </w:rPr>
        <w:t>Будучи назначенным в таком качестве, опекун (попечитель) обязан совершать такие действия и вправе выбирать между различными действиями, руководствуясь исключительно интересами своего подопечного. Однако необходимо иметь в виду уточнение, которое содержится в ст. 52 ГПК РФ: законный представитель имеет право совершать любые действия, но с учетом ограничений, предусмотренных федеральным законом. Хотя таких ограничений в самом процессуальном законодательстве не установлено, они тем не менее вытекают из положений ГК РФ о полномочиях опекунов и попечителей. Согласно статье 37 ГК РФ действия, направленные на отчуждение, уменьшение имущества подопечного, должны совершаться опекуном (попечителем) с предварительного разрешения органа опеки и попечительства. Из этого следует, что законный представитель подопечного в гражданском процессе не вправе признавать иск, отказываться от иска и заключать мировое соглашение, влекущее уменьшение имущества подопечного, без предварительного разрешения указанного органа</w:t>
      </w:r>
    </w:p>
    <w:p>
      <w:pPr>
        <w:pStyle w:val="Normal"/>
        <w:suppressAutoHyphens w:val="true"/>
        <w:autoSpaceDE w:val="false"/>
        <w:spacing w:lineRule="auto" w:line="360"/>
        <w:ind w:firstLine="709"/>
        <w:jc w:val="both"/>
        <w:rPr/>
      </w:pPr>
      <w:r>
        <w:rPr>
          <w:color w:val="000000"/>
          <w:sz w:val="28"/>
          <w:szCs w:val="28"/>
        </w:rPr>
        <w:t>Такой запрет основывается на том, что перечисленные процессуальные действия в сущности представляют собой акт реализации субъективного гражданского права (права на имущество, на алименты, на взыскание долга и пр.). Например, отказ от иска влечет серьезные последствия, в том числе невозможность повторного обращения в суд. Результатом таких процессуальных действий будет являться неполучение подопечным причитающегося ему имущества, что допустимо только с предварительного разрешения органа опеки и попечительства.</w:t>
      </w:r>
      <w:r>
        <w:rPr>
          <w:color w:val="000000"/>
          <w:sz w:val="28"/>
          <w:szCs w:val="28"/>
          <w:vertAlign w:val="superscript"/>
        </w:rPr>
        <w:t>1</w:t>
      </w:r>
    </w:p>
    <w:p>
      <w:pPr>
        <w:pStyle w:val="Normal"/>
        <w:suppressAutoHyphens w:val="true"/>
        <w:autoSpaceDE w:val="false"/>
        <w:spacing w:lineRule="auto" w:line="360"/>
        <w:ind w:firstLine="709"/>
        <w:jc w:val="both"/>
        <w:rPr/>
      </w:pPr>
      <w:r>
        <w:rPr>
          <w:color w:val="000000"/>
          <w:sz w:val="28"/>
          <w:szCs w:val="28"/>
        </w:rPr>
        <w:t xml:space="preserve">Таким образом опекун или попечитель могут осуществлять свою деятельность не только при непосредственном назначении их законными представителями у данного лица при общих условиях(например, отсутствие родителей,), но и при, например, разрешение вопросов, связанных с воспитание детей, у которых есть законные представители, но в силу особой значимости вопроса регулирования, либо недостижения согласия его родителей, эти вопросы решаются судом, при чём с обязательным привлечением представителя органа опеки и попечительства на основании определения суда , который представляет интересы ребёнка. Так в соответствии со ст. 3 Постановления Пленума ВСРФ «О применении судами законодательства при разрешении споров, связанных с воспитанием детей» </w:t>
      </w:r>
      <w:r>
        <w:rPr>
          <w:bCs/>
          <w:color w:val="000000"/>
          <w:sz w:val="28"/>
          <w:szCs w:val="28"/>
        </w:rPr>
        <w:t xml:space="preserve">- </w:t>
      </w:r>
      <w:r>
        <w:rPr>
          <w:color w:val="000000"/>
          <w:sz w:val="28"/>
          <w:szCs w:val="28"/>
        </w:rPr>
        <w:t>орган опеки и попечительства обязан провести обследование условий жизни ребенка и лица (лиц), претендующего на его воспитание, а также представить суду акт обследования и основанное на нем заключение по существу спора, подлежащее оценке в совокупности со всеми собранными по делу доказательствами.</w:t>
      </w:r>
      <w:r>
        <w:rPr>
          <w:color w:val="000000"/>
          <w:sz w:val="28"/>
          <w:szCs w:val="28"/>
          <w:vertAlign w:val="superscript"/>
        </w:rPr>
        <w:t>1</w:t>
      </w:r>
    </w:p>
    <w:p>
      <w:pPr>
        <w:pStyle w:val="Normal"/>
        <w:suppressAutoHyphens w:val="true"/>
        <w:autoSpaceDE w:val="false"/>
        <w:spacing w:lineRule="auto" w:line="360"/>
        <w:ind w:firstLine="709"/>
        <w:jc w:val="both"/>
        <w:rPr>
          <w:color w:val="000000"/>
          <w:sz w:val="28"/>
          <w:szCs w:val="28"/>
        </w:rPr>
      </w:pPr>
      <w:r>
        <w:rPr>
          <w:color w:val="000000"/>
          <w:sz w:val="28"/>
          <w:szCs w:val="28"/>
        </w:rPr>
        <w:t>Помимо указанных прав, лицо, участвующее в деле, обладает и обязанностями. Однако все эти обязанности, о которых упоминает ГПК РФ, напрямую вытекают из сущности представительства. Общее и непреложное правило о том, что законный представитель создает права и обязанности не для себя, а для своего представляемого, действует и в рамках гражданско-процессуальных правоотношений. Таким образом, например, неизвещение опекуном суда о перемене своего адреса в конечном счете создает последствия для представляемого, ибо дело может быть судом рассмотрено в отсутствие его представителя (при отсутствии такого сообщения повестка отсылается по последнему известному суду адресу и считается доставленной, хотя бы адресат по этому адресу более не проживал, а следовательно, дело может быть рассмотрено в отсутствие такого лица). В свою очередь, отсутствие представителя не позволит заслушать пояснения этой стороны, рассмотреть доказательства или возразить против приобщения каких-либо доказательств к делу. В конечном счете это может повлечь вынесение решения не в пользу представляемого, что принципу состязательности гражданского судопроизводства нисколько не противоречит.</w:t>
      </w:r>
    </w:p>
    <w:p>
      <w:pPr>
        <w:pStyle w:val="Normal"/>
        <w:suppressAutoHyphens w:val="true"/>
        <w:autoSpaceDE w:val="false"/>
        <w:spacing w:lineRule="auto" w:line="360"/>
        <w:ind w:firstLine="709"/>
        <w:jc w:val="both"/>
        <w:rPr/>
      </w:pPr>
      <w:r>
        <w:rPr>
          <w:color w:val="000000"/>
          <w:sz w:val="28"/>
          <w:szCs w:val="28"/>
        </w:rPr>
        <w:t>Таким образом, обязанности, возлагаемые на опекуна (попечителя) гражданским процессуальным законодательством, так же как и права, принадлежат самому подопечному, однако осуществляются от его имени его законным представителем. Иными словами, если по судебному решению или иному акту подопечный кому-либо должен или, наоборот, ему должны, то осуществлять права и обязанности подопечного, возникающие в процессе исполнения судебного акта, обязан опекун (попечитель).</w:t>
      </w:r>
      <w:r>
        <w:rPr>
          <w:color w:val="000000"/>
          <w:sz w:val="28"/>
          <w:szCs w:val="28"/>
          <w:vertAlign w:val="superscript"/>
        </w:rPr>
        <w:t>2</w:t>
      </w:r>
    </w:p>
    <w:p>
      <w:pPr>
        <w:pStyle w:val="Normal"/>
        <w:suppressAutoHyphens w:val="true"/>
        <w:autoSpaceDE w:val="false"/>
        <w:spacing w:lineRule="auto" w:line="360"/>
        <w:ind w:firstLine="709"/>
        <w:jc w:val="both"/>
        <w:rPr/>
      </w:pPr>
      <w:r>
        <w:rPr>
          <w:color w:val="000000"/>
          <w:sz w:val="28"/>
          <w:szCs w:val="28"/>
        </w:rPr>
        <w:t>Основания прекращения опеки и попечительства предусмотрены статьями 39 и 40 ГК РФ. Все основания можно разделить на три группы.</w:t>
      </w:r>
    </w:p>
    <w:p>
      <w:pPr>
        <w:pStyle w:val="Normal"/>
        <w:suppressAutoHyphens w:val="true"/>
        <w:autoSpaceDE w:val="false"/>
        <w:spacing w:lineRule="auto" w:line="360"/>
        <w:ind w:firstLine="709"/>
        <w:jc w:val="both"/>
        <w:rPr/>
      </w:pPr>
      <w:r>
        <w:rPr>
          <w:color w:val="000000"/>
          <w:sz w:val="28"/>
          <w:szCs w:val="28"/>
        </w:rPr>
        <w:t>1. "автоматическое" прекращения, связанное с приобретением подопечным гражданской дееспособности в необходимом объеме, при этом не требуется издания специального акта, аналогичного акту о назначении. Отношения прекращаются сами собой, что подтверждается документами, свидетельствующими о появлении у гражданина дееспособности.</w:t>
      </w:r>
    </w:p>
    <w:p>
      <w:pPr>
        <w:pStyle w:val="Normal"/>
        <w:suppressAutoHyphens w:val="true"/>
        <w:autoSpaceDE w:val="false"/>
        <w:spacing w:lineRule="auto" w:line="360"/>
        <w:ind w:firstLine="709"/>
        <w:jc w:val="both"/>
        <w:rPr>
          <w:color w:val="000000"/>
          <w:sz w:val="28"/>
          <w:szCs w:val="28"/>
        </w:rPr>
      </w:pPr>
      <w:r>
        <w:rPr>
          <w:color w:val="000000"/>
          <w:sz w:val="28"/>
          <w:szCs w:val="28"/>
        </w:rPr>
        <w:t>1) Достижение несовершеннолетними подопечными соответствующего возраста.</w:t>
      </w:r>
    </w:p>
    <w:p>
      <w:pPr>
        <w:pStyle w:val="Normal"/>
        <w:suppressAutoHyphens w:val="true"/>
        <w:autoSpaceDE w:val="false"/>
        <w:spacing w:lineRule="auto" w:line="360"/>
        <w:ind w:firstLine="709"/>
        <w:jc w:val="both"/>
        <w:rPr>
          <w:color w:val="000000"/>
          <w:sz w:val="28"/>
          <w:szCs w:val="28"/>
        </w:rPr>
      </w:pPr>
      <w:r>
        <w:rPr>
          <w:color w:val="000000"/>
          <w:sz w:val="28"/>
          <w:szCs w:val="28"/>
        </w:rPr>
        <w:t>2) Кроме того, гражданская дееспособность в полном объеме наступает в соответствии со ст. 21 ГК РФ при вступлении несовершеннолетнего гражданина в брак.</w:t>
      </w:r>
    </w:p>
    <w:p>
      <w:pPr>
        <w:pStyle w:val="Normal"/>
        <w:suppressAutoHyphens w:val="true"/>
        <w:autoSpaceDE w:val="false"/>
        <w:spacing w:lineRule="auto" w:line="360"/>
        <w:ind w:firstLine="709"/>
        <w:jc w:val="both"/>
        <w:rPr>
          <w:color w:val="000000"/>
          <w:sz w:val="28"/>
          <w:szCs w:val="28"/>
        </w:rPr>
      </w:pPr>
      <w:r>
        <w:rPr>
          <w:color w:val="000000"/>
          <w:sz w:val="28"/>
          <w:szCs w:val="28"/>
        </w:rPr>
        <w:t>3) Эмансипация представляет собой объявление несовершеннолетнего полностью дееспособным в связи с тем, что этот граждани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К РФ). При этом несовершеннолетнему должно исполниться не менее 16 лет.</w:t>
      </w:r>
    </w:p>
    <w:p>
      <w:pPr>
        <w:pStyle w:val="Normal"/>
        <w:suppressAutoHyphens w:val="true"/>
        <w:autoSpaceDE w:val="false"/>
        <w:spacing w:lineRule="auto" w:line="360"/>
        <w:ind w:firstLine="709"/>
        <w:jc w:val="both"/>
        <w:rPr>
          <w:color w:val="000000"/>
          <w:sz w:val="28"/>
          <w:szCs w:val="28"/>
        </w:rPr>
      </w:pPr>
      <w:r>
        <w:rPr>
          <w:color w:val="000000"/>
          <w:sz w:val="28"/>
          <w:szCs w:val="28"/>
        </w:rPr>
        <w:t>4) И наконец, еще одна ситуация, в которой прекращается опека над ребенком. Если опекун был назначен ребенку несовершеннолетних родителей (ст. 62 СК РФ), то достижение таким родителем 18 лет, а равно его эмансипация или вступление в брак до 16 лет прекращают полномочия опекуна над ребенком. В данном случае сам родитель непосредственно приобретает полную гражданскую дееспособность, а следовательно, вправе совершать необходимые юридические действия от своего имени и от имени своего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5) Восстановление дееспособности лица.</w:t>
      </w:r>
    </w:p>
    <w:p>
      <w:pPr>
        <w:pStyle w:val="Normal"/>
        <w:suppressAutoHyphens w:val="true"/>
        <w:autoSpaceDE w:val="false"/>
        <w:spacing w:lineRule="auto" w:line="360"/>
        <w:ind w:firstLine="709"/>
        <w:jc w:val="both"/>
        <w:rPr>
          <w:color w:val="000000"/>
          <w:sz w:val="28"/>
          <w:szCs w:val="28"/>
        </w:rPr>
      </w:pPr>
      <w:r>
        <w:rPr>
          <w:color w:val="000000"/>
          <w:sz w:val="28"/>
          <w:szCs w:val="28"/>
        </w:rPr>
        <w:t>Для того чтобы лицо, признанное недееспособным вследствие психического расстройства или частично дееспособным злоупотребления спиртными напитками и наркотическими средствами, приобрело гражданскую дееспособность в полном объеме, необходимо соответствующее решение суда (п. 3 ст. 29 ГК РФ). Моментом прекращения опеки будет в данном случае день вступления решения суда в законную силу.</w:t>
      </w:r>
    </w:p>
    <w:p>
      <w:pPr>
        <w:pStyle w:val="Normal"/>
        <w:suppressAutoHyphens w:val="true"/>
        <w:autoSpaceDE w:val="false"/>
        <w:spacing w:lineRule="auto" w:line="360"/>
        <w:ind w:firstLine="709"/>
        <w:jc w:val="both"/>
        <w:rPr/>
      </w:pPr>
      <w:r>
        <w:rPr>
          <w:color w:val="000000"/>
          <w:sz w:val="28"/>
          <w:szCs w:val="28"/>
        </w:rPr>
        <w:t>Вторая группа оснований прекращения опеки (попечительства) объединяется законодательством общим термином - освобождение опекуна (попечителя) от исполнения обязанностей в связи с различными возникшими причинами. Освобождение от выполнения обязанностей должно оформляться с помощью специального постановления.</w:t>
      </w:r>
      <w:r>
        <w:rPr>
          <w:color w:val="000000"/>
          <w:sz w:val="28"/>
          <w:szCs w:val="28"/>
          <w:vertAlign w:val="superscript"/>
        </w:rPr>
        <w:t>1</w:t>
      </w:r>
    </w:p>
    <w:p>
      <w:pPr>
        <w:pStyle w:val="Normal"/>
        <w:suppressAutoHyphens w:val="true"/>
        <w:autoSpaceDE w:val="false"/>
        <w:spacing w:lineRule="auto" w:line="360"/>
        <w:ind w:firstLine="709"/>
        <w:jc w:val="both"/>
        <w:rPr/>
      </w:pPr>
      <w:r>
        <w:rPr>
          <w:color w:val="000000"/>
          <w:sz w:val="28"/>
          <w:szCs w:val="28"/>
        </w:rPr>
        <w:t>Итак, опека (попечительство) в гражданском процессе представляет собой организацию и форму защиты прав и интересов недееспособных или не полностью дееспособных граждан, путем выступления в процессе в качестве законных представителей последних. Основанием возникновения опеки и попечительства над тем или иных лицом является соответствующий акт суда или уполномоченного административного органа о назначении опеки (попечительства), основанный на определённых условиях, например, утрата ребенком родительского попечения, вступление в законную силу решения суда о признании гражданина недееспособным вследствие психического расстройства, об ограничении дееспособности гражданина вследствие злоупотребления спиртными напитками или наркотическими средствами. Опекуны (попечители) осуществляют от имени представляемых все процессуальные действия, с ограничениями предусмотренными законом, например пунктом 2 статьи 56 СК РФ. Осуществление прав и обязанностей подопечного, возникающих в процессе исполнения судебного акта, обязан опекун (попечитель). Выделяют з группы Оснований прекращения опеки(попечительства): 1. «автоматическое прекращение»: достижение несовершеннолетним определённого возраста, эмансипация, вступление в брак и др. 2. освобождение от исполнения обязанностей: при наличии уважительных причин, возврат несовершеннолетнего его родителям, либо его усыновление, помещение подопечного в воспитательное, лечебное учреждение и др. 3. отстранение при: использовании опекуном (попечителем) полномочий в корыстных целях, оставление подопечного без надзора и необходимой помощи и др.</w:t>
      </w:r>
      <w:r>
        <w:br w:type="page"/>
      </w:r>
    </w:p>
    <w:p>
      <w:pPr>
        <w:pStyle w:val="Normal"/>
        <w:autoSpaceDE w:val="false"/>
        <w:spacing w:lineRule="auto" w:line="360"/>
        <w:jc w:val="center"/>
        <w:rPr>
          <w:b/>
          <w:b/>
          <w:color w:val="000000"/>
          <w:sz w:val="28"/>
          <w:szCs w:val="28"/>
        </w:rPr>
      </w:pPr>
      <w:r>
        <w:rPr>
          <w:b/>
          <w:color w:val="000000"/>
          <w:sz w:val="28"/>
          <w:szCs w:val="28"/>
        </w:rPr>
        <w:t>Заключение</w:t>
      </w:r>
    </w:p>
    <w:p>
      <w:pPr>
        <w:pStyle w:val="Normal"/>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оанализировав интересующие нас вопросы, мы постарались дать дать на них наиболее полные и развернутые ответы, из которых уже сделать чёткие структурированные выводы, касающиеся основных моментов изучения того или иного вопроса. Таким образом, институт законного представительства в гражданском процессе это неотъемлемая часть права без которой не возможно было бы осуществлять законные права, обязанности и интересы отдельным категориям граждан в силу своей дееспособности или частичной дееспособности, в силу чего они сами не могут избрать себе законного представителя и поэтому его определяет закон. Следовательно, законное представительство – это представительство, которое основано на прямом указании закона при наличии определённого фактического состава. Существуют следующие основные виды законного представ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1) Представительство родителями. Родители приобретают право представлять интересы детей в силу рождения ребенка. Они представляют детей при реализации всего комплекса прав детей. В основе такого представительства лежит кровное родство. Документами удостоверяющими право родителей на представление детей являются паспорт, а также свидетельство о рождении представляемого ребенка. Выделяют также такой вид представительства, как представительство приёмными родителями, этот вид возникает на основании договора о передаче ребенка (детей) на воспитание в семью, который заключается между органом опеки и попечительства и приемными родителями (супругами или отдельными гражданами, желающими взять детей на воспитание в семью) (ч.1 ст. 151 СКРФ). Правовой статус приемного родителя тождествен правовому статусу опекуна (попечителя), в сравнении же с правовым положением родителя (усыновителя) данное утверждение справедливо, но лишь отчасти, поскольку имеют место и такие права и обязанности, которые индивидуализируют правовой статус родителя-воспитателя. Так, приемные родители не вправе изменить фамилию, имя, отчество своего воспитанника. Они не связаны между собой алиментными и наследственными правоотношениями;</w:t>
      </w:r>
    </w:p>
    <w:p>
      <w:pPr>
        <w:pStyle w:val="Normal"/>
        <w:suppressAutoHyphens w:val="true"/>
        <w:autoSpaceDE w:val="false"/>
        <w:spacing w:lineRule="auto" w:line="360"/>
        <w:ind w:firstLine="709"/>
        <w:jc w:val="both"/>
        <w:rPr>
          <w:color w:val="000000"/>
          <w:sz w:val="28"/>
          <w:szCs w:val="28"/>
        </w:rPr>
      </w:pPr>
      <w:r>
        <w:rPr>
          <w:color w:val="000000"/>
          <w:sz w:val="28"/>
          <w:szCs w:val="28"/>
        </w:rPr>
        <w:t>2) Представительство усыновителями. Основанием такого представительства является факт вынесения судом решения об усыновлении и вступления его в законную силу, а также плюс свидетельство о государственной регистрации акта усыновления и свидетельство о рождении представляемого ребенка. Прекращается данное представительство добровольно либо принудительно. Добровольно представительство прекращается в связи со смертью лица, заменяющего родителей, либо ребенка, а также достижения несовершеннолетним установленного законом возраста, то есть 18 лет, в случае эмансипации и другие основания. О принудительном прекращении представительства свидетельствует отмена усыновления в соответствии со ст. 140-144 СКРФ;</w:t>
      </w:r>
    </w:p>
    <w:p>
      <w:pPr>
        <w:pStyle w:val="Normal"/>
        <w:suppressAutoHyphens w:val="true"/>
        <w:autoSpaceDE w:val="false"/>
        <w:spacing w:lineRule="auto" w:line="360"/>
        <w:ind w:firstLine="709"/>
        <w:jc w:val="both"/>
        <w:rPr>
          <w:color w:val="000000"/>
          <w:sz w:val="28"/>
          <w:szCs w:val="28"/>
        </w:rPr>
      </w:pPr>
      <w:r>
        <w:rPr>
          <w:color w:val="000000"/>
          <w:sz w:val="28"/>
          <w:szCs w:val="28"/>
        </w:rPr>
        <w:t>3) Представительство опекунами и попечителями. основанием возникновения данного вида представительства является соответствующий акт суда или уполномоченного административного органа о назначении опеки (попечительства), основанный на определённых условиях, например, утрата ребенком родительского попечения, вступление в законную силу решения суда о признании гражданина недееспособным вследствие психического расстройства, об ограничении дееспособности гражданина вследствие злоупотребления спиртными напитками или наркотическими средствами., выделяют з группы Оснований прекращения опеки(попечительства): 1. «автоматическое прекращение»: достижение несовершеннолетним определённого возраста, эмансипация, и др.; 2. освобождение от исполнения обязанностей: при наличии уважительных причин, возврат несовершеннолетнего его родителям, его усыновлении, помещение подопечного в воспитательное, лечебное учреждение и др.; 3. отстранение при: использовании опекуном (попечителем) полномочий в корыстных целях и др. Законные представители осуществляют от имени представляемых все процессуальные действия, с ограничениями предусмотренными законом, например пунктом 2 статьи 56 СК РФ. Осуществление прав и обязанностей представляемых, возникающих в процессе исполнения судебного акта, обязан законный представитель.</w:t>
      </w:r>
      <w:r>
        <w:br w:type="page"/>
      </w:r>
    </w:p>
    <w:p>
      <w:pPr>
        <w:pStyle w:val="Normal"/>
        <w:autoSpaceDE w:val="fals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rPr/>
      </w:pPr>
      <w:r>
        <w:rPr>
          <w:color w:val="000000"/>
          <w:sz w:val="28"/>
          <w:szCs w:val="28"/>
          <w:lang w:val="en-US"/>
        </w:rPr>
        <w:t>I</w:t>
      </w:r>
      <w:r>
        <w:rPr>
          <w:color w:val="000000"/>
          <w:sz w:val="28"/>
          <w:szCs w:val="28"/>
        </w:rPr>
        <w:t>. Нормативно-правовые акты</w:t>
      </w:r>
    </w:p>
    <w:p>
      <w:pPr>
        <w:pStyle w:val="Normal"/>
        <w:suppressAutoHyphens w:val="true"/>
        <w:autoSpaceDE w:val="false"/>
        <w:spacing w:lineRule="auto" w:line="360"/>
        <w:rPr>
          <w:color w:val="000000"/>
          <w:sz w:val="28"/>
          <w:szCs w:val="28"/>
        </w:rPr>
      </w:pPr>
      <w:r>
        <w:rPr>
          <w:color w:val="000000"/>
          <w:sz w:val="28"/>
          <w:szCs w:val="28"/>
        </w:rPr>
        <w:t>1. 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принята 03.12.1986 Резолюцией 41/95 Генеральной Ассамблеи ООН), Законодательство РФ, сентябрь, 2007</w:t>
      </w:r>
    </w:p>
    <w:p>
      <w:pPr>
        <w:pStyle w:val="Normal"/>
        <w:suppressAutoHyphens w:val="true"/>
        <w:autoSpaceDE w:val="false"/>
        <w:spacing w:lineRule="auto" w:line="360"/>
        <w:rPr/>
      </w:pPr>
      <w:r>
        <w:rPr>
          <w:color w:val="000000"/>
          <w:sz w:val="28"/>
          <w:szCs w:val="28"/>
        </w:rPr>
        <w:t>2. Гражданский процессуальный кодекс РФ (ред. от 24.07.2007) ФЗ от 14 ноября 2002 года N 138-ФЗ, Законодательство РФ, сентябрь, 2007</w:t>
      </w:r>
    </w:p>
    <w:p>
      <w:pPr>
        <w:pStyle w:val="Normal"/>
        <w:suppressAutoHyphens w:val="true"/>
        <w:autoSpaceDE w:val="false"/>
        <w:spacing w:lineRule="auto" w:line="360"/>
        <w:rPr/>
      </w:pPr>
      <w:r>
        <w:rPr>
          <w:color w:val="000000"/>
          <w:sz w:val="28"/>
          <w:szCs w:val="28"/>
        </w:rPr>
        <w:t>3. ФЗ «Об основных гарантиях прав ребёнка» (ред. от 20.07.2000) ФЗ от 24 июля 1998 года N 124-ФЗ, Законодательство РФ, сентябрь, 2007</w:t>
      </w:r>
    </w:p>
    <w:p>
      <w:pPr>
        <w:pStyle w:val="Normal"/>
        <w:suppressAutoHyphens w:val="true"/>
        <w:autoSpaceDE w:val="false"/>
        <w:spacing w:lineRule="auto" w:line="360"/>
        <w:rPr/>
      </w:pPr>
      <w:r>
        <w:rPr>
          <w:color w:val="000000"/>
          <w:sz w:val="28"/>
          <w:szCs w:val="28"/>
        </w:rPr>
        <w:t>4. Семейный кодекс Российской Федерации (ред. от 21.07.2007) ФЗ от 29 декабря 1995 года N 223-ФЗ, Законодательство РФ, сентябрь, 2007</w:t>
      </w:r>
    </w:p>
    <w:p>
      <w:pPr>
        <w:pStyle w:val="Normal"/>
        <w:suppressAutoHyphens w:val="true"/>
        <w:autoSpaceDE w:val="false"/>
        <w:spacing w:lineRule="auto" w:line="360"/>
        <w:rPr/>
      </w:pPr>
      <w:r>
        <w:rPr>
          <w:color w:val="000000"/>
          <w:sz w:val="28"/>
          <w:szCs w:val="28"/>
          <w:lang w:val="en-US"/>
        </w:rPr>
        <w:t>II</w:t>
      </w:r>
      <w:r>
        <w:rPr>
          <w:color w:val="000000"/>
          <w:sz w:val="28"/>
          <w:szCs w:val="28"/>
        </w:rPr>
        <w:t xml:space="preserve"> Специальная литература</w:t>
      </w:r>
    </w:p>
    <w:p>
      <w:pPr>
        <w:pStyle w:val="Normal"/>
        <w:suppressAutoHyphens w:val="true"/>
        <w:autoSpaceDE w:val="false"/>
        <w:spacing w:lineRule="auto" w:line="360"/>
        <w:rPr>
          <w:color w:val="000000"/>
          <w:sz w:val="28"/>
          <w:szCs w:val="28"/>
        </w:rPr>
      </w:pPr>
      <w:r>
        <w:rPr>
          <w:color w:val="000000"/>
          <w:sz w:val="28"/>
          <w:szCs w:val="28"/>
        </w:rPr>
        <w:t>1. Суркова Т.В. Черникова О.С. Комментарий к гражданскому процессуальному кодексу, М.: Омега-Л, 2007</w:t>
      </w:r>
    </w:p>
    <w:p>
      <w:pPr>
        <w:pStyle w:val="Normal"/>
        <w:suppressAutoHyphens w:val="true"/>
        <w:autoSpaceDE w:val="false"/>
        <w:spacing w:lineRule="auto" w:line="360"/>
        <w:rPr>
          <w:color w:val="000000"/>
          <w:sz w:val="28"/>
          <w:szCs w:val="28"/>
        </w:rPr>
      </w:pPr>
      <w:r>
        <w:rPr>
          <w:color w:val="000000"/>
          <w:sz w:val="28"/>
          <w:szCs w:val="28"/>
        </w:rPr>
        <w:t>2. Треушников М.К. Гражданский процесс: Учебник,М.: ООО “Городец”, 2003</w:t>
      </w:r>
    </w:p>
    <w:p>
      <w:pPr>
        <w:pStyle w:val="Normal"/>
        <w:suppressAutoHyphens w:val="true"/>
        <w:autoSpaceDE w:val="false"/>
        <w:spacing w:lineRule="auto" w:line="360"/>
        <w:rPr/>
      </w:pPr>
      <w:r>
        <w:rPr>
          <w:color w:val="000000"/>
          <w:sz w:val="28"/>
          <w:szCs w:val="28"/>
        </w:rPr>
        <w:t>3. Ярков В.В. Гражданское право: учебник для студентов вузов, обучающихся по направлению 521400 “Юриспруденция” и по специальности 021100 “Юриспруденция”, М.: ВолтерсКлувер, 2006г.</w:t>
      </w:r>
    </w:p>
    <w:p>
      <w:pPr>
        <w:pStyle w:val="Normal"/>
        <w:suppressAutoHyphens w:val="true"/>
        <w:autoSpaceDE w:val="false"/>
        <w:spacing w:lineRule="auto" w:line="360"/>
        <w:rPr/>
      </w:pPr>
      <w:r>
        <w:rPr>
          <w:color w:val="000000"/>
          <w:sz w:val="28"/>
          <w:szCs w:val="28"/>
          <w:lang w:val="en-US"/>
        </w:rPr>
        <w:t>II</w:t>
      </w:r>
      <w:r>
        <w:rPr>
          <w:color w:val="000000"/>
          <w:sz w:val="28"/>
          <w:szCs w:val="28"/>
        </w:rPr>
        <w:t xml:space="preserve"> Судебная практика</w:t>
      </w:r>
    </w:p>
    <w:p>
      <w:pPr>
        <w:pStyle w:val="Normal"/>
        <w:suppressAutoHyphens w:val="true"/>
        <w:autoSpaceDE w:val="false"/>
        <w:spacing w:lineRule="auto" w:line="360"/>
        <w:rPr/>
      </w:pPr>
      <w:r>
        <w:rPr>
          <w:color w:val="000000"/>
          <w:sz w:val="28"/>
          <w:szCs w:val="28"/>
        </w:rPr>
        <w:t>1. Постановления Пленума ВСРФ «О применении судами законодательства при разрешении споров, связанных с воспитанием детей» от 27 мая 1998 г. N 10, Законодательство РФ, сентябрь, 2007г</w:t>
      </w:r>
    </w:p>
    <w:p>
      <w:pPr>
        <w:pStyle w:val="Normal"/>
        <w:suppressAutoHyphens w:val="true"/>
        <w:autoSpaceDE w:val="false"/>
        <w:spacing w:lineRule="auto" w:line="360"/>
        <w:rPr>
          <w:color w:val="000000"/>
          <w:sz w:val="28"/>
          <w:szCs w:val="28"/>
        </w:rPr>
      </w:pPr>
      <w:r>
        <w:rPr>
          <w:color w:val="000000"/>
          <w:sz w:val="28"/>
          <w:szCs w:val="28"/>
          <w:lang w:val="en-US"/>
        </w:rPr>
        <w:t>IV</w:t>
      </w:r>
      <w:r>
        <w:rPr>
          <w:color w:val="000000"/>
          <w:sz w:val="28"/>
          <w:szCs w:val="28"/>
        </w:rPr>
        <w:t xml:space="preserve"> Периодические печатные издания.</w:t>
      </w:r>
    </w:p>
    <w:p>
      <w:pPr>
        <w:pStyle w:val="Normal"/>
        <w:suppressAutoHyphens w:val="true"/>
        <w:autoSpaceDE w:val="false"/>
        <w:spacing w:lineRule="auto" w:line="360"/>
        <w:rPr>
          <w:color w:val="000000"/>
          <w:sz w:val="28"/>
          <w:szCs w:val="28"/>
        </w:rPr>
      </w:pPr>
      <w:r>
        <w:rPr>
          <w:color w:val="000000"/>
          <w:sz w:val="28"/>
          <w:szCs w:val="28"/>
        </w:rPr>
        <w:t>1. Баранов А.М. Законное представительство: проблемы теории и практики, “Семейное и жилищное право”, №1, 2008</w:t>
      </w:r>
    </w:p>
    <w:p>
      <w:pPr>
        <w:pStyle w:val="Normal"/>
        <w:suppressAutoHyphens w:val="true"/>
        <w:autoSpaceDE w:val="false"/>
        <w:spacing w:lineRule="auto" w:line="360"/>
        <w:rPr>
          <w:color w:val="000000"/>
          <w:sz w:val="28"/>
          <w:szCs w:val="28"/>
        </w:rPr>
      </w:pPr>
      <w:r>
        <w:rPr>
          <w:color w:val="000000"/>
          <w:sz w:val="28"/>
          <w:szCs w:val="28"/>
        </w:rPr>
        <w:t>2. Батова О.С. Пути устранения противоречий гражданского процессуального и семейного законодательства при рассмотрении споров, связанных с воспитание детей, Журнал Российского права, №7, 2006</w:t>
      </w:r>
    </w:p>
    <w:p>
      <w:pPr>
        <w:pStyle w:val="Normal"/>
        <w:suppressAutoHyphens w:val="true"/>
        <w:autoSpaceDE w:val="false"/>
        <w:spacing w:lineRule="auto" w:line="360"/>
        <w:rPr>
          <w:color w:val="000000"/>
          <w:sz w:val="28"/>
          <w:szCs w:val="28"/>
        </w:rPr>
      </w:pPr>
      <w:r>
        <w:rPr>
          <w:color w:val="000000"/>
          <w:sz w:val="28"/>
          <w:szCs w:val="28"/>
        </w:rPr>
        <w:t>3. Батова О.С. Особенности процессуального положения несовершеннолетнего по делам, связанным с воспитанием детей, Журнал Российского права, №3, 2005г.</w:t>
      </w:r>
    </w:p>
    <w:p>
      <w:pPr>
        <w:pStyle w:val="Normal"/>
        <w:suppressAutoHyphens w:val="true"/>
        <w:autoSpaceDE w:val="false"/>
        <w:spacing w:lineRule="auto" w:line="360"/>
        <w:rPr>
          <w:color w:val="000000"/>
          <w:sz w:val="28"/>
          <w:szCs w:val="28"/>
        </w:rPr>
      </w:pPr>
      <w:r>
        <w:rPr>
          <w:color w:val="000000"/>
          <w:sz w:val="28"/>
          <w:szCs w:val="28"/>
        </w:rPr>
        <w:t>4. Беспалов Ю.Ф. Осуществление семейных прав через представителя, Нотариус, №3, 2005г.</w:t>
      </w:r>
    </w:p>
    <w:p>
      <w:pPr>
        <w:pStyle w:val="Normal"/>
        <w:suppressAutoHyphens w:val="true"/>
        <w:autoSpaceDE w:val="false"/>
        <w:spacing w:lineRule="auto" w:line="360"/>
        <w:rPr>
          <w:color w:val="000000"/>
          <w:sz w:val="28"/>
          <w:szCs w:val="28"/>
        </w:rPr>
      </w:pPr>
      <w:r>
        <w:rPr>
          <w:color w:val="000000"/>
          <w:sz w:val="28"/>
          <w:szCs w:val="28"/>
        </w:rPr>
        <w:t>5. Величкова О.И. Проблемы законного представительства несовершеннолетних , Цивилист, №3, 2007г.</w:t>
      </w:r>
    </w:p>
    <w:p>
      <w:pPr>
        <w:pStyle w:val="Normal"/>
        <w:suppressAutoHyphens w:val="true"/>
        <w:autoSpaceDE w:val="false"/>
        <w:spacing w:lineRule="auto" w:line="360"/>
        <w:rPr>
          <w:color w:val="000000"/>
          <w:sz w:val="28"/>
          <w:szCs w:val="28"/>
        </w:rPr>
      </w:pPr>
      <w:r>
        <w:rPr>
          <w:color w:val="000000"/>
          <w:sz w:val="28"/>
          <w:szCs w:val="28"/>
        </w:rPr>
        <w:t>6. Войтович Л. Права и обязанности представителя в гражданском судопроизводстве, Арбитражный и гражданский процесс, №5, 2006</w:t>
      </w:r>
    </w:p>
    <w:p>
      <w:pPr>
        <w:pStyle w:val="Normal"/>
        <w:suppressAutoHyphens w:val="true"/>
        <w:autoSpaceDE w:val="false"/>
        <w:spacing w:lineRule="auto" w:line="360"/>
        <w:rPr>
          <w:color w:val="000000"/>
          <w:sz w:val="28"/>
          <w:szCs w:val="28"/>
        </w:rPr>
      </w:pPr>
      <w:r>
        <w:rPr>
          <w:color w:val="000000"/>
          <w:sz w:val="28"/>
          <w:szCs w:val="28"/>
        </w:rPr>
        <w:t>7. Галушина И.Н. Понятие представительства и посредничества в гражданском праве: сравнительно-правовой аспект, Журнал Российского права, №2, 2006.</w:t>
      </w:r>
    </w:p>
    <w:p>
      <w:pPr>
        <w:pStyle w:val="Normal"/>
        <w:suppressAutoHyphens w:val="true"/>
        <w:autoSpaceDE w:val="false"/>
        <w:spacing w:lineRule="auto" w:line="360"/>
        <w:rPr>
          <w:color w:val="000000"/>
          <w:sz w:val="28"/>
          <w:szCs w:val="28"/>
        </w:rPr>
      </w:pPr>
      <w:r>
        <w:rPr>
          <w:color w:val="000000"/>
          <w:sz w:val="28"/>
          <w:szCs w:val="28"/>
        </w:rPr>
        <w:t>8. Ершов В.А. Опека и попечительства: Юридический статус и защита прав и законных интересов детей, лишённых родительской опеки, недееспособных и ограниченно дееспособных граждан, Гроссмедиа РОСБУХ, 2008г.</w:t>
      </w:r>
    </w:p>
    <w:p>
      <w:pPr>
        <w:pStyle w:val="Normal"/>
        <w:suppressAutoHyphens w:val="true"/>
        <w:autoSpaceDE w:val="false"/>
        <w:spacing w:lineRule="auto" w:line="360"/>
        <w:rPr/>
      </w:pPr>
      <w:r>
        <w:rPr>
          <w:color w:val="000000"/>
          <w:sz w:val="28"/>
          <w:szCs w:val="28"/>
        </w:rPr>
        <w:t>9. Кузнецова И.М., Михеева Л.Ю. Сущность опеки (попечительства) как формы устройства физических лиц, Право и политика, №4, 2001г.</w:t>
      </w:r>
    </w:p>
    <w:p>
      <w:pPr>
        <w:pStyle w:val="Normal"/>
        <w:suppressAutoHyphens w:val="true"/>
        <w:autoSpaceDE w:val="false"/>
        <w:spacing w:lineRule="auto" w:line="360"/>
        <w:rPr>
          <w:color w:val="000000"/>
          <w:sz w:val="28"/>
          <w:szCs w:val="28"/>
        </w:rPr>
      </w:pPr>
      <w:r>
        <w:rPr>
          <w:color w:val="000000"/>
          <w:sz w:val="28"/>
          <w:szCs w:val="28"/>
        </w:rPr>
        <w:t>10. Михеева Л. Ю. Общие положения об опеке и попечительстве, Право и политика, №3, 2002</w:t>
      </w:r>
    </w:p>
    <w:p>
      <w:pPr>
        <w:pStyle w:val="Normal"/>
        <w:suppressAutoHyphens w:val="true"/>
        <w:autoSpaceDE w:val="false"/>
        <w:spacing w:lineRule="auto" w:line="360"/>
        <w:rPr>
          <w:color w:val="000000"/>
          <w:sz w:val="28"/>
          <w:szCs w:val="28"/>
        </w:rPr>
      </w:pPr>
      <w:r>
        <w:rPr>
          <w:color w:val="000000"/>
          <w:sz w:val="28"/>
          <w:szCs w:val="28"/>
        </w:rPr>
        <w:t>11. Носенко Л.И. Некоторые аспекты защиты имущественных прав несовершеннолетних граждан в судебном порядке, Социальное и семейное право, №5, 2005</w:t>
      </w:r>
    </w:p>
    <w:p>
      <w:pPr>
        <w:pStyle w:val="Normal"/>
        <w:suppressAutoHyphens w:val="true"/>
        <w:autoSpaceDE w:val="false"/>
        <w:spacing w:lineRule="auto" w:line="360"/>
        <w:rPr>
          <w:color w:val="000000"/>
          <w:sz w:val="28"/>
          <w:szCs w:val="28"/>
        </w:rPr>
      </w:pPr>
      <w:r>
        <w:rPr>
          <w:color w:val="000000"/>
          <w:sz w:val="28"/>
          <w:szCs w:val="28"/>
        </w:rPr>
        <w:t>12. Осокина Г. Понятие, основания и виды законного представительства, Российская юстиция, №1, 1998г.</w:t>
      </w:r>
    </w:p>
    <w:p>
      <w:pPr>
        <w:pStyle w:val="Normal"/>
        <w:suppressAutoHyphens w:val="true"/>
        <w:autoSpaceDE w:val="false"/>
        <w:spacing w:lineRule="auto" w:line="360"/>
        <w:rPr>
          <w:color w:val="000000"/>
          <w:sz w:val="28"/>
          <w:szCs w:val="28"/>
        </w:rPr>
      </w:pPr>
      <w:r>
        <w:rPr>
          <w:color w:val="000000"/>
          <w:sz w:val="28"/>
          <w:szCs w:val="28"/>
        </w:rPr>
        <w:t>13. Перепёлкина Н.В. Частноправоые аспекты правового статуса несовершеннолетних, Биллютень нотариальной практики, №6, 2007г.</w:t>
      </w:r>
    </w:p>
    <w:p>
      <w:pPr>
        <w:pStyle w:val="Normal"/>
        <w:suppressAutoHyphens w:val="true"/>
        <w:autoSpaceDE w:val="false"/>
        <w:spacing w:lineRule="auto" w:line="360"/>
        <w:rPr>
          <w:color w:val="000000"/>
          <w:sz w:val="28"/>
          <w:szCs w:val="28"/>
        </w:rPr>
      </w:pPr>
      <w:r>
        <w:rPr>
          <w:color w:val="000000"/>
          <w:sz w:val="28"/>
          <w:szCs w:val="28"/>
        </w:rPr>
        <w:t>14. Фетисова О.В. Правовой статус приёмных родителей, Право и политика, №3, 2005</w:t>
      </w:r>
    </w:p>
    <w:p>
      <w:pPr>
        <w:pStyle w:val="Normal"/>
        <w:suppressAutoHyphens w:val="true"/>
        <w:autoSpaceDE w:val="false"/>
        <w:spacing w:lineRule="auto" w:line="360"/>
        <w:rPr>
          <w:color w:val="000000"/>
          <w:sz w:val="28"/>
          <w:szCs w:val="28"/>
        </w:rPr>
      </w:pPr>
      <w:r>
        <w:rPr>
          <w:color w:val="000000"/>
          <w:sz w:val="28"/>
          <w:szCs w:val="28"/>
        </w:rPr>
        <w:t>15. Шерстнева Н. Особенности усыновления детей при наличии иностранного элемента, Социальное и семейное право, №8, 200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7:00Z</dcterms:created>
  <dc:creator>666</dc:creator>
  <dc:description/>
  <cp:keywords/>
  <dc:language>en-US</dc:language>
  <cp:lastModifiedBy>SYSTEM</cp:lastModifiedBy>
  <dcterms:modified xsi:type="dcterms:W3CDTF">2011-09-24T10:57:00Z</dcterms:modified>
  <cp:revision>2</cp:revision>
  <dc:subject/>
  <dc:title>Федеральное агенство по образованию</dc:title>
</cp:coreProperties>
</file>