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учение лицензии на осуществление нотариальной деятельности. Занятие должности нотариуса и отстранение от долж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нотариате ликвидировали монополию государственных органов на совершение нотариальных действий. Согласно ч. 2 ст. 1 Основ нотариальные действия в Российской Федерации совершают как нотариусы, работающие в государственной нотариальной конторе, так и нотариусы, занимающиеся частной практ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нотариуса назначаются граждане Российской Федерации, имеющие высшее юридическое образование, прошедшие стажировку сроком не менее 1 года в государственной нотариальной конторе или у нотариуса, занимающегося частной практикой, сдавшие квалификационные экзамены и получившие лицензию на право нотари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аво нотариальной деятельности (далее — лицензия) выдается уполномоченными на то органами юстиции республик в составе Российской Федерации, автономной области, автономных округов, краев, областей, городов Москвы и Санкт-Петербурга в течение месяца после сдачи квалификационного экзамена на основе решения квалификационной комиссии. Порядок выдачи лицензии устанавливается Министерством юстици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ая комиссия, принимающая экзамены у лиц, прошедших стажировку и желающих заниматься нотариальной деятельностью, образуется при органах юстиции республик в составе Российской Федерации, автономной области, автономных округов, краев, областей с участием представителя нотариальной па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валификационной комиссии может быть обжаловано в месячный срок со дня вручения его копии заинтересованному лицу в апелляционную комиссию. Апелляционная комиссия образуется при Министерстве юстиции Российской Федерации совместно с Федеральной нотариальной палатой на паритетных началах. Решение апелляционной комиссии может быть обжаловано в суд в месячный срок со дня его вынес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валификационной и апелляционной комиссиях утверждается Министерством юстиции Российской Федерации совместно с Федеральной нотариальной палатой (ст. 4 Ос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рядок назначения на должность нотариуса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нотариуса учреждается и ликвидируется органом юстиции совместно с нотариальной палатой. Они же определяют количество должностей нотариусов в нотариальном округ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ение нотариуса полномочиями на основе рекомендаций нотариальной палаты производится Министерством юстиции Российской Федерации или по его поручению органом юстиции — на конкурсной основе из числа лиц, имеющих лицен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ый округ (территория деятельности нотариуса) устанавливается в соответствии с административно-территориальным делением Российской Федерации. В городах, имеющих районное или иное административное деление, нотариальным округом является вся территория соответствующего г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ус должен иметь место для совершения нотариальных действий в пределах нотариального округа, в который он назначен на должность (ч. 2 ст. 13 Ос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нотариуса, работающего в государственной нотариальной конторе, производится в соответствии с законодательством Российской Федерации и республик в составе Российской Федерации о тр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ус, занимающийся частной практикой, слагает полномочия по собственному желанию либо освобождается от полномочий на основании решения суда о лишении его права нотариальной деятельности в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ия его за совершение умышленного преступления — после вступления приговора в законную сил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дееспособности или признания недееспособным в установленном законом поряд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го совершения дисциплинарных проступков, нарушения законодательства, а также невозможности исполнять профессиональные обязанности по состоянию здоровья (при наличии медицинского заключения) и в других случаях, предусмотренных законодательными актами Российской Федерации (ч. 4 — 5 ст. 12 Ос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ая деятельность не является предпринимательской и не преследует цели извлечения прибыли. Поэтому нотариусы не вправ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амостоятельной предпринимательской и иной деятельностью, кроме нотариальной, научной и преподавательск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среднические услуги при заключении договоров (ст. 6 Ос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отариальные конторы открываются и упраздняются Министерством юстиции Российской Федерации или по его поручению министерствами юстиции республик в составе Российской Федерации, органами юстиции других субъект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ни создаются в городах, а в крупных городах — в каждом городском рай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ус, занимающийся частной практикой, вправе иметь контору. Он может открывать в любом банке расчетный и другие счета, в том числе валютный, иметь имущественные и личные неимущественные права и обязанности, нанимать и увольнять работников, распоряжаться поступившим доходом, выступать в суде от своего имени и совершать другие действия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ус пользуется услугами системы государственного социального обеспечения, медицинского социального страхования в порядке, установленном законодательством Российской Федерации (ч. 2 ст. 8 Основ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ы адвокатского само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субъекта Российской Федерации, как установлено в п. 1 ст. 29 Федерального закона "Об адвокатской деятельности и адвокатуре в Российской Федерации", является негосударственной НКО, основанной на обязательном членстве адвокатов одного субъекта Российской Федерации. В соответствии с п. 4 этой же статьи адвокатская палата создается в целях обеспечения оказания квалифицированной юридической помощи, ее доступности для населения на всей территории данного субъекта Российской Федерации, организации юридической помощи, оказываемой гражданам Российской Федерации бесплатно, представительства и защиты интересов адвокатов в органах государственной власти, органах местного самоуправления, общественных объединениях и иных организациях, контроля за профессиональной подготовкой лиц, допускаемых к осуществлению адвокатской деятельности, и соблюдением адвокатами Кодекса профессиональной этики адвок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РФ в соответствии с п. 1 ст. 35 Федерального закона "Об адвокатской деятельности и адвокатуре в Российской Федерации" является общероссийской негосударственной некоммерческой организацией, объединяющей адвокатские палаты субъектов Российской Федерации на основе обязательного членства. Федеральная палата адвокатов РФ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, органах местного самоуправления, координации деятельности адвокатских палат, обеспечения высокого уровня оказываемой адвокатами юридическ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является негосударственной некоммерческой организацией, основанной на обязательном членстве адвокатов одного субъект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ие палаты действуют на основании общих положений для организаций данного вида, предусмотренных настоящим Федеральным зак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имеет свое наименование, содержащее указание на ее организационно-правовую форму и субъект Российской Федерации, на территории которого она образо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вокатская палата создается в целях обеспечения оказания квалифицированной юридической помощи, ее доступности для населения на всей территории данного субъекта Российской Федерации, организации юридической помощи, оказываемой гражданам Российской Федерации бесплатно, представительства и защиты интересов адвокатов в органах государственной власти, органах местного самоуправления, общественных объединениях и иных организациях, контроля за профессиональной подготовкой лиц, допускаемых к осуществлению адвокатской деятельности, и соблюдением адвокатами кодекса профессиональной этики адвок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образуется учредительным собранием (конференцией) адво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является юридическим лицом, имеет самостоятельный баланс, открывает расчетный и другие счета в банках в соответствии с законодательством Российской Федерации, а также имеет печать, штампы и бланки со своим наименованием, содержащим указание на субъект Российской Федерации, на территории которого она образо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ы не отвечают по обязательствам адвокатской палаты, а адвокатская палата не отвечает по обязательствам адво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подлежит государственной регистрации, которая осуществляется на основании решения учредительного собрания (конференции) адвокатов и в порядке, установленном федеральным законом о государственной регистрации юрид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вокатская палата не подлежит реорганизации. Ликвидация адвокатской палаты субъекта Российской Федерации может быть осуществлена на основании федерального конституционного закона об образовании в составе Российской Федерации нового субъекта в порядке, который устанавливается федеральным зак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убъекта Российской Федерации может быть образована только одна адвокатская палата, которая не вправе образовывать свои структурные подразделения, филиалы и представительства на территориях других субъектов Российской Федерации. Образование межрегиональных и иных межтерриториальных адвокатских палат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рганов адвокатской палаты, принятые в пределах их компетенции, обязательны для всех членов адвокатской пал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палата не вправе осуществлять адвокатскую деятельность от своего имени, а также заниматься предприниматель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ая палата адвокатов Российской Федерации является общероссийской негосударственной некоммерческой организацией, объединяющей адвокатские палаты субъектов Российской Федерации на основе обязательного чле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как орган адвокатского самоуправления в Российской Федерации создается в целях представительства и защиты интересов адвокатов в органах государственной власти, органах местного самоуправления, координации деятельности адвокатских палат, обеспечения высокого уровня оказываемой адвокатами юридическ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является организацией, уполномоченной на представление интересов адвокатов и адвокатских палат субъектов Российской Федерации в отношениях с федеральными органами государственной власти при решении вопросов, затрагивающих интересы адвокатского сообщества, в том числе вопросов, связанных с выделением средств федерального бюджета на оплату труда адвокатов, участвующих в уголовном судопроизводстве в качестве защитников по назначению органов дознания, органов предварительного следствия, прокурора или с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является юридическим лицом, имеет смету, расчетный и другие счета в банках в соответствии с законодательством Российской Федерации, печать, штампы и бланки со своим наимен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образуется Всероссийским съездом адвокатов. Образование других организаций и органов с функциями и полномочиями, аналогичными функциям и полномочиям Федеральной палаты адвокатов,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Федеральной палаты адвокатов принимается Всероссийским съездом адво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подлежит государственной регистрации в порядке, установленном федеральным законом о государственной регистрации юрид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алата адвокатов не подлежит реорганизации. Ликвидация Федеральной палаты адвокатов может быть осуществлена только на основании федерального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Федеральной палаты адвокатов и ее органов, принятые в пределах их компетенции, обязательны для всех адвокатских палат и адво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24 ноября квалификационной комиссией было принято решение о присвоении Сергачеву статуса адвоката. Присягу адвоката Сергачев принес 29 ноября. 25, 26, 27 и 28 ноября Сергачев осуществлял адвокатскую деятельность, в частности участвовал в качестве защитника по уголовным делам на стадии предварительного ра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л ли право в перечисленные дни Сергачев выполнять функции защитника? Как следует поступить квалификационной комиссии? Как следует при таких обстоятельствах поступить следователям, осуществлявшим предварительное следствие по делам, где в перечисленные дни Сергачев осуществлял защиту обвиняемых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З №63 от 31.05.02 гл.3 ст.9-15 в перечисленные дни 25, 26, 27 и 28 ноября Сергачев не имел права выполнять функции защи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действия 25, 26, 27 и 28 ноября адвоката Сергачева подана жалоба, то квалификационная комиссия имеет право на объективное и справедливое рассмотрение жало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Адвокат Палычев обратился к органам адвокатского образования с просьбой принять на работу в качестве его помощника выпускника юридического колледжа Иванова. Ему было отказано, поскольку адвокатское образование не имеет средств оплачивать работу помощника по трудовому соглаш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ны ли мотивы отказа? Как следует поступить адвокату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: Как измениться ситуация, если адвокат обратился с просьбой принять Иванова Стажер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нутреннем договоре адвокатского образования регламентировано, что можно отказать в приеме помощника адвоката - , то мотивы отказа зак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 Палычев, может предложить выпускнику юридического колледжа Иванову обратиться в адвокатский каби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двокат обратиться с просьбой принять Иванова стажером, то ситуация не измениться, так как оплачивать работу будет адвокатск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«Об адвокатской деятельности и адвокатуре в Российской Федера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робина В.И. «Адвокатская деятельность» - Москва: ЮНИТИ, 2007-389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аврилов С.Н. «Адвокатура, общество и государство» - Москва: Юристъ, 2007-421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емидова Л.А. «Адвокатура в России» - Москва: Просвещение, 2006-402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рсеньев К.К. «Заметки о русской адвокатуре» - Москва: ЮНИТИ, 2007-396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аськовский Е.В. «Организация адвокатуры» - СПб.: Питер, 2007-398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инавер М. «Очерки об адвокатуре» - СПб.: Питер, 2006-274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Иванова С.Д. «Адвокатская деятельность и проблемы ее совершенствования в условиях судебно-правовой реформы» - Ижевск: Детективинформ, 2005-353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моленский М.Б. «Адвокатская деятельность в России» - Москва: Март, 2008-488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Лубшев Ю.Ф. «Адвокат в уголовном деле» - Москва: ЮНИТИ, 2007-421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Лубшев Ю.Ф. «Адвокат в уголовном деле» - Москва: ЮНИТИ, 2006-483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Лубшев Ю.Ф. «Адвокатура в России» - Москва: ДАНАТА, 2007-323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Орлов Ю.К. «Судоустройство и правоохранительные органы в РФ» - Москва: Проспект, 2007-320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Швецова В.И. «Судоустройство и правоохранительные органы в РФ» - Москва: Проспект, 2006-374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0:00Z</dcterms:created>
  <dc:creator>Михаил</dc:creator>
  <dc:description/>
  <cp:keywords/>
  <dc:language>en-US</dc:language>
  <cp:lastModifiedBy>SYSTEM</cp:lastModifiedBy>
  <dcterms:modified xsi:type="dcterms:W3CDTF">2011-09-24T10:30:00Z</dcterms:modified>
  <cp:revision>2</cp:revision>
  <dc:subject/>
  <dc:title>Введение</dc:title>
</cp:coreProperties>
</file>