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ский государственный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о-экономический университет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в г. Кизляр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АТЕНТОВАНИЯ СЕКРЕТНЫХ ИЗОБРЕТЕН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званов Расул Ризванович </w:t>
      </w:r>
    </w:p>
    <w:p>
      <w:pPr>
        <w:pStyle w:val="ConsPlusNormal"/>
        <w:widowControl/>
        <w:spacing w:lineRule="auto" w:line="36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3 курса ЮФ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рассмотрении федеральным органом исполнительной власти по интеллектуальной собственности заявки на изобретение будет установлено, что содержащиеся в ней сведения составляют государственную тайну, такая заявка засекречивается в порядке, установленном законодательством о государственной тайне, и считается заявкой на секретное изобрет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кречивание заявки, поданной иностранным гражданином или иностранным юридическим лицом, не допуск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явках и патентах на секретные изобретения, а также об относящихся к секретным изобретениям изменениях в Государственном реестре изобретений Российской Федерации не публикуются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зыскания на исключительное право на секретное изобретение не допускается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октября 2004 г. Правительство Российской Федерации, приняло Постановление «О Федеральных органах исполнительной власти, уполномоченных рассматривать заявки на выдачу патента на секретные изобретения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соответствии со статьей 1401 Гражданского кодекса Российской Федерации Правительство Российской Федерации постановило, чт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ороны Российской Федерации, Министерство внутренних дел Российской Федерации, Министерство здравоохранения и социального развития Российской Федерации, Федеральная служба безопасности Российской Федерации, Федеральное агентство по атомной энергии и Федеральное агентство по промышленности являются федеральными органами исполнительной власти, уполномоченными рассматривать заявки на выдачу патента на секретные изобретения, для которых установлена степень секретности "особой важности" или "совершенно секретно", а также на секретные изобретения, которые относятся к средствам вооружения и военной техники, к методам и средствам в области разведывательной, контрразведывательной и оперативно - розыскной деятельности и для которых установлена степень секретности "секретно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 секретного изобретения признается физическое лицо, творческим трудом которого создано данное секретное изобрет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оздании секретного изобретения участвовали несколько физических лиц, они все считаются его авторами. Порядок пользования правами, принадлежащими авторам секретного изобретения, определяется соглашением между ни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авторства является неотчуждаемым личным правом и охраняется бессроч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юридически значимых действий, связанных с патентом на секретное изобретение, взимаются патентные пошлины. Патентные пошлины за выдачу патента на секретное изобретение и поддержание его в силе не взимаю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 на секретное изобретение удостоверяет приоритет секретного изобретения, авторство секретного изобретения, а также исключительное право на использование секретного изобрет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 на секретное изобретение действует в течение срока засекречивания изобретения, но не более чем двадцать лет со дня поступления заявки на секретное изобретение в федеральный орган исполнительной власти в области патентов и товарных знаков или в иной федеральный орган исполнительной власти, входящий в перечень, определяемый Прави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екретности секретных изобретений, включаемых в уровень техники при определении новизны секретных изобретений, не должна превышать степень секретности заявленного секретного изобрет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до дня регистрации секретного изобретения отозвать заявку на секретное изобрет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скольких лиц, на имя которых испрашивается патент на секретное изобретение, им выдается один патент на секретное изобрет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еобходимости сохранить установленную степень секретности секретного изобретения проводится федеральным органом исполнительной власти, принявшим решение о его засекречивании, не реже чем один раз в год в порядке, предусмотренном Законом Российской Федерации "О государственной тайне". Проверка также может проводиться по инициативе заявителя или патентооблад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подлежат отнесению к государственной тайне и засекречиванию све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чрезвычайных происшествиях и катастрофах, угрожающих безопасности и здоровью граждан, и их последствиях, а также о стихийных бедствиях, их официальных прогнозах и последств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состоянии экологии, здравоохранения, санитарии, демографии, образования, культуры, сельского хозяйства, а также о состоянии преступ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ивилегиях, компенсациях и социальных гарантиях, предоставляемых государством гражданам, должностным лицам, предприятиям, учреждениям и организац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фактах нарушения прав и свобод человека и граждани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размерах золотого запаса и государственных валютных резервах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состоянии здоровья высших должностных лиц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фактах нарушения законности органами государственной власти и их должностными лиц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граничение полномочий по распоряжению сведениями, составляющими государственную тайну, между органами государственной власти определяется Перечнем сведений, отнесенных к государственной тайне, опубликованным в открытой печа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, отнесенные к государственной тайне, по степени секретности подразделяются на сведения особой важности, совершенно секретные и секрет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ведениям особой важности следует относить сведения в области военной, внешнеполитической, экономической, научно-технической, разведывательной, контрразведывательной и оперативно-розыскной деятельности, распространение которых может нанести ущерб интересам Российской Федерации в одной или нескольких из перечисленных обла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вершенно секретным сведениям следует относить сведения в области военной, внешнеполитической, экономической, научно-технической, разведывательной, контрразведывательной и оперативно-розыскной деятельности, распространение которых может нанести ущерб интересам министерства или отрасли экономики Российской Федерации в одной или нескольких из перечисленных обла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 секретным сведениям следует относить все иные сведения из числа сведений, составляющих государственную тайну. Степень секретности сведений, находящихся в распоряжении нескольких органов государственной власти, устанавливается по взаимному согласованию между ни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Анализируя особенности правовой охраны и использования секретных изобретений, можно сделать следующие выводы, что данный объект интеллектуальной собственности является наименее раскрытым, точнее подверженный гласности, так как эти сведения являются засекреченными, и их огласка может повлечь за собой неблагоприятные последствия для государства, так как раскрываются сведения, содержащие государственную тайну. Но, несмотря на это имеются достаточно много нормативных актов регулирующих данный объект интеллектуа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сновным источником, безусловно, является Гражданский Кодекс часть 4, именно ГК является основой для законодательства о секретных изобретениях, так в ГК установлены порядок рассмотрения заявок, государственная регистрация и порядок выдачи патента на секретные изобретения. Но также стоит упомянуть Закон «О государственной тайне», именно этот закон определяет, какие сведения относятся к государственной тайне, и на их основании относить эти сведения к секретным изобретениям. Также следует обратить внимание на федеральный закон «О секретных изобретениях» принятий государственной думой 10 декабря 1997 г. Эти нормативные акты являются основой, фундаментом для секретных изобретений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числу международных нормативных актов, относится « Соглашение о взаимном обеспечении сохранности межгосударственных секретов в области правовой охраны изобретений, данное соглашение было принято 4 июня 1999 году в Минске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о Российской Федерации от 2 октября 2004 г., N 514 « О федеральных органах исполнительной власти, уполномоченных рассматривать заявки на выдачу патента на секретные изобретения». // справочно – правовая система Консультант Плюс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РФ от 21. 07. 1993г. №5485 – 1  « О государственной тайне».// справочно – правовая система Консультант Плюс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РФ от 10 декабря 1997 г. « О секретных изобретениях». // справочно – правовая система Консультант Плюс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 Правительства Российской Федерации от 24 декабря 2007 г. N 928 </w:t>
      </w:r>
      <w:r>
        <w:rPr>
          <w:rFonts w:cs="Times New Roman"/>
        </w:rPr>
        <w:t xml:space="preserve">« О порядке проведения проверки наличия в заявках на выдачу патента на изобретение или полезную модель, созданные в Российской Федерации, сведений, составляющих государственную  тайну» // справочно – правовая система Консультант Плюс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Arial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29:00Z</dcterms:created>
  <dc:creator>Madina</dc:creator>
  <dc:description/>
  <cp:keywords/>
  <dc:language>en-US</dc:language>
  <cp:lastModifiedBy>SYSTEM</cp:lastModifiedBy>
  <dcterms:modified xsi:type="dcterms:W3CDTF">2011-09-24T10:29:00Z</dcterms:modified>
  <cp:revision>2</cp:revision>
  <dc:subject/>
  <dc:title>Порядок патентования секретных изобретений</dc:title>
</cp:coreProperties>
</file>