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рядок предоставления юридическим лицам и индивидуальным предпринимателям государственной поддержки</w:t>
      </w:r>
    </w:p>
    <w:p>
      <w:pPr>
        <w:pStyle w:val="Normal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. Отсрочка, рассрочка уплаты налогов, сборов и таможенных платежей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орядок предоставления юридическим лицам и индивидуальным предпринимателям государственной поддержки регламентируется Указом Президента Республики Беларусь от 28.03.2006 № 182 «О совершенствовании правового регулирования порядка оказания государственной поддержки юридическим лицам и индивидуальным предпринимателям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 предусматривает предоставление юридическим лицам и индивидуальным предпринимателям (далее - плательщики) государственной поддержки в вид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срочки с единовременной уплатой сумм налогов, сборов и таможенных платежей (далее - налоги) и пени (далее - отсрочка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срочки с поэтапной уплатой сумм налогов и пени (далее - рассрочка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срочки по уплате суммы задолженности по налогам и пени с последующей рассрочкой ее погашени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огового кредита с единовременной либо поэтапной уплатой суммы налогов в период действия этого кредита (далее - налоговый кредит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сключительных случаях таможенными органами плательщику могут быть предоставлены отсрочка и (или) рассрочка по уплате таможенных платежей, взимаемых этими органами, на срок не более двух месяцев в порядке, определенном Таможенным кодексом Республики Беларусь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огласно вышеназванному указу, отсрочка и (или) рассрочка предоставляются юридическим лицам и индивидуальным предпринимателям на сумму задолженности по налогам и пени по решению Президента Республики Беларусь на срок не более одного года при наличии одного из следующих оснований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грозы экономической несостоятельности (банкротства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2. Задержки финансирования из бюджета, в том числе оплаты выполненного государственного заказа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3. Если производство и (или) реализация товаров (работ, услуг) носят сезонный характер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4. В случае причинения ущерба в результате стихийного бедствия, технологической катастрофы или иных обстоятельств непреодолимой сил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тсрочка и (или) рассрочка могут быть предоставлены в отношении всех подлежащих уплате сумм налогов и пени либо их части, по одному или нескольким видам налогов. По платежам, поступающим в государственные целевые бюджетные фонды, отсрочка и (или) рассрочка не предоставляютс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и предоставлении отсрочки и (или) рассрочки уплаты налогов и пени в случаях угрозы экономической несостоятельности (банкротства), если производство и (или) реализация товаров (работ, услуг) носят сезонный характер начисляются и уплачиваются проценты в размере 1/4 ставки рефинансирования Национального банка Республики Беларусь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Юридические лица, претендующие на получение отсрочки и (или) рассрочки, подают в республиканские органы государственного управления, иные государственные организации, подчиненные Правительству Республики Беларусь, в подчинении которых они находятся, а юридические лица, не находящиеся в подчинении этих органов (организаций), и индивидуальные предприниматели - в облисполкомы (Минский горисполком) заявление о предоставлении им отсрочки и (или) рассрочки по форме, установленной Министерством финанс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заявлению прилагаются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. Бухгалтерский баланс за предыдущий, а также текущий год на последнюю отчетную дату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2. Справка об основных экономических показателях по форме, утвержденной Министерством экономики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3. Справка налогового органа о состоянии расчетов с бюджетом по форме, утвержденной Министерством по налогам и сборам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4. Справка таможенного органа о состоянии расчетов с бюджетом по форме, утвержденной Государственным таможенным комитетом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5. Выписка из перечня отраслей и видов деятельности, имеющих сезонный характер (при предоставлении отсрочки и (или) рассрочки на основании, если производство и (или) реализация товаров (работ, услуг) носят сезонный характер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6. Экспертные заключения о стоимости причиненного ущерба юридическому лицу или индивидуальному предпринимателю в результате стихийного бедствия, технологической катастрофы или иных обстоятельств непреодолимой силы, а также стоимости возмещения этого ущерб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рганы, получившие заявление и дополнительные материалы, основе анализа материалов, представленных юридическими лицами и индивидуальными предпринимателями, подготавливают заключение о целесообразности предоставления им отсрочки и (или) рассрочки и в 10-дневный срок направляют соответствующий проект решения Президента Республики Беларусь (далее - проект решения) на согласование в Министерство экономики, Министерство финансов, Министерство по налогам и сборам или в Государственный таможенный комитет (при предоставлении отсрочки и (или) рассрочки уплаты таможенных платежей), Министерство юстиции. Согласованный с данными государственными органами проект решения подлежит согласованию с Комитетом государственного контрол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огласованный проект решения в установленном порядке вносится в Совет Министров Республики Беларусь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овет Министров Республики Беларусь в 15-дневный срок направляет проект решения Президенту Республики Беларусь через Администрацию Президента Республики Беларусь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случае принятия Президентом Республики Беларусь решения о предоставлении отсрочки и (или) рассрочки копия этого решения направляетс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Юридическому лицу или индивидуальному предпринимателю, которому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ы отсрочка и (или) рассрочка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2. В Министерство по налогам и сборам и (или) в Государственный таможенный комитет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3. В республиканские органы государственного управления, иные государственные организации, подчиненные Правительству Республики Беларусь, на которые возложен контроль за выполнением принятого реше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ействие отсрочки и (или) рассрочки прекращается по истечении срока, установленного решением об их предоставлении, либо в случаях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. Досрочной уплаты юридическим лицом или индивидуальным предпринимателем суммы налогов и процентов по ним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рушения юридическим лицом или индивидуальным предпринимателем условий предоставления и погашения отсрочки и (или) рассрочк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случае неуплаты в установленный срок суммы налогов, по которым предоставлены отсрочка и (или) рассрочка, или при нарушении условий предоставления отсрочки, налоговые или таможенные органы в соответствии с законодательством производят взыскание суммы налогов с начислением пени в размере ставки рефинансирования Национального банка Республики Беларусь, действующей на день взыскания.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. Налоговый кредит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од налоговым кредитом понимается перенос установленных законодательством сроков уплаты налогов, приходящихся на период действия налогового кредита. Налоговый кредит может предоставляться по одному или нескольким видам налогов в отношении всей либо части их сумм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вый кредит не предоставляетс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 налогам, срок уплаты которых уже наступил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2. По платежам, поступающим в государственные целевые бюджетные фонд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алоговый кредит может быть предоставлен по решению Президента Республики Беларусь при наличии одного из следующих оснований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. Угрозы экономической несостоятельности (банкротства) - на срок от одного года до трех лет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2. Если производство и (или) реализация товаров (работ, услуг) носят сезонный характер - на срок от одного месяца до одного год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налогового кредита не должен превышать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суммы налогов, подлежащей уплате в течение срока, на который предоставляется налоговый кредит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суммы таможенных платежей, подлежащей уплате в отношении товаров, перемещаемых через таможенную границу Республики Беларусь, в течение срока, на который предоставляется налоговый кредит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За пользование налоговым кредитом юридические лица и индивидуальные предприниматели уплачивают проценты в размере ½ ставки рефинансирования Национального банка Республики Беларусь, действующей на день уплаты суммы налогового кредит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Юридические лица, претендующие на получение налогового кредита, подают в республиканские органы государственного управления, иные государственные организации, подчиненные Правительству Республики Беларусь, в подчинении которых они находятся, а юридические лица, не находящиеся в подчинении этих органов (организаций), и индивидуальные предприниматели - в облисполкомы (Минский горисполком) заявление о предоставлении им налогового кредита по форме, установленной Министерством финанс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 заявлению прилагаются те же документы, что и для получения отсрочки, кроме экспертного заключения о стоимости причиненного ущерба юридическому лицу или индивидуальному предпринимателю в результате стихийного бедств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рганы, получившие документы, на основе их анализа подготавливают заключение о целесообразности предоставления им налогового кредита и в 10-дневный срок направляют соответствующий проект решения Президента Республики Беларусь на согласование в Министерство экономики, Министерство финансов, Министерство по налогам и сборам или в Государственный таможенный комитет (при предоставлении налогового кредита по таможенным платежам), Министерство юстиции. Согласованный с данными государственными органами проект решения подлежит согласованию с Комитетом государственного контрол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огласованный проект решения в установленном порядке вносится республиканскими органами государственного управления, иными государственными организациями, подчиненными Правительству Республики Беларусь, облисполкомами (Минским горисполкомом) в Совет Министров Республики Беларусь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овет Министров Республики Беларусь в 15-дневный срок направляет проект решения Президенту Республики Беларусь через Администрацию Президента Республики Беларусь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и принятии Президентом Республики Беларусь решения о предоставлении налогового кредита копия принятого решения направляетс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Юридическому лицу или индивидуальному предпринимателю, которому предоставлен налоговый кредит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2. В Министерство по налогам и сборам и (или) в Государственный таможенный комитет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3. В республиканские органы государственного управления, иные государственные организации, подчиненные Правительству Республики Беларусь, на которые возложен контроль за выполнением принятого реше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ействие налогового кредита прекращается по истечении срока, установленного решением о его предоставлении, либо в случаях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. Досрочной уплаты юридическим лицом или индивидуальным предпринимателем суммы налогового кредита и процентов за пользование им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рушения юридическим лицом или индивидуальным предпринимателем условий предоставления и погашения налогового кредит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случае неуплаты в установленный срок суммы налогового кредита и (или) процентов за пользование таким кредитом или нарушения условий предоставления кредита, к лицу применяются те же меры, что при отсрочке.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. Порядок установления нормативного распределения выручки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ормативное распределение выручки на очередной финансовый (бюджетный) год может быть установлено по решению Президента Республики Беларусь в связи с тяжелым финансовым положением юридического лица или индивидуального предпринимател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ормативное распределение выручки представляет собой установление нормативов (в процентах), согласно которым поступающие на текущие (расчетные) счета денежные средства направляются на внесение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. Платежей в бюджет (в том числе в государственные целевые бюджетные фонды) и в государственные внебюджетные фонды, включая Фонд социальной защиты населения Министерства труда и социальной защиты, и погашение задолженности по ним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Иных платеже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ормативное распределение выручки применяется к полной сумме средств, поступающих на текущие (расчетные) счета юридических лиц или индивидуальных предпринимателей в белорусских рублях и иностранной валюте, до осуществления платежей в установленной законодательством очередност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Исполнение платежных инструкций по платежам в бюджет (в том числе в государственные целевые бюджетные фонды) и в государственные внебюджетные фонды, включая Фонд социальной защиты населения осуществляется банком в пределах установленного на эти цели норматива в порядке календарной очередности поступления расчетных документ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орядок использования по установленному нормативу оставшейся части средств определяется с учетом установленной законодательством очередности, если иное не предусмотрено решением о предоставлении нормативного распределения выручк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ормативное распределение выручки не применяется в отношении таможенных платежей, взимаемых при перемещении товаров через таможенную границу Республики Беларусь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Юридические лица, претендующие на установление нормативного распределения выручки, подают в органы, в подчинении которых они находятся либо в облисполкомы (Минский горисполком) заявление об установлении нормативного распределения выручки по форме, утвержденной Министерством финанс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прилагаемые к заявлению, механизм и сроки согласования те же, что и при получении налогового креди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должен предусматривать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. Наименование юридического лица или фамилию, имя, отчество индивидуального предпринимателя, претендующих на установление нормативного распределения выручк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иды и размеры нормативов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ериод действия нормативного распределения выручки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4. Условия уплаты текущих налогов в бюджет (в том числе в государственные целевые бюджетные фонды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5. Наименование республиканских органов осуществляющих контроль за выполнением принятого реше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и принятии Президентом Республики Беларусь решения об установлении нормативного распределения выручки копия этого решения направляетс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Юридическому лицу или индивидуальному предпринимателю, которому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о нормативное распределение выручк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 Министерство по налогам и сборам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 Национальный банк Республики Беларусь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 Министерство труда и социальной защиты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В Государственный таможенный комитет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6. В республиканские органы государственного управления, на которые возложен контроль за выполнением принятого реше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и необеспечении лицами, которым установлено нормативное распределение выручки, своевременной уплаты текущих платежей в бюджет нормативное распределение выручки не применяется начиная с первого числа месяца, следующего за месяцем, в котором не обеспечена уплата текущих платежей до полного погашения задолженности по ним, после чего нормативное распределение выручки возобновляется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8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0:28:00Z</dcterms:created>
  <dc:creator>1</dc:creator>
  <dc:description/>
  <cp:keywords/>
  <dc:language>en-US</dc:language>
  <cp:lastModifiedBy>SYSTEM</cp:lastModifiedBy>
  <dcterms:modified xsi:type="dcterms:W3CDTF">2011-09-24T10:28:00Z</dcterms:modified>
  <cp:revision>2</cp:revision>
  <dc:subject/>
  <dc:title>ПОРЯДОК ПРЕДОСТАВЛЕНИЯ ЮРИДИЧЕСКИМ ЛИЦАМ И ИНДИВИДУАЛЬНЫМ ПРЕДПРИНИМАТЕЛЯМ ГОСУДАРСТВЕННОЙ ПОДДЕРЖКИ</dc:title>
</cp:coreProperties>
</file>