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ФЕДЕРАЛЬНОЕ АГЕНТСТВО ПО ОБРАЗОВАНИЮ</w:t>
      </w:r>
    </w:p>
    <w:p>
      <w:pPr>
        <w:pStyle w:val="Normal"/>
        <w:jc w:val="center"/>
        <w:rPr>
          <w:caps/>
          <w:spacing w:val="-20"/>
          <w:sz w:val="28"/>
          <w:szCs w:val="28"/>
        </w:rPr>
      </w:pPr>
      <w:r>
        <w:rPr>
          <w:caps/>
          <w:spacing w:val="-20"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jc w:val="both"/>
        <w:rPr>
          <w:caps/>
          <w:spacing w:val="-20"/>
          <w:sz w:val="28"/>
          <w:szCs w:val="28"/>
        </w:rPr>
      </w:pPr>
      <w:r>
        <w:rPr>
          <w:caps/>
          <w:spacing w:val="-20"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ОССИЙСКИЙ ГОСУДАРСТВЕННЫЙ ГУМАНИТАРНЫЙ УНИВЕРСИТЕТ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>Кафедра экономико-управленческих</w:t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>и правовых дисциплин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АВОВОЕ РЕГУЛИРОВАНИЕ РАБОЧЕГО ВРЕМЕНИ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И ВРЕМЕНИ ОТДЫХА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онтрольная работа по трудовому праву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>Научный руководитель: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осква, 2008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ГЛАВЛ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РАБОЧЕЕ ВРЕМЯ</w:t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. Понятие рабочего времени</w:t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. Режим рабочего времени и его учет</w:t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3. Работа сверх установленной продолжительности рабочего времен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ВРЕМЯ ОТДЫХА</w:t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. Понятие и виды времени отдых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. Обязательные перерывы в работе и их продолжительность</w:t>
        <w:tab/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ВВЕДЕНИЕ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>Рыночная экономика вносит существенные изменения в содержание трудовых отношений и в правовое положение их субъектов в связи с внедрением новых форм собственности и методов хозяйствования, а также формирования рынка труда. Трудовое законодательство – единственная отрасль законодательства, которая способна не только непосредственно воздействовать на основную производственную силу – людей, но и защитить их в процессе трудовой деятельности. Под влиянием системы норм трудового законодательства формируется правовой механизм социальной защиты работ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рассмотрения такого вопроса, как рабочее время и время отдыха в трудовом праве, невозможно правильное регулирование процесса труд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бочее время</w:t>
      </w:r>
    </w:p>
    <w:p>
      <w:pPr>
        <w:pStyle w:val="Heading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.1. Понятие рабочего времени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трудовом праве под</w:t>
      </w:r>
      <w:r>
        <w:rPr>
          <w:i/>
          <w:iCs/>
          <w:sz w:val="28"/>
          <w:szCs w:val="28"/>
        </w:rPr>
        <w:t xml:space="preserve"> рабочим временем</w:t>
      </w:r>
      <w:r>
        <w:rPr>
          <w:sz w:val="28"/>
          <w:szCs w:val="28"/>
        </w:rPr>
        <w:t xml:space="preserve"> понимается время, в течение которого работник должен выполнять порученную ему работу (трудовую функцию) в соответствии с законодательством, правилами внутреннего трудового распорядка, графиком, коллективным и трудовым договором, находиться в распоряжении работодателя (ст. 91 ТК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мимо времени, затрачиваемого работником на непосредственное выполнение трудовой функции, в </w:t>
      </w:r>
      <w:r>
        <w:rPr>
          <w:iCs/>
          <w:sz w:val="28"/>
          <w:szCs w:val="28"/>
        </w:rPr>
        <w:t>рабочее время включаются</w:t>
      </w:r>
      <w:r>
        <w:rPr>
          <w:sz w:val="28"/>
          <w:szCs w:val="28"/>
        </w:rPr>
        <w:t xml:space="preserve"> и некоторые другие периоды на основании соответствующих нормативных правовых актов (перерывы для кормления ребёнка; краткие перерывы для отдыха, предоставляемые грузчикам, машинисткам и др.; подготовительно-заклю</w:t>
        <w:softHyphen/>
        <w:t>чительное время, т. е. время, необходимое для подготовки начала работ и их завершения, например время спуска в шахту и подъема из шахты; на от</w:t>
        <w:softHyphen/>
        <w:t xml:space="preserve">дельных видах работ время в пути к месту работы и обратно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равовой основой</w:t>
      </w:r>
      <w:r>
        <w:rPr>
          <w:sz w:val="28"/>
          <w:szCs w:val="28"/>
        </w:rPr>
        <w:t xml:space="preserve"> регулирования рабочего времени являются нормы Конституции РФ, Трудового Кодекса, положений о рабочем времени и времени отды</w:t>
        <w:softHyphen/>
        <w:t>ха, в отдельных отраслях, правил внутреннего трудового распорядка, дей</w:t>
        <w:softHyphen/>
        <w:t>ствующих в организациях, графиков работы (сменности), коллективных договоров. Индивидуальные условия труда, связанные с рабочим временем и временем отдыха, определяются в трудовых договорах (контрак</w:t>
        <w:softHyphen/>
        <w:t>тах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Нормирование рабочего времени</w:t>
      </w:r>
      <w:r>
        <w:rPr>
          <w:sz w:val="28"/>
          <w:szCs w:val="28"/>
        </w:rPr>
        <w:t xml:space="preserve"> означает установление временн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го критерия меры труда. Следует подчеркнуть, что </w:t>
      </w:r>
      <w:r>
        <w:rPr>
          <w:iCs/>
          <w:sz w:val="28"/>
          <w:szCs w:val="28"/>
        </w:rPr>
        <w:t>основными функциями нормирования рабо</w:t>
        <w:softHyphen/>
        <w:t>чего времени</w:t>
      </w:r>
      <w:r>
        <w:rPr>
          <w:sz w:val="28"/>
          <w:szCs w:val="28"/>
        </w:rPr>
        <w:t xml:space="preserve"> явля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3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ранительная (для восстановления трудоспособности, длительной и высокой продуктивности рабочей силы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3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(обеспечение высокой производительности труда, выполнения задач, стоящих перед предприятиями, учреждениями, орга</w:t>
        <w:softHyphen/>
        <w:t>низациями, хозяйственно-экономическим комплексом страны в целом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рмирование рабочего времени опирается на положение Конститу</w:t>
        <w:softHyphen/>
        <w:t>ции РФ (ч.</w:t>
      </w:r>
      <w:r>
        <w:rPr>
          <w:sz w:val="28"/>
          <w:szCs w:val="28"/>
          <w:lang w:val="en-US" w:eastAsia="en-US"/>
        </w:rPr>
        <w:t xml:space="preserve"> 5</w:t>
      </w:r>
      <w:r>
        <w:rPr>
          <w:sz w:val="28"/>
          <w:szCs w:val="28"/>
        </w:rPr>
        <w:t xml:space="preserve"> ст.</w:t>
      </w:r>
      <w:r>
        <w:rPr>
          <w:sz w:val="28"/>
          <w:szCs w:val="28"/>
          <w:lang w:val="en-US" w:eastAsia="en-US"/>
        </w:rPr>
        <w:t xml:space="preserve"> 37),</w:t>
      </w:r>
      <w:r>
        <w:rPr>
          <w:sz w:val="28"/>
          <w:szCs w:val="28"/>
        </w:rPr>
        <w:t xml:space="preserve"> согласно которому работающему по трудовому дого</w:t>
        <w:softHyphen/>
        <w:t>вору гарантируется установленная федеральным законом продолжитель</w:t>
        <w:softHyphen/>
        <w:t>ность рабочего времен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ы продолжительности рабочего времени, установленные госу</w:t>
        <w:softHyphen/>
        <w:t>дарством, варьируются в зависимости от условий, в которых трудится ра</w:t>
        <w:softHyphen/>
        <w:t>ботник, а также от того, полная или неполная занятость предусмотрена трудовым договор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трудовое законодательство предусматривает следую</w:t>
        <w:softHyphen/>
        <w:t>щие виды рабочего времен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340" w:leader="none"/>
        </w:tabs>
        <w:autoSpaceDE w:val="false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нормальное</w:t>
      </w:r>
      <w:r>
        <w:rPr>
          <w:sz w:val="28"/>
          <w:szCs w:val="28"/>
        </w:rPr>
        <w:t xml:space="preserve"> (полное для обычных условий труд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340" w:leader="none"/>
        </w:tabs>
        <w:autoSpaceDE w:val="false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сокращенное</w:t>
      </w:r>
      <w:r>
        <w:rPr>
          <w:sz w:val="28"/>
          <w:szCs w:val="28"/>
        </w:rPr>
        <w:t xml:space="preserve"> (полное для особых условий труда, отдельных профес</w:t>
        <w:softHyphen/>
        <w:t>сий, несовершеннолетних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340" w:leader="none"/>
        </w:tabs>
        <w:autoSpaceDE w:val="false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неполное</w:t>
      </w:r>
      <w:r>
        <w:rPr>
          <w:sz w:val="28"/>
          <w:szCs w:val="28"/>
        </w:rPr>
        <w:t xml:space="preserve"> (меньшее по сравнению с установленным для данного вида работы, данной профессии по соглашению между работником и работода</w:t>
        <w:softHyphen/>
        <w:t>телем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давляющего большинства работников применяется </w:t>
      </w:r>
      <w:r>
        <w:rPr>
          <w:iCs/>
          <w:sz w:val="28"/>
          <w:szCs w:val="28"/>
        </w:rPr>
        <w:t>нормальная продолжительность рабочего времени,</w:t>
      </w:r>
      <w:r>
        <w:rPr>
          <w:sz w:val="28"/>
          <w:szCs w:val="28"/>
        </w:rPr>
        <w:t xml:space="preserve"> которая не может превышать</w:t>
      </w:r>
      <w:r>
        <w:rPr>
          <w:sz w:val="28"/>
          <w:szCs w:val="28"/>
          <w:lang w:val="en-US" w:eastAsia="en-US"/>
        </w:rPr>
        <w:t xml:space="preserve"> 40 </w:t>
      </w:r>
      <w:r>
        <w:rPr>
          <w:sz w:val="28"/>
          <w:szCs w:val="28"/>
        </w:rPr>
        <w:t xml:space="preserve">часов в неделю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Сокращенная продолжительность рабочего времени, в соответствии со ст. 92 ТК,</w:t>
      </w:r>
      <w:r>
        <w:rPr>
          <w:sz w:val="28"/>
          <w:szCs w:val="28"/>
        </w:rPr>
        <w:t xml:space="preserve"> установлена для работников: в возрасте от</w:t>
      </w:r>
      <w:r>
        <w:rPr>
          <w:sz w:val="28"/>
          <w:szCs w:val="28"/>
          <w:lang w:val="en-US" w:eastAsia="en-US"/>
        </w:rPr>
        <w:t xml:space="preserve"> 16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 w:eastAsia="en-US"/>
        </w:rPr>
        <w:t xml:space="preserve"> 18</w:t>
      </w:r>
      <w:r>
        <w:rPr>
          <w:sz w:val="28"/>
          <w:szCs w:val="28"/>
        </w:rPr>
        <w:t xml:space="preserve"> лет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не более</w:t>
      </w:r>
      <w:r>
        <w:rPr>
          <w:sz w:val="28"/>
          <w:szCs w:val="28"/>
          <w:lang w:val="en-US" w:eastAsia="en-US"/>
        </w:rPr>
        <w:t xml:space="preserve"> 35</w:t>
      </w:r>
      <w:r>
        <w:rPr>
          <w:sz w:val="28"/>
          <w:szCs w:val="28"/>
        </w:rPr>
        <w:t xml:space="preserve"> часов в неделю; в возрасте до</w:t>
      </w:r>
      <w:r>
        <w:rPr>
          <w:sz w:val="28"/>
          <w:szCs w:val="28"/>
          <w:lang w:val="en-US" w:eastAsia="en-US"/>
        </w:rPr>
        <w:t xml:space="preserve"> 16</w:t>
      </w:r>
      <w:r>
        <w:rPr>
          <w:sz w:val="28"/>
          <w:szCs w:val="28"/>
        </w:rPr>
        <w:t xml:space="preserve"> лет </w:t>
      </w:r>
      <w:r>
        <w:rPr>
          <w:sz w:val="28"/>
          <w:szCs w:val="28"/>
          <w:lang w:val="en-US" w:eastAsia="en-US"/>
        </w:rPr>
        <w:t>–</w:t>
      </w:r>
      <w:r>
        <w:rPr>
          <w:sz w:val="28"/>
          <w:szCs w:val="28"/>
        </w:rPr>
        <w:t xml:space="preserve"> не более</w:t>
      </w:r>
      <w:r>
        <w:rPr>
          <w:sz w:val="28"/>
          <w:szCs w:val="28"/>
          <w:lang w:val="en-US" w:eastAsia="en-US"/>
        </w:rPr>
        <w:t xml:space="preserve"> 24</w:t>
      </w:r>
      <w:r>
        <w:rPr>
          <w:sz w:val="28"/>
          <w:szCs w:val="28"/>
        </w:rPr>
        <w:t xml:space="preserve"> часов в неделю. Сокращенная продолжительность рабочего времени для работников, занятых </w:t>
      </w:r>
      <w:r>
        <w:rPr>
          <w:iCs/>
          <w:sz w:val="28"/>
          <w:szCs w:val="28"/>
        </w:rPr>
        <w:t>на работах с вредными условиями труда,</w:t>
      </w:r>
      <w:r>
        <w:rPr>
          <w:iCs/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не более</w:t>
      </w:r>
      <w:r>
        <w:rPr>
          <w:sz w:val="28"/>
          <w:szCs w:val="28"/>
          <w:lang w:val="en-US" w:eastAsia="en-US"/>
        </w:rPr>
        <w:t xml:space="preserve"> 36</w:t>
      </w:r>
      <w:r>
        <w:rPr>
          <w:sz w:val="28"/>
          <w:szCs w:val="28"/>
        </w:rPr>
        <w:t xml:space="preserve"> часов в неделю. Список производств, цехов, профессий и должностей с вредными условиями труда утверждается в порядке, установленном законодательств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Неполное рабочее время</w:t>
      </w:r>
      <w:r>
        <w:rPr>
          <w:sz w:val="28"/>
          <w:szCs w:val="28"/>
        </w:rPr>
        <w:t xml:space="preserve"> (неполный рабочий день или неполная рабо</w:t>
        <w:softHyphen/>
        <w:t>чая неделя) может устанавливаться по соглашению между работником и администрацией как при приеме на работу, так и впоследствии (ст. 93 ТК). Неполное рабочее время, в отличие от сокращенного, влечет за собой и неполную оплату. Оплата труда в этих случаях производится пропорцио</w:t>
        <w:softHyphen/>
        <w:t>нально отработанному времени или в зависимости от выработки. Действующее трудовое законодательство неполное рабочее время рассматривает только в индивидуальном ракурсе, связывая его установление с инициативой работника и соглаше</w:t>
        <w:softHyphen/>
        <w:t>нием с работодателем или его обязанностью положительно решить вопрос в определенной ситуации. Возможность установления неполного рабочего времени как коллек</w:t>
        <w:softHyphen/>
        <w:t>тивного условия труда всем работникам предприятия или их части законом не предусмотр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.2. Режим рабочего времени и его учет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i/>
          <w:iCs/>
          <w:sz w:val="28"/>
          <w:szCs w:val="28"/>
        </w:rPr>
        <w:t>режимом рабочего времени</w:t>
      </w:r>
      <w:r>
        <w:rPr>
          <w:iCs/>
          <w:sz w:val="28"/>
          <w:szCs w:val="28"/>
        </w:rPr>
        <w:t>, согласно ст. 100 ТК,</w:t>
      </w:r>
      <w:r>
        <w:rPr>
          <w:sz w:val="28"/>
          <w:szCs w:val="28"/>
        </w:rPr>
        <w:t xml:space="preserve"> понимается форма его организации, т. е. распределение нормы рабочего времени по определенным календар</w:t>
        <w:softHyphen/>
        <w:t>ным периодам с учетом предоставления полагающегося работнику отды</w:t>
        <w:softHyphen/>
        <w:t xml:space="preserve">ха в этом периоде. Режим рабочего времени включает в себ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ремя на</w:t>
        <w:softHyphen/>
        <w:t xml:space="preserve">чала работы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ремя окончания работы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ид рабочей недел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ид учета рабочего времен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продолжительность учетного период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при необходимости порядок чередования выходов на работу определенных групп работни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рабочее время неразрывно связано со временем отдыха, то при установлении ре</w:t>
        <w:softHyphen/>
        <w:t>жима рабочего времени определяются периоды и продолжительность от</w:t>
        <w:softHyphen/>
        <w:t>дыха, падающего на соответствующий пери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Рабочая неделя</w:t>
      </w:r>
      <w:r>
        <w:rPr>
          <w:sz w:val="28"/>
          <w:szCs w:val="28"/>
        </w:rPr>
        <w:t xml:space="preserve"> включает в себя рабочие дни (т. е. дни, когда работник должен трудиться) и дни отдыха в рамках календарной недели. </w:t>
      </w:r>
      <w:r>
        <w:rPr>
          <w:iCs/>
          <w:sz w:val="28"/>
          <w:szCs w:val="28"/>
        </w:rPr>
        <w:t>Вид рабочей недели</w:t>
      </w:r>
      <w:r>
        <w:rPr>
          <w:sz w:val="28"/>
          <w:szCs w:val="28"/>
        </w:rPr>
        <w:t xml:space="preserve"> зависит от того, сколько рабочих дней в календар</w:t>
        <w:softHyphen/>
        <w:t>ной неделе предусмотрено режимом рабочего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Учет рабочего времени</w:t>
      </w:r>
      <w:r>
        <w:rPr>
          <w:sz w:val="28"/>
          <w:szCs w:val="28"/>
        </w:rPr>
        <w:t xml:space="preserve"> состоит в фиксировании отработки установ</w:t>
        <w:softHyphen/>
        <w:t xml:space="preserve">ленной работнику нормы рабочего времени. </w:t>
      </w:r>
      <w:r>
        <w:rPr>
          <w:iCs/>
          <w:sz w:val="28"/>
          <w:szCs w:val="28"/>
        </w:rPr>
        <w:t>Учетным периодом</w:t>
      </w:r>
      <w:r>
        <w:rPr>
          <w:sz w:val="28"/>
          <w:szCs w:val="28"/>
        </w:rPr>
        <w:t xml:space="preserve"> считается календарный отрезок времени, за кото</w:t>
        <w:softHyphen/>
        <w:t>рый фиксируется отработка установленной работнику нор</w:t>
        <w:softHyphen/>
        <w:t>мы рабочего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, касающиеся режима рабочего времени и его оп</w:t>
        <w:softHyphen/>
        <w:t>ределения, предусмотрены в ТК и других нормативных правовых актах. На предприятиях вопросы режима рабо</w:t>
        <w:softHyphen/>
        <w:t>чего времени в целом, по струк</w:t>
        <w:softHyphen/>
        <w:t>турным подразделениям и по отдельным категориям работников решают</w:t>
        <w:softHyphen/>
        <w:t>ся правилами внутреннего трудового распорядка либо в коллективных до</w:t>
        <w:softHyphen/>
        <w:t>говорах на основе законод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К предусматривает возможность установления одного из двух видов рабочей недели: пятидневной или шестиднев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ятидневной рабочей неделе продолжительность ежедневной работы определяется правилами внутреннего распо</w:t>
        <w:softHyphen/>
        <w:t>рядка или графиком сменности, утверждаемыми администрацией по со</w:t>
        <w:softHyphen/>
        <w:t>гласованию с соответствующим выборным профсоюзным органом организации с учетом специфики работы, мнения трудового коллектива и с соблюдением установленной продолжительно</w:t>
        <w:softHyphen/>
        <w:t>сти рабочей недели. Пятидневная рабочая неделя с двумя днями отдыха является преобладающ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торой вид рабочей недели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шестидневная рабочая неделя с</w:t>
      </w:r>
      <w:r>
        <w:rPr>
          <w:sz w:val="28"/>
          <w:szCs w:val="28"/>
        </w:rPr>
        <w:t xml:space="preserve"> одним выходным днем – устанавливается на тех предприятиях, где по характеру производства и условиям работы вве</w:t>
        <w:softHyphen/>
        <w:t>дение пятидневной рабочей недели нецелесообразно. При шестидневной рабочей неделе продолжительность ежедневной работы не может превышать</w:t>
      </w:r>
      <w:r>
        <w:rPr>
          <w:sz w:val="28"/>
          <w:szCs w:val="28"/>
          <w:lang w:val="en-US" w:eastAsia="en-US"/>
        </w:rPr>
        <w:t xml:space="preserve"> 7</w:t>
      </w:r>
      <w:r>
        <w:rPr>
          <w:sz w:val="28"/>
          <w:szCs w:val="28"/>
        </w:rPr>
        <w:t xml:space="preserve"> часов при недельной норме</w:t>
      </w:r>
      <w:r>
        <w:rPr>
          <w:sz w:val="28"/>
          <w:szCs w:val="28"/>
          <w:lang w:val="en-US" w:eastAsia="en-US"/>
        </w:rPr>
        <w:t xml:space="preserve"> 40</w:t>
      </w:r>
      <w:r>
        <w:rPr>
          <w:sz w:val="28"/>
          <w:szCs w:val="28"/>
        </w:rPr>
        <w:t xml:space="preserve"> часов,</w:t>
      </w:r>
      <w:r>
        <w:rPr>
          <w:sz w:val="28"/>
          <w:szCs w:val="28"/>
          <w:lang w:val="en-US" w:eastAsia="en-US"/>
        </w:rPr>
        <w:t xml:space="preserve"> 6</w:t>
      </w:r>
      <w:r>
        <w:rPr>
          <w:sz w:val="28"/>
          <w:szCs w:val="28"/>
        </w:rPr>
        <w:t xml:space="preserve"> ча</w:t>
        <w:softHyphen/>
        <w:t>сов при недельной норме</w:t>
      </w:r>
      <w:r>
        <w:rPr>
          <w:sz w:val="28"/>
          <w:szCs w:val="28"/>
          <w:lang w:val="en-US" w:eastAsia="en-US"/>
        </w:rPr>
        <w:t xml:space="preserve"> 36</w:t>
      </w:r>
      <w:r>
        <w:rPr>
          <w:sz w:val="28"/>
          <w:szCs w:val="28"/>
        </w:rPr>
        <w:t xml:space="preserve"> часов и</w:t>
      </w:r>
      <w:r>
        <w:rPr>
          <w:sz w:val="28"/>
          <w:szCs w:val="28"/>
          <w:lang w:val="en-US" w:eastAsia="en-US"/>
        </w:rPr>
        <w:t xml:space="preserve"> 4</w:t>
      </w:r>
      <w:r>
        <w:rPr>
          <w:sz w:val="28"/>
          <w:szCs w:val="28"/>
        </w:rPr>
        <w:t xml:space="preserve"> часов при недельной норме</w:t>
      </w:r>
      <w:r>
        <w:rPr>
          <w:sz w:val="28"/>
          <w:szCs w:val="28"/>
          <w:lang w:val="en-US" w:eastAsia="en-US"/>
        </w:rPr>
        <w:t xml:space="preserve"> 24</w:t>
      </w:r>
      <w:r>
        <w:rPr>
          <w:sz w:val="28"/>
          <w:szCs w:val="28"/>
        </w:rPr>
        <w:t xml:space="preserve"> ча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стидневная рабочая неделя, как и пятидневная, устанавливается работодателем совместно с соответствующим выборным профсоюзным органом с учетом специфики работы, мнения трудового коллектива. Данный вид рабочей недели вводится чаще всего в организациях сферы обслуживания, а также в учреждениях образования и медицинского обслуж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Графики работы (сменности)</w:t>
      </w:r>
      <w:r>
        <w:rPr>
          <w:sz w:val="28"/>
          <w:szCs w:val="28"/>
        </w:rPr>
        <w:t xml:space="preserve"> представляют собой форму распределения рабочего времени по рабочим дням конкретного учетного периода для конкретных групп работников, связанных между собой про</w:t>
        <w:softHyphen/>
        <w:t>изводственным процессом, или конкретных работников, исходя из уста</w:t>
        <w:softHyphen/>
        <w:t>новленной для них нормы рабочего времени и полагающегося отдыха. Они применяются при сменном режиме работы, т. е. когда одна группа работников сменяет другую в производственном про</w:t>
        <w:softHyphen/>
        <w:t>цессе. Работники чередуются по сменам равномерно, назначение работника на работу в течение двух смен подряд запреща</w:t>
        <w:softHyphen/>
        <w:t>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ТК, </w:t>
      </w:r>
      <w:r>
        <w:rPr>
          <w:iCs/>
          <w:sz w:val="28"/>
          <w:szCs w:val="28"/>
        </w:rPr>
        <w:t>время начала и окончания еже</w:t>
        <w:softHyphen/>
        <w:t>дневной работы (смены)</w:t>
      </w:r>
      <w:r>
        <w:rPr>
          <w:sz w:val="28"/>
          <w:szCs w:val="28"/>
        </w:rPr>
        <w:t xml:space="preserve"> предусматривается правилами внутреннего тру</w:t>
        <w:softHyphen/>
        <w:t>дового распорядка и графиками сменности в соответствии с законодатель</w:t>
        <w:softHyphen/>
        <w:t>ством. Оно определяется с учетом потоков пассажиров и транспортных воз</w:t>
        <w:softHyphen/>
        <w:t>можностей конкретного населенного пункта. Как правило, предприятия разных отраслей начинают и оканчивают работу в разное врем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можно применение </w:t>
      </w:r>
      <w:r>
        <w:rPr>
          <w:iCs/>
          <w:sz w:val="28"/>
          <w:szCs w:val="28"/>
        </w:rPr>
        <w:t>гибкого рабочего времени,</w:t>
      </w:r>
      <w:r>
        <w:rPr>
          <w:sz w:val="28"/>
          <w:szCs w:val="28"/>
        </w:rPr>
        <w:t xml:space="preserve"> т. е. такого режима, при котором для отдельных ра</w:t>
        <w:softHyphen/>
        <w:t>ботников или коллективов подразделений предприятий допускается  саморегулирование начала, окончания и общей продолжительности рабочего дня. При этом требуется полная отработка установленного законом суммарного количества рабочих часов в течение принятого учетного периода (рабочего дня, недели, месяца и др.). В случаях, предусмотренных законодательством, отработка нормы ра</w:t>
        <w:softHyphen/>
        <w:t>бочего времени учитывается суммарно за учетный пери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бый режим труда с суммированием, нормированием и учетом рабочего времени применяется при </w:t>
      </w:r>
      <w:r>
        <w:rPr>
          <w:iCs/>
          <w:sz w:val="28"/>
          <w:szCs w:val="28"/>
        </w:rPr>
        <w:t>вахтовом методе</w:t>
      </w:r>
      <w:r>
        <w:rPr>
          <w:sz w:val="28"/>
          <w:szCs w:val="28"/>
        </w:rPr>
        <w:t xml:space="preserve"> организации работ. Он используется в тех случаях, когда работа производится вне места постоян</w:t>
        <w:softHyphen/>
        <w:t>ного жительства работников, и возможность их ежедневного возвращения к месту постоянного жительства исключается (к примеру, когда производ</w:t>
        <w:softHyphen/>
        <w:t>ственные объекты значительно удалены от места нахождения ба</w:t>
        <w:softHyphen/>
        <w:t>зового предприятия; работы ведутся в экстремальных природно-климатических и экологических условиях; при дефиците трудовых ресурсов). Временем вахты считаются периоды выполнения работ и междусмен</w:t>
        <w:softHyphen/>
        <w:t>ного отдыха на объекте, где производится работа. По общему правилу, продолжительность вахты не должна превышать одного месяца (в исключительных случаях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двух месяцев). Учетный период охватывает все рабо</w:t>
        <w:softHyphen/>
        <w:t>чее время, время в пути от места нахождения предприятия до места работы и обратно и время отдыха, приходящееся на данный календарный отрезок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Установление оптимального режима рабочего времени</w:t>
      </w:r>
      <w:r>
        <w:rPr>
          <w:sz w:val="28"/>
          <w:szCs w:val="28"/>
        </w:rPr>
        <w:t xml:space="preserve"> для работни</w:t>
        <w:softHyphen/>
        <w:t>ков организации в целом, ее подразделений, работников, выполняющих определенные виды работ, должно опираться на глубокий и всесторонний анализ экономических, технических, социальных и юридических факто</w:t>
        <w:softHyphen/>
        <w:t>ров. При введении новых форм организации рабочего времени необходи</w:t>
        <w:softHyphen/>
        <w:t>мо руководствоваться действующими законами и иными нормативными правовыми актами, в том числе отраслевыми, профессиональными (тарифными) соглашениями, коллективными договорами. Выбранный ре</w:t>
        <w:softHyphen/>
        <w:t>жим труда не должен ухудшать экономические результаты работы пред</w:t>
        <w:softHyphen/>
        <w:t>приятия и материальное положение трудящихся, приводить к нарушению установленных норм безопасности труда и охраны здоровь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Работа сверх установленной продолжительности рабочего времени</w:t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709"/>
        <w:rPr/>
      </w:pPr>
      <w:r>
        <w:rPr>
          <w:sz w:val="28"/>
          <w:szCs w:val="28"/>
        </w:rPr>
        <w:t>Установленная законом продолжительность рабочего времени (норма рабочего времени) является максимальной и ее превышение закон ограни</w:t>
        <w:softHyphen/>
        <w:t>чивает, устанавливая некоторые строго определенные иск</w:t>
        <w:softHyphen/>
        <w:t>лючения, но с соответствующей компенсацией. Форма компенсации по за</w:t>
        <w:softHyphen/>
        <w:t>кону зависит от того, нормированное рабочее время у работника или ненормирован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авляющее большинство относится к работникам с </w:t>
      </w:r>
      <w:r>
        <w:rPr>
          <w:iCs/>
          <w:sz w:val="28"/>
          <w:szCs w:val="28"/>
        </w:rPr>
        <w:t>нормированным рабочим временем</w:t>
      </w:r>
      <w:r>
        <w:rPr>
          <w:sz w:val="28"/>
          <w:szCs w:val="28"/>
        </w:rPr>
        <w:t>, при котором переработка сверх установленной нормы признается сверхурочной работой и компенсирует</w:t>
        <w:softHyphen/>
        <w:t>ся в денежной фор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верхурочным работам не допускаются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ременные женщины и женщины, имеющие детей в возрасте до трех лет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ботники моложе</w:t>
      </w:r>
      <w:r>
        <w:rPr>
          <w:sz w:val="28"/>
          <w:szCs w:val="28"/>
          <w:lang w:val="en-US" w:eastAsia="en-US"/>
        </w:rPr>
        <w:t xml:space="preserve"> 18</w:t>
      </w:r>
      <w:r>
        <w:rPr>
          <w:sz w:val="28"/>
          <w:szCs w:val="28"/>
        </w:rPr>
        <w:t xml:space="preserve"> лет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и, обучающиеся без отрыва от производства в общеобразова</w:t>
        <w:softHyphen/>
        <w:t>тельных учреждениях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другие категории работников в соответствии с законодатель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других категорий работников, которые не допускаются к сверх</w:t>
        <w:softHyphen/>
        <w:t>урочным работам, нормативные правовые акты называют: лиц с активной формой туберкулеза; работни</w:t>
        <w:softHyphen/>
        <w:t>ков, занятых на производстве особо вредных веществ, на ра</w:t>
        <w:softHyphen/>
        <w:t>ботах с радиоактивными веществами и источниками ионизирующих излу</w:t>
        <w:softHyphen/>
        <w:t>чений; лиц, освобожденных от сверхурочных работ по заключению лечеб</w:t>
        <w:softHyphen/>
        <w:t>ных учрежд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енщины, имеющие детей в возрасте от трех до четырнадцати лет, мужчины, имеющие детей в возрасте до четырнадцати лет, работники, имеющие детей-инвалидов до достижения ими восемнадцати лет, работники, осуществляющие уход за больны</w:t>
        <w:softHyphen/>
        <w:t>ми членами их семей в соответствии с медицинским заключением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и инва</w:t>
        <w:softHyphen/>
        <w:t>лиды могут привлекаться к сверхурочным работам только с их соглас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работников к сверхурочным работам офор</w:t>
        <w:softHyphen/>
        <w:t xml:space="preserve">мляется приказом полномочного должностного лиц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ТК работа в сверхурочное время оплачива</w:t>
        <w:softHyphen/>
        <w:t>ется за первые два часа не менее чем в полуторном размере, а за последую</w:t>
        <w:softHyphen/>
        <w:t>щие часы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не менее чем в двойном размер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iCs/>
          <w:sz w:val="28"/>
          <w:szCs w:val="28"/>
        </w:rPr>
        <w:t>ненормированным рабочим днем</w:t>
      </w:r>
      <w:r>
        <w:rPr>
          <w:sz w:val="28"/>
          <w:szCs w:val="28"/>
        </w:rPr>
        <w:t xml:space="preserve"> понимается особый режим рабочего времени определенных категорий работников, при котором они в отдельные дни в случае производственной необходимости должны выполнять свои трудовые функции во внеурочное время (сверх установленной нормы рабочего времени) по предложению администрации или по собственной инициативе. Строгая определенность в вопросе об отнесении работника к лицам с ненормированным рабочим временем необходима для установления фор</w:t>
        <w:softHyphen/>
        <w:t>мы компенсации переработки. Для таких работников предусмотрены до</w:t>
        <w:softHyphen/>
        <w:t>полнительные оплачиваемые отпуска, продолжительность которых (обычно от трех до</w:t>
      </w:r>
      <w:r>
        <w:rPr>
          <w:sz w:val="28"/>
          <w:szCs w:val="28"/>
          <w:lang w:val="en-US" w:eastAsia="en-US"/>
        </w:rPr>
        <w:t xml:space="preserve"> 12</w:t>
      </w:r>
      <w:r>
        <w:rPr>
          <w:sz w:val="28"/>
          <w:szCs w:val="28"/>
        </w:rPr>
        <w:t xml:space="preserve"> рабочих дней) зависит от занимаемой должности, а точнее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от выполняемой трудовой функ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ВРЕМЯ ОТДЫХА</w:t>
      </w:r>
    </w:p>
    <w:p>
      <w:pPr>
        <w:pStyle w:val="Heading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онятие и виды времени отдых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i/>
          <w:iCs/>
          <w:sz w:val="28"/>
          <w:szCs w:val="28"/>
        </w:rPr>
        <w:t>временем</w:t>
      </w:r>
      <w:r>
        <w:rPr>
          <w:i/>
          <w:sz w:val="28"/>
          <w:szCs w:val="28"/>
        </w:rPr>
        <w:t xml:space="preserve"> отдыха</w:t>
      </w:r>
      <w:r>
        <w:rPr>
          <w:sz w:val="28"/>
          <w:szCs w:val="28"/>
        </w:rPr>
        <w:t xml:space="preserve"> понимается время, свободное от работы (от вы</w:t>
        <w:softHyphen/>
        <w:t>полнения трудовых функций) и используемое работником по своему ус</w:t>
        <w:softHyphen/>
        <w:t>мотрению (ст. 106 Т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ь широкое понимание времени отдыха на деле включает в себя не только периоды, в которые работник действительно отдыхает от работы и использует по своему выбору (занимается спортом, читает и т. п.), но и время, которое он затрачивает на проезд к месту работы и обратно. Только в порядке иск</w:t>
        <w:softHyphen/>
        <w:t>лючения для отдельных категорий работников при определенных услови</w:t>
        <w:softHyphen/>
        <w:t>ях нормативными правовыми актами предусмотрено включение времени в пути в рабочее по соответствующим нор</w:t>
        <w:softHyphen/>
        <w:t>мативам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раво на отдых</w:t>
      </w:r>
      <w:r>
        <w:rPr>
          <w:iCs/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конституционное право каждого, обеспечиваемое по трудовому договору установленной федеральным зако</w:t>
        <w:softHyphen/>
        <w:t>ном продолжительностью рабочего времени, выходными и праздничными днями, оплачиваемым ежегодным отпуском (ч.</w:t>
      </w:r>
      <w:r>
        <w:rPr>
          <w:sz w:val="28"/>
          <w:szCs w:val="28"/>
          <w:lang w:val="en-US" w:eastAsia="en-US"/>
        </w:rPr>
        <w:t xml:space="preserve"> 5</w:t>
      </w:r>
      <w:r>
        <w:rPr>
          <w:sz w:val="28"/>
          <w:szCs w:val="28"/>
        </w:rPr>
        <w:t xml:space="preserve"> ст.</w:t>
      </w:r>
      <w:r>
        <w:rPr>
          <w:sz w:val="28"/>
          <w:szCs w:val="28"/>
          <w:lang w:val="en-US" w:eastAsia="en-US"/>
        </w:rPr>
        <w:t xml:space="preserve"> 37</w:t>
      </w:r>
      <w:r>
        <w:rPr>
          <w:sz w:val="28"/>
          <w:szCs w:val="28"/>
        </w:rPr>
        <w:t xml:space="preserve"> Конституции РФ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Виды времени отдыха</w:t>
      </w:r>
      <w:r>
        <w:rPr>
          <w:sz w:val="28"/>
          <w:szCs w:val="28"/>
        </w:rPr>
        <w:t xml:space="preserve"> различаются в зависимости от периода его пре</w:t>
        <w:softHyphen/>
        <w:t>доставл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3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течение рабочего дня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перерывы для отдыха и питания (обеден</w:t>
        <w:softHyphen/>
        <w:t>ные перерывы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3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жду рабочими днями (сменами)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ежедневный (междусменный) отды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3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еженедельный отдых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отдых между двумя рабочими неделями, включая выходные дн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3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ых в праздничные нерабочие дн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3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ежегодный отдых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отпус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бязательные перерывы в работе и их продолжитель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ерерыв для отдыха и питания</w:t>
      </w:r>
      <w:r>
        <w:rPr>
          <w:sz w:val="28"/>
          <w:szCs w:val="28"/>
        </w:rPr>
        <w:t xml:space="preserve"> предоставляется работ</w:t>
        <w:softHyphen/>
        <w:t>никам продолжительностью не более двух часов. Он не включается в ра</w:t>
        <w:softHyphen/>
        <w:t>бочее время. Работник использует перерыв по своему усмотрению. На это время ему предоставляется право отлучаться с места выполнения работы. Перерыв для отдыха и питания должен предоставляться, как правило, через четыре часа после начала работы. Время начала и окончания перерыва определяется правилами внут</w:t>
        <w:softHyphen/>
        <w:t>реннего трудового распорядка. Без перерыва для отдыха и питания трудятся обычно работники с не</w:t>
        <w:softHyphen/>
        <w:t>полным рабочим дн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Отдых между двумя рабочими днями </w:t>
      </w:r>
      <w:r>
        <w:rPr>
          <w:sz w:val="28"/>
          <w:szCs w:val="28"/>
        </w:rPr>
        <w:t>начинается с момен</w:t>
        <w:softHyphen/>
        <w:t>та окончания работы в один рабочий день и кончается в момент начала работы в следующий рабочий день. Его продолжительность зависит от продолжительности рабочего дня, времени его окончания и времени начала следующего рабочего дн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Еженедельный отдых</w:t>
      </w:r>
      <w:r>
        <w:rPr>
          <w:sz w:val="28"/>
          <w:szCs w:val="28"/>
        </w:rPr>
        <w:t xml:space="preserve"> представляет собой свободное от работы время между временем окончания работы в последний день календарной недели и временем начала работы в первый рабочий день следующей календар</w:t>
        <w:softHyphen/>
        <w:t xml:space="preserve">ной недели, включая выходные дни. В соответствии с российским законодательством продолжительность </w:t>
      </w:r>
      <w:r>
        <w:rPr>
          <w:iCs/>
          <w:sz w:val="28"/>
          <w:szCs w:val="28"/>
        </w:rPr>
        <w:t>еженедельного непрерывного отдыха</w:t>
      </w:r>
      <w:r>
        <w:rPr>
          <w:sz w:val="28"/>
          <w:szCs w:val="28"/>
        </w:rPr>
        <w:t xml:space="preserve"> не должна быть менее</w:t>
      </w:r>
      <w:r>
        <w:rPr>
          <w:sz w:val="28"/>
          <w:szCs w:val="28"/>
          <w:lang w:val="en-US" w:eastAsia="en-US"/>
        </w:rPr>
        <w:t xml:space="preserve"> 42</w:t>
      </w:r>
      <w:r>
        <w:rPr>
          <w:sz w:val="28"/>
          <w:szCs w:val="28"/>
        </w:rPr>
        <w:t xml:space="preserve"> ча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им </w:t>
      </w:r>
      <w:r>
        <w:rPr>
          <w:iCs/>
          <w:sz w:val="28"/>
          <w:szCs w:val="28"/>
        </w:rPr>
        <w:t>выходным днем</w:t>
      </w:r>
      <w:r>
        <w:rPr>
          <w:sz w:val="28"/>
          <w:szCs w:val="28"/>
        </w:rPr>
        <w:t xml:space="preserve"> является воскресенье. Второй выходной день пятидневной рабочей недели, если он не определен законодательством, устанавливается графиком работы предприятия. Оба выходных дня предоставляются, как правило, подряд. На предприятиях, приостановка рабо</w:t>
        <w:softHyphen/>
        <w:t>ты в которых невозможна по производственно-техническим условиям или вследствие необходимости постоянного непрерывного обслуживания на</w:t>
        <w:softHyphen/>
        <w:t>селения, а также на других предприятиях с непрерывным производством выходные дни предоставляются в различные дни недели поочередно каж</w:t>
        <w:softHyphen/>
        <w:t>дой группе работников согласно графикам см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отдельных работников к работе в выходные дни допу</w:t>
        <w:softHyphen/>
        <w:t>скается в следующих исключительных случая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3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или ликвидации общественного или стихийно</w:t>
        <w:softHyphen/>
        <w:t>го бедствия, производственной аварии либо немедленного устранения их последств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3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несчастных случаев, гибели или порчи госу</w:t>
        <w:softHyphen/>
        <w:t>дарственного или общественного имущества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3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неотложных, заранее непредвиденных работ, от срочного выполнения которых зависит в дальнейшем нормальная работа предприятия в целом или его отдельных подраз</w:t>
        <w:softHyphen/>
        <w:t>де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работу в выходные дни (в отличие от жестких правил компенсации сверхурочных часов) ТК предусматривает две альтернативные формы компенсации: предоставление другого дня отдыха или, по согла</w:t>
        <w:softHyphen/>
        <w:t>шению сторон, денежная форма, но не менее чем в двойном размере. При совпадении выходного и праздничного дней выходной день переносится на следующий после праздничного рабочий день. На режимы труда и отдыха, предусматривающие работу в празднич</w:t>
        <w:softHyphen/>
        <w:t>ные дни, указанное положение о пере</w:t>
        <w:softHyphen/>
        <w:t>носе выходных дней не распростран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мимо выходных дней, установленных законодательством для всех работников, отдельным категориям работников предусмотрено предо</w:t>
        <w:softHyphen/>
        <w:t xml:space="preserve">ставление </w:t>
      </w:r>
      <w:r>
        <w:rPr>
          <w:iCs/>
          <w:sz w:val="28"/>
          <w:szCs w:val="28"/>
        </w:rPr>
        <w:t>дополнительных выходных дней с</w:t>
      </w:r>
      <w:r>
        <w:rPr>
          <w:sz w:val="28"/>
          <w:szCs w:val="28"/>
        </w:rPr>
        <w:t xml:space="preserve"> оплатой или без оплаты. Четыре дополнительных оплачиваемых выходных дня в месяц предо</w:t>
        <w:softHyphen/>
        <w:t>ставляются одному из работающих родителей (опекуну, попечителю) для ухода за детьми-инвалидами и инвалидами с детства до достижения ими возраста</w:t>
      </w:r>
      <w:r>
        <w:rPr>
          <w:sz w:val="28"/>
          <w:szCs w:val="28"/>
          <w:lang w:val="en-US" w:eastAsia="en-US"/>
        </w:rPr>
        <w:t xml:space="preserve"> 18</w:t>
      </w:r>
      <w:r>
        <w:rPr>
          <w:sz w:val="28"/>
          <w:szCs w:val="28"/>
        </w:rPr>
        <w:t xml:space="preserve"> лет. Дополнительные свободные от работы дни предоставляются донорам в день сдачи крови или ее компон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Отдых в праздничные дни</w:t>
      </w:r>
      <w:r>
        <w:rPr>
          <w:iCs/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это освобождение от работы в дни общегосударственных праздников, установленных законом. В праздничные дни допускаются работы, приостановка которых не</w:t>
        <w:softHyphen/>
        <w:t>возможна по производственно-техническим условиям (непрерывно дей</w:t>
        <w:softHyphen/>
        <w:t>ствующие предприятия), работы, вызываемые необходимостью обслуживания населения, а также неотложные ремонт</w:t>
        <w:softHyphen/>
        <w:t>ные и погрузочные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ТК работа в праздничный день компенсируется в денежной фор</w:t>
        <w:softHyphen/>
        <w:t>ме либо по желанию работника ему может быть предоставлен другой день отдыха. Повышенная оплата производится за часы, фактически отработанные в праздничный день, т. е. от</w:t>
      </w:r>
      <w:r>
        <w:rPr>
          <w:sz w:val="28"/>
          <w:szCs w:val="28"/>
          <w:lang w:val="en-US" w:eastAsia="en-US"/>
        </w:rPr>
        <w:t xml:space="preserve"> 0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 w:eastAsia="en-US"/>
        </w:rPr>
        <w:t xml:space="preserve"> 24</w:t>
      </w:r>
      <w:r>
        <w:rPr>
          <w:sz w:val="28"/>
          <w:szCs w:val="28"/>
        </w:rPr>
        <w:t xml:space="preserve"> часов этого д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Отпуск</w:t>
      </w:r>
      <w:r>
        <w:rPr>
          <w:sz w:val="28"/>
          <w:szCs w:val="28"/>
        </w:rPr>
        <w:t xml:space="preserve"> представляет собой длительный свобод</w:t>
        <w:softHyphen/>
        <w:t>ный от выполнения трудовых обязанностей непрерывный период, предо</w:t>
        <w:softHyphen/>
        <w:t xml:space="preserve">ставляемый за работу в течение года. </w:t>
      </w:r>
      <w:r>
        <w:rPr>
          <w:iCs/>
          <w:sz w:val="28"/>
          <w:szCs w:val="28"/>
        </w:rPr>
        <w:t>Рабочий год</w:t>
      </w:r>
      <w:r>
        <w:rPr>
          <w:sz w:val="28"/>
          <w:szCs w:val="28"/>
        </w:rPr>
        <w:t xml:space="preserve"> исчисляется двенадцатью месяцами со дня поступления работника на данное предприятие. Право работающих по трудовому договору на ежегодный оплачивае</w:t>
        <w:softHyphen/>
        <w:t>мый отпуск гарантировано Конституцией РФ (ч.</w:t>
      </w:r>
      <w:r>
        <w:rPr>
          <w:sz w:val="28"/>
          <w:szCs w:val="28"/>
          <w:lang w:val="en-US" w:eastAsia="en-US"/>
        </w:rPr>
        <w:t xml:space="preserve"> 5</w:t>
      </w:r>
      <w:r>
        <w:rPr>
          <w:sz w:val="28"/>
          <w:szCs w:val="28"/>
        </w:rPr>
        <w:t xml:space="preserve"> ст.</w:t>
      </w:r>
      <w:r>
        <w:rPr>
          <w:sz w:val="28"/>
          <w:szCs w:val="28"/>
          <w:lang w:val="en-US" w:eastAsia="en-US"/>
        </w:rPr>
        <w:t xml:space="preserve"> 37). </w:t>
      </w:r>
      <w:r>
        <w:rPr>
          <w:sz w:val="28"/>
          <w:szCs w:val="28"/>
        </w:rPr>
        <w:t>В прямом соответствии с Конституцией РФ ТК (ст. 114) устанавливает, что всем работникам предоставляются ежегодные отпуска с сохранением места работы и среднего заработ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К и другие законодательные акты предусматривают следующие </w:t>
      </w:r>
      <w:r>
        <w:rPr>
          <w:iCs/>
          <w:sz w:val="28"/>
          <w:szCs w:val="28"/>
        </w:rPr>
        <w:t>ви</w:t>
        <w:softHyphen/>
        <w:t>ды отпусков</w:t>
      </w:r>
      <w:r>
        <w:rPr>
          <w:i/>
          <w:iCs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3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ые оплачиваемые отпуска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3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пуска без сохранения заработной плат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3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пуска целевого назначения (работникам, обучающимся без отры</w:t>
        <w:softHyphen/>
        <w:t>ва от работы, и др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3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пуска по беременности и рода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3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пуска по временной нетрудоспособ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ТК отпуск за первый год работы предостав</w:t>
        <w:softHyphen/>
        <w:t>ляется работникам по истечении шести месяцев непрерывной рабо</w:t>
        <w:softHyphen/>
        <w:t>ты на данном предприятии. До истечения шести месяцев непрерывной работы отпуск по просьбе работника предоставляется женщинам по беременности и родам; работникам, усыновившим ребенка в возра</w:t>
        <w:softHyphen/>
        <w:t>сте до трех месяцев; работ</w:t>
        <w:softHyphen/>
        <w:t>никам моложе</w:t>
      </w:r>
      <w:r>
        <w:rPr>
          <w:sz w:val="28"/>
          <w:szCs w:val="28"/>
          <w:lang w:val="en-US" w:eastAsia="en-US"/>
        </w:rPr>
        <w:t xml:space="preserve"> 18</w:t>
      </w:r>
      <w:r>
        <w:rPr>
          <w:sz w:val="28"/>
          <w:szCs w:val="28"/>
        </w:rPr>
        <w:t xml:space="preserve"> лет; в других случаях, предусмотренных законодательством. Отпуск за второй и последующие годы работы предоставляется в лю</w:t>
        <w:softHyphen/>
        <w:t>бое время рабочего года в соответствии с очередностью предо</w:t>
        <w:softHyphen/>
        <w:t>ставления отпус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Замена отпуска денежной компенсацией</w:t>
      </w:r>
      <w:r>
        <w:rPr>
          <w:sz w:val="28"/>
          <w:szCs w:val="28"/>
        </w:rPr>
        <w:t xml:space="preserve"> не допускается, кроме слу</w:t>
        <w:softHyphen/>
        <w:t>чаев увольнения работника, не использовавшего отпус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ое законодательство учитывает, что у работника могут возник</w:t>
        <w:softHyphen/>
        <w:t>нуть обстоятельства, требующие его освобождения от работы на какой-то период не тогда, когда ему предоставляется ежегодный оплачиваемый от</w:t>
        <w:softHyphen/>
        <w:t>пуск, а в другое время и по другим причинам. Статья 128 ТК предусматривает, что по семейным обстоятельствам и другим уважительным причинам работнику по его заявлению с разреше</w:t>
        <w:softHyphen/>
        <w:t>ния руководителя организации либо руководи</w:t>
        <w:softHyphen/>
        <w:t xml:space="preserve">теля производственной единицы может быть предоставлен внеочередной отпуск без сохранения заработной пла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отпуска без сохра</w:t>
        <w:softHyphen/>
        <w:t>нения заработной платы для разных категорий работников и по разным ос</w:t>
        <w:softHyphen/>
        <w:t>нованиям весьма различна. Его максимальная продолжительность до двух месяцев. Предоставление такого отпуска законодательство не всегда свя</w:t>
        <w:softHyphen/>
        <w:t>зывает с какими-либо причинами, а чаще с категорией работников, которым предоставлено право на отпуск без сохранения заработной платы или возможность его пол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о сложившейся в последние годы в России экономической ситуацией администрация некоторых организаций вынуждает работ</w:t>
        <w:softHyphen/>
        <w:t>ников подавать заявления об отпуске без сохранения заработной платы. Широкое распространение получила практика издания приказов админи</w:t>
        <w:softHyphen/>
        <w:t>страции об отпусках без сохранения заработной платы всем работникам предприятия или отдельных его подразделений без волеизъявления работников на этот счет, а нередко и без указания срока окончания такого отпуска или с указанием, что отпуск предоставляется до появления возможности возобновить (продолжить, расширить) производство, что не предусмотрено законодательством.</w:t>
      </w:r>
      <w:r>
        <w:br w:type="page"/>
      </w:r>
    </w:p>
    <w:p>
      <w:pPr>
        <w:pStyle w:val="Heading1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340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от 25.12.1993, с изменениями от 09.01.1996, 10.02.1996, 09.06.2001. // www.constitution.ru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340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удовой кодекс Российской Федера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340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ментарии к Трудовому Кодексу РФ (постатейный). / Под ред. Сидоренко Е.Н. – 2-е изд., испр. и доп. – М.: – Юрайт-Издат, 2005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-2340" w:leader="none"/>
          <w:tab w:val="left" w:pos="284" w:leader="none"/>
        </w:tabs>
        <w:spacing w:lineRule="auto" w:line="360"/>
        <w:ind w:left="0" w:hanging="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Трудовое право России: Учебник / Под ред. С.П. Маврина, Е.Б. Хохлова. – М.: Юристъ, 2004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-2340" w:leader="none"/>
          <w:tab w:val="left" w:pos="284" w:leader="none"/>
        </w:tabs>
        <w:spacing w:lineRule="auto" w:line="360"/>
        <w:ind w:left="0" w:hanging="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Коршунов Ю.Н. Время труда и время отдыха. / Под ред. Шеломова Б.А. – М.: Юрист, 1997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12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Courier New" w:hAnsi="Courier New" w:cs="Courier New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Глава %1"/>
      <w:lvlJc w:val="left"/>
      <w:pPr>
        <w:tabs>
          <w:tab w:val="num" w:pos="2007"/>
        </w:tabs>
        <w:ind w:left="1701" w:hanging="1134"/>
      </w:pPr>
      <w:rPr>
        <w:rFonts w:cs="Times New Roman"/>
      </w:rPr>
    </w:lvl>
    <w:lvl w:ilvl="1">
      <w:start w:val="1"/>
      <w:numFmt w:val="decimal"/>
      <w:lvlText w:val="%2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cap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i/>
      <w:i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jc w:val="center"/>
      <w:outlineLvl w:val="2"/>
    </w:pPr>
    <w:rPr>
      <w:rFonts w:ascii="Arial" w:hAnsi="Arial"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left="567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ind w:left="567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567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567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567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567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/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1" w:leader="none"/>
      </w:tabs>
      <w:spacing w:lineRule="auto" w:line="360" w:before="360" w:after="0"/>
    </w:pPr>
    <w:rPr>
      <w:b/>
      <w:bCs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1" w:leader="none"/>
      </w:tabs>
      <w:spacing w:lineRule="auto" w:line="360" w:before="240" w:after="0"/>
      <w:ind w:firstLine="284"/>
    </w:pPr>
    <w:rPr>
      <w:b/>
      <w:bCs/>
      <w:sz w:val="26"/>
      <w:szCs w:val="26"/>
      <w:lang w:val="en-US" w:eastAsia="en-US"/>
    </w:rPr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TextBodyIndent">
    <w:name w:val="Body Text Indent"/>
    <w:basedOn w:val="Normal"/>
    <w:pPr>
      <w:ind w:left="708" w:hanging="0"/>
      <w:jc w:val="center"/>
    </w:pPr>
    <w:rPr>
      <w:b/>
      <w:bCs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sz w:val="24"/>
      <w:szCs w:val="24"/>
    </w:rPr>
  </w:style>
  <w:style w:type="paragraph" w:styleId="Style11">
    <w:name w:val="Цитата"/>
    <w:basedOn w:val="Normal"/>
    <w:qFormat/>
    <w:pPr>
      <w:spacing w:lineRule="auto" w:line="360"/>
      <w:ind w:left="640" w:right="400" w:hanging="0"/>
      <w:jc w:val="center"/>
    </w:pPr>
    <w:rPr>
      <w:b/>
      <w:bCs/>
      <w:i/>
      <w:iCs/>
      <w:sz w:val="24"/>
      <w:szCs w:val="24"/>
    </w:rPr>
  </w:style>
  <w:style w:type="paragraph" w:styleId="24">
    <w:name w:val="Основной текст с отступом 2"/>
    <w:basedOn w:val="Normal"/>
    <w:qFormat/>
    <w:pPr>
      <w:autoSpaceDE w:val="false"/>
      <w:ind w:firstLine="284"/>
      <w:jc w:val="both"/>
    </w:pPr>
    <w:rPr>
      <w:sz w:val="24"/>
      <w:szCs w:val="18"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8:20:00Z</dcterms:created>
  <dc:creator>Ольга</dc:creator>
  <dc:description/>
  <cp:keywords/>
  <dc:language>en-US</dc:language>
  <cp:lastModifiedBy>SYSTEM</cp:lastModifiedBy>
  <cp:lastPrinted>2006-12-14T12:30:00Z</cp:lastPrinted>
  <dcterms:modified xsi:type="dcterms:W3CDTF">2011-09-24T08:20:00Z</dcterms:modified>
  <cp:revision>2</cp:revision>
  <dc:subject/>
  <dc:title>ПЛАН</dc:title>
</cp:coreProperties>
</file>