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онятие, признаки судебной власти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 Принципы осуществления правосуд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3. Органы судейского сообщества Росс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трех ветвей государственной власти особое место принадлежит судебной власти, которая в условиях разделения властей играет особую роль в жизни государства и всего общества, в укреплении демократии и законности. Полное и последовательное применение концепции разделения властей предполагает повышение авторитета судебной власти, восстановление и утверждение престижа власти, защиту, в конечном счете, в полной мере прав, свобод и законных интересо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и в современных условиях судебная власть крайне важна. Но важна она не только своим существованием, а действительностью и применимостью в реальной жизни наш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 судебной власти обусловлена, прежде всего, той ролью, которая возлагается на эту ветвь власти в правовом государстве. Судебная власть должна обеспечить защиту прав граждан и права в целом от любых правонарушающих действий и решений, от кого бы они не исходили, в том числе от должностных лиц, обладающих властными полномочиями, и от государства в целом, и тем самым обеспечить господств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онтроль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смотреть понятие и признаки судеб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принципы осуществления правосу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рганы судейского сообщества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Понятие, признаки судебной власт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дебная власть – одно из проявлений государственной власти в целом. Следовательно, её понятие производно от общего понятия власти и понятия государственной власти,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власти, как известно, категория многоаспектная и многоликая. В него нередко включают, прежде всего, способность и возможность оказывать определяющее воздействие на деятельность, поведение людей с помощью таких средств, как авторитет, волевое влияние, правовые веления, принуждени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и словами, власть – это не какое – то лицо, орган, объединение, учреждение. Они – действующие лица, но не власть. Они лишь реализуют предоставленную им возможность (способность) делать что – то, влиять на чьи – то поступки, достигать какой-то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узким является понятие государственной власти. В отличие от общего это понятие персонифицировано. Властью государственной (политической) принято стать возможность и способность народа и (или) государства в лице его органов оказывать воздействие на поведение людей и в целом на процессы, происходящие в обществе, с помощью убеждения, принуждения либо иных способ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уже понятие судебной власти. Это одна из ветвей государственной власти. Субъектом, осуществляющим ее, является не любой государственный орган, а лишь суд, который обладает присущими только ему возможностями и способностями воздействия на поведение людей, а через это – и на процессы, происходящие в обществе. Поэтому судебную власть можно было бы определить как возможность и способность занимающего особое положение в государственном аппарате органа (суда) воздействовать на поведение людей и социальные процес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Чарыев М. Р.</w:t>
      </w:r>
      <w:r>
        <w:rPr>
          <w:sz w:val="28"/>
          <w:szCs w:val="28"/>
        </w:rPr>
        <w:t xml:space="preserve"> судебную власть рассматривает в пяти аспектах - функциональном, институциональном, организационном, регулятивном и идеологиче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й аспект судебной власти предполагает выделение направлений ее деятельности; институциональный предусматривает рассмотрение ее в качестве самостоятельного института государственной власти; организационный удобен для характеристики системы, структуры, полномочий судов, определения подсудности дел; регулятивный включает в себя социальные нормы, регулирующие деятельность субъектов, входящих в судебную систему, связи между ними, закрепляет их права и обязанности; идеологический воздействует на правовую культуру граждан, связан с воздействием судебной власти на сознание людей, формированием их мировоззрения относительно судебной вла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2 ст.118 Конституции РФ судебная власть осуществляется посредством конституционного, гражданского, административного и уголовного судопроизводства. Субъектом судебной власти является суд, обладающий исключительными возможностями и способностями оказывать воздействие на поведени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производство, т.е. порядок рассмотрения дел судами, заключается в строгой, установленной законом процедуре ведения судебного разбирательства, гарантирующей права и свободы участникам процесса в целом и личности в частности, их полное равенство, гласность, законность и справедливость решений с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функция судебной власти – осуществление правосудия, т.е. наличие права су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 основана на праве и реализуется путем применения права для разрешения конкретных ситуаций, возникающих в обществе и требующих вмешательства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 характеризуется следующими основными призна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Судебная власть – вид государственной власти. Она – одна из трех самостоятельных ветве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дебная власть осуществляется только специальными государственными органами – судами. Они являются ее непосредственными носителями. Федеральный суд – орган государственной власти, который создается и упраздняется только Конституцией РФ (высшие судебные инстанции) или федеральным конституционным законом субъектов РФ. При этом ни один суд не может быть упразднен, если отнесенные к его ведению вопросы отправления правосудия одновременно не переданы в юрисдикцию друг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состоит из судей, работающих на профессиональной основе, в его состав могут входить представители народа в качестве присяжных, народных и арбитражных засе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ключительность судебной власти – признак, тесно связанный с предыдущими. Никакие другие органы и лица, суда и судей, не вправе принимать на себя осуществление правосудия. Так, только суд может признать человека виновным в совершении преступления и подвергнуть его к уголовному наказ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запрещает создание чрезвычайных судов, в том числе и в условиях чрезвычайного и воен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дебная власть едина, вследствие чего установлено единство судебной системы страны. Исчерпывающий перечень судов установлен Конституцией РФ и федеральным конституционным законом о судебной системе. Изменение его возможно только на основе изменения эти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езависимость, самостоятельность и обособленность судебной власти. При выполнении своих полномочий суды подчиняются только Конституции РФ и закону. Никто не вправе давать судьям указания, как разрешить то или иное дело. Судьи, рассматривая дело, не связаны позицией и мнением сторон в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сть судебной власти означает, что судебная власть неделима, а решения суда не требуют чьих – то санкций или утвержден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ы образуют свою обособленную систему, не входящую в какую – либо друг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дебная власть осуществляется путем судопроизводства, что определено ст.118 Конституции РФ и ст.5 Федерального конституционного закона « О судебной системе Российской Федерации». Судопроизводство – это форма реализации судебной власти. В более узком смысле под судопроизводством понимают порядок рассмотрения дел су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Процессуальный порядок деятельности – ещё один важный признак судебной власти. Этот порядок определяет только закон. Конституционное судопроизводство осуществляется в соответствии с Федеральным законом « О Конституционном Суде Российской Федерации». Гражданское, уголовное и арбитражное – по правилам, установленным УПК РСФСР, ГПК РСФСР и АПК РФ. По делам об административных правонарушениях процессуальный порядок деятельности определяется КоАП РСФС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законность судебной власти означает, что она действует в пределах предоставленной компетенции в соответствии с законом либо на его основе и во исполнение. Судьи независимы и подчиняются только Конституции РФ и федеральн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аконность судебной власти распространяется как на все отмеченные выше ее проявления – правосудие, конституционный и судебный контроль, толкование законов и других нормативных правовых актов и т.д., так и на все без исключения органы, ее представля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язательность постановлений судебной власти для всех без исключения государственных органов, организаций, должностных лиц и граждан. Это означает, что решения суда имеют властный характер и подлежат неукоснительному исполнению на всей территории государства. В случае невыполнения для реализации судебных решений органы, их исполняющие, могут применить принудительные меры (привод, наложение ареста на имущество, арест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 Принципы осуществления правосуд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судия – общие руководящие, исходные положения, определяющие наиболее существенные стороны организации и деятельности органов, осуществляющих правосудие –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судия определяют смысл и содержание всех законодательных норм, регламентирующих порядок организации и деятельности судов, характеризуют средства и способы, с помощью которых выполняются стоящие перед судами задачи. В случае возникновения коллизии правовых норм, пробелов в законодательстве, регламентирующем порядок судоустройства и судопроизводства, противоречия отдельных норм принципам осуществления правосудия всегда следует применять нормы – принципы, поскольку именно они имеют руководящее значение и определяют смысл люб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судия реализуются не самопроизвольно, а в процессе организации и деятельности органов, осуществляющих правосудие, -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правосудия носят императивный характер и содержат предписания, обязательные для всех граждан, должностных лиц и органов, вовлеченных в судоустройственную и судопроизводственн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инципов правосудия лежат положения международно – правовых актов, определяющих стандарты в области организации и деятельности судов, а также прав личности, вовлеченной в орбиту судопроизводства (Всеобщей Декларации прав человека, международного Пакта о гражданских и политических правах, Европейской Конвенции о защите прав человека и основных свобод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ориентируясь на международно – правовые стандарты, закрепила в качестве принципов основные положения, определяющие наиболее важные черты организации деятельности судебных органов и порядок осуществления правосу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инципов правосудия закрепления Конституцией РФ (презумпция невинности (ст. 49), осуществление правосудия только судом (ст.118), состязательность (ст.122), обеспечение подозреваемому и обвиняемому права на защиту (ст. 48) и др.) или же непосредственно вытекают из смысла Основного закона (законность, обеспечение законности, компетенции и беспристрастности суд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судия находят свое отражение и в законодательстве о судебной системе, статусе судей, отраслевом процессуальн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реформа, активно реализуемая в последние годы и имеющая своей целью укрепление судебной власти и повышение авторитета суда, наполняет принципы правосудия, закрепленные в Конституции РФ, новым демократическим содержание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ы, дублируя конституционные положения, конкретизируют их содержание, детализируют их и устанавливают законодательный механизм их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авосудия могут быть условно классифицированы по содержанию. Исходя из того, определяют ли принципы порядок судопроизводства либо порядок организации и деятельности организации и деятельности органов и лиц, осуществляющих правосудие, все принципы могут быть разделены на две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устройственные принципы (осуществление правосудия только судом, самостоятельность суда и независимость судей, равенство все перед судом и т.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производственные (презумпция невиновности, обеспе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зреваемому и обвиняемому права на защиту и т.д). Каждый из принципов правосудия представляет собой самостоятельное правовое положение, определяющее одну или несколько сторон деятельности судов. Однако это не означает, что принципы правосудия полностью автономны и независимы друг от друга. Принципы правосудия составляют такую целостную систему, которая представляет собой совокупность этих принципов, взятых в их взаимосвязи, определяющих сущность и содержание правовых норм и институтов, регламентированных рамками единого правов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принципов правосудия раз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инципов правосудия есть такие, которые играют главенствующую роль и определяют смысл и значение других принципов (законность, равенство всех перед законом и судом), и те, которые определяют содержание отдельных правовых институтов (презумпция невиновности, участие граждан в отправлении правосудия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. Органы судейского сообществ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судейского сообщества в Российской Федераци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Всероссийский съезд су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конференции судей субъект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Совет судей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советы судей субъект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общие собрания судей су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Высшая квалификационная коллегия судей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bidi="ne-NP"/>
        </w:rPr>
        <w:t>квалификационные коллегии судей субъектов Российской Федерации»</w:t>
      </w:r>
      <w:r>
        <w:rPr>
          <w:rStyle w:val="FootnoteCharacters"/>
          <w:rStyle w:val="FootnoteAnchor"/>
          <w:sz w:val="28"/>
          <w:szCs w:val="28"/>
          <w:lang w:bidi="ne-NP"/>
        </w:rPr>
        <w:footnoteReference w:customMarkFollows="1" w:id="4"/>
        <w:t>1</w:t>
      </w:r>
      <w:r>
        <w:rPr>
          <w:sz w:val="28"/>
          <w:szCs w:val="28"/>
          <w:lang w:bidi="ne-NP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судейского сообщества регулируется актами (регламентами), положениями. К таковым относятся следующие основные правовые ак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судей РФ от 19 октября 1994 г. "Об образовании комиссии Совета по вопросам финансирования судов (финансовая комиссия)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Совета судей РФ от 20 октября 1995г. "О созыве 4 Всероссийского съезда судей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Совета судей РФ от 20 октября 1995г. "Об актуальных проблемах функционирования судебной системы РФ и прогнозе её развития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 Президента РФ "О мерах по реализации концепции судебной реформы в Российской Федерации" (в ред. от 14 октября 1997г. № 111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Пленума Высшего Арбитражного Суда РФ от 5 июня 1996г. № 7 "Об утверждении регламента арбитражных судов" (в ред. от 30 декабря 2002г. № 1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арбитражных су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Судебного Департамента при Верховном Суде РФ от 31 мая 1999г. № 54 "Об объявлении положения об экзаменационных комиссиях по приему экзамена на должность судьи суда общей юрисдикции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Министерства здравоохранения РФ от 21 февраля 2002г. № 61 "Об утверждении формы документа, свидетельствующего об отсутствии заболеваний, препятствующих назначению на должность судьи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о квалификационных коллегиях судей, утв. Высшей квалификационной коллегией судей РФ от 15 июля 2002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 Высшей квалификационной коллегии судей РФ, принят на V Всероссийском съезде судей 29 ноября 2000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о квалификационной аттестации судей (в ред. от 14 марта 2002г. № 30-ФЗ), утв. Постановлением Верховного Совета РФ от 13 мая 1993г. № 4960-1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кция о порядке определения стажа работы по юридической профессии для кандидатов на должности судей федеральных судов (зарег. в Минюсте РФ 4 февраля 1997г. № 125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декс чести судьи РФ, утв. Постановлением Совета судей РФ от 21 октября 1993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рганов судейского сообществ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йствие в совершенствовании судебной системы и судопроизвод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щита прав и законных интересов суд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рганизационном, кадровом и ресурсном обеспечении судебн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авторитета судебной власти, обеспечение выполнения судьями требований, предъявляемых кодексом судейской э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ервую задачу – содействие в совершенствовании судебной системы и судопроизвод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суды подразделяются на два вида – суды федеральные и суды субъектов РФ. Статья 4 ФКЗ от 31 декабря 1996г. № 1-ФКЗ "О судебной системе Российской Федерации" определяет перечень федеральных судов общей юрисдикции. Это Верховный Суд РФ, ВС республик, краевые и областные суды, суды городов федерального значения (Москва и Санкт-Петербург), суды автономной области и автономных округов, районные су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ую ветвь в подсистеме судов общей юрисдикции занимают военные суды: гарнизонов, соединений, флотилий, армий, военных округов, флотов, видов и групп войск, а также Военной коллегии, как подразделения Верховного Суда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блок – арбитражные суды: федеральные арбитражные суды округов и арбитражные суды субъектов РФ (арбитражные суды республик, краев, областей, городов федерального значения, автономной области и автономных округ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 занимает обособленное положение среди федеральных су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ч. 1 ст. 27 Закона о судебной системе РФ (с последующими изменениями и дополнениями) в субъектах Федерации могут создаваться конституционные (уставные) суды для рассмотрения вопросов о соответствии законов субъекта РФ, нормативных правовых актов органов государственной власти, органов местного самоуправления субъекта РФ, а также для толкования конституции (устава) субъекта РФ. Указанные суды не образуют стройную судебную систему (подсистему), ибо конституционные (уставные) суды не имеют взаимосвязанных и взаимоподчиненных структур и функционируют автономно друг от дру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опроизводство в буквальном значении – производство в суде. Очевидно, не случайно законодатель в п. 2 ст. 118 Конституции РФ указывает: "Судебная власть осуществляется посредством конституционного, гражданского, административного и уголовного судопроизводства". "Судопроизводство – также совокупность процессуальных (процедурных) норм, определяющих порядок деятельности при отправлении правосудия, право участников процесса, гарантии их прав, общие положения (принципы) построения данной отрасли права"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удебной системы и судопроизводства. Прежде всего, к совершенствованию указанных систем мы отнесём факт распространения и публикаций Советом судей РФ и ВКК судей РФ разъяснений по вопросам применения материальных и процессуальных правовых норм, а также постановлений Совета судей РФ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2002г. вышел в свет первый номер "Вестника Высшей квалификационной коллегии судей Российской Федерации". В нем председатель ВКК судей РФ В. Кузнецов отметил: "Еще недавно мы вели лишь разговоры о том, что наша работа не находит адекватного отражения в общественном сознании и средствах массовой информации, что судебная власть является единственной ветвью государственной власти, не имеющей собственной системы информационного обеспечения. Сегодня от слов мы перешли к делу. Система информационного обеспечения судебной власти начинает формироваться. И "Вестник Высшей квалификационной коллегии судей Российской Федерации" является одним из первых и надежных звеньев этой системы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я "Вестник Высшей квалификационной коллегии судей Российской Федерации", следует выразить слова благодарности Российско-Американскому судейскому партнерству и его руководителю судье Бетти Барто за участие в подготовке нашего информационного издания и финансовую поддержку. Издание "Вестника Высшей квалификационной коллегии судей Российской Федерации" является реальным вкладом американских коллег в укрепление судебной власти в нашей стра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номере "Вестника" даны сведения о членах Высшей квалификационной коллегии судей РФ, помещен обзор результатов деятельности ВКК судей РФ и квалификационных коллегий судей общих, арбитражных и военных судов за 2001г., представлены решения Высшей квалификационной коллегии судей РФ о прекращении полномочий судей по подп. 9 п. 1 ст. 14 Закона РФ "О статусе судей в Российской Федерации" за совершение поступков, позорящих честь и достоинство судьи или умаляющих авторитет судебной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совершенствованию работы органов судейского сообщества следует также отнести аналитическую работу Совета судей РФ и совета судей различных уровней, а также ВКК и квалификационных коллегий нижестоящих судебных звеньев по выявлению нарушений отдельными судьями РФ сроков рассмотрения различных категорий дел. Целесообразно указать и на публикацию ВКК судей РФ (например, 17 - 21 марта 2003г.) разъяснений и рекомендаций в форме "вопрос – ответ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второй задаче органов судейского сообщества – защите прав и законных интересов су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щита чести, достоинства и деловой репутации как судей, так и конкретного суда. В этом плане заслуживает внимания Постановление Совета судей РФ от 26 декабря 2002г. № 79 "О практике работы по разрешению конфликтных ситуаций между судебными органами и средствами массовой информации, связанных с защитой чести и достоинства судей", которым утверждены Рекомендации Совета судей Российской Федерации по разрешению конфликтных ситуаций между судебными органами и средствами массовой информации, связанных с защитой чести и достоинства суд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третьей задаче органов судейского сообщества – об их участии в организационном, кадровом и ресурсном обеспе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участие предполагает участие всех органов судейского сообщества РФ в их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вет судей РФ, ВКК (включая советы и квалификационные коллегии нижестоящих уровней) направляют деятельность судебной системы страны, дают рекомендации, разъяснения и издают различные постановления и приказы, направленные на качественное улучшение организационной деятельности всех звеньев судебной системы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четвертой задаче органов судейского сообщества – об утверждении авторитета судебной власти, обеспечении выполнения судьями требований, предъявляемых кодексом судейской э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итет судебной власти базируется на конституционном правоустановлении (ст. 121 Конституции РФ) о несменяемости судей и о том, что полномочия судьи могут быть прекращены или приостановлены не иначе как в порядке и по основаниям, установленным федеральным законом. Судья, вступая в свою должность, принимает присягу. Общие требования, предъявляемые к судье, правила осуществления профессиональной деятельности судьи, внеслужебная деятельность судьи и морально-этические требования, которыми должен руководствоваться судья, изложены в Кодексе чести судьи Российской Федерации, утвержденном Постановлением Совета судей РФ от 21 октября 1993г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органов судейского сообще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3685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65pt" to="377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3685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65pt" to="99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3685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.65pt" to="378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360"/>
        <w:ind w:left="2127" w:hanging="0"/>
        <w:rPr>
          <w:sz w:val="28"/>
          <w:szCs w:val="28"/>
        </w:rPr>
      </w:pPr>
      <w:r>
        <w:rPr>
          <w:sz w:val="28"/>
          <w:szCs w:val="28"/>
        </w:rPr>
        <w:t>Всероссийский съезд судей – высший</w:t>
      </w:r>
    </w:p>
    <w:p>
      <w:pPr>
        <w:pStyle w:val="Normal"/>
        <w:autoSpaceDE w:val="false"/>
        <w:spacing w:lineRule="auto" w:line="360"/>
        <w:ind w:left="2127" w:hanging="0"/>
        <w:rPr>
          <w:sz w:val="28"/>
          <w:szCs w:val="28"/>
        </w:rPr>
      </w:pPr>
      <w:r>
        <w:rPr>
          <w:sz w:val="28"/>
          <w:szCs w:val="28"/>
        </w:rPr>
        <w:t>орган судейского сообщества</w:t>
      </w:r>
    </w:p>
    <w:p>
      <w:pPr>
        <w:pStyle w:val="Normal"/>
        <w:autoSpaceDE w:val="false"/>
        <w:spacing w:lineRule="auto" w:line="360"/>
        <w:ind w:left="2127" w:hanging="0"/>
        <w:rPr>
          <w:sz w:val="28"/>
          <w:szCs w:val="28"/>
        </w:rPr>
      </w:pPr>
      <w:r>
        <w:rPr>
          <w:sz w:val="28"/>
          <w:szCs w:val="28"/>
        </w:rPr>
        <w:t>формир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17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44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36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80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261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05pt" to="441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pt" to="260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судей РФ</w:t>
        <w:tab/>
        <w:tab/>
        <w:tab/>
        <w:tab/>
        <w:tab/>
        <w:t>Высш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валификационную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6162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6pt" to="179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6pt" to="440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>коллегию судей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органов судейского сообщества на прим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кретной области, в частности, Вологод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3657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395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107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0" cy="106553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99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</wp:posOffset>
                </wp:positionV>
                <wp:extent cx="0" cy="10655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2pt" to="396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еренция судей Вологодской </w:t>
      </w:r>
    </w:p>
    <w:p>
      <w:pPr>
        <w:pStyle w:val="Normal"/>
        <w:spacing w:lineRule="auto" w:line="360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области – высший орган судейского</w:t>
      </w:r>
    </w:p>
    <w:p>
      <w:pPr>
        <w:pStyle w:val="Normal"/>
        <w:spacing w:lineRule="auto" w:line="360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сообществаформир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188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431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5pt" to="27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189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32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5pt" to="260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овет судей</w:t>
        <w:tab/>
        <w:tab/>
        <w:tab/>
        <w:tab/>
        <w:t>квалификационн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годской области </w:t>
        <w:tab/>
        <w:tab/>
        <w:tab/>
        <w:tab/>
        <w:t xml:space="preserve">коллегию суд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 xml:space="preserve">     Вологод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89230</wp:posOffset>
                </wp:positionV>
                <wp:extent cx="2057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9pt" to="188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2171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9pt" to="431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рассмотрели понятие и признаки судебной власти; </w:t>
      </w:r>
      <w:r>
        <w:rPr>
          <w:bCs/>
          <w:sz w:val="28"/>
          <w:szCs w:val="28"/>
        </w:rPr>
        <w:t>принципы осуществления правосудия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судейского сообществ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власть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инструмент, посредством ко</w:t>
        <w:softHyphen/>
        <w:t>торого право воздействует на общественные отношения. Инстру</w:t>
        <w:softHyphen/>
        <w:t xml:space="preserve">мент не единственный, но главнейший в конфликтных случа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уде как социальном институте защиты, способном разрешить социальный конфликт, возникла в обществе из потребности восстановить нарушенную справедливость. Граждане обращаются в суд в надежде получить государственную защиту. С другой стороны, суд, являясь государственным учреждением, представляет интересы государства. Может ли суд быть в связи с этим не заинтересованной стороной в споре между государством и гражданином? В уголовном процессе, где индивид, обвиняемый в совершении преступления, всегда противостоит обществу и государству в целом, таким образом, оказывается лицом к лицу с государственной маш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властей судебная власть</w:t>
      </w:r>
      <w:r>
        <w:rPr>
          <w:sz w:val="28"/>
          <w:szCs w:val="28"/>
          <w:lang w:val="en-US" w:eastAsia="en-US"/>
        </w:rPr>
        <w:t xml:space="preserve"> – самая слабая</w:t>
      </w:r>
      <w:r>
        <w:rPr>
          <w:sz w:val="28"/>
          <w:szCs w:val="28"/>
        </w:rPr>
        <w:t xml:space="preserve">, так как она не опирается на волеизъявление избирателей, как законодательная власть, и не располагает силовыми структурами для принуждения, как власть исполнительная. Но сила судебной власти в уважении цивилизованного общества к праву и к суду как его профессиональному толкователю и справедливому примен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 в западных странах юристы не сразу могут взять в толк, о чем идет речь, когда мы спрашиваем их о последствиях неисполнения судебных решений. Они не могут себе представить, как это возможно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е исполнить решение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совершенствование и проведение реформы судебной власти послужит развитием и создаст условия реализации естественных неотчуждаемых прав и свобод человека. Естественные права являются требованием отражения к условиям существования человека в обществе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lang w:bidi="ne-NP"/>
        </w:rPr>
        <w:t>Конституция РФ 199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bidi="ne-NP"/>
        </w:rPr>
      </w:pPr>
      <w:r>
        <w:rPr>
          <w:sz w:val="28"/>
          <w:szCs w:val="28"/>
        </w:rPr>
        <w:t>ФЗ от 14.03.2002г. № 30-ФЗ «Об органах судейского сообщества в Российской Федерации» (ред. от 05.04.2005, с изм. от 02.02.200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  <w:lang w:bidi="ne-NP"/>
        </w:rPr>
      </w:pPr>
      <w:r>
        <w:rPr>
          <w:sz w:val="28"/>
          <w:szCs w:val="28"/>
          <w:lang w:bidi="ne-NP"/>
        </w:rPr>
        <w:t>Лебедев В. М. Судебная власть в современной России: проблемы становления и развития. СПб.,2001, с. 3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Качалов В. И. Правоохранительные органы: Курс лекций / Под ред. В. И.Качалова и О. В Качаловой. М., 2005, с. 3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равоохранительные органы: Учебник / Под ред. Н. А. Петуховой и Г. Н. Загорского. М., 2003, с. 5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Чарыев М. Р. Судебная власть в системе обеспечения государственной безопасности // Российский судья, 2006, № 3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рыев М. Р. Судебная власть в системе обеспечения государственной безопасности // Российский судья, 2006, № 3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е органы: Учебник / Под ред. Н. А. Петуховой  и Г. Н.Загорского. М., 2003, с. 45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З от 14.03.2002г. № 30-ФЗ «Об органах судейского сообщества в Российской Федерации» (ред. от 05.04.2005, с изм. от 02.02.200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ne-NP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18:00Z</dcterms:created>
  <dc:creator>eugeni</dc:creator>
  <dc:description/>
  <cp:keywords/>
  <dc:language>en-US</dc:language>
  <cp:lastModifiedBy>SYSTEM</cp:lastModifiedBy>
  <dcterms:modified xsi:type="dcterms:W3CDTF">2011-09-23T16:18:00Z</dcterms:modified>
  <cp:revision>2</cp:revision>
  <dc:subject/>
  <dc:title/>
</cp:coreProperties>
</file>