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Контрольная работа по дисциплине «Конституционное право»</w:t>
      </w:r>
    </w:p>
    <w:p>
      <w:pPr>
        <w:pStyle w:val="Style16"/>
        <w:jc w:val="center"/>
        <w:rPr/>
      </w:pPr>
      <w:r>
        <w:rPr/>
        <w:t>Вариант – 5</w:t>
      </w:r>
    </w:p>
    <w:p>
      <w:pPr>
        <w:pStyle w:val="Style16"/>
        <w:jc w:val="center"/>
        <w:rPr/>
      </w:pPr>
      <w:r>
        <w:rPr/>
        <w:t>Принципы разграничения предметов ведения и полномочий в РФ</w:t>
      </w:r>
    </w:p>
    <w:p>
      <w:pPr>
        <w:pStyle w:val="Style16"/>
        <w:jc w:val="center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rPr/>
      </w:pPr>
      <w:r>
        <w:rPr/>
        <w:t>Правовой анализ принципа разграничения предметов ведения РФ и субъектов РФ и полномочий органов власти РФ и ее субъект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зделение компетенции между центром и субъектами является ключевым вопросом федерализма, основой и условием нормального функционирования институциональных механизмов государства. «Обязательным условием успеха стратегических преобразований является наведение порядка в отношениях между федеральными и региональными органами власти; отсутствие четкого разграничения полномочий, а также работоспособного механизма взаимодействия между уровнями власти приводит нас к большим экономическим и социальным потерям», - говорится в Послании Президента Российской Федерации Федеральному Собранию.</w:t>
      </w:r>
    </w:p>
    <w:p>
      <w:pPr>
        <w:pStyle w:val="Style16"/>
        <w:rPr/>
      </w:pPr>
      <w:r>
        <w:rPr/>
        <w:t>Поскольку задачи, стоящие перед органами власти, постоянно обновляются, зафиксировать раз и навсегда полномочия разных уровней власти в исчерпывающем перечне невозможно. Из-за систематического обновления государственных задач всегда остаются вопросы, не отнесенные к чьему-либо ведению. Поэтому нужны принципы, которые позволяют по мере развития федеративных отношений избежать коллизий в отношениях различных уровней власти.</w:t>
      </w:r>
    </w:p>
    <w:p>
      <w:pPr>
        <w:pStyle w:val="Style16"/>
        <w:rPr/>
      </w:pPr>
      <w:r>
        <w:rPr/>
        <w:t>Правовые основы разграничения предметов ведения и полномочий между Федерацией и ее субъектами заложены Конституцией Российской Федерации. Часть 3 ст. 11 устанавливает, что «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, Федеративным и иными договорами».</w:t>
      </w:r>
    </w:p>
    <w:p>
      <w:pPr>
        <w:pStyle w:val="Style16"/>
        <w:rPr/>
      </w:pPr>
      <w:r>
        <w:rPr/>
        <w:t>Конституционное разграничение компетенции федерального Центра и субъектов Федерации осуществлено в главе третьей Конституции «Федеративное устройство» - ст. ст. 71 и 72, где установлены соответственно перечни предметов собственного ведения Российской Федерации и совместного ведения Российской Федерации и субъектов Российской Федерации, а ст. 73 определяет, что по всем остальным предметам ведения субъекты Российской Федерации обладают всей полнотой государственной власти.</w:t>
      </w:r>
    </w:p>
    <w:p>
      <w:pPr>
        <w:pStyle w:val="Style16"/>
        <w:rPr/>
      </w:pPr>
      <w:r>
        <w:rPr/>
        <w:t>Разграничение предметов ведения и полномочий между Федерацией и ее субъектами является динамичным процессом, который основывается и рассматривается во взаимосвязи со ст. ст. 5, 11, 66 (ч.ч. 4, 5), 67, 76, 77, 78 (ч.ч. 2, 3), 85 (ч.1), 125 (ч.3) Конституции РФ.</w:t>
      </w:r>
    </w:p>
    <w:p>
      <w:pPr>
        <w:pStyle w:val="Style16"/>
        <w:rPr/>
      </w:pPr>
      <w:r>
        <w:rPr/>
        <w:t>Эти конституционные нормы определяют:</w:t>
      </w:r>
    </w:p>
    <w:p>
      <w:pPr>
        <w:pStyle w:val="Style16"/>
        <w:rPr/>
      </w:pPr>
      <w:r>
        <w:rPr/>
        <w:t>порядок правового регулирования конституционно установленных предметов ведения;</w:t>
      </w:r>
    </w:p>
    <w:p>
      <w:pPr>
        <w:pStyle w:val="Style16"/>
        <w:rPr/>
      </w:pPr>
      <w:r>
        <w:rPr/>
        <w:t>особенности отношений между «сложносоставными» субъектами Российской Федерации;</w:t>
      </w:r>
    </w:p>
    <w:p>
      <w:pPr>
        <w:pStyle w:val="Style16"/>
        <w:rPr/>
      </w:pPr>
      <w:r>
        <w:rPr/>
        <w:t>принципы взаимного делегирования осуществления части полномочий федеральных и региональных органов исполнительной власти;</w:t>
      </w:r>
    </w:p>
    <w:p>
      <w:pPr>
        <w:pStyle w:val="Style16"/>
        <w:rPr/>
      </w:pPr>
      <w:r>
        <w:rPr/>
        <w:t>порядок разрешения споров о компетенции, а также разногласий между федеральными органами государственной власти и органами государственной власти субъектов Российской Федерации.</w:t>
      </w:r>
    </w:p>
    <w:p>
      <w:pPr>
        <w:pStyle w:val="Style16"/>
        <w:rPr/>
      </w:pPr>
      <w:r>
        <w:rPr/>
        <w:t>Имеется значительный круг вопросов, подлежащих решению органами государственной власти, но имеющих непосредственное отношение к осуществлению местного самоуправления. С учетом вышеизложенного подхода к местному самоуправлению как к одному из предусмотренных в Российской Федерации уровней публичной власти, представляется целесообразным при дальнейшем развитии законодательства о местном самоуправлении, в части вопросов регулирования взаимоотношений органов местного самоуправления с органами государственной власти, учитывать опыт правового регулирования аналогичных проблем во взаимоотношениях между органами государственной власти Российской Федерации и субъектов Федерации.</w:t>
      </w:r>
    </w:p>
    <w:p>
      <w:pPr>
        <w:pStyle w:val="Style16"/>
        <w:rPr/>
      </w:pPr>
      <w:r>
        <w:rPr/>
        <w:t>В Конституции Российской Федерации указаны четыре группы предметов ведения и полномочий, являющихся объектами рассматриваемого процесса:</w:t>
      </w:r>
    </w:p>
    <w:p>
      <w:pPr>
        <w:pStyle w:val="Style16"/>
        <w:rPr/>
      </w:pPr>
      <w:r>
        <w:rPr/>
        <w:t>1. Находящиеся в ведении Российской Федерации;</w:t>
      </w:r>
    </w:p>
    <w:p>
      <w:pPr>
        <w:pStyle w:val="Style16"/>
        <w:rPr/>
      </w:pPr>
      <w:r>
        <w:rPr/>
        <w:t>2. Находящиеся в совместном ведении Российской Федерации и субъектов Российской Федерации;</w:t>
      </w:r>
    </w:p>
    <w:p>
      <w:pPr>
        <w:pStyle w:val="Style16"/>
        <w:rPr/>
      </w:pPr>
      <w:r>
        <w:rPr/>
        <w:t>3. Находящиеся в ведении субъектов Российской Федерации;</w:t>
      </w:r>
    </w:p>
    <w:p>
      <w:pPr>
        <w:pStyle w:val="Style16"/>
        <w:rPr/>
      </w:pPr>
      <w:r>
        <w:rPr/>
        <w:t>4. Находящиеся в ведении местного самоуправления.</w:t>
      </w:r>
    </w:p>
    <w:p>
      <w:pPr>
        <w:pStyle w:val="Style16"/>
        <w:rPr/>
      </w:pPr>
      <w:r>
        <w:rPr/>
        <w:t>Соответственно субъектами разграничения являются Президент Российской Федерации, Федеральное Собрание, Правительство Российской Федерации, федеральные органы исполнительной власти, Конституционный Суд Российской Федерации, главы субъектов Российской Федерации, представительные (законодательные) и исполнительные органы государственной власти субъектов Федерации, муниципальные органы.</w:t>
      </w:r>
    </w:p>
    <w:p>
      <w:pPr>
        <w:pStyle w:val="Style16"/>
        <w:rPr/>
      </w:pPr>
      <w:r>
        <w:rPr/>
        <w:t>Правовые формы разграничения предметов ведения и полномочий.</w:t>
      </w:r>
    </w:p>
    <w:p>
      <w:pPr>
        <w:pStyle w:val="Style16"/>
        <w:rPr/>
      </w:pPr>
      <w:r>
        <w:rPr/>
        <w:t>Как показывает сложившаяся практика федеративного строительства, при правовом регулировании разграничения предметов ведения и полномочий между федеральными органами государственной власти и органами государственной власти Российской Федерации, наряду с Конституцией РФ и Федеративным договором, применяются следующие формы:</w:t>
      </w:r>
    </w:p>
    <w:p>
      <w:pPr>
        <w:pStyle w:val="Style16"/>
        <w:rPr/>
      </w:pPr>
      <w:r>
        <w:rPr/>
        <w:t>Федеральные законы. В ст. 11 (ч. 3) Конституции РФ федеральные законы как правовой инструмент, обеспечивающий разграничение предметов ведения и полномочий, не названы, однако из смысла ст. ст. 72 и 76 (ч. 2) Конституции РФ, рассматриваемых системно, вытекает, что принципы и порядок их разграничения могут устанавливаться федеральными законами. В Послании Президента Федеральному Собранию особо подчеркнуто, что определение конкретных, четких полномочий центра и субъектов Федерации в рамках их совместной компетенции должно производиться именно федеральными законами.</w:t>
      </w:r>
    </w:p>
    <w:p>
      <w:pPr>
        <w:pStyle w:val="Style16"/>
        <w:rPr/>
      </w:pPr>
      <w:r>
        <w:rPr/>
        <w:t>Постановления Конституционного Суда Российской Федерации. Конституционный Суд в процессе судопроизводства, разрешая дела о соответствии Конституции РФ конституций (уставов), а также законов и иных нормативных актов субъектов Российской Федерации, разрешая споры о компетенции между органами государственной власти Российской Федерации и органами государственной власти субъектов, толкуя отдельные статьи Конституции РФ, юридически устанавливает права и обязанности участников правоотношений и тем самым осуществляет разграничение полномочий между органами государственной власти Российской Федерации и ее субъектов.</w:t>
      </w:r>
    </w:p>
    <w:p>
      <w:pPr>
        <w:pStyle w:val="Style16"/>
        <w:rPr/>
      </w:pPr>
      <w:r>
        <w:rPr/>
        <w:t>Договоры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Ф прямо предусмотрены ст. 11 (ч. 3) Конституции РФ как правовой инструмент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. Соглашения о разграничении полномочий между органами исполнительной власти по конкретным предметам совместного ведения Российской Федерации и субъектов РФ являются составной частью договоров о разграничении предметов ведения и полномочий в соответствии с Указом Президента Российской Федерации и сложившейся договорной практикой.</w:t>
      </w:r>
    </w:p>
    <w:p>
      <w:pPr>
        <w:pStyle w:val="Style16"/>
        <w:rPr/>
      </w:pPr>
      <w:r>
        <w:rPr/>
        <w:t>Договоры позволили повысить уровень взаимопонимания центра с субъектами Российской Федерации, стабилизировать в них политическую обстановку и преодолеть в стране угрозу противостояния центра и регионов и, следовательно, укрепить территориальную целостность государства.</w:t>
      </w:r>
    </w:p>
    <w:p>
      <w:pPr>
        <w:pStyle w:val="Style16"/>
        <w:rPr/>
      </w:pPr>
      <w:r>
        <w:rPr/>
        <w:t>Соглашения о взаимной передаче осуществления части полномочий между федеральными органами исполнительной власти и органами исполнительной власти субъектов Российской Федерации установлены ст. 78 (ч.ч. 2 и 3) Конституции РФ как правовой инструмент оптимизации управления в Российской Федерации.</w:t>
      </w:r>
    </w:p>
    <w:p>
      <w:pPr>
        <w:pStyle w:val="Style16"/>
        <w:rPr/>
      </w:pPr>
      <w:r>
        <w:rPr/>
        <w:t>Согласительные процедуры. Для разрешения разногласий между органами государственной власти Российской Федерации и органами государственной власти субъектов РФ, а также между органами государственной власти субъектов РФ Президентом Российской Федерации используются согласительные процедуры (ч. 1 ст. 85 Конституции РФ). Как показывает практика, разногласия наиболее часто возникают по вопросам совместного ведения и (или) компетенции органов вла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ест № 5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а);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в);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б);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а);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в);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а);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в);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а);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б);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б);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б);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а);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б);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б);</w:t>
      </w:r>
    </w:p>
    <w:p>
      <w:pPr>
        <w:pStyle w:val="Style16"/>
        <w:numPr>
          <w:ilvl w:val="0"/>
          <w:numId w:val="1"/>
        </w:numPr>
        <w:ind w:left="709" w:hanging="0"/>
        <w:rPr/>
      </w:pPr>
      <w:r>
        <w:rPr/>
        <w:t>а – 9, 11, 12; б – 7, 8, 10;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в);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а);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г);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б);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б).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15:00Z</dcterms:created>
  <dc:creator>Малыш</dc:creator>
  <dc:description/>
  <cp:keywords/>
  <dc:language>en-US</dc:language>
  <cp:lastModifiedBy>SYSTEM</cp:lastModifiedBy>
  <dcterms:modified xsi:type="dcterms:W3CDTF">2011-09-23T16:15:00Z</dcterms:modified>
  <cp:revision>2</cp:revision>
  <dc:subject/>
  <dc:title/>
</cp:coreProperties>
</file>