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kern w:val="2"/>
          <w:sz w:val="28"/>
        </w:rPr>
      </w:pPr>
      <w:r>
        <w:rPr>
          <w:rFonts w:cs="Times New Roman" w:ascii="Times New Roman" w:hAnsi="Times New Roman"/>
          <w:b/>
          <w:bCs/>
          <w:kern w:val="2"/>
          <w:sz w:val="28"/>
          <w:szCs w:val="22"/>
        </w:rPr>
        <w:t>ПРОИЗВОДСТВО ПО ПЕРЕСМОТРУ СУДЕБНЫХ ПОСТАНОВЛЕНИЙ В ПОРЯДКЕ НАДЗОРА И ПРОИЗВОДСТВО О ВОЗОБНОВЛЕНИИ ДЕЛ ПО ВНОВЬ ОТКРЫВШИМСЯ ОБСТОЯТЕЛЬСТВАМ В ХОЗЯЙСТВЕННОМ СУДЕ РЕСПУБЛИКИ БЕЛАРУСЬ</w:t>
      </w:r>
    </w:p>
    <w:p>
      <w:pPr>
        <w:pStyle w:val="Normal"/>
        <w:widowControl/>
        <w:shd w:fill="FFFFFF" w:val="clear"/>
        <w:spacing w:lineRule="auto" w:line="360"/>
        <w:ind w:firstLine="709"/>
        <w:jc w:val="center"/>
        <w:rPr>
          <w:rFonts w:ascii="Times New Roman" w:hAnsi="Times New Roman" w:cs="Times New Roman"/>
          <w:b/>
          <w:b/>
          <w:bCs/>
          <w:kern w:val="2"/>
          <w:sz w:val="28"/>
          <w:szCs w:val="22"/>
        </w:rPr>
      </w:pPr>
      <w:r>
        <w:rPr>
          <w:rFonts w:cs="Times New Roman" w:ascii="Times New Roman" w:hAnsi="Times New Roman"/>
          <w:b/>
          <w:bCs/>
          <w:kern w:val="2"/>
          <w:sz w:val="28"/>
          <w:szCs w:val="22"/>
        </w:rPr>
      </w:r>
    </w:p>
    <w:p>
      <w:pPr>
        <w:pStyle w:val="Normal"/>
        <w:widowControl/>
        <w:shd w:fill="FFFFFF" w:val="clear"/>
        <w:spacing w:lineRule="auto" w:line="360"/>
        <w:ind w:firstLine="709"/>
        <w:jc w:val="both"/>
        <w:rPr>
          <w:rFonts w:ascii="Times New Roman" w:hAnsi="Times New Roman" w:cs="Times New Roman"/>
          <w:b/>
          <w:b/>
          <w:bCs/>
          <w:kern w:val="2"/>
          <w:sz w:val="28"/>
          <w:szCs w:val="22"/>
        </w:rPr>
      </w:pPr>
      <w:r>
        <w:rPr>
          <w:rFonts w:cs="Times New Roman" w:ascii="Times New Roman" w:hAnsi="Times New Roman"/>
          <w:b/>
          <w:bCs/>
          <w:kern w:val="2"/>
          <w:sz w:val="28"/>
          <w:szCs w:val="22"/>
        </w:rPr>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Одной из гарантий защиты прав и законных интересов юридических лиц и граждан выступает в хозяйственном процессе и </w:t>
      </w:r>
      <w:r>
        <w:rPr>
          <w:rFonts w:cs="Times New Roman" w:ascii="Times New Roman" w:hAnsi="Times New Roman"/>
          <w:bCs/>
          <w:kern w:val="2"/>
          <w:sz w:val="28"/>
          <w:szCs w:val="22"/>
        </w:rPr>
        <w:t xml:space="preserve">надзорное производство </w:t>
      </w:r>
      <w:r>
        <w:rPr>
          <w:rFonts w:cs="Times New Roman" w:ascii="Times New Roman" w:hAnsi="Times New Roman"/>
          <w:kern w:val="2"/>
          <w:sz w:val="28"/>
          <w:szCs w:val="22"/>
        </w:rPr>
        <w:t>- самостоятельная стадия хозяйственного процесса, на которой возможен пересмотр вступивших в законную силу судебных актов хозяйственных судов. Необходимость этой стадии хозяйственного судопроизводства обусловлена тем, что кассационное производство не всегда гарантирует безошибочность судебных решени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Задачами </w:t>
      </w:r>
      <w:r>
        <w:rPr>
          <w:rFonts w:cs="Times New Roman" w:ascii="Times New Roman" w:hAnsi="Times New Roman"/>
          <w:kern w:val="2"/>
          <w:sz w:val="28"/>
          <w:szCs w:val="22"/>
        </w:rPr>
        <w:t>надзорного производства, помимо общих задач хозяйственного процесса (ст. 2 ХПК), являются также проверка законности и обоснованности судебных актов, вступивших в законную силу, направление судебной практики нижестоящих хозяйственных судов, формирование и обеспечение общегосударственного единства применения законодатель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Анализ надзорного производства предусмотренного ХПК, обнаруживает следующие его характерные </w:t>
      </w:r>
      <w:r>
        <w:rPr>
          <w:rFonts w:cs="Times New Roman" w:ascii="Times New Roman" w:hAnsi="Times New Roman"/>
          <w:bCs/>
          <w:iCs/>
          <w:kern w:val="2"/>
          <w:sz w:val="28"/>
          <w:szCs w:val="22"/>
        </w:rPr>
        <w:t>особенност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Надзорное производство </w:t>
      </w:r>
      <w:r>
        <w:rPr>
          <w:rFonts w:cs="Times New Roman" w:ascii="Times New Roman" w:hAnsi="Times New Roman"/>
          <w:iCs/>
          <w:kern w:val="2"/>
          <w:sz w:val="28"/>
          <w:szCs w:val="22"/>
        </w:rPr>
        <w:t xml:space="preserve">возбуждается только по протестам </w:t>
      </w:r>
      <w:r>
        <w:rPr>
          <w:rFonts w:cs="Times New Roman" w:ascii="Times New Roman" w:hAnsi="Times New Roman"/>
          <w:kern w:val="2"/>
          <w:sz w:val="28"/>
          <w:szCs w:val="22"/>
        </w:rPr>
        <w:t>должностных лиц Высшего Хозяйственного Суда и Прокуратуры Республики Беларусь, и в этом смысле оно приобрело некоторый характер исключительного производства. Такое право имеют Председатель Высшего Хозяйственного Суда и Генеральный прокурор Республики Беларусь (на судебные акты любого хозяйственного суда, за исключением постановления Пленума Высшего Хозяйственного Суда); заместители Председателя Высшего Хозяйственного Суда и заместители Генерального прокурора Республики Беларусь (на судебные акты любого хозяйственного суда, за исключением постановлений Президиума и Пленума Высшего Хозяйственного Суда); председатели хозяйственных судов областей и приравненных к ним хозяйственных судов, прокуроры областей и приравненные к ним прокуроры (на постановления кассационной инстанции); прокуроры областей и приравненные к ним прокуроры, а также их заместители (на не обжалованные в кассационном порядке и вступившие в законную силу судебные акты) (ст. 200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орядке надзора может быть опротестован любой судебный акт хозяйственного суда, вступивший в законную силу, за исключением постановлений Пленума Высшего Хозяйственного Суда (ст. 199 ХПК). Например, в порядке надзора могут быть опротестованы одновременно решение суда первой инстанции, а также постановление суда кассационной инстанции и постановление надзорной инстанции, которыми решение суда первой инстанции оставлено без изменения. Отдельно может быть опротестовано постановление суда кассационной инстанции, которым решение изменено или отменено.</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днако принесение одного протеста на решения, определения, постановления по двум или нескольким, хотя и взаимосвязанным, делам не может иметь места. Такое разъяснение содержится в постановлении Пленума Высшего Хозяйственного Суда Республики Беларусь от 22 июня 2000 г. № 8.</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ступившие в законную силу определения хозяйственного суда могут быть опротестованы в порядке надзора отдельно от решения в тех случаях, когда ХПК предусматривает их обжаловани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ХПК установлен годичный срок для принесения протеста в порядке надзора с момента вступления в законную силу судебного акта (ст. 208). Возможно обоснованное восстановление этого срока.</w:t>
      </w:r>
    </w:p>
    <w:p>
      <w:pPr>
        <w:pStyle w:val="Normal"/>
        <w:widowControl/>
        <w:shd w:fill="FFFFFF" w:val="clear"/>
        <w:spacing w:lineRule="auto" w:line="360"/>
        <w:ind w:firstLine="709"/>
        <w:jc w:val="both"/>
        <w:rPr>
          <w:rFonts w:ascii="Times New Roman" w:hAnsi="Times New Roman" w:cs="Times New Roman"/>
          <w:kern w:val="2"/>
          <w:sz w:val="28"/>
        </w:rPr>
      </w:pPr>
      <w:r>
        <mc:AlternateContent>
          <mc:Choice Requires="wps">
            <w:drawing>
              <wp:anchor behindDoc="0" distT="0" distB="0" distL="114935" distR="114935" simplePos="0" locked="0" layoutInCell="0" allowOverlap="1" relativeHeight="20">
                <wp:simplePos x="0" y="0"/>
                <wp:positionH relativeFrom="margin">
                  <wp:posOffset>-1261745</wp:posOffset>
                </wp:positionH>
                <wp:positionV relativeFrom="paragraph">
                  <wp:posOffset>-247015</wp:posOffset>
                </wp:positionV>
                <wp:extent cx="0" cy="4754880"/>
                <wp:effectExtent l="13970" t="0" r="13970" b="0"/>
                <wp:wrapNone/>
                <wp:docPr id="1" name=""/>
                <a:graphic xmlns:a="http://schemas.openxmlformats.org/drawingml/2006/main">
                  <a:graphicData uri="http://schemas.microsoft.com/office/word/2010/wordprocessingShape">
                    <wps:wsp>
                      <wps:cNvSpPr/>
                      <wps:spPr>
                        <a:xfrm>
                          <a:off x="0" y="0"/>
                          <a:ext cx="0" cy="4754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9.35pt,-19.45pt" to="-99.35pt,354.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77570</wp:posOffset>
                </wp:positionH>
                <wp:positionV relativeFrom="paragraph">
                  <wp:posOffset>4987925</wp:posOffset>
                </wp:positionV>
                <wp:extent cx="0" cy="461645"/>
                <wp:effectExtent l="2540" t="0" r="2540" b="0"/>
                <wp:wrapNone/>
                <wp:docPr id="2" name=""/>
                <a:graphic xmlns:a="http://schemas.openxmlformats.org/drawingml/2006/main">
                  <a:graphicData uri="http://schemas.microsoft.com/office/word/2010/wordprocessingShape">
                    <wps:wsp>
                      <wps:cNvSpPr/>
                      <wps:spPr>
                        <a:xfrm>
                          <a:off x="0" y="0"/>
                          <a:ext cx="0" cy="46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pt,392.75pt" to="-69.1pt,429.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68350</wp:posOffset>
                </wp:positionH>
                <wp:positionV relativeFrom="paragraph">
                  <wp:posOffset>4923790</wp:posOffset>
                </wp:positionV>
                <wp:extent cx="0" cy="539750"/>
                <wp:effectExtent l="2540" t="0" r="2540" b="0"/>
                <wp:wrapNone/>
                <wp:docPr id="3" name=""/>
                <a:graphic xmlns:a="http://schemas.openxmlformats.org/drawingml/2006/main">
                  <a:graphicData uri="http://schemas.microsoft.com/office/word/2010/wordprocessingShape">
                    <wps:wsp>
                      <wps:cNvSpPr/>
                      <wps:spPr>
                        <a:xfrm>
                          <a:off x="0" y="0"/>
                          <a:ext cx="0" cy="539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5pt,387.7pt" to="-60.5pt,43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62940</wp:posOffset>
                </wp:positionH>
                <wp:positionV relativeFrom="paragraph">
                  <wp:posOffset>4073525</wp:posOffset>
                </wp:positionV>
                <wp:extent cx="0" cy="2510155"/>
                <wp:effectExtent l="2540" t="0" r="2540" b="0"/>
                <wp:wrapNone/>
                <wp:docPr id="4" name=""/>
                <a:graphic xmlns:a="http://schemas.openxmlformats.org/drawingml/2006/main">
                  <a:graphicData uri="http://schemas.microsoft.com/office/word/2010/wordprocessingShape">
                    <wps:wsp>
                      <wps:cNvSpPr/>
                      <wps:spPr>
                        <a:xfrm>
                          <a:off x="0" y="0"/>
                          <a:ext cx="0" cy="251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2pt,320.75pt" to="-52.2pt,518.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kern w:val="2"/>
          <w:sz w:val="28"/>
          <w:szCs w:val="22"/>
        </w:rPr>
        <w:t>Соответствующие должностные лица вправе истребовать дело из хозяйственного суда для проверки и принести протест в порядке надзора только при наличии установленных кодексом поводов (жалобы лиц, участвующих в деле, и представления судей) и оснований (доводы, вызывающие сомнение в законности судебного акта, существенные нарушения норм материального и процессуального права) (ст. 203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едседателю Высшего Хозяйственного Суда, его заместителям, а также председателю хозяйственного суда области и приравненного к нему суда предоставлено право до окончания производства в порядке надзора приостановить исполнение судебного акта. Такие же полномочия имеют прокуроры, которым предоставлено право принесения протеста в порядке надзора (ст. 202).</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ХПК содержатся также нормы, устанавливающие: а) требования, предъявляемые к содержанию надзорных жалоб (ст. 205). Так, в частности, указанная норма обязывает лиц, подающих надзорную жалобу, указать в ней, в чем заключается существенное нарушение материального и (или) процессуального права. Если судебный акт не обжаловался в кассационном порядке, то в надзорной жалобе должны быть указаны причины этого. В случае подачи надзорной жалобы лицом, не участвовавшим в деле, в ней должно" быть указано, какие права и охраняемые законом интересы этого лица нарушены вступившим в законную силу судебным актом. К надзорной жалобе должны быть приложены копии судебных актов, вынесенных по делу, также документы, подтверждающие уплату государственной пошлины и направление копии жалобы другим лицам, участвующим в деле. Надзорная жалоба в Высший Хозяйственный Суд может быть подана только в случае оставления ее без удовлетворения соответствующим должностным лицом хозяйственного суда области и приравненного к нему суда, имеющим право на принесение надзорного протест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Кроме того, в ХПК определено, что жалобы в порядке надзора на решения и определения хозяйственного суда первой инстанции, которые не обжаловались в кассационном порядке, принимаются к рассмотрению лишь в то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случае, если причины, по которым не была подана кассационная жалоба, признаны уважительными (ст. 204);</w:t>
      </w:r>
    </w:p>
    <w:p>
      <w:pPr>
        <w:pStyle w:val="Normal"/>
        <w:widowControl/>
        <w:shd w:fill="FFFFFF" w:val="clear"/>
        <w:tabs>
          <w:tab w:val="clear" w:pos="708"/>
          <w:tab w:val="left" w:pos="605" w:leader="none"/>
        </w:tabs>
        <w:spacing w:lineRule="auto" w:line="360"/>
        <w:ind w:firstLine="709"/>
        <w:jc w:val="both"/>
        <w:rPr>
          <w:rFonts w:ascii="Times New Roman" w:hAnsi="Times New Roman" w:cs="Times New Roman"/>
          <w:kern w:val="2"/>
          <w:sz w:val="28"/>
          <w:szCs w:val="22"/>
        </w:rPr>
      </w:pPr>
      <w:r>
        <w:rPr>
          <w:rFonts w:cs="Times New Roman" w:ascii="Times New Roman" w:hAnsi="Times New Roman"/>
          <w:kern w:val="2"/>
          <w:sz w:val="28"/>
          <w:szCs w:val="22"/>
        </w:rPr>
        <w:t>б)</w:t>
        <w:tab/>
        <w:t>порядок и основания возвращения жалоб (ст. 206).</w:t>
      </w:r>
    </w:p>
    <w:p>
      <w:pPr>
        <w:pStyle w:val="Normal"/>
        <w:widowControl/>
        <w:shd w:fill="FFFFFF" w:val="clear"/>
        <w:tabs>
          <w:tab w:val="clear" w:pos="708"/>
          <w:tab w:val="left" w:pos="605"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снованиями для возвращения надзорной жалобы являются несоблюдение требований, предъявляемых к ее содержанию, и истечение годичного срока. Возвращаются также все ходатайства и заявления лиц, которым не представлено право на надзорную жалобу. Пропущенный по уважительным причинам срок для подачи жалобы может быть восстановлен. Если жалоба подана на судебный акт, который не обжаловался в кассационном порядке, и содержит обоснование уважительности причин этого, то она может быть рассмотрена;</w:t>
      </w:r>
    </w:p>
    <w:p>
      <w:pPr>
        <w:pStyle w:val="Normal"/>
        <w:widowControl/>
        <w:shd w:fill="FFFFFF" w:val="clear"/>
        <w:tabs>
          <w:tab w:val="clear" w:pos="708"/>
          <w:tab w:val="left" w:pos="605"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w:t>
        <w:tab/>
        <w:t>порядок и сроки их рассмотрения должностными лицами хозяйственных судов (ст. 207, 211). Жалоба в порядке надзора рассматривается должностным лицом, имеющим право принесения протеста, либо по его поручению другим судьей. В результате рассмотрения жалобы принимается решение об истребовании дела, если имеются сомнения в законности обжалуемого судебного акта, либо об отказе в истребовании дела и принесении протеста. В последнем случае такое решение сообщается в письменной форме лицу, подавшему жалоб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адзорная жалоба подлежит рассмотрению в срок до одного месяца со дня ее поступления в хозяйственный суд, а в случае истребования дела - в течение двух месяцев со дня поступления дела;</w:t>
      </w:r>
    </w:p>
    <w:p>
      <w:pPr>
        <w:pStyle w:val="Normal"/>
        <w:widowControl/>
        <w:shd w:fill="FFFFFF" w:val="clear"/>
        <w:tabs>
          <w:tab w:val="clear" w:pos="708"/>
          <w:tab w:val="left" w:pos="605"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г)</w:t>
        <w:tab/>
        <w:t>требования, предъявляемые к содержанию надзорного протеста (ст. 209). В частности, протест обязательно должен содержать указание на судебные акты, которые опротестовываются, а также в чем состоит существенное нарушение норм материального и (или) процессуального права, повлекшее вынесение незаконного судебного акта;</w:t>
      </w:r>
    </w:p>
    <w:p>
      <w:pPr>
        <w:pStyle w:val="Normal"/>
        <w:widowControl/>
        <w:shd w:fill="FFFFFF" w:val="clear"/>
        <w:tabs>
          <w:tab w:val="clear" w:pos="708"/>
          <w:tab w:val="left" w:pos="605"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mc:AlternateContent>
          <mc:Choice Requires="wps">
            <w:drawing>
              <wp:anchor behindDoc="0" distT="0" distB="0" distL="114935" distR="114935" simplePos="0" locked="0" layoutInCell="0" allowOverlap="1" relativeHeight="24">
                <wp:simplePos x="0" y="0"/>
                <wp:positionH relativeFrom="margin">
                  <wp:posOffset>-1179830</wp:posOffset>
                </wp:positionH>
                <wp:positionV relativeFrom="paragraph">
                  <wp:posOffset>-265430</wp:posOffset>
                </wp:positionV>
                <wp:extent cx="0" cy="3383280"/>
                <wp:effectExtent l="25400" t="0" r="25400" b="0"/>
                <wp:wrapNone/>
                <wp:docPr id="5" name=""/>
                <a:graphic xmlns:a="http://schemas.openxmlformats.org/drawingml/2006/main">
                  <a:graphicData uri="http://schemas.microsoft.com/office/word/2010/wordprocessingShape">
                    <wps:wsp>
                      <wps:cNvSpPr/>
                      <wps:spPr>
                        <a:xfrm>
                          <a:off x="0" y="0"/>
                          <a:ext cx="0" cy="33832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92.9pt,-20.9pt" to="-92.9pt,245.4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05510</wp:posOffset>
                </wp:positionH>
                <wp:positionV relativeFrom="paragraph">
                  <wp:posOffset>3730625</wp:posOffset>
                </wp:positionV>
                <wp:extent cx="0" cy="1774190"/>
                <wp:effectExtent l="2540" t="0" r="2540" b="0"/>
                <wp:wrapNone/>
                <wp:docPr id="6" name=""/>
                <a:graphic xmlns:a="http://schemas.openxmlformats.org/drawingml/2006/main">
                  <a:graphicData uri="http://schemas.microsoft.com/office/word/2010/wordprocessingShape">
                    <wps:wsp>
                      <wps:cNvSpPr/>
                      <wps:spPr>
                        <a:xfrm>
                          <a:off x="0" y="0"/>
                          <a:ext cx="0" cy="177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3pt,293.75pt" to="-71.3pt,433.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73125</wp:posOffset>
                </wp:positionH>
                <wp:positionV relativeFrom="paragraph">
                  <wp:posOffset>5166360</wp:posOffset>
                </wp:positionV>
                <wp:extent cx="0" cy="457200"/>
                <wp:effectExtent l="2540" t="0" r="2540" b="0"/>
                <wp:wrapNone/>
                <wp:docPr id="7" name=""/>
                <a:graphic xmlns:a="http://schemas.openxmlformats.org/drawingml/2006/main">
                  <a:graphicData uri="http://schemas.microsoft.com/office/word/2010/wordprocessingShape">
                    <wps:wsp>
                      <wps:cNvSpPr/>
                      <wps:spPr>
                        <a:xfrm>
                          <a:off x="0" y="0"/>
                          <a:ext cx="0" cy="45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75pt,406.8pt" to="-68.75pt,44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08990</wp:posOffset>
                </wp:positionH>
                <wp:positionV relativeFrom="paragraph">
                  <wp:posOffset>5970905</wp:posOffset>
                </wp:positionV>
                <wp:extent cx="0" cy="626110"/>
                <wp:effectExtent l="6985" t="0" r="6985" b="0"/>
                <wp:wrapNone/>
                <wp:docPr id="8" name=""/>
                <a:graphic xmlns:a="http://schemas.openxmlformats.org/drawingml/2006/main">
                  <a:graphicData uri="http://schemas.microsoft.com/office/word/2010/wordprocessingShape">
                    <wps:wsp>
                      <wps:cNvSpPr/>
                      <wps:spPr>
                        <a:xfrm>
                          <a:off x="0" y="0"/>
                          <a:ext cx="0" cy="626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3.7pt,470.15pt" to="-63.7pt,519.4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08660</wp:posOffset>
                </wp:positionH>
                <wp:positionV relativeFrom="paragraph">
                  <wp:posOffset>5957570</wp:posOffset>
                </wp:positionV>
                <wp:extent cx="0" cy="786130"/>
                <wp:effectExtent l="9525" t="0" r="9525" b="0"/>
                <wp:wrapNone/>
                <wp:docPr id="9" name=""/>
                <a:graphic xmlns:a="http://schemas.openxmlformats.org/drawingml/2006/main">
                  <a:graphicData uri="http://schemas.microsoft.com/office/word/2010/wordprocessingShape">
                    <wps:wsp>
                      <wps:cNvSpPr/>
                      <wps:spPr>
                        <a:xfrm>
                          <a:off x="0" y="0"/>
                          <a:ext cx="0" cy="786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8pt,469.1pt" to="-55.8pt,530.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89915</wp:posOffset>
                </wp:positionH>
                <wp:positionV relativeFrom="paragraph">
                  <wp:posOffset>5020310</wp:posOffset>
                </wp:positionV>
                <wp:extent cx="0" cy="1252855"/>
                <wp:effectExtent l="9525" t="0" r="9525" b="0"/>
                <wp:wrapNone/>
                <wp:docPr id="10" name=""/>
                <a:graphic xmlns:a="http://schemas.openxmlformats.org/drawingml/2006/main">
                  <a:graphicData uri="http://schemas.microsoft.com/office/word/2010/wordprocessingShape">
                    <wps:wsp>
                      <wps:cNvSpPr/>
                      <wps:spPr>
                        <a:xfrm>
                          <a:off x="0" y="0"/>
                          <a:ext cx="0" cy="1252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45pt,395.3pt" to="-46.45pt,493.9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kern w:val="2"/>
          <w:sz w:val="28"/>
          <w:szCs w:val="22"/>
        </w:rPr>
        <w:t>д)</w:t>
        <w:tab/>
        <w:t xml:space="preserve">право и порядок отзыва надзорных жалоб и протестов (ст. 210). Лицо, подавшее надзорную жалобу либо принесшее протест в порядке надзора, вправе отозвать их до начала рассмотрения дела надзорной инстанцией. Если такой отзыв не нарушает прав и законных интересов других лиц, то производство в надзорной инстанции прекращается. </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адзорными инстанциями в системе хозяйственных судов Республики Беларусь согласно ст. 201 ХПК являютс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ленум Высшего Хозяйственного Суда в отношении судебных актов Президиума Высшего Хозяйственного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езидиум Высшего Хозяйственного Суда в отношении судебных актов коллегии Высшего Хозяйственного Суда по проверке законности решений хозяйственных суд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коллегия Высшего Хозяйственного Суда по проверке законности решений хозяйственных судов в отношении судебных актов Высшего Хозяйственного Суда, вынесенных в качестве суда первой инстанции, а также в отношении постановлений кассационных инстанций и надзорных постановлений председателя хозяйственного суда области и приравненного к нему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едседатель хозяйственного суда области и приравненного к нему суда в отношении не обжалованных в кассационном порядке и вступивших в законную силу судебных актов хозяйственных судов областей и приравненных к ним суд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Если рассмотрение конкретного дела по объективным причинам невозможно в надзорной инстанции данного хозяйственного суда, хозяйственный суд направляет представление и дело вышестоящему должностному лицу для решения вопроса о принесении протеста в вышестоящую надзорную инстанцию.</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постановлении Пленума Высшего Хозяйственного Суда Республики Беларусь от 22 июня 2000 г. № 8 отмечено, что при рассмотрении дела в порядке надзора применяются правила ХПК для рассмотрения дел в суде первой инстанции с особенностями, а также с учетом сущности надзорного производства (п. 14).</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Норма ст. 212 ХПК устанавливает следующие </w:t>
      </w:r>
      <w:r>
        <w:rPr>
          <w:rFonts w:cs="Times New Roman" w:ascii="Times New Roman" w:hAnsi="Times New Roman"/>
          <w:iCs/>
          <w:kern w:val="2"/>
          <w:sz w:val="28"/>
          <w:szCs w:val="22"/>
        </w:rPr>
        <w:t xml:space="preserve">пределы рассмотрения дела </w:t>
      </w:r>
      <w:r>
        <w:rPr>
          <w:rFonts w:cs="Times New Roman" w:ascii="Times New Roman" w:hAnsi="Times New Roman"/>
          <w:kern w:val="2"/>
          <w:sz w:val="28"/>
          <w:szCs w:val="22"/>
        </w:rPr>
        <w:t xml:space="preserve">в порядке надзора: надзорная инстанция проверяет правильность применения и толкования норм материального и процессуального права хозяйственным судом первой и кассационной инстанций по имеющимся в деле материалам, т.е. дело проверяется в полном объеме. </w:t>
      </w:r>
      <w:r>
        <w:rPr>
          <w:rFonts w:cs="Times New Roman" w:ascii="Times New Roman" w:hAnsi="Times New Roman"/>
          <w:iCs/>
          <w:kern w:val="2"/>
          <w:sz w:val="28"/>
          <w:szCs w:val="22"/>
        </w:rPr>
        <w:t xml:space="preserve">Основаниями к отмене судебного акта </w:t>
      </w:r>
      <w:r>
        <w:rPr>
          <w:rFonts w:cs="Times New Roman" w:ascii="Times New Roman" w:hAnsi="Times New Roman"/>
          <w:kern w:val="2"/>
          <w:sz w:val="28"/>
          <w:szCs w:val="22"/>
        </w:rPr>
        <w:t>в порядке надзора являются существенные нарушения норм материального и (или) процессуального права. Таким образом, в ХПК сделан еще один шаг в превращении надзорного производства из обычного - равного с кассационным, а порой и подменяющего его, - в исключительное производство.</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ст. 213 ХПК определены и конкретные </w:t>
      </w:r>
      <w:r>
        <w:rPr>
          <w:rFonts w:cs="Times New Roman" w:ascii="Times New Roman" w:hAnsi="Times New Roman"/>
          <w:iCs/>
          <w:kern w:val="2"/>
          <w:sz w:val="28"/>
          <w:szCs w:val="22"/>
        </w:rPr>
        <w:t xml:space="preserve">сроки </w:t>
      </w:r>
      <w:r>
        <w:rPr>
          <w:rFonts w:cs="Times New Roman" w:ascii="Times New Roman" w:hAnsi="Times New Roman"/>
          <w:kern w:val="2"/>
          <w:sz w:val="28"/>
          <w:szCs w:val="22"/>
        </w:rPr>
        <w:t>для рассмотрения дел, по которым принесен надзорный протест: один месяц для председателей хозяйственных судов областей и приравненных к ним судов; до двух месяцев для коллегии Высшего Хозяйственного Суда по проверке законности решений хозяйственных судов; для Президиума и Пленума Высшего Хозяйственного Суда - в соответствии с Законом «О хозяйственных судах в Республике Беларусь», т.е. в соответствии с регламентами работы Пленума и Президиума Высшего Хозяйственного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Эти регламенты, а также Регламент судебной коллегии Высшего Хозяйственного Суда Республики Беларусь по проверке законности решений хозяйственных судов утверждены соответствующими постановлениями Пленума Высшего Хозяйственного Суда. Они регулируют и некоторые вопросы порядка рассмотрения дел. в порядке надзора. В частности, Регламент Президиума Высшего Хозяйственного Суда предусматривает возможность участия в заседании Президиума Высшего Хозяйственного Суда Генерального прокурора Республики Беларусь или его заместителей.</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орядок рассмотрения дела в надзорной инстанции предусмотрен в ст. 215 ХПК. Суть этой нормы заключается в том, что она предусматривает доклад материалов дела одним из судей надзорной инстанции, объяснение лиц, участвующих в деле, право прокурора принять участие в таком рассмотрении и дать объяснение, а также порядок принятия решения (по большинству голосо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Регламенте судебной коллегии Высшего Хозяйственного Суда Республики Беларусь по проверке законно</w:t>
      </w:r>
      <w:r>
        <mc:AlternateContent>
          <mc:Choice Requires="wps">
            <w:drawing>
              <wp:anchor behindDoc="0" distT="0" distB="0" distL="114935" distR="114935" simplePos="0" locked="0" layoutInCell="0" allowOverlap="1" relativeHeight="30">
                <wp:simplePos x="0" y="0"/>
                <wp:positionH relativeFrom="margin">
                  <wp:posOffset>-1197610</wp:posOffset>
                </wp:positionH>
                <wp:positionV relativeFrom="paragraph">
                  <wp:posOffset>-233045</wp:posOffset>
                </wp:positionV>
                <wp:extent cx="0" cy="4521835"/>
                <wp:effectExtent l="13970" t="0" r="13970" b="0"/>
                <wp:wrapNone/>
                <wp:docPr id="11" name=""/>
                <a:graphic xmlns:a="http://schemas.openxmlformats.org/drawingml/2006/main">
                  <a:graphicData uri="http://schemas.microsoft.com/office/word/2010/wordprocessingShape">
                    <wps:wsp>
                      <wps:cNvSpPr/>
                      <wps:spPr>
                        <a:xfrm>
                          <a:off x="0" y="0"/>
                          <a:ext cx="0" cy="4521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4.3pt,-18.35pt" to="-94.3pt,337.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174750</wp:posOffset>
                </wp:positionH>
                <wp:positionV relativeFrom="paragraph">
                  <wp:posOffset>5344795</wp:posOffset>
                </wp:positionV>
                <wp:extent cx="0" cy="873125"/>
                <wp:effectExtent l="2540" t="0" r="2540" b="0"/>
                <wp:wrapNone/>
                <wp:docPr id="12" name=""/>
                <a:graphic xmlns:a="http://schemas.openxmlformats.org/drawingml/2006/main">
                  <a:graphicData uri="http://schemas.microsoft.com/office/word/2010/wordprocessingShape">
                    <wps:wsp>
                      <wps:cNvSpPr/>
                      <wps:spPr>
                        <a:xfrm>
                          <a:off x="0" y="0"/>
                          <a:ext cx="0" cy="87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2.5pt,420.85pt" to="-92.5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kern w:val="2"/>
          <w:sz w:val="28"/>
          <w:szCs w:val="22"/>
        </w:rPr>
        <w:t xml:space="preserve">сти решении хозяйственных судов установлены правила судебной процедуры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особенности делопроизводства по пересмотру в Высшем Хозяйственном Суде судебных актов в порядке надз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Лицам, участвующим в деле, надзорной инстанцией направляются копии протеста, принесенного по делу. При этом время рассмотрения дела назначается с таким расчетом, чтобы эти лица имели возможность представить письменные возражения на протест. В необходимых случаях лица, участвующие в деле, извещаются о времени и месте рассмотрения дела, но их неявка не препятствует его рассмотрению в порядке надзора (ст. 214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iCs/>
          <w:kern w:val="2"/>
          <w:sz w:val="28"/>
          <w:szCs w:val="22"/>
        </w:rPr>
        <w:t>Надзорная инстанция хозяйственного суда вправ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ставить судебные акты первой, кассационной или надзорной инстанций без изменения, а протест без удовлетвор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отменить судебные акты полностью или в части и направить дело на новое рассмотрение. В частности, в постановлении Пленума Высшего Хозяйственного Суда Республики Беларусь от 22 июня 2000 г. № 8 предусмотрено, что на новое кассационное рассмотрение дело может быть передано, если суд кассационной инстанции допустил существенные нарушения, которые лишили его возможности надлежащим образом проверить законность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обоснованность решения, и доводы жалобы или протеста (п. 16);</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отменить судебные акты полностью или в части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оставить заявление без рассмотрения либо прекратить производство по дел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ставить в силе один или несколько судебных актов, вынесенных по дел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изменить или отменить судебные акты и принять новое решение, не передавая дело на новое рассмотрение, если допущена ошибка в применении и толковании норм материального и (или) процессуального права, но все обстоятельства дела установлены полно и правильно и подтверждаются необходимыми доказательствами. В постановлении Пленума Высшего Хозяйственного Суда Республики Беларусь от 22 июня 2000 г. № 8 разъяснено, что допустимо изменение или вынесение нового судебного решения судом надзорной инстанции по обстоятельствам, которые не были проверены судом первой инстанции (п. 15). Надзорная инстанция вправе, исходя из фактических обстоятельств дела, установленных судом первой инстанции, исправить описку и явную счетную ошибку, допущенную вынесенном этой надзорной инстанцией постановлении об изменении решения либо о вынесении нового решения, также разъяснить это постановление в случае его неясности, либо разрешить вопрос об отсрочке, рассрочке, избрание способа и порядка исполнения измененного или нанесенного им нового решения (п. 20).</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Кроме того, надзорная инстанция вправе оставить протест без рассмотрения, если он не отвечает требованиям, предусмотренным в ст. 218 ХПК. </w:t>
      </w:r>
      <w:r>
        <w:rPr>
          <w:rFonts w:cs="Times New Roman" w:ascii="Times New Roman" w:hAnsi="Times New Roman"/>
          <w:iCs/>
          <w:kern w:val="2"/>
          <w:sz w:val="28"/>
          <w:szCs w:val="22"/>
        </w:rPr>
        <w:t xml:space="preserve">Основаниями для осуществления протеста без рассмотрения </w:t>
      </w:r>
      <w:r>
        <w:rPr>
          <w:rFonts w:cs="Times New Roman" w:ascii="Times New Roman" w:hAnsi="Times New Roman"/>
          <w:kern w:val="2"/>
          <w:sz w:val="28"/>
          <w:szCs w:val="22"/>
        </w:rPr>
        <w:t>являются: отсутствие повода (надзорной жалобы, представления или ходатайства судьи) для принесения протеста либо несоответствие протеста предъявляемым к нему требования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Указания надзорной инстанции являются обязательными для хозяйственного суда, вновь рассматривающего (ело. Однако надзорная инстанция не вправе устанавливать или считать доказанными обстоятельства, которые не были установлены в решении, определении, постановлении судов первой и кассационной инстанции либо отвергнуты в них, предрешать вопросы о достоверности или достоверности того или иного доказательства, преимущественное™ одних доказательств перед другими и какой акт должен быть принят при новом рассмотрении дела (ст. 220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Требования, предъявляемые к содержанию постановления надзорной инстанции, изложены в ст. 217 ХПК. Помимо общих требований, предъявляемых к таким процес</w:t>
      </w:r>
      <w:r>
        <mc:AlternateContent>
          <mc:Choice Requires="wps">
            <w:drawing>
              <wp:anchor behindDoc="0" distT="0" distB="0" distL="114935" distR="114935" simplePos="0" locked="0" layoutInCell="0" allowOverlap="1" relativeHeight="32">
                <wp:simplePos x="0" y="0"/>
                <wp:positionH relativeFrom="margin">
                  <wp:posOffset>-1216025</wp:posOffset>
                </wp:positionH>
                <wp:positionV relativeFrom="paragraph">
                  <wp:posOffset>-191770</wp:posOffset>
                </wp:positionV>
                <wp:extent cx="0" cy="6464935"/>
                <wp:effectExtent l="15875" t="0" r="15875" b="0"/>
                <wp:wrapNone/>
                <wp:docPr id="13" name=""/>
                <a:graphic xmlns:a="http://schemas.openxmlformats.org/drawingml/2006/main">
                  <a:graphicData uri="http://schemas.microsoft.com/office/word/2010/wordprocessingShape">
                    <wps:wsp>
                      <wps:cNvSpPr/>
                      <wps:spPr>
                        <a:xfrm>
                          <a:off x="0" y="0"/>
                          <a:ext cx="0" cy="64648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5.75pt,-15.1pt" to="-95.75pt,493.9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82980</wp:posOffset>
                </wp:positionH>
                <wp:positionV relativeFrom="paragraph">
                  <wp:posOffset>3703320</wp:posOffset>
                </wp:positionV>
                <wp:extent cx="0" cy="228600"/>
                <wp:effectExtent l="2540" t="0" r="2540" b="0"/>
                <wp:wrapNone/>
                <wp:docPr id="14"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4pt,291.6pt" to="-77.4pt,309.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86130</wp:posOffset>
                </wp:positionH>
                <wp:positionV relativeFrom="paragraph">
                  <wp:posOffset>5349240</wp:posOffset>
                </wp:positionV>
                <wp:extent cx="0" cy="694690"/>
                <wp:effectExtent l="4445" t="0" r="4445" b="0"/>
                <wp:wrapNone/>
                <wp:docPr id="15"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421.2pt" to="-61.9pt,47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49935</wp:posOffset>
                </wp:positionH>
                <wp:positionV relativeFrom="paragraph">
                  <wp:posOffset>5408930</wp:posOffset>
                </wp:positionV>
                <wp:extent cx="0" cy="626110"/>
                <wp:effectExtent l="11430" t="0" r="12065" b="0"/>
                <wp:wrapNone/>
                <wp:docPr id="16" name=""/>
                <a:graphic xmlns:a="http://schemas.openxmlformats.org/drawingml/2006/main">
                  <a:graphicData uri="http://schemas.microsoft.com/office/word/2010/wordprocessingShape">
                    <wps:wsp>
                      <wps:cNvSpPr/>
                      <wps:spPr>
                        <a:xfrm>
                          <a:off x="0" y="0"/>
                          <a:ext cx="0" cy="6260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9.05pt,425.9pt" to="-59.05pt,475.1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08660</wp:posOffset>
                </wp:positionH>
                <wp:positionV relativeFrom="paragraph">
                  <wp:posOffset>5307965</wp:posOffset>
                </wp:positionV>
                <wp:extent cx="0" cy="717550"/>
                <wp:effectExtent l="2540" t="0" r="2540" b="0"/>
                <wp:wrapNone/>
                <wp:docPr id="17" name=""/>
                <a:graphic xmlns:a="http://schemas.openxmlformats.org/drawingml/2006/main">
                  <a:graphicData uri="http://schemas.microsoft.com/office/word/2010/wordprocessingShape">
                    <wps:wsp>
                      <wps:cNvSpPr/>
                      <wps:spPr>
                        <a:xfrm>
                          <a:off x="0" y="0"/>
                          <a:ext cx="0" cy="71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417.95pt" to="-55.8pt,474.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54050</wp:posOffset>
                </wp:positionH>
                <wp:positionV relativeFrom="paragraph">
                  <wp:posOffset>3406140</wp:posOffset>
                </wp:positionV>
                <wp:extent cx="0" cy="1878965"/>
                <wp:effectExtent l="2540" t="0" r="2540" b="0"/>
                <wp:wrapNone/>
                <wp:docPr id="18" name=""/>
                <a:graphic xmlns:a="http://schemas.openxmlformats.org/drawingml/2006/main">
                  <a:graphicData uri="http://schemas.microsoft.com/office/word/2010/wordprocessingShape">
                    <wps:wsp>
                      <wps:cNvSpPr/>
                      <wps:spPr>
                        <a:xfrm>
                          <a:off x="0" y="0"/>
                          <a:ext cx="0" cy="187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5pt,268.2pt" to="-51.5pt,416.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kern w:val="2"/>
          <w:sz w:val="28"/>
          <w:szCs w:val="22"/>
        </w:rPr>
        <w:t>суальным документам, в постановлении надзорной инстанции должны быть указаны мотивы и акты законодательства, на основании которых оно вынесено. Такое постановление в пятидневный срок со дня принятия должно быть направлено лицам, участвующим в деле, заказным письмо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bCs/>
          <w:kern w:val="2"/>
          <w:sz w:val="28"/>
          <w:szCs w:val="22"/>
        </w:rPr>
        <w:t>Понятие стадии возобновления дел по вновь открывшимся обстоятельства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ересмотр судебных актов по вновь открывшимся обстоятельствам является еще одной дополнительной гарантией защиты прав и законных интересов лиц, участвующих в деле. Однако эта стадия хозяйственного судопроизводства, позволяющая проверить законность судебных актов, не связана с судебными ошибкам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и в ХПК, ни в постановлении Пленума Высшего Хозяйственного Суда Республики Беларусь от 16 декабря 1999 г. № 20 «О применении хозяйственными судами процессуального законодательства при возобновлении дел по вновь открывшимся обстоятельствам» не дано определе</w:t>
        <w:softHyphen/>
        <w:t>ние понятия вновь открывшихся обстоятельст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то же время анализ названных и других источников </w:t>
      </w:r>
      <w:r>
        <w:rPr>
          <w:rFonts w:cs="Times New Roman" w:ascii="Times New Roman" w:hAnsi="Times New Roman"/>
          <w:bCs/>
          <w:kern w:val="2"/>
          <w:sz w:val="28"/>
          <w:szCs w:val="22"/>
        </w:rPr>
        <w:t xml:space="preserve">позволяет сделать вывод, что </w:t>
      </w:r>
      <w:r>
        <w:rPr>
          <w:rFonts w:cs="Times New Roman" w:ascii="Times New Roman" w:hAnsi="Times New Roman"/>
          <w:bCs/>
          <w:iCs/>
          <w:kern w:val="2"/>
          <w:sz w:val="28"/>
          <w:szCs w:val="22"/>
        </w:rPr>
        <w:t xml:space="preserve">вновь открывшиеся обстоятельства </w:t>
      </w:r>
      <w:r>
        <w:rPr>
          <w:rFonts w:cs="Times New Roman" w:ascii="Times New Roman" w:hAnsi="Times New Roman"/>
          <w:kern w:val="2"/>
          <w:sz w:val="28"/>
          <w:szCs w:val="22"/>
        </w:rPr>
        <w:t>в хозяйственном судопроизводстве - это факты объективной действительности, относящиеся к предмету доказывания по делу, оставшиеся неизвестными хозяйственному суду и заявителю при рассмотрении конкретного дела по независящим от них причинам, имеющие существенное значение для его правильного разрешения, достоверно установленные особым процессуальным способом и указывающие на неправосудность судебного акта, вступившего в законную силу.</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Эта самостоятельная стадия хозяйственного процесса имеет отличительные особенност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качестве </w:t>
      </w:r>
      <w:r>
        <w:rPr>
          <w:rFonts w:cs="Times New Roman" w:ascii="Times New Roman" w:hAnsi="Times New Roman"/>
          <w:iCs/>
          <w:kern w:val="2"/>
          <w:sz w:val="28"/>
          <w:szCs w:val="22"/>
        </w:rPr>
        <w:t xml:space="preserve">субъектов </w:t>
      </w:r>
      <w:r>
        <w:rPr>
          <w:rFonts w:cs="Times New Roman" w:ascii="Times New Roman" w:hAnsi="Times New Roman"/>
          <w:kern w:val="2"/>
          <w:sz w:val="28"/>
          <w:szCs w:val="22"/>
        </w:rPr>
        <w:t>на стадии возобновления дел по вновь открывшимся обстоятельствам выступают лица, участвующие в деле, а также должностные лица хозяйственных судов и органов прокуратуры, которым законодатель предоставил право принесения надзорного протеста (ст. 222 и 200 ХПК). Первые обращаются в хозяйственный суд с заявлением, вторые - с представление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качестве </w:t>
      </w:r>
      <w:r>
        <w:rPr>
          <w:rFonts w:cs="Times New Roman" w:ascii="Times New Roman" w:hAnsi="Times New Roman"/>
          <w:bCs/>
          <w:iCs/>
          <w:kern w:val="2"/>
          <w:sz w:val="28"/>
          <w:szCs w:val="22"/>
        </w:rPr>
        <w:t xml:space="preserve">объекта </w:t>
      </w:r>
      <w:r>
        <w:rPr>
          <w:rFonts w:cs="Times New Roman" w:ascii="Times New Roman" w:hAnsi="Times New Roman"/>
          <w:kern w:val="2"/>
          <w:sz w:val="28"/>
          <w:szCs w:val="22"/>
        </w:rPr>
        <w:t>такого пересмотра выступают судебные акты, вступившие в законную силу. Судебной инстанцией, полномочной рассматривать такие заявления и представления, является хозяйственный суд, принявший судебный акт.</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ересмотр судебных актов по вновь открывшимся обстоятельствам недопустим, если есть основания для пересмотра в кассационном или надзорном порядк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новь открывшиеся обстоятельства отличаются от новых обстоятельств, которых не было во время рассмотрения дела и которые возникли после вынесения решения по этому делу. Новые обстоятельства могут быть основанием для предъявления нового иска, но не для возобновления дела по вновь открывшимся обстоятельства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новь открывшиеся обстоятельства следует отличать и от новых доказательств, которые были известны сторонам и суду, но по каким-либо причинам не стали предметом исследования в судебном заседании. Такие доказательства свидетельствуют о том, что обстоятельства дела исследованы неполно и могут быть основанием для пересмотра судебного акта в порядке надзор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В ХПК дается новое название этой стадии процесса - </w:t>
      </w:r>
      <w:r>
        <w:rPr>
          <w:rFonts w:cs="Times New Roman" w:ascii="Times New Roman" w:hAnsi="Times New Roman"/>
          <w:iCs/>
          <w:kern w:val="2"/>
          <w:sz w:val="28"/>
          <w:szCs w:val="22"/>
        </w:rPr>
        <w:t xml:space="preserve">производство </w:t>
      </w:r>
      <w:r>
        <w:rPr>
          <w:rFonts w:cs="Times New Roman" w:ascii="Times New Roman" w:hAnsi="Times New Roman"/>
          <w:bCs/>
          <w:iCs/>
          <w:kern w:val="2"/>
          <w:sz w:val="28"/>
          <w:szCs w:val="22"/>
        </w:rPr>
        <w:t xml:space="preserve">о </w:t>
      </w:r>
      <w:r>
        <w:rPr>
          <w:rFonts w:cs="Times New Roman" w:ascii="Times New Roman" w:hAnsi="Times New Roman"/>
          <w:iCs/>
          <w:kern w:val="2"/>
          <w:sz w:val="28"/>
          <w:szCs w:val="22"/>
        </w:rPr>
        <w:t xml:space="preserve">возобновлении дел по вновь открывшимся обстоятельствам. </w:t>
      </w:r>
      <w:r>
        <w:rPr>
          <w:rFonts w:cs="Times New Roman" w:ascii="Times New Roman" w:hAnsi="Times New Roman"/>
          <w:kern w:val="2"/>
          <w:sz w:val="28"/>
          <w:szCs w:val="22"/>
        </w:rPr>
        <w:t>Это название более полно и точно отражает сущность этой стадии судопроизводства, придает ей процессуальный характер. Получив обращение с просьбой пересмотреть судебный акт по вновь открывшимся обстоятельствам, хозяйственный суд должен рассмотреть это обращение, дать оценку, как представленным фактам, так и вынесенным судебным актам. Такая деятельность хозяйственного суда может быть только процессуальной, т.е. осуществляемой в рамках судебного производства. Поскольку возможность пере</w:t>
        <w:softHyphen/>
        <w:t>смотра судебных актов по вновь открывшимся обстоятельствам признается самостоятельной стадией процесса, то она должна иметь свое начало - возбуждение производ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вою очередь возбужденное производство о возобновлении дела по вновь открывшимся обстоятельствам может окончиться отказом в возобновлении дела или отменой состоявшихся судебных актов и возобновлением дел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соответствии со ст. 221 ХПК судебные акты, вступившие в законную силу, могут быть пересмотрены принявшим их хозяйственным судом по вновь открывшимся обстоятельства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iCs/>
          <w:kern w:val="2"/>
          <w:sz w:val="28"/>
          <w:szCs w:val="22"/>
        </w:rPr>
        <w:t xml:space="preserve">Основаниями для возобновления дела по </w:t>
      </w:r>
      <w:r>
        <w:rPr>
          <w:rFonts w:cs="Times New Roman" w:ascii="Times New Roman" w:hAnsi="Times New Roman"/>
          <w:bCs/>
          <w:iCs/>
          <w:kern w:val="2"/>
          <w:sz w:val="28"/>
          <w:szCs w:val="22"/>
        </w:rPr>
        <w:t xml:space="preserve">вновь </w:t>
      </w:r>
      <w:r>
        <w:rPr>
          <w:rFonts w:cs="Times New Roman" w:ascii="Times New Roman" w:hAnsi="Times New Roman"/>
          <w:iCs/>
          <w:kern w:val="2"/>
          <w:sz w:val="28"/>
          <w:szCs w:val="22"/>
        </w:rPr>
        <w:t>открывшимся обстоятельствам являются:</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1)</w:t>
        <w:tab/>
        <w:t>обстоятельства, опровергающие выводы хозяйственного суда по делу, которые не были и не могли быть известны заявителю и хозяйственному суду;</w:t>
      </w:r>
    </w:p>
    <w:p>
      <w:pPr>
        <w:pStyle w:val="Normal"/>
        <w:widowControl/>
        <w:numPr>
          <w:ilvl w:val="0"/>
          <w:numId w:val="2"/>
        </w:numPr>
        <w:shd w:fill="FFFFFF" w:val="clear"/>
        <w:tabs>
          <w:tab w:val="clear" w:pos="708"/>
          <w:tab w:val="left" w:pos="641" w:leader="none"/>
        </w:tabs>
        <w:spacing w:lineRule="auto" w:line="360"/>
        <w:ind w:left="0" w:firstLine="709"/>
        <w:jc w:val="both"/>
        <w:rPr/>
      </w:pPr>
      <w:r>
        <w:rPr>
          <w:rFonts w:cs="Times New Roman" w:ascii="Times New Roman" w:hAnsi="Times New Roman"/>
          <w:kern w:val="2"/>
          <w:sz w:val="28"/>
          <w:szCs w:val="22"/>
        </w:rPr>
        <w:t>установленные вступившим в законную силу приговором суда заведомо ложные показания свидетеля, заведомо ложное заключение эксперта, специалис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w:t>
      </w:r>
    </w:p>
    <w:p>
      <w:pPr>
        <w:pStyle w:val="Normal"/>
        <w:widowControl/>
        <w:numPr>
          <w:ilvl w:val="0"/>
          <w:numId w:val="2"/>
        </w:numPr>
        <w:shd w:fill="FFFFFF" w:val="clear"/>
        <w:tabs>
          <w:tab w:val="clear" w:pos="708"/>
          <w:tab w:val="left" w:pos="641" w:leader="none"/>
        </w:tabs>
        <w:spacing w:lineRule="auto" w:line="360"/>
        <w:ind w:left="0" w:firstLine="709"/>
        <w:jc w:val="both"/>
        <w:rPr/>
      </w:pPr>
      <w:r>
        <w:rPr>
          <w:rFonts w:cs="Times New Roman" w:ascii="Times New Roman" w:hAnsi="Times New Roman"/>
          <w:kern w:val="2"/>
          <w:sz w:val="28"/>
          <w:szCs w:val="22"/>
        </w:rPr>
        <w:t xml:space="preserve">установленные вступившим в законную силу приговором суда преступные деяния лиц, участвующих </w:t>
      </w:r>
      <w:r>
        <w:rPr>
          <w:rFonts w:cs="Times New Roman" w:ascii="Times New Roman" w:hAnsi="Times New Roman"/>
          <w:bCs/>
          <w:kern w:val="2"/>
          <w:sz w:val="28"/>
          <w:szCs w:val="22"/>
        </w:rPr>
        <w:t xml:space="preserve">в </w:t>
      </w:r>
      <w:r>
        <w:rPr>
          <w:rFonts w:cs="Times New Roman" w:ascii="Times New Roman" w:hAnsi="Times New Roman"/>
          <w:kern w:val="2"/>
          <w:sz w:val="28"/>
          <w:szCs w:val="22"/>
        </w:rPr>
        <w:t>деле, либо их представителей или преступные деяния судей, совершенные в связи с данным делом;</w:t>
      </w:r>
    </w:p>
    <w:p>
      <w:pPr>
        <w:pStyle w:val="Normal"/>
        <w:widowControl/>
        <w:numPr>
          <w:ilvl w:val="0"/>
          <w:numId w:val="2"/>
        </w:numPr>
        <w:shd w:fill="FFFFFF" w:val="clear"/>
        <w:tabs>
          <w:tab w:val="clear" w:pos="708"/>
          <w:tab w:val="left" w:pos="641" w:leader="none"/>
        </w:tabs>
        <w:spacing w:lineRule="auto" w:line="360"/>
        <w:ind w:left="0" w:firstLine="709"/>
        <w:jc w:val="both"/>
        <w:rPr/>
      </w:pPr>
      <w:r>
        <w:rPr>
          <w:rFonts w:cs="Times New Roman" w:ascii="Times New Roman" w:hAnsi="Times New Roman"/>
          <w:kern w:val="2"/>
          <w:sz w:val="28"/>
          <w:szCs w:val="22"/>
        </w:rPr>
        <w:t>отмена судебного акта хозяйственного или другого суда либо постановления иного органа, послуживших основанием к принятию данного судебного акта хозяйственного суда, и принятие противоположного по содержанию (полностью или в части) соответствующего акта;</w:t>
      </w:r>
    </w:p>
    <w:p>
      <w:pPr>
        <w:pStyle w:val="Normal"/>
        <w:widowControl/>
        <w:numPr>
          <w:ilvl w:val="0"/>
          <w:numId w:val="2"/>
        </w:numPr>
        <w:shd w:fill="FFFFFF" w:val="clear"/>
        <w:tabs>
          <w:tab w:val="clear" w:pos="708"/>
          <w:tab w:val="left" w:pos="641"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иные обстоятельства, предусмотренные законодательными актами.</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К </w:t>
      </w:r>
      <w:r>
        <w:rPr>
          <w:rFonts w:cs="Times New Roman" w:ascii="Times New Roman" w:hAnsi="Times New Roman"/>
          <w:bCs/>
          <w:iCs/>
          <w:kern w:val="2"/>
          <w:sz w:val="28"/>
          <w:szCs w:val="22"/>
        </w:rPr>
        <w:t xml:space="preserve">общим </w:t>
      </w:r>
      <w:r>
        <w:rPr>
          <w:rFonts w:cs="Times New Roman" w:ascii="Times New Roman" w:hAnsi="Times New Roman"/>
          <w:kern w:val="2"/>
          <w:sz w:val="28"/>
          <w:szCs w:val="22"/>
        </w:rPr>
        <w:t xml:space="preserve">или схожим </w:t>
      </w:r>
      <w:r>
        <w:rPr>
          <w:rFonts w:cs="Times New Roman" w:ascii="Times New Roman" w:hAnsi="Times New Roman"/>
          <w:bCs/>
          <w:iCs/>
          <w:kern w:val="2"/>
          <w:sz w:val="28"/>
          <w:szCs w:val="22"/>
        </w:rPr>
        <w:t xml:space="preserve">чертам </w:t>
      </w:r>
      <w:r>
        <w:rPr>
          <w:rFonts w:cs="Times New Roman" w:ascii="Times New Roman" w:hAnsi="Times New Roman"/>
          <w:kern w:val="2"/>
          <w:sz w:val="28"/>
          <w:szCs w:val="22"/>
        </w:rPr>
        <w:t xml:space="preserve">этой стадии процесса </w:t>
      </w:r>
      <w:r>
        <w:rPr>
          <w:rFonts w:cs="Times New Roman" w:ascii="Times New Roman" w:hAnsi="Times New Roman"/>
          <w:bCs/>
          <w:kern w:val="2"/>
          <w:sz w:val="28"/>
          <w:szCs w:val="22"/>
        </w:rPr>
        <w:t xml:space="preserve">в </w:t>
      </w:r>
      <w:r>
        <w:rPr>
          <w:rFonts w:cs="Times New Roman" w:ascii="Times New Roman" w:hAnsi="Times New Roman"/>
          <w:kern w:val="2"/>
          <w:sz w:val="28"/>
          <w:szCs w:val="22"/>
        </w:rPr>
        <w:t>ХПК (по основаниям пересмотра) и других процессуальных кодексах можно отнести следующие:</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1) обстоятельства должны быть вновь открывшимися, иметь существенное значение для дела, они не были и не могли быть известны заявителю (ст. 221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днако не все процессуальные кодексы дают четкое определение существенности вновь открывшихся обстоятельств. Кроме того, вновь открывшиеся обстоятельства могут не ставить под сомнение законность и обоснованность судебного акта, а наоборот, подтверждать его. Поэтому в ХПК использована новая формула существенности обстоятельств - обстоятельства, опровергающие выводы хозяйственного суда по делу, которые не были известны заявителю и хозяйственному суду. Имеются в виду выводы, сделанные судом в решении, определении, постановлении. Таким образом, подчеркивается существен</w:t>
      </w:r>
      <w:r>
        <mc:AlternateContent>
          <mc:Choice Requires="wps">
            <w:drawing>
              <wp:anchor behindDoc="0" distT="0" distB="0" distL="114935" distR="114935" simplePos="0" locked="0" layoutInCell="0" allowOverlap="1" relativeHeight="38">
                <wp:simplePos x="0" y="0"/>
                <wp:positionH relativeFrom="margin">
                  <wp:posOffset>-1101725</wp:posOffset>
                </wp:positionH>
                <wp:positionV relativeFrom="paragraph">
                  <wp:posOffset>2354580</wp:posOffset>
                </wp:positionV>
                <wp:extent cx="0" cy="4229100"/>
                <wp:effectExtent l="6985" t="0" r="6985" b="0"/>
                <wp:wrapNone/>
                <wp:docPr id="19" name=""/>
                <a:graphic xmlns:a="http://schemas.openxmlformats.org/drawingml/2006/main">
                  <a:graphicData uri="http://schemas.microsoft.com/office/word/2010/wordprocessingShape">
                    <wps:wsp>
                      <wps:cNvSpPr/>
                      <wps:spPr>
                        <a:xfrm>
                          <a:off x="0" y="0"/>
                          <a:ext cx="0" cy="4229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86.75pt,185.4pt" to="-86.75pt,518.35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kern w:val="2"/>
          <w:sz w:val="28"/>
          <w:szCs w:val="22"/>
        </w:rPr>
        <w:t>ность, значимость и направленность вновь открывшихся обстоятельств.</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Новеллой здесь является и указание на неосведомленность хозяйственного суда при вынесении судебного акта об обстоятельствах, которые рассматриваются в качестве вновь открывшихс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2) во многих процессуальных кодексах основанием для возобновления дела по вновь открывшимся обстоятельствам являются установленные вступившим в законную силу приговором суда заведомо ложные показания свидетеля, заведомо ложное заключение эксперта, специалис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 Необходимым условием применения названного основания является также вынесение оспариваемого судебного акта на основании доказательств, признанных вступившим в законную силу приговором суда недоброкачественными. Один факт установления недоброкачественности того или иного доказательственного материала еще не должен влечь за собой отмены судебного акта, так как он может быть основан и на других, в том числе доброкачественных, доказательствах.</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качестве основания для возобновления дела по вновь открывшимся обстоятельствам в кодексах часто называется подложность документов. Это обобщающий термин. Под документами, подложность которых может вызвать пересмотр судебного акта, следует понимать не только письменные доказательства, но и протокол судебного заседания, протоколы других процессуальных действий, если они повлекли вынесение незаконного или нео</w:t>
        <w:softHyphen/>
        <w:t>боснованного судебного акт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3) ХПК значительно уточняет эту формулировку: «установленные вступившим в законную силу приговором суда преступные деяния лиц, участвующих в деле, либо их представителей или преступные деяния судей, совершенные в связи с данным делом» (ст. 221). Таким образом, подчеркивается, что не только преступные действия, но и преступные бездействия соответствующих лиц являются основанием для возобновления дела по вновь открывшимся обстоятельствам. Во-вторых, формулировка «совершенные при рассмотрении данного дела», используемая, например, в ГПК, представляется неудачной, поскольку допускает неоднозначное ее толкование. Так, преступное деяние при рассмотрении данного спора (например, злостное хулиганство, совершенное представителем стороны в судебном заседании) не может рассматриваться в качестве основания для возобновления дела по вновь открывшимся обстоятельствам, поскольку оно не могло повлиять на законность и необоснованность судебного акта. И наоборот, должностной подлог, совершенный представителем истца перед обращением в суд, а не при рассмотрении дела, может быть основанием для возобновления дела по вновь открывшимся обстоятельства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4) схожим, но не идентичным является и четвертое основание для возобновления дела по вновь открывшимся обстоятельствам - отмена судебного акта либо постановления другого органа, послужившего основанием к принятию данного реш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ХПК это основание сформулировано следующим образом: отмена судебного акта хозяйственного или другого суда либо постановления иного органа, послуживших основанием к принятию данного судебного акта хозяйственного суда, и принятие противоположного по содержанию (полностью или в части) соответствующего акт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Имеется в виду, что основанием для принятия решения хозяйственного суда может послужить решение хозяйственного суда по другому делу, решение или приговор общего суда, решение третейского суда, решение органов исполнительной власти, постановление следственных органов и т.д. В случае отмены в установленном порядке указанных актов возникает повод для пересмотра судебного акта по вновь открывшимся обстоятельствам. Другие процессуальные кодексы называют сам факт отмены акта основанием для пересмотра судебного акта по вновь открывшимся обстоятельствам. ХПК же уточняет, что основанием для пересмотра судебного акта по вновь открывшимся обстоятельствам является не только сам факт </w:t>
      </w:r>
      <w:r>
        <mc:AlternateContent>
          <mc:Choice Requires="wps">
            <w:drawing>
              <wp:anchor behindDoc="0" distT="0" distB="0" distL="114935" distR="114935" simplePos="0" locked="0" layoutInCell="0" allowOverlap="1" relativeHeight="39">
                <wp:simplePos x="0" y="0"/>
                <wp:positionH relativeFrom="margin">
                  <wp:posOffset>-1211580</wp:posOffset>
                </wp:positionH>
                <wp:positionV relativeFrom="paragraph">
                  <wp:posOffset>-224155</wp:posOffset>
                </wp:positionV>
                <wp:extent cx="0" cy="6363970"/>
                <wp:effectExtent l="11430" t="0" r="11430" b="0"/>
                <wp:wrapNone/>
                <wp:docPr id="20" name=""/>
                <a:graphic xmlns:a="http://schemas.openxmlformats.org/drawingml/2006/main">
                  <a:graphicData uri="http://schemas.microsoft.com/office/word/2010/wordprocessingShape">
                    <wps:wsp>
                      <wps:cNvSpPr/>
                      <wps:spPr>
                        <a:xfrm>
                          <a:off x="0" y="0"/>
                          <a:ext cx="0" cy="6364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95.4pt,-17.65pt" to="-95.4pt,483.4pt" stroked="t" o:allowincell="f" style="position:absolute;mso-position-horizontal-relative:margin">
                <v:stroke color="black" weight="23040" joinstyle="miter" endcap="flat"/>
                <v:fill o:detectmouseclick="t" on="false"/>
                <w10:wrap type="none"/>
              </v:line>
            </w:pict>
          </mc:Fallback>
        </mc:AlternateContent>
      </w:r>
      <w:r>
        <w:rPr>
          <w:rFonts w:cs="Times New Roman" w:ascii="Times New Roman" w:hAnsi="Times New Roman"/>
          <w:kern w:val="2"/>
          <w:sz w:val="28"/>
          <w:szCs w:val="22"/>
        </w:rPr>
        <w:t xml:space="preserve">отмены соответствующего акта, лежащего в основании судебного акта, но </w:t>
      </w:r>
      <w:r>
        <w:rPr>
          <w:rFonts w:cs="Times New Roman" w:ascii="Times New Roman" w:hAnsi="Times New Roman"/>
          <w:bCs/>
          <w:kern w:val="2"/>
          <w:sz w:val="28"/>
          <w:szCs w:val="22"/>
        </w:rPr>
        <w:t xml:space="preserve">и </w:t>
      </w:r>
      <w:r>
        <w:rPr>
          <w:rFonts w:cs="Times New Roman" w:ascii="Times New Roman" w:hAnsi="Times New Roman"/>
          <w:kern w:val="2"/>
          <w:sz w:val="28"/>
          <w:szCs w:val="22"/>
        </w:rPr>
        <w:t>вынесение нового, противоположного по содержанию акта. В противном случае всякий раз, например при отмене судебного акта в кассационном или надзорном порядке и направлении дела на новое рассмотрение, пришлось бы отменять по вновь открывшимся обстоятельствам целый ряд судебных актов по другим делам. Однако при новом рассмотрении дела судом или при новом рассмотрении вопроса другим органом может быть принят акт, аналогичный первому;</w:t>
      </w:r>
    </w:p>
    <w:p>
      <w:pPr>
        <w:pStyle w:val="Normal"/>
        <w:widowControl/>
        <w:numPr>
          <w:ilvl w:val="0"/>
          <w:numId w:val="4"/>
        </w:numPr>
        <w:shd w:fill="FFFFFF" w:val="clear"/>
        <w:tabs>
          <w:tab w:val="clear" w:pos="708"/>
          <w:tab w:val="left" w:pos="662" w:leader="none"/>
        </w:tabs>
        <w:spacing w:lineRule="auto" w:line="360"/>
        <w:ind w:left="0" w:firstLine="709"/>
        <w:jc w:val="both"/>
        <w:rPr>
          <w:rFonts w:ascii="Times New Roman" w:hAnsi="Times New Roman" w:cs="Times New Roman"/>
          <w:kern w:val="2"/>
          <w:sz w:val="28"/>
          <w:szCs w:val="22"/>
        </w:rPr>
      </w:pPr>
      <w:r>
        <w:rPr>
          <w:rFonts w:cs="Times New Roman" w:ascii="Times New Roman" w:hAnsi="Times New Roman"/>
          <w:kern w:val="2"/>
          <w:sz w:val="28"/>
          <w:szCs w:val="22"/>
        </w:rPr>
        <w:t>заявление о пересмотре подается в тот хозяйственный суд, который принял судебный акт, подлежащий пересмотру;</w:t>
      </w:r>
    </w:p>
    <w:p>
      <w:pPr>
        <w:pStyle w:val="Normal"/>
        <w:widowControl/>
        <w:numPr>
          <w:ilvl w:val="0"/>
          <w:numId w:val="4"/>
        </w:numPr>
        <w:shd w:fill="FFFFFF" w:val="clear"/>
        <w:tabs>
          <w:tab w:val="clear" w:pos="708"/>
          <w:tab w:val="left" w:pos="662" w:leader="none"/>
        </w:tabs>
        <w:spacing w:lineRule="auto" w:line="360"/>
        <w:ind w:left="0" w:firstLine="709"/>
        <w:jc w:val="both"/>
        <w:rPr/>
      </w:pPr>
      <w:r>
        <w:rPr>
          <w:rFonts w:cs="Times New Roman" w:ascii="Times New Roman" w:hAnsi="Times New Roman"/>
          <w:kern w:val="2"/>
          <w:sz w:val="28"/>
          <w:szCs w:val="22"/>
        </w:rPr>
        <w:t>заявитель обязан направить копию заявления с приложенными документами лицам, участвующим в деле;</w:t>
      </w:r>
    </w:p>
    <w:p>
      <w:pPr>
        <w:pStyle w:val="Normal"/>
        <w:widowControl/>
        <w:numPr>
          <w:ilvl w:val="0"/>
          <w:numId w:val="4"/>
        </w:numPr>
        <w:shd w:fill="FFFFFF" w:val="clear"/>
        <w:tabs>
          <w:tab w:val="clear" w:pos="708"/>
          <w:tab w:val="left" w:pos="662" w:leader="none"/>
        </w:tabs>
        <w:spacing w:lineRule="auto" w:line="360"/>
        <w:ind w:left="0" w:firstLine="709"/>
        <w:jc w:val="both"/>
        <w:rPr/>
      </w:pPr>
      <w:r>
        <w:rPr>
          <w:rFonts w:cs="Times New Roman" w:ascii="Times New Roman" w:hAnsi="Times New Roman"/>
          <w:kern w:val="2"/>
          <w:sz w:val="28"/>
          <w:szCs w:val="22"/>
        </w:rPr>
        <w:t>основаниями для возвращения заявления (представления) о возобновлении дела по вновь открывшимся обстоятельствам являются истечение установленного срока для подачи заявления, а также непредставление доказательств направления лицам, участвующим в деле, копии заявления (представления).</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 xml:space="preserve">К </w:t>
      </w:r>
      <w:r>
        <w:rPr>
          <w:rFonts w:cs="Times New Roman" w:ascii="Times New Roman" w:hAnsi="Times New Roman"/>
          <w:iCs/>
          <w:kern w:val="2"/>
          <w:sz w:val="28"/>
          <w:szCs w:val="22"/>
        </w:rPr>
        <w:t xml:space="preserve">другим отличительным особенностям </w:t>
      </w:r>
      <w:r>
        <w:rPr>
          <w:rFonts w:cs="Times New Roman" w:ascii="Times New Roman" w:hAnsi="Times New Roman"/>
          <w:kern w:val="2"/>
          <w:sz w:val="28"/>
          <w:szCs w:val="22"/>
        </w:rPr>
        <w:t>относятся следующие:</w:t>
      </w:r>
    </w:p>
    <w:p>
      <w:pPr>
        <w:pStyle w:val="Normal"/>
        <w:widowControl/>
        <w:numPr>
          <w:ilvl w:val="0"/>
          <w:numId w:val="3"/>
        </w:numPr>
        <w:shd w:fill="FFFFFF" w:val="clear"/>
        <w:tabs>
          <w:tab w:val="clear" w:pos="708"/>
          <w:tab w:val="left" w:pos="655" w:leader="none"/>
        </w:tabs>
        <w:spacing w:lineRule="auto" w:line="360"/>
        <w:ind w:left="0" w:firstLine="709"/>
        <w:jc w:val="both"/>
        <w:rPr/>
      </w:pPr>
      <w:r>
        <w:rPr>
          <w:rFonts w:cs="Times New Roman" w:ascii="Times New Roman" w:hAnsi="Times New Roman"/>
          <w:kern w:val="2"/>
          <w:sz w:val="28"/>
          <w:szCs w:val="22"/>
        </w:rPr>
        <w:t>ХПК разделяет лиц, которые вправе обратиться в хозяйственный суд о пересмотре- дела по вновь открывшимся обстоятельствам, на две категории: лица, участвующие в деле, вправе направить в хозяйственный суд заявление, а должностные лица, имеющие право принесения протеста в порядке надзора, - представление (ст. 222);</w:t>
      </w:r>
    </w:p>
    <w:p>
      <w:pPr>
        <w:pStyle w:val="Normal"/>
        <w:widowControl/>
        <w:numPr>
          <w:ilvl w:val="0"/>
          <w:numId w:val="3"/>
        </w:numPr>
        <w:shd w:fill="FFFFFF" w:val="clear"/>
        <w:tabs>
          <w:tab w:val="clear" w:pos="708"/>
          <w:tab w:val="left" w:pos="655" w:leader="none"/>
        </w:tabs>
        <w:spacing w:lineRule="auto" w:line="360"/>
        <w:ind w:left="0" w:firstLine="709"/>
        <w:jc w:val="both"/>
        <w:rPr/>
      </w:pPr>
      <w:r>
        <w:rPr>
          <w:rFonts w:cs="Times New Roman" w:ascii="Times New Roman" w:hAnsi="Times New Roman"/>
          <w:kern w:val="2"/>
          <w:sz w:val="28"/>
          <w:szCs w:val="22"/>
        </w:rPr>
        <w:t>перечень оснований для возобновления дела по вновь открывшимся обстоятельствам не исчерпывающий. Законодательные акты могут предусматривать и иные вновь открывшиеся обстоятель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Однако в случае отсутствия приговора ввиду невозможности привлечения соответствующих должностных лиц и лиц, участвующих в деле, к уголовной ответственности (смерть обвиняемого, истечение сроков давности для привлечения к уголовной ответственности, принятие акта об амнистии) прокурорско-следственные акты и иные судебные акты общих судов, предусматривающие возможность установления в указанных случаях фактов лжесвидетельства, дачи заведомо ложного заключения экспертом, заведомо неправильного перевода и т.н. в процессе их расследования без последующего вынесения приговора, в силу требований Конституции Республики Беларусь не могут служить основанием для пересмотра судебного акта хозяйственного суда по вновь открывшимся обстоятельствам. В этих случаях судебный акт хозяйственного суда может быть пересмотрен в порядке надзора. (В соответствии с Основным Законом Республики Беларусь ни</w:t>
        <w:softHyphen/>
        <w:t>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Для подачи заявления предусмотрен месячный срок, а для внесения представления указанными выше должностными лицами сроков нет (ст. 222 ХПК). Такая норма, на первый взгляд, устанавливает определенное неравенство лиц, участвующих в деле. Тем более, что прокурор относится к числу последних. В то же время она служит дополнительной гарантией для граждан и юридических лиц, которые могут в любое время обратиться к соответствующим должностным лицам хозяйственных судов и органов прокуратуры с заявлением о внесении представления о возобновлении дела по вновь открывшимся обстоятельствам.</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законе установлены требования, предъявляемые к содержанию заявления и представления о возобновлении дела по вновь открывшимся обстоятельствам. В частности, этот документ должен содержать указание на судебный акт. подлежащий отмене, основания его отмены, доказательства, подтверждающие наличие вновь открывшихся обстоятельств, и момент их открытия (ст. 222 ХПК).</w:t>
      </w:r>
    </w:p>
    <w:p>
      <w:pPr>
        <w:pStyle w:val="Normal"/>
        <w:widowControl/>
        <w:shd w:fill="FFFFFF" w:val="clear"/>
        <w:spacing w:lineRule="auto" w:line="360"/>
        <w:ind w:firstLine="709"/>
        <w:jc w:val="both"/>
        <w:rPr>
          <w:rFonts w:ascii="Times New Roman" w:hAnsi="Times New Roman" w:cs="Times New Roman"/>
          <w:kern w:val="2"/>
          <w:sz w:val="28"/>
        </w:rPr>
      </w:pPr>
      <w:r>
        <mc:AlternateContent>
          <mc:Choice Requires="wps">
            <w:drawing>
              <wp:anchor behindDoc="0" distT="0" distB="0" distL="114935" distR="114935" simplePos="0" locked="0" layoutInCell="0" allowOverlap="1" relativeHeight="40">
                <wp:simplePos x="0" y="0"/>
                <wp:positionH relativeFrom="margin">
                  <wp:posOffset>-1179830</wp:posOffset>
                </wp:positionH>
                <wp:positionV relativeFrom="paragraph">
                  <wp:posOffset>2437130</wp:posOffset>
                </wp:positionV>
                <wp:extent cx="0" cy="4060190"/>
                <wp:effectExtent l="7620" t="0" r="6985" b="0"/>
                <wp:wrapNone/>
                <wp:docPr id="21" name=""/>
                <a:graphic xmlns:a="http://schemas.openxmlformats.org/drawingml/2006/main">
                  <a:graphicData uri="http://schemas.microsoft.com/office/word/2010/wordprocessingShape">
                    <wps:wsp>
                      <wps:cNvSpPr/>
                      <wps:spPr>
                        <a:xfrm>
                          <a:off x="0" y="0"/>
                          <a:ext cx="0" cy="4060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92.9pt,191.9pt" to="-92.9pt,511.55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kern w:val="2"/>
          <w:sz w:val="28"/>
          <w:szCs w:val="22"/>
        </w:rPr>
        <w:t>ХПК содержит норму о порядке исчисления сроков для подачи заявления о возобновлении дела по вновь открывшимся обстоятельствам (ст. 223). В зависимости от оснований для возобновления дела по вновь открывшимся обстоятельствам эти сроки начинают течь со дня, когда заявителю стало известно вновь открывшееся обстоятельство, либо - со дня вступления в законную силу приговора суда или со дня вступления в законную силу нового судебного акта (постановления иного органа), противоположного по содержанию соответствующему акту, на основании которого был вынесен пересматриваемый судебный акт.</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ри определении хозяйственных судов, рассматривающих заявления и представления о возобновлении дела по вновь открывшимся обстоятельствам, предусмотрено, что хозяйственный суд первой инстанции, вынесший судебный акт, вправе его пересмотреть, при условии, что кассационная или надзорная инстанция не вносила в него изменений (ст. 224 ХПК).</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В ХПК уточнен и порядок рассмотрения заявлений и представлений по вновь открывшимся обстоятельствам (ст. 225) - применяются все правила, предусмотренные этим Кодексом для рассмотрения дел соответственно в суде первой и других инстанций, за исключением особенностей, присущих для данного производства.</w:t>
      </w:r>
    </w:p>
    <w:p>
      <w:pPr>
        <w:pStyle w:val="Normal"/>
        <w:widowControl/>
        <w:shd w:fill="FFFFFF" w:val="clear"/>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2"/>
        </w:rPr>
        <w:t>Полномочия хозяйственного суда при рассмотрении заявления или представления о возобновлении дела по вновь открывшимся обстоятельствам также имеют особенности. Хозяйственный суд имеет право:</w:t>
      </w:r>
    </w:p>
    <w:p>
      <w:pPr>
        <w:pStyle w:val="Normal"/>
        <w:widowControl/>
        <w:numPr>
          <w:ilvl w:val="0"/>
          <w:numId w:val="5"/>
        </w:numPr>
        <w:shd w:fill="FFFFFF" w:val="clear"/>
        <w:tabs>
          <w:tab w:val="clear" w:pos="708"/>
          <w:tab w:val="left" w:pos="504" w:leader="none"/>
        </w:tabs>
        <w:spacing w:lineRule="auto" w:line="360"/>
        <w:ind w:left="0" w:firstLine="709"/>
        <w:jc w:val="both"/>
        <w:rPr/>
      </w:pPr>
      <w:r>
        <w:rPr>
          <w:rFonts w:cs="Times New Roman" w:ascii="Times New Roman" w:hAnsi="Times New Roman"/>
          <w:kern w:val="2"/>
          <w:sz w:val="28"/>
          <w:szCs w:val="22"/>
        </w:rPr>
        <w:t>удовлетворить заявление или представление, отменить судебный акт и возобновить дело по вновь открывшимся обстоятельствам. В этом случае выносится решение, которое может быть обжаловано;</w:t>
      </w:r>
    </w:p>
    <w:p>
      <w:pPr>
        <w:pStyle w:val="Normal"/>
        <w:widowControl/>
        <w:numPr>
          <w:ilvl w:val="0"/>
          <w:numId w:val="5"/>
        </w:numPr>
        <w:shd w:fill="FFFFFF" w:val="clear"/>
        <w:tabs>
          <w:tab w:val="clear" w:pos="708"/>
          <w:tab w:val="left" w:pos="504" w:leader="none"/>
        </w:tabs>
        <w:spacing w:lineRule="auto" w:line="360"/>
        <w:ind w:left="0" w:firstLine="709"/>
        <w:jc w:val="both"/>
        <w:rPr/>
      </w:pPr>
      <w:r>
        <w:rPr>
          <w:rFonts w:cs="Times New Roman" w:ascii="Times New Roman" w:hAnsi="Times New Roman"/>
          <w:kern w:val="2"/>
          <w:sz w:val="28"/>
          <w:szCs w:val="22"/>
        </w:rPr>
        <w:t>отказать в возобновлении дела по вновь открывшимся обстоятельствам (ст. 226 ХПК). В названном выше постановлении Пленума Высшего Хозяйственного Суда Республики Беларусь от 16 декабря 1999 г. № 20 разъясняется, что при отказе в удовлетворении заявления (представления) о возобновлении дела по вновь открывшимся обстоятельствам хозяйственный суд выносит определение, которое также может быть обжаловано.</w:t>
      </w:r>
      <w:r>
        <w:br w:type="page"/>
      </w:r>
    </w:p>
    <w:p>
      <w:pPr>
        <w:pStyle w:val="Style16"/>
        <w:spacing w:lineRule="auto" w:line="360"/>
        <w:ind w:firstLine="709"/>
        <w:jc w:val="center"/>
        <w:rPr>
          <w:b/>
          <w:b/>
          <w:kern w:val="2"/>
          <w:sz w:val="28"/>
          <w:szCs w:val="28"/>
        </w:rPr>
      </w:pPr>
      <w:r>
        <w:rPr>
          <w:b/>
          <w:kern w:val="2"/>
          <w:sz w:val="28"/>
          <w:szCs w:val="28"/>
        </w:rPr>
        <w:t>СПИСОК ИСПОЛЬЗОВАННЫХ ИСТОЧНИКОВ</w:t>
      </w:r>
    </w:p>
    <w:p>
      <w:pPr>
        <w:pStyle w:val="Style16"/>
        <w:spacing w:lineRule="auto" w:line="360"/>
        <w:ind w:firstLine="709"/>
        <w:jc w:val="both"/>
        <w:rPr>
          <w:b/>
          <w:b/>
          <w:kern w:val="2"/>
          <w:sz w:val="28"/>
          <w:szCs w:val="28"/>
        </w:rPr>
      </w:pPr>
      <w:r>
        <w:rPr>
          <w:b/>
          <w:kern w:val="2"/>
          <w:sz w:val="28"/>
          <w:szCs w:val="28"/>
        </w:rPr>
      </w:r>
    </w:p>
    <w:p>
      <w:pPr>
        <w:pStyle w:val="Normal"/>
        <w:widowControl/>
        <w:numPr>
          <w:ilvl w:val="0"/>
          <w:numId w:val="7"/>
        </w:numPr>
        <w:overflowPunct w:val="false"/>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Минск «Беларусь».</w:t>
      </w:r>
      <w:r>
        <w:rPr>
          <w:rFonts w:cs="Times New Roman" w:ascii="Times New Roman" w:hAnsi="Times New Roman"/>
          <w:iCs/>
          <w:kern w:val="2"/>
          <w:sz w:val="28"/>
          <w:szCs w:val="28"/>
        </w:rPr>
        <w:t xml:space="preserve"> (Национальный реестр правовых актов Республики Беларусь, 05.01.1999, № 1, рег. № 1/0 от 04.01.1999) </w:t>
      </w:r>
      <w:r>
        <w:rPr>
          <w:rFonts w:cs="Times New Roman" w:ascii="Times New Roman" w:hAnsi="Times New Roman"/>
          <w:kern w:val="2"/>
          <w:sz w:val="28"/>
          <w:szCs w:val="28"/>
        </w:rPr>
        <w:t xml:space="preserve">(с изменениями, принятыми на республиканских референдумах 24 ноября 1996 г. и 17 октября 2004г.). </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Хозяйственный процессуальный кодекс Республики Беларусь от </w:t>
      </w:r>
      <w:r>
        <w:rPr>
          <w:rFonts w:cs="Times New Roman" w:ascii="Times New Roman" w:hAnsi="Times New Roman"/>
          <w:iCs/>
          <w:kern w:val="2"/>
          <w:sz w:val="28"/>
          <w:szCs w:val="28"/>
        </w:rPr>
        <w:t xml:space="preserve">15 декабря 1998 г. N 219-З Принят Палатой представителей 11 ноября 1998 года. Одобрен Советом Республики 26 ноября 1998 года. </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орико С.В. Судоустройство: Учебник. - Мн.: Амалфея, 2000.</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авадская Л.Н. Реализация судебных решений. М: Наука, 1982.</w:t>
      </w:r>
    </w:p>
    <w:p>
      <w:pPr>
        <w:pStyle w:val="Normal"/>
        <w:widowControl/>
        <w:numPr>
          <w:ilvl w:val="0"/>
          <w:numId w:val="1"/>
        </w:numPr>
        <w:overflowPunct w:val="false"/>
        <w:spacing w:lineRule="auto" w:line="360"/>
        <w:ind w:left="0" w:firstLine="709"/>
        <w:jc w:val="both"/>
        <w:rPr/>
      </w:pPr>
      <w:r>
        <w:rPr>
          <w:rFonts w:cs="Times New Roman" w:ascii="Times New Roman" w:hAnsi="Times New Roman"/>
          <w:kern w:val="2"/>
          <w:sz w:val="28"/>
          <w:szCs w:val="28"/>
        </w:rPr>
        <w:t>Мартинович И.И., Пастухов М.Н. Судебно-правовая реформа в Республике Беларусь. Минск, 1995.</w:t>
      </w:r>
    </w:p>
    <w:p>
      <w:pPr>
        <w:pStyle w:val="Normal"/>
        <w:widowControl/>
        <w:numPr>
          <w:ilvl w:val="0"/>
          <w:numId w:val="1"/>
        </w:numPr>
        <w:overflowPunct w:val="false"/>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аменков В.С., Жандаров В.В. Хозяйственный процесс в Республике Беларусь. - Мн.: Амалфея, 2007 - 221с.</w:t>
      </w:r>
    </w:p>
    <w:p>
      <w:pPr>
        <w:pStyle w:val="Normal"/>
        <w:widowControl/>
        <w:numPr>
          <w:ilvl w:val="0"/>
          <w:numId w:val="1"/>
        </w:numPr>
        <w:overflowPunct w:val="false"/>
        <w:spacing w:lineRule="auto" w:line="360"/>
        <w:ind w:left="0" w:firstLine="709"/>
        <w:jc w:val="both"/>
        <w:rPr/>
      </w:pPr>
      <w:r>
        <w:rPr>
          <w:rFonts w:cs="Times New Roman" w:ascii="Times New Roman" w:hAnsi="Times New Roman"/>
          <w:kern w:val="2"/>
          <w:sz w:val="28"/>
          <w:szCs w:val="28"/>
        </w:rPr>
        <w:t>Практикум по хозяйственному процессу: Учебное методическое пособие / В.С. Каменков, С.В. Лунев, В.В. Жандаров, А.А. Гариовский: Под общ. ред. В.С. Каменкова. - Мн.: Амалфея, 2000. - 20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2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5:00Z</dcterms:created>
  <dc:creator>Admin</dc:creator>
  <dc:description/>
  <cp:keywords/>
  <dc:language>en-US</dc:language>
  <cp:lastModifiedBy>SYSTEM</cp:lastModifiedBy>
  <dcterms:modified xsi:type="dcterms:W3CDTF">2011-09-23T15:05:00Z</dcterms:modified>
  <cp:revision>2</cp:revision>
  <dc:subject/>
  <dc:title>ПРОИЗВОДСТВО ПО ПЕРЕСМОТРУ СУДЕБНЫХ ПОСТАНОВЛЕ-НИЙ В ПОРЯДКЕ НАДЗОРА И ПРОИЗВОДСТВО О ВОЗОБНОВЛЕ-НИИ ДЕЛ ПО ВНОВЬ ОТКРЫВШИМСЯ ОБСТОЯТЕЛЬСТВАМ В ХО-ЗЯЙСТВЕННОМ СУДЕ РЕСПУБЛИКИ БЕЛАРУСЬ</dc:title>
</cp:coreProperties>
</file>