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ПРОЦЕССУАЛЬНОЕ ПРАВОПРЕЕМСТВО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процессе рассмотрения дела права или обязанности субъектов спорного материального правоотношения еще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до завершения процесса в силу ряда обстоятельств могут 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ерейти к другому лицу, которое не является участником данного конкретного дела. В этом случае происходит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о</w:t>
        <w:softHyphen/>
        <w:t xml:space="preserve">цессуальное правопреемство, </w:t>
      </w:r>
      <w:r>
        <w:rPr>
          <w:rFonts w:cs="Times New Roman" w:ascii="Times New Roman" w:hAnsi="Times New Roman"/>
          <w:kern w:val="2"/>
          <w:sz w:val="28"/>
          <w:szCs w:val="28"/>
        </w:rPr>
        <w:t>т.е. замена одной из сторон процесса другим лицом - правопреемником. Замена вы</w:t>
        <w:softHyphen/>
        <w:t>бывшей стороны ее правопреемником может произойти в результате правопреемства, которое имело место в мате</w:t>
        <w:softHyphen/>
        <w:t>риальном правоотношении. Состав участников материального правоотношения может изменяться в результате правопреемства, когда происходит переход прав и обязанностей от одного лица первопредшественника к другому лицу - правопреемник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амена стороны ее правопреемником, как правило, происходит в случаях выбытия одной из сторон в спорном правоотношении (реорганизация юридического лица, ус</w:t>
        <w:softHyphen/>
        <w:t>тупка права требования, перевод долга, смерть индивиду</w:t>
        <w:softHyphen/>
        <w:t>ального предпринимателя и др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озяйственный суд производит замену стороны ее правопреемником, указывая об этом в определении, ре</w:t>
        <w:softHyphen/>
        <w:t>шении или постановлении. При этом правопреемство воз</w:t>
        <w:softHyphen/>
        <w:t>можно на любой стадии хозяйственного процесса (ст. 40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амена стороны правопреемником происходит, как правило, в случаях перемены субъекта права или обязан</w:t>
        <w:softHyphen/>
        <w:t>ности в правоотношении, когда новый субъект права (ис</w:t>
        <w:softHyphen/>
        <w:t xml:space="preserve">тец "или ответчик) полностью или частично принимает на себя права или обязанности правопредшественника, т.е. в случае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универсального, или сингулярного, правопреемст</w:t>
        <w:softHyphen/>
        <w:t xml:space="preserve">ва </w:t>
      </w:r>
      <w:r>
        <w:rPr>
          <w:rFonts w:cs="Times New Roman" w:ascii="Times New Roman" w:hAnsi="Times New Roman"/>
          <w:kern w:val="2"/>
          <w:sz w:val="28"/>
          <w:szCs w:val="28"/>
        </w:rPr>
        <w:t>в материальном прав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ниверсальное правопреемство, т.е. переход всех пра</w:t>
        <w:softHyphen/>
        <w:t>вомочий к другому лицу (от правопредшественника к пра</w:t>
        <w:softHyphen/>
        <w:t>вопреемнику), может иметь место в таких случаях, как, например, правопреемство при реорганизации юридичес</w:t>
        <w:softHyphen/>
        <w:t>ких лиц. Согласно ст. 54 ГК, при слиянии юридических лиц права и обязанности каждого из них переходят к вновь возникшему юридическому лицу в соответствии с переда</w:t>
        <w:softHyphen/>
        <w:t>точным акт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Реорганизация юридического лица может осуществ</w:t>
        <w:softHyphen/>
        <w:t>ляться и в форме присоединения одного или нескольких юридических лиц к другому. При присоединении юриди</w:t>
        <w:softHyphen/>
        <w:t>ческого лица к другому юридическому лицу к последнему переходят права и обязанности присоединенного юриди</w:t>
        <w:softHyphen/>
        <w:t>ческого лица в соответствии с передаточным акт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авопреемство в отдельном материальном отноше</w:t>
        <w:softHyphen/>
        <w:t>нии (сингулярное) по гражданскому праву влечет за собой процессуальное правопреемство. Так, например, уступка требования кредитором другому лицу возможна, если она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8165465</wp:posOffset>
                </wp:positionH>
                <wp:positionV relativeFrom="paragraph">
                  <wp:posOffset>-452755</wp:posOffset>
                </wp:positionV>
                <wp:extent cx="0" cy="470471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48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95pt,-35.65pt" to="642.95pt,334.7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8202295</wp:posOffset>
                </wp:positionH>
                <wp:positionV relativeFrom="paragraph">
                  <wp:posOffset>-452755</wp:posOffset>
                </wp:positionV>
                <wp:extent cx="0" cy="7146290"/>
                <wp:effectExtent l="6985" t="0" r="762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4636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85pt,-35.65pt" to="645.85pt,527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312150</wp:posOffset>
                </wp:positionH>
                <wp:positionV relativeFrom="paragraph">
                  <wp:posOffset>5573395</wp:posOffset>
                </wp:positionV>
                <wp:extent cx="0" cy="1088390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8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5pt,438.85pt" to="654.5pt,524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8329930</wp:posOffset>
                </wp:positionH>
                <wp:positionV relativeFrom="paragraph">
                  <wp:posOffset>-315595</wp:posOffset>
                </wp:positionV>
                <wp:extent cx="0" cy="6309360"/>
                <wp:effectExtent l="2540" t="0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9pt,-24.85pt" to="655.9pt,471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8408035</wp:posOffset>
                </wp:positionH>
                <wp:positionV relativeFrom="paragraph">
                  <wp:posOffset>-274320</wp:posOffset>
                </wp:positionV>
                <wp:extent cx="0" cy="6917690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7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05pt,-21.6pt" to="662.05pt,523.0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8430895</wp:posOffset>
                </wp:positionH>
                <wp:positionV relativeFrom="paragraph">
                  <wp:posOffset>-242570</wp:posOffset>
                </wp:positionV>
                <wp:extent cx="0" cy="6876415"/>
                <wp:effectExtent l="4445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3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85pt,-19.1pt" to="663.85pt,522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8508365</wp:posOffset>
                </wp:positionH>
                <wp:positionV relativeFrom="paragraph">
                  <wp:posOffset>-182880</wp:posOffset>
                </wp:positionV>
                <wp:extent cx="0" cy="6620510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0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95pt,-14.4pt" to="669.95pt,506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8632190</wp:posOffset>
                </wp:positionH>
                <wp:positionV relativeFrom="paragraph">
                  <wp:posOffset>-45720</wp:posOffset>
                </wp:positionV>
                <wp:extent cx="0" cy="3474720"/>
                <wp:effectExtent l="15875" t="0" r="158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7pt,-3.6pt" to="679.7pt,269.9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не противоречит законодательству или договору (ст. 353 ГК). Однако не допускается без согласия должника уступ</w:t>
        <w:softHyphen/>
        <w:t>ка требования по обязательству, в котором личность кре</w:t>
        <w:softHyphen/>
        <w:t>дитора имеет существенное значение для должника и, сле</w:t>
        <w:softHyphen/>
        <w:t>довательно, недопустимо процессуальное правопреемство (ст. 354 ГК). Перевод должником своего долга на другое лицо также допускается лишь с согласия кредитора (ст. 362 ГК). Таким образом, как при уступке требований кре</w:t>
        <w:softHyphen/>
        <w:t>дитором другому лицу, так и при переводе долга на другое лицо должником допускается правопреемство в хозяйст</w:t>
        <w:softHyphen/>
        <w:t>венном процессе, и основанием его является правопреем</w:t>
        <w:softHyphen/>
        <w:t>ство в материальном правоотношении, допускаемом зако</w:t>
        <w:softHyphen/>
        <w:t>нодательств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оцессуальное правопреемство подчиняется опреде</w:t>
        <w:softHyphen/>
        <w:t>ленным правилам, порядок его осуществления регулиру</w:t>
        <w:softHyphen/>
        <w:t>ется ХПК. Правопреемство возможно в любой стадии хо</w:t>
        <w:softHyphen/>
        <w:t>зяйственного процес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случае выбытия стороны из дела хозяйственный суд обязан приостановить производство по делу (п. 4 ст. 90 ХПК). Производство. по делу приостанавливается до вступления в процесс правопреемника выбывшего лица либо привлечения противной стороной к делу правопре</w:t>
        <w:softHyphen/>
        <w:t>емника выбывшей сторо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ля допуска в дело правопреемника необходимо предъявить суду доказательства правопреемства, т.е. долж</w:t>
        <w:softHyphen/>
        <w:t>ны быть представлены доказательства, свидетельствую</w:t>
        <w:softHyphen/>
        <w:t>щие о правопреемстве в материальном правоотношении (документы о реорганизации юридического лица, документ об уступке права требования или переводе долга). Возоб</w:t>
        <w:softHyphen/>
        <w:t>новляя производство по делу, суд выносит определ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Когда правопреемство в материальном праве наступа</w:t>
        <w:softHyphen/>
        <w:t>ет в отношении нескольких лиц, то вступление каждого из них в процесс зависит от его воли. При возобновлении про</w:t>
        <w:softHyphen/>
        <w:t>цесса хозяйственный суд должен известить каждого из них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 участием третьих лиц может исполняться практиче</w:t>
        <w:softHyphen/>
        <w:t>ски любой гражданско-правовой договор, спор о котором может быть предметом рассмотрения хозяйственного су</w:t>
        <w:softHyphen/>
        <w:t>па. Например, в договоре подряда на капитальное строи</w:t>
        <w:softHyphen/>
        <w:t>тельство третьим лицом по отношению к заказчику явля</w:t>
        <w:softHyphen/>
        <w:t>ется субподрядчик. Третьи лица могут быть и в договорах перевозки, контрактации, на выполнение научно-исследо</w:t>
        <w:softHyphen/>
        <w:t>вательских работ и др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днако прямой связи между третьими лицами в граж</w:t>
        <w:softHyphen/>
        <w:t>данском праве и схожим институтом хозяйственного про</w:t>
        <w:softHyphen/>
        <w:t>цессуального законодательства нет. Третье лицо - субъект материального права может быть истцом или ответчиком в хозяйственном суде, и наоборот, сторона в гражданском правоотношении может быть третьим лицом в процесс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то же время, очевидно, что субъектный состав участ</w:t>
        <w:softHyphen/>
        <w:t>ников хозяйственного процесса определяется по модели спорного материального правоотношения и взаимосвя</w:t>
        <w:softHyphen/>
        <w:t>занных с ним правоотнош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убъекту правоотношения, находящегося под прямым влиянием (воздействием) спорного материального право</w:t>
        <w:softHyphen/>
        <w:t>отношения, являющегося предметом разбирательства в хозяйственном суде, необходима процессуальная гарантия от возможного прямого или косвенного ущемления его субъективных прав. Он должен принять участие в дел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ПК предусматривает возможность участия в хозяй</w:t>
        <w:softHyphen/>
        <w:t xml:space="preserve">ственном процессе третьих лиц двух видов: с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самостоя</w:t>
        <w:softHyphen/>
        <w:t xml:space="preserve">тельными требованиями на предмет спора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(ст. 45 ХПК) и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не заявляющих таких требований, </w:t>
      </w:r>
      <w:r>
        <w:rPr>
          <w:rFonts w:cs="Times New Roman" w:ascii="Times New Roman" w:hAnsi="Times New Roman"/>
          <w:kern w:val="2"/>
          <w:sz w:val="28"/>
          <w:szCs w:val="28"/>
        </w:rPr>
        <w:t>участвующих в деле на стороне истца или ответчика (ст. 46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Третьи лица,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заявляющие самостоятельные </w:t>
      </w: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>тре</w:t>
        <w:softHyphen/>
        <w:t xml:space="preserve">бования на предмет спора, </w:t>
      </w:r>
      <w:r>
        <w:rPr>
          <w:rFonts w:cs="Times New Roman" w:ascii="Times New Roman" w:hAnsi="Times New Roman"/>
          <w:kern w:val="2"/>
          <w:sz w:val="28"/>
          <w:szCs w:val="28"/>
        </w:rPr>
        <w:t>могут вступить в дело до при</w:t>
        <w:softHyphen/>
        <w:t>нятия хозяйственным судом решения путем предъявле</w:t>
        <w:softHyphen/>
        <w:t>ния иска к одной или обеим сторонам. Они пользуются правами и несут все обязанности истца. Правовое поло</w:t>
        <w:softHyphen/>
        <w:t>жение третьего лица с самостоятельными требованиями сходно с положением истца. Разница заключается лишь в том, что третье лицо вступает в уже возникший процесс и его требования направлены как против ответчика, так и во многих случаях против истца. Такое третье лицо не обязано соблюдать досудебный порядок урегулирования спо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206740</wp:posOffset>
                </wp:positionH>
                <wp:positionV relativeFrom="paragraph">
                  <wp:posOffset>745490</wp:posOffset>
                </wp:positionV>
                <wp:extent cx="0" cy="5788025"/>
                <wp:effectExtent l="13970" t="0" r="1397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880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2pt,58.7pt" to="646.2pt,514.4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8352790</wp:posOffset>
                </wp:positionH>
                <wp:positionV relativeFrom="paragraph">
                  <wp:posOffset>5193665</wp:posOffset>
                </wp:positionV>
                <wp:extent cx="0" cy="1554480"/>
                <wp:effectExtent l="2540" t="0" r="254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7pt,408.95pt" to="657.7pt,531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8439785</wp:posOffset>
                </wp:positionH>
                <wp:positionV relativeFrom="paragraph">
                  <wp:posOffset>-187325</wp:posOffset>
                </wp:positionV>
                <wp:extent cx="0" cy="6922135"/>
                <wp:effectExtent l="2540" t="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2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55pt,-14.75pt" to="664.55pt,530.2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8458200</wp:posOffset>
                </wp:positionH>
                <wp:positionV relativeFrom="paragraph">
                  <wp:posOffset>-173990</wp:posOffset>
                </wp:positionV>
                <wp:extent cx="0" cy="6880860"/>
                <wp:effectExtent l="444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10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-13.7pt" to="666pt,528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8540750</wp:posOffset>
                </wp:positionH>
                <wp:positionV relativeFrom="paragraph">
                  <wp:posOffset>-105410</wp:posOffset>
                </wp:positionV>
                <wp:extent cx="0" cy="6309360"/>
                <wp:effectExtent l="2540" t="0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5pt,-8.3pt" to="672.5pt,488.4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8677910</wp:posOffset>
                </wp:positionH>
                <wp:positionV relativeFrom="paragraph">
                  <wp:posOffset>-18415</wp:posOffset>
                </wp:positionV>
                <wp:extent cx="0" cy="2985770"/>
                <wp:effectExtent l="13970" t="0" r="1397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58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-1.45pt" to="683.3pt,233.6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римером вступления в процесс третьего лица с само</w:t>
        <w:softHyphen/>
        <w:t>стоятельными требованиями может служить предъявле</w:t>
        <w:softHyphen/>
        <w:t>ние самостоятельного иска о признании прав собственно</w:t>
        <w:softHyphen/>
        <w:t>сти на строение, когда по этому поводу уже идет спор между двумя другими организациями. Лишь при рассмот</w:t>
        <w:softHyphen/>
        <w:t>рении в одном процессе требований и возражений всех лиц, утверждающих о наличии у них права собственности (полного хозяйственного ведения) на спорное строение, может быть вынесено законное и обоснованное реш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Третье лицо вступает в дело посредством предъявле</w:t>
        <w:softHyphen/>
        <w:t>ния иска, поэтому оно должно обладать правом на предъ</w:t>
        <w:softHyphen/>
        <w:t>явление иска в арбитражный суд и соблюсти установлен</w:t>
        <w:softHyphen/>
        <w:t>ный законом порядок его предъявления. Исчерпывающий перечень оснований, по которым возможен отказ в приня</w:t>
        <w:softHyphen/>
        <w:t>тии искового заявления и возвращении искового заявле</w:t>
        <w:softHyphen/>
        <w:t>ния, содержится в ст. 125, 126 ХПК, распространяется на третьих лиц с самостоятельными требования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а не вступившим в процесс третьим лицом, имеющим самостоятельные   требования,   сохраняется   право   на предъявление иска в отдельном процессе. Однако вступление третьего лица в чужой процесс имеет определенные преимущества, особенно по имущественным иска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Если спорное имущество будет передано первоначаль</w:t>
        <w:softHyphen/>
        <w:t>ному истцу или оставлено у ответчика, то они могут им распорядиться (например, продать), что затруднит или сделает невозможным в последующем защиту права тре</w:t>
        <w:softHyphen/>
        <w:t>тьего лиц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Если хозяйственный суд признает, что требование тре</w:t>
        <w:softHyphen/>
        <w:t>тьего лица не относится к предмету спора, он отказывает в привлечении его в качестве третьего лица, о чем выносит определени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Третье лицо, не заявляющее самостоятельных требований на предмет спора, </w:t>
      </w:r>
      <w:r>
        <w:rPr>
          <w:rFonts w:cs="Times New Roman" w:ascii="Times New Roman" w:hAnsi="Times New Roman"/>
          <w:kern w:val="2"/>
          <w:sz w:val="28"/>
          <w:szCs w:val="28"/>
        </w:rPr>
        <w:t>может вступить в дело на сто</w:t>
        <w:softHyphen/>
        <w:t>роне истца или ответчика до принятия хозяйственным су</w:t>
        <w:softHyphen/>
        <w:t>дом решения, если решение по делу может повлиять на его права или обязанности по отношению к одной из сто</w:t>
        <w:softHyphen/>
        <w:t>рон. Третье лицо может быть привлечено к участию в деле также по ходатайству сторон или по инициативе хозяй</w:t>
        <w:softHyphen/>
        <w:t>ственного суда. Третье лицо, не заявляющее самостоятельных требо</w:t>
        <w:softHyphen/>
        <w:t>ваний на предмет спора, пользуется процессуальными правами и несет процессуальные обязанности стороны, кроме права на изменение основания или предмета иска, увеличение или уменьшение размера исковых требова</w:t>
        <w:softHyphen/>
        <w:t>ний, а также на отказ от иска, признание иска или заклю</w:t>
        <w:softHyphen/>
        <w:t>чение мирового соглашения, требования принудительно</w:t>
        <w:softHyphen/>
        <w:t>го исполнения судебного решения, а также на отвод соста</w:t>
        <w:softHyphen/>
        <w:t>ва суда, эксперта, прокуро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ступление в дело на стороне истца или ответчика не создает для таких третьих лиц положения стороны (соуча</w:t>
        <w:softHyphen/>
        <w:t>стника) по спору между истцом и ответчиком. Третье ли</w:t>
        <w:softHyphen/>
        <w:t>цо не является предполагаемым субъектом спорного ма</w:t>
        <w:softHyphen/>
        <w:t>териального правоотношения и не предъявляет никаких требований на объект спора, поэтому ХПК и не предо</w:t>
        <w:softHyphen/>
        <w:t>ставляет третьему лицу, не заявляющему самостоятель</w:t>
        <w:softHyphen/>
        <w:t>ных требований на предмет спора, полный объем прав и обязанностей стороны. Однако поскольку такие третьи лица участвуют в деле на стороне истца или ответчика, они содействуют защите субъективных прав и охраняе</w:t>
        <w:softHyphen/>
        <w:t>мых законом интересов сторон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частие третьих лиц, не заявивших самостоятельных требований на предмет спора, в хозяйственном процессе обеспечивает выполнение целого комплекса процессуаль</w:t>
        <w:softHyphen/>
        <w:t xml:space="preserve">ных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задач: </w:t>
      </w:r>
      <w:r>
        <w:rPr>
          <w:rFonts w:cs="Times New Roman" w:ascii="Times New Roman" w:hAnsi="Times New Roman"/>
          <w:kern w:val="2"/>
          <w:sz w:val="28"/>
          <w:szCs w:val="28"/>
        </w:rPr>
        <w:t>защиту материально-правовых интересов юри</w:t>
        <w:softHyphen/>
        <w:t xml:space="preserve">дических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и </w:t>
      </w:r>
      <w:r>
        <w:rPr>
          <w:rFonts w:cs="Times New Roman" w:ascii="Times New Roman" w:hAnsi="Times New Roman"/>
          <w:kern w:val="2"/>
          <w:sz w:val="28"/>
          <w:szCs w:val="28"/>
        </w:rPr>
        <w:t>физических лиц, выступающих в процессе в ка</w:t>
        <w:softHyphen/>
        <w:t>честве третьего лица; содействие и защиту субъективных прав сторон по делу; всестороннее и полное соответствие с объективной истиной, установление всех обстоятельств по делу; экономию времени и сил участников процесса, в том числе хозяйственного су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kern w:val="2"/>
          <w:sz w:val="28"/>
          <w:szCs w:val="28"/>
        </w:rPr>
        <w:t xml:space="preserve">Основанием </w:t>
      </w:r>
      <w:r>
        <w:rPr>
          <w:rFonts w:cs="Times New Roman" w:ascii="Times New Roman" w:hAnsi="Times New Roman"/>
          <w:kern w:val="2"/>
          <w:sz w:val="28"/>
          <w:szCs w:val="28"/>
        </w:rPr>
        <w:t>для вступления (привлечения) в дело тре</w:t>
        <w:softHyphen/>
        <w:t>тьего лица является возможность предъявления иска к третьему лицу или возникновения права на иск у третьего лица, обусловленная взаимной связью основного, спорно</w:t>
        <w:softHyphen/>
        <w:t>го правоотношения и правоотношения между одной из сторон и третьим лиц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аиболее типичным основанием является возникнове</w:t>
        <w:softHyphen/>
        <w:t xml:space="preserve">ние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регрессного иска </w:t>
      </w:r>
      <w:r>
        <w:rPr>
          <w:rFonts w:cs="Times New Roman" w:ascii="Times New Roman" w:hAnsi="Times New Roman"/>
          <w:kern w:val="2"/>
          <w:sz w:val="28"/>
          <w:szCs w:val="28"/>
        </w:rPr>
        <w:t>к третьему лицу. Примером могу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8169910</wp:posOffset>
                </wp:positionH>
                <wp:positionV relativeFrom="paragraph">
                  <wp:posOffset>-370205</wp:posOffset>
                </wp:positionV>
                <wp:extent cx="0" cy="4983480"/>
                <wp:effectExtent l="11430" t="0" r="1143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834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3pt,-29.15pt" to="643.3pt,363.2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8229600</wp:posOffset>
                </wp:positionH>
                <wp:positionV relativeFrom="paragraph">
                  <wp:posOffset>-334010</wp:posOffset>
                </wp:positionV>
                <wp:extent cx="0" cy="6990715"/>
                <wp:effectExtent l="13970" t="0" r="1397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9084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-26.3pt" to="648pt,524.1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8329930</wp:posOffset>
                </wp:positionH>
                <wp:positionV relativeFrom="paragraph">
                  <wp:posOffset>6094730</wp:posOffset>
                </wp:positionV>
                <wp:extent cx="0" cy="631190"/>
                <wp:effectExtent l="4445" t="0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9pt,479.9pt" to="655.9pt,529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8343900</wp:posOffset>
                </wp:positionH>
                <wp:positionV relativeFrom="paragraph">
                  <wp:posOffset>-260350</wp:posOffset>
                </wp:positionV>
                <wp:extent cx="0" cy="6592570"/>
                <wp:effectExtent l="4445" t="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92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-20.5pt" to="657pt,498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8430895</wp:posOffset>
                </wp:positionH>
                <wp:positionV relativeFrom="paragraph">
                  <wp:posOffset>-201295</wp:posOffset>
                </wp:positionV>
                <wp:extent cx="0" cy="6912610"/>
                <wp:effectExtent l="2540" t="0" r="254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27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85pt,-15.85pt" to="663.85pt,528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8453755</wp:posOffset>
                </wp:positionH>
                <wp:positionV relativeFrom="paragraph">
                  <wp:posOffset>-201295</wp:posOffset>
                </wp:positionV>
                <wp:extent cx="0" cy="6903720"/>
                <wp:effectExtent l="4445" t="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3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65pt,-15.85pt" to="665.65pt,527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8522335</wp:posOffset>
                </wp:positionH>
                <wp:positionV relativeFrom="paragraph">
                  <wp:posOffset>-123190</wp:posOffset>
                </wp:positionV>
                <wp:extent cx="0" cy="6085205"/>
                <wp:effectExtent l="2540" t="0" r="254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5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05pt,-9.7pt" to="671.05pt,469.4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8655050</wp:posOffset>
                </wp:positionH>
                <wp:positionV relativeFrom="paragraph">
                  <wp:posOffset>-155575</wp:posOffset>
                </wp:positionV>
                <wp:extent cx="0" cy="1778635"/>
                <wp:effectExtent l="18415" t="0" r="1841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7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5pt,-12.25pt" to="681.5pt,127.7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лужить требования головного изготовителя оборудова</w:t>
        <w:softHyphen/>
        <w:t>ния к изготовителю комплектующего изделия, дефекты которого выявлены покупателем. После отгрузки обору</w:t>
        <w:softHyphen/>
        <w:t>дования покупателю требование к своему субпоставщику изготовитель может предъявить лишь после удовлетворе</w:t>
        <w:softHyphen/>
        <w:t>ния требования покупателя (взыскания сумм покупателем по решению арбитражного суда). Требование к субпод</w:t>
        <w:softHyphen/>
        <w:t>рядчику может быть заявлено, если причиной недоброка</w:t>
        <w:softHyphen/>
        <w:t>чественности оборудования являлись дефекты комплек</w:t>
        <w:softHyphen/>
        <w:t>тующих издел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беспечение права регресса является лишь частным случаем участия третьих лиц без самостоятельных требо</w:t>
        <w:softHyphen/>
        <w:t>ваний в хозяйственном процессе. Любое юридическое ли</w:t>
        <w:softHyphen/>
        <w:t>цо, индивидуальный предприниматель, предположитель</w:t>
        <w:softHyphen/>
        <w:t>но связанные материальным правоотношением с истцом или ответчиком, вследствие чего судебное решение по де</w:t>
        <w:softHyphen/>
        <w:t>лу может повлиять на их права и обязанности по отноше</w:t>
        <w:softHyphen/>
        <w:t>нию к этой стороне, могут вступить в дело, заявив об этом соответствующие требования, или могут быть привлече</w:t>
        <w:softHyphen/>
        <w:t>ны к участию в деле хозяйственным суд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ступление или привлечение в дело третьих лиц раз</w:t>
        <w:softHyphen/>
        <w:t>решается определением хозяйственного су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огласно ст. 38 ХПК, прокурор признается лицом, участвующим в деле, наряду со сторонами, третьими лица</w:t>
        <w:softHyphen/>
        <w:t>ми и другими участниками спора. На него распространя</w:t>
        <w:softHyphen/>
        <w:t>ются все права и обязанности лиц, участвующих в деле: право знакомиться с материалами дела, делать выписки из них, заявлять отводы, представлять доказательства, хода</w:t>
        <w:softHyphen/>
        <w:t>тайства, свои доводы по всем возникающим в ходе рассмо</w:t>
        <w:softHyphen/>
        <w:t>трения дела вопросам, возражать против доводов и хода</w:t>
        <w:softHyphen/>
        <w:t>тайств других лиц и т.д. (ст. 39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месте с тем прокурор, в отличие от других лиц, уча</w:t>
        <w:softHyphen/>
        <w:t>ствующих в деле, является должностным лицом право</w:t>
        <w:softHyphen/>
        <w:t>охранительного органа, предусмотренного Конституцией Республики Беларусь, - прокуратуры Республики Бела</w:t>
        <w:softHyphen/>
        <w:t>русь. Основной функцией прокуратуры является надзор за точным и единообразным исполнением действующих на территории Республики Беларусь закон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частие прокурора в деле обусловлено выполнением этой надзорной функции, одним из методов ее осуществ</w:t>
        <w:softHyphen/>
        <w:t>ления. Прокурор лишь использует права лица, участвую</w:t>
        <w:softHyphen/>
        <w:t>щего в дел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частие прокурора в хозяйственном процессе являет</w:t>
        <w:softHyphen/>
        <w:t>ся одной из правовых гарантий защиты прав и законных интересов участников процессуальных отнош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окурор как участник хозяйственных процессуаль</w:t>
        <w:softHyphen/>
        <w:t>ных отношений - явление относительно ново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орма ст. 47 ХПК предусматривает следующие осо</w:t>
        <w:softHyphen/>
        <w:t>бенности участия прокурора в хозяйственном процессе при предъявлении иска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5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хозяйственный суд с иском в защиту прав и закон</w:t>
        <w:softHyphen/>
        <w:t>ных интересов вправе обратиться не абстрактный проку</w:t>
        <w:softHyphen/>
        <w:t>рор, а конкретные должностные лица органов прокурату</w:t>
        <w:softHyphen/>
        <w:t>ры - прокурор соответствующей административно-терри</w:t>
        <w:softHyphen/>
        <w:t>ториальной единицы Республики Беларусь (руководитель прокуратуры) или его заместитель. Помощники прокуро</w:t>
        <w:softHyphen/>
        <w:t>ров, прокуроры, начальники отделов, управлений, следо</w:t>
        <w:softHyphen/>
        <w:t>ватели органов прокуратуры такого права не имеют.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55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ПК (ст. 47), как и Закон «О прокуратуре Республи</w:t>
        <w:softHyphen/>
        <w:t>ки Беларусь» (ст. 22), содержит императивную норму: при установлении нарушений законодательства прокурор об</w:t>
        <w:softHyphen/>
        <w:t>ращается с иском в хозяйственный суд. У прокурора, ко</w:t>
        <w:softHyphen/>
        <w:t>торый установил нарушение законодательства, нет права выбора: реагировать или нет на такое нарушение. Он обя</w:t>
        <w:softHyphen/>
        <w:t>зан использовать предоставленные законом полномоч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веденная норма названного закона одновременно содержит и ограничение этой обязанности прокурора при предъявлении иска в интересах субъектов хозяйствования негосударственной формы собственности и граждан. Ог</w:t>
        <w:softHyphen/>
        <w:t>раничение выражено абстрактной формулой «если они лишены возможности самостоятельно защищать свои интересы». Примерно такая же формулировка содер</w:t>
        <w:softHyphen/>
        <w:t>жится и в приказе Генерального прокурора Республи</w:t>
        <w:softHyphen/>
        <w:t>ки Беларусь от 26 января 1994 г. № 3. В нем говорится, что прокуроры должны использовать свое право на обр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8238490</wp:posOffset>
                </wp:positionH>
                <wp:positionV relativeFrom="paragraph">
                  <wp:posOffset>210185</wp:posOffset>
                </wp:positionV>
                <wp:extent cx="0" cy="2656205"/>
                <wp:effectExtent l="11430" t="0" r="1143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608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7pt,16.55pt" to="648.7pt,225.6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8316595</wp:posOffset>
                </wp:positionH>
                <wp:positionV relativeFrom="paragraph">
                  <wp:posOffset>5897880</wp:posOffset>
                </wp:positionV>
                <wp:extent cx="0" cy="854710"/>
                <wp:effectExtent l="11430" t="0" r="1143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46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85pt,464.4pt" to="654.85pt,531.6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8481060</wp:posOffset>
                </wp:positionH>
                <wp:positionV relativeFrom="paragraph">
                  <wp:posOffset>-228600</wp:posOffset>
                </wp:positionV>
                <wp:extent cx="0" cy="6917690"/>
                <wp:effectExtent l="2540" t="0" r="254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7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8pt,-18pt" to="667.8pt,526.6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8503920</wp:posOffset>
                </wp:positionH>
                <wp:positionV relativeFrom="paragraph">
                  <wp:posOffset>-224155</wp:posOffset>
                </wp:positionV>
                <wp:extent cx="0" cy="6894830"/>
                <wp:effectExtent l="4445" t="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47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6pt,-17.65pt" to="669.6pt,525.2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8595360</wp:posOffset>
                </wp:positionH>
                <wp:positionV relativeFrom="paragraph">
                  <wp:posOffset>-151130</wp:posOffset>
                </wp:positionV>
                <wp:extent cx="0" cy="6766560"/>
                <wp:effectExtent l="2540" t="0" r="254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665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-11.9pt" to="676.8pt,520.8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8709660</wp:posOffset>
                </wp:positionH>
                <wp:positionV relativeFrom="paragraph">
                  <wp:posOffset>-164465</wp:posOffset>
                </wp:positionV>
                <wp:extent cx="0" cy="2642870"/>
                <wp:effectExtent l="20955" t="0" r="2095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76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8pt,-12.95pt" to="685.8pt,195.1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щение с заявлением в хозяйственные суды лишь в том слу</w:t>
        <w:softHyphen/>
        <w:t>чае, если субъект хозяйствования лишен возможности за</w:t>
        <w:softHyphen/>
        <w:t>щитить свои интересы самостоятельно, а также если хо</w:t>
        <w:softHyphen/>
        <w:t>зяйственный спор носит принципиальный характер, при</w:t>
        <w:softHyphen/>
        <w:t>обретает большую общественную значимость и затраги</w:t>
        <w:softHyphen/>
        <w:t>вает интересы крупных трудовых коллективов или значи</w:t>
        <w:softHyphen/>
        <w:t>тельной части населения, в том числе при установлении недействительности учредительных документов предпри</w:t>
        <w:softHyphen/>
        <w:t>ятий и организаций, договоров, актов государственных или иных органов, нарушающих права и интересы субъек</w:t>
        <w:softHyphen/>
        <w:t>тов хозяйствования, в случаях невыполнения или ненадле</w:t>
        <w:softHyphen/>
        <w:t>жащего выполнения обязательств в пользу государства, нарушений законодательства о земельной реформе, при</w:t>
        <w:softHyphen/>
        <w:t>ватизации, об охране и рациональном использовании ок</w:t>
        <w:softHyphen/>
        <w:t>ружающей среды и др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6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 иском в Высший Хозяйственный Суд вправе обра</w:t>
        <w:softHyphen/>
        <w:t>титься только Генеральный прокурор, прокуроры облас</w:t>
        <w:softHyphen/>
        <w:t>тей и приравненные к ним прокуроры, а также их замести</w:t>
        <w:softHyphen/>
        <w:t>тели. Другие прокуроры могут направлять исковые заяв</w:t>
        <w:softHyphen/>
        <w:t>ления в хозяйственные суды областей и приравненные к ним хозяйственные суды. Норма ХПК в этой части нужда</w:t>
        <w:softHyphen/>
        <w:t>ется в уточнении: Генеральный прокурор Республики Бе</w:t>
        <w:softHyphen/>
        <w:t>ларусь, прокуроры областей и приравненные к ним проку</w:t>
        <w:softHyphen/>
        <w:t>роры, а также их заместители имеют право предъявить иск не только в Высший Хозяйственный Суд, но и в хозяй</w:t>
        <w:softHyphen/>
        <w:t>ственные суды областей и города Минска.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708"/>
          <w:tab w:val="left" w:pos="569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аво прокурора направить исковое заявление в хозяйственный суд связано с установлением им наруше</w:t>
        <w:softHyphen/>
        <w:t>ний законодательства. Это значит, что прокуроры не мо</w:t>
        <w:softHyphen/>
        <w:t>гут работать только на материалах, представляемых юрисконсультами предприятий и другими лицами. Для предъявления иска в хозяйственный суд прокурору необ</w:t>
        <w:softHyphen/>
        <w:t>ходимо провести соответствующую проверку и устано</w:t>
        <w:softHyphen/>
        <w:t>вить нарушение законодательства. К сожалению, судеб</w:t>
        <w:softHyphen/>
        <w:t>ная практика нередко подтверждает и примеры обратно</w:t>
        <w:softHyphen/>
        <w:t>го характера. Однако ХПК не содержит нормы о право</w:t>
        <w:softHyphen/>
        <w:t>вых последствиях несоблюдения прокурором названного выше требования. Представляется, что в этом случае хо</w:t>
        <w:softHyphen/>
        <w:t>зяйственный суд вправе отказать в возбуждении производства по делу или оставить такое заявление без рассмо</w:t>
        <w:softHyphen/>
        <w:t>трения.</w:t>
      </w:r>
    </w:p>
    <w:p>
      <w:pPr>
        <w:pStyle w:val="Normal"/>
        <w:widowControl/>
        <w:shd w:fill="FFFFFF" w:val="clear"/>
        <w:tabs>
          <w:tab w:val="clear" w:pos="708"/>
          <w:tab w:val="left" w:pos="58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5. Право прокурора направить иск в хозяйственный суд в защиту государственных и общественных интересов не ограничивается чьей-либо волей. Иски же в интересах юридических лиц, индивидуальных предпринимателей и других лиц могут быть предъявлены прокурором с согласия указанных лиц. Судебная практика подтверждает, что прокуроры в основном выполняют это указание закона, хотя есть и его наруш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ХПК не предусматривается права прокурора всту</w:t>
        <w:softHyphen/>
        <w:t>пить в дело в любой стадии процесса, высказать мнение или заключение по возникающим в процессе вопросам и по делу в целом, как в гражданском процессе.</w:t>
      </w:r>
    </w:p>
    <w:p>
      <w:pPr>
        <w:pStyle w:val="Normal"/>
        <w:widowControl/>
        <w:shd w:fill="FFFFFF" w:val="clear"/>
        <w:tabs>
          <w:tab w:val="clear" w:pos="708"/>
          <w:tab w:val="left" w:pos="58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6. Прокурор, предъявивший исковое заявление, несет обязанности и пользуется правами истца, кроме права на заключение мирового соглашения, т.е. прокурор является «процессуальным» истцом. Истцом в таком случае является лицо, в интересах которого прокурором заявлен иск.</w:t>
      </w:r>
    </w:p>
    <w:p>
      <w:pPr>
        <w:pStyle w:val="Normal"/>
        <w:widowControl/>
        <w:shd w:fill="FFFFFF" w:val="clear"/>
        <w:tabs>
          <w:tab w:val="clear" w:pos="708"/>
          <w:tab w:val="left" w:pos="58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Если иск заявлен прокурором в защиту государственных интересов, то истцом является Республика Беларусь или ее административно-территориальные единицы в лице соответствующих государственных органов. В постановлении Пленума Высшего Хозяйственного Суда от 22 июня 2000 г. № 6 «О применении ХПК при рассмотрении дел в суде первой инстанции» (п. 7) указывается на обязанность прокурора, предъявляющего иск в защиту государственных и общественных организаций, указывать конкретного истца (орган, организацию и т.д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тказ прокурора от предъявленного им иска не лиша</w:t>
        <w:softHyphen/>
        <w:t>ет истца права требовать рассмотрения дела по существу. Принятый хозяйственным судом отказ истца от иска, предъявленного прокурором, влечет прекращение произ</w:t>
        <w:softHyphen/>
        <w:t>водства по делу.</w:t>
      </w:r>
    </w:p>
    <w:p>
      <w:pPr>
        <w:pStyle w:val="Normal"/>
        <w:widowControl/>
        <w:shd w:fill="FFFFFF" w:val="clear"/>
        <w:tabs>
          <w:tab w:val="clear" w:pos="708"/>
          <w:tab w:val="left" w:pos="61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</w:t>
        <w:tab/>
        <w:t>Отказ от иска, заключение мирового соглашения по</w:t>
        <w:br/>
        <w:t>иску, предъявленному прокурором в интересах государства</w:t>
        <w:br/>
        <w:t>и общества, не влекут прекращения производства по дел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аво прокурора направить в хозяйственный суд заяв</w:t>
        <w:softHyphen/>
        <w:t>ление о возбуждении дела ограничивается только пред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8206740</wp:posOffset>
                </wp:positionH>
                <wp:positionV relativeFrom="paragraph">
                  <wp:posOffset>-402590</wp:posOffset>
                </wp:positionV>
                <wp:extent cx="0" cy="4411980"/>
                <wp:effectExtent l="11430" t="0" r="1206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121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2pt,-31.7pt" to="646.2pt,315.6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8256905</wp:posOffset>
                </wp:positionH>
                <wp:positionV relativeFrom="paragraph">
                  <wp:posOffset>-402590</wp:posOffset>
                </wp:positionV>
                <wp:extent cx="0" cy="1618615"/>
                <wp:effectExtent l="11430" t="0" r="1143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85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15pt,-31.7pt" to="650.15pt,95.7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8270875</wp:posOffset>
                </wp:positionH>
                <wp:positionV relativeFrom="paragraph">
                  <wp:posOffset>-274320</wp:posOffset>
                </wp:positionV>
                <wp:extent cx="0" cy="7026910"/>
                <wp:effectExtent l="6985" t="0" r="698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268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25pt,-21.6pt" to="651.25pt,531.6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8467090</wp:posOffset>
                </wp:positionH>
                <wp:positionV relativeFrom="paragraph">
                  <wp:posOffset>-224155</wp:posOffset>
                </wp:positionV>
                <wp:extent cx="0" cy="6917690"/>
                <wp:effectExtent l="2540" t="0" r="25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77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7pt,-17.65pt" to="666.7pt,527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8576945</wp:posOffset>
                </wp:positionH>
                <wp:positionV relativeFrom="paragraph">
                  <wp:posOffset>-132715</wp:posOffset>
                </wp:positionV>
                <wp:extent cx="0" cy="6140450"/>
                <wp:effectExtent l="2540" t="0" r="254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0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35pt,-10.45pt" to="675.35pt,47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8705215</wp:posOffset>
                </wp:positionH>
                <wp:positionV relativeFrom="paragraph">
                  <wp:posOffset>27305</wp:posOffset>
                </wp:positionV>
                <wp:extent cx="0" cy="2098675"/>
                <wp:effectExtent l="13970" t="0" r="139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880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45pt,2.15pt" to="685.45pt,167.35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лами подведомственности дел. Это означает, что проку</w:t>
        <w:softHyphen/>
        <w:t>рор вправе поставить вопрос о возбуждении любого дела в рамках тех видов производства, которые предусмотрены ХПК (искового, приказного, административного, испол</w:t>
        <w:softHyphen/>
        <w:t>нительного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менительно к хозяйственному судопроизводству указанное выше правило предполагает и право прокурора направить в хозяйственный суд исковое заявление о при</w:t>
        <w:softHyphen/>
        <w:t>знании недействительным (полностью или частично) не</w:t>
        <w:softHyphen/>
        <w:t>нормативного акта государственного или иного органа, не соответствующего законодательству Республики Бела</w:t>
        <w:softHyphen/>
        <w:t>русь и нарушающего права и законные интересы юриди</w:t>
        <w:softHyphen/>
        <w:t>ческих лиц, индивидуальных предпринимате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Такой вывод следует также из анализа Закона о про</w:t>
        <w:softHyphen/>
        <w:t>куратуре (ст. 2), где сказано, что деятельность прокурату</w:t>
        <w:softHyphen/>
        <w:t>ры направлена на обеспечение верховенства закона, ук</w:t>
        <w:softHyphen/>
        <w:t>репление законности в целях защиты прав и свобод граж</w:t>
        <w:softHyphen/>
        <w:t>дан, законных интересов государства, субъектов хозяйст</w:t>
        <w:softHyphen/>
        <w:t>вования, учреждений, организаций, общественных объе</w:t>
        <w:softHyphen/>
        <w:t>динений. Если протест прокурора на ненормативный акт, принесенный им в порядке общего надзора, был отклонен соответствующим органом (должностным лицом), то про</w:t>
        <w:softHyphen/>
        <w:t>курор вправе обратиться с заявлением в хозяйственный суд о признании данного акта недействительны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роме того, в соответствии с совместным постановле</w:t>
        <w:softHyphen/>
        <w:t>нием Пленума Верховного Суда Республики Беларусь и Пленума Высшего Хозяйственного Суда от 22 июня 2000 г. № 4/3 хозяйственные суды рассматривают также дела по заявлениям юридических лиц и индивидуальных предпри</w:t>
        <w:softHyphen/>
        <w:t>нимателей на неправомерные действия (бездействие) го</w:t>
        <w:softHyphen/>
        <w:t>сударственных органов, юридических лиц, а также орга</w:t>
        <w:softHyphen/>
        <w:t>низаций, не являющихся юридическими лицами, и долж</w:t>
        <w:softHyphen/>
        <w:t>ностных лиц об ущемлении их прав (п. 5). Следовательно, прокурор может направлять в хозяйственный суд заявле</w:t>
        <w:softHyphen/>
        <w:t>ния и такого характе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аявления о признании актов государственных и иных органов недействительными предъявляются в хозяйствен</w:t>
        <w:softHyphen/>
        <w:t>ные суды и самими субъектами предпринимательской де</w:t>
        <w:softHyphen/>
        <w:t>ятельности. Ответчиками по таким делам выступают органы Комитета государственного контроля, Министерст</w:t>
        <w:softHyphen/>
        <w:t>ва по налогам и сборам, органы Таможенного комитета, Министерство финансов, Министерство юстиции, облис</w:t>
        <w:softHyphen/>
        <w:t>полкомы, а также иные государственные и негосударственные органы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частие прокурора в рассмотрении дела, возбужден</w:t>
        <w:softHyphen/>
        <w:t>ного по его иску (заявлению), обязательно.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518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окурор, принимавший участие в рассмотрении де</w:t>
        <w:softHyphen/>
        <w:t>ла, вправе принести кассационный протест на не вступив</w:t>
        <w:softHyphen/>
        <w:t>шее в законную силу незаконное или необоснованное ре</w:t>
        <w:softHyphen/>
        <w:t>шение хозяйственного суда независимо от обжалования его сторонами и другими лицами, участвующими в дел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и этом прокурор обязан направить копию кассаци</w:t>
        <w:softHyphen/>
        <w:t>онного протеста и прилагаемых документов лицам, участ</w:t>
        <w:softHyphen/>
        <w:t>вующим в деле. Срок для подачи кассационного протеста равен десяти дням со дня принятия решения. Впервые в ХПК закреплено право на подачу как первичного, так и дополнительного кассационного протеста (ст. 178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 принятии к производству кассационного протеста прокурора, как и кассационной жалобы других лиц, касса</w:t>
        <w:softHyphen/>
        <w:t>ционная инстанция выносит определение, в котором ука</w:t>
        <w:softHyphen/>
        <w:t>зывается место и время рассмотрения дела. Определение направляется лицам, участвующим в деле (ст. 182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отличие от ГПК, ХПК предоставляет право кассаци</w:t>
        <w:softHyphen/>
        <w:t>онной инстанции не принять отказ (отзыв) кассационного протеста, если это противоречит законодательству или нарушает права и законные интересы других лиц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ополнительные доказательства, представляемые в кассационную инстанцию, принимаются во внимание, ес</w:t>
        <w:softHyphen/>
        <w:t>ли прокурор, подавший кассационный протест, обоснует невозможность их предоставления в суде первой инстан</w:t>
        <w:softHyphen/>
        <w:t>ции по причинам, от него не зависящи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озможность проверки законности и обоснованности судебных актов не только в кассационном, но и надзорном порядке является дополнительной гарантией защиты прав и законных интересов граждан и юридических лиц. В по</w:t>
        <w:softHyphen/>
        <w:t>рядке надзора право принесения протеста на судебные ак</w:t>
        <w:softHyphen/>
        <w:t>ты хозяйственного суда имеет ограниченный круг долж</w:t>
        <w:softHyphen/>
        <w:t>ностных лиц органов прокуратуры: Генеральный проку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8161020</wp:posOffset>
                </wp:positionH>
                <wp:positionV relativeFrom="paragraph">
                  <wp:posOffset>-434340</wp:posOffset>
                </wp:positionV>
                <wp:extent cx="0" cy="1883410"/>
                <wp:effectExtent l="11430" t="0" r="1143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352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6pt,-34.2pt" to="642.6pt,114.0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8202295</wp:posOffset>
                </wp:positionH>
                <wp:positionV relativeFrom="paragraph">
                  <wp:posOffset>553085</wp:posOffset>
                </wp:positionV>
                <wp:extent cx="0" cy="2734310"/>
                <wp:effectExtent l="9525" t="0" r="952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42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85pt,43.55pt" to="645.85pt,258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8211185</wp:posOffset>
                </wp:positionH>
                <wp:positionV relativeFrom="paragraph">
                  <wp:posOffset>-434340</wp:posOffset>
                </wp:positionV>
                <wp:extent cx="0" cy="716915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904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55pt,-34.2pt" to="646.55pt,530.2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8462645</wp:posOffset>
                </wp:positionH>
                <wp:positionV relativeFrom="paragraph">
                  <wp:posOffset>3616325</wp:posOffset>
                </wp:positionV>
                <wp:extent cx="0" cy="617220"/>
                <wp:effectExtent l="2540" t="0" r="254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40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35pt,284.75pt" to="666.35pt,333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8481060</wp:posOffset>
                </wp:positionH>
                <wp:positionV relativeFrom="paragraph">
                  <wp:posOffset>-160020</wp:posOffset>
                </wp:positionV>
                <wp:extent cx="0" cy="6826250"/>
                <wp:effectExtent l="4445" t="0" r="444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63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8pt,-12.6pt" to="667.8pt,524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8489950</wp:posOffset>
                </wp:positionH>
                <wp:positionV relativeFrom="paragraph">
                  <wp:posOffset>6272530</wp:posOffset>
                </wp:positionV>
                <wp:extent cx="0" cy="402590"/>
                <wp:effectExtent l="2540" t="0" r="254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4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5pt,493.9pt" to="668.5pt,525.5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8549640</wp:posOffset>
                </wp:positionH>
                <wp:positionV relativeFrom="paragraph">
                  <wp:posOffset>1801495</wp:posOffset>
                </wp:positionV>
                <wp:extent cx="0" cy="4077970"/>
                <wp:effectExtent l="2540" t="0" r="254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80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141.85pt" to="673.2pt,462.9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8677910</wp:posOffset>
                </wp:positionH>
                <wp:positionV relativeFrom="paragraph">
                  <wp:posOffset>612775</wp:posOffset>
                </wp:positionV>
                <wp:extent cx="0" cy="2816225"/>
                <wp:effectExtent l="15875" t="0" r="1587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62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48.25pt" to="683.3pt,269.9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pop</w:t>
      </w:r>
      <w:r>
        <w:rPr>
          <w:rFonts w:cs="Times New Roman" w:ascii="Times New Roman" w:hAnsi="Times New Roman"/>
          <w:kern w:val="2"/>
          <w:sz w:val="28"/>
          <w:szCs w:val="28"/>
        </w:rPr>
        <w:t>, прокуроры областей и приравненные к ним прокуро</w:t>
        <w:softHyphen/>
        <w:t>ры, а также их заместители. Эти лица имеют право приос</w:t>
        <w:softHyphen/>
        <w:t>тановить исполнение решения хозяйственного суда до рас</w:t>
        <w:softHyphen/>
        <w:t>смотрения его надзорной инстанци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науке хозяйственного процессуального права одним из актуальных остается вопрос о месте, роли прокурора, его задачах в надзорном производстве, соотношении про</w:t>
        <w:softHyphen/>
        <w:t>курорских и судебных полномочий в этой стадии процес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 непосредственным задачам прокурорского и судеб</w:t>
        <w:softHyphen/>
        <w:t>ного надзора можно отнести следующие: проверка закон</w:t>
        <w:softHyphen/>
        <w:t>ности и обоснованности вступивших в законную силу су</w:t>
        <w:softHyphen/>
        <w:t>дебных актов, принесение надзорного протеста в случае несоответствия их закону или материалам дел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то же время методы деятельности суда и прокурора в стадии надзорного производства, положение, занимае</w:t>
        <w:softHyphen/>
        <w:t>мое ими в процессе, различны. «Различие между судом и прокуратурой в области правосудия состоит не в наличии особых задач для каждого из этих органов, а в способах и методах достижения общей цели, присвоенных законом каждому из этих органов»</w:t>
      </w:r>
      <w:r>
        <w:rPr>
          <w:rFonts w:cs="Times New Roman" w:ascii="Times New Roman" w:hAnsi="Times New Roman"/>
          <w:kern w:val="2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kern w:val="2"/>
          <w:sz w:val="28"/>
          <w:szCs w:val="28"/>
        </w:rPr>
        <w:t>. При пересмотре судебных ак</w:t>
        <w:softHyphen/>
        <w:t>тов в порядке надзора в деятельности должностных лиц органов прокуратуры и судов схожи только первоначаль</w:t>
        <w:softHyphen/>
        <w:t>ные стадии: изучение жалобы, истребование дела, провер</w:t>
        <w:softHyphen/>
        <w:t>ка законности и обоснованности судебного акта, подго</w:t>
        <w:softHyphen/>
        <w:t>товка протеста или мотивированного ответа. В дальней</w:t>
        <w:softHyphen/>
        <w:t>шем оценку доказательств по делу, доводов протеста дает соответствующий суд. У прокурора таких полномочий не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ущественным для понимания прокурорского надзора при пересмотре судебных актов, вступивших в законную силу, является определение его в качестве процессуальной деятельности. Именно поэтому законодатель облекает и должен далее облекать действия прокурора в процессу</w:t>
        <w:softHyphen/>
        <w:t>альную форму, устанавливая порядок, приемы и условия надзорного производства в целом, а также отдельных дей</w:t>
        <w:softHyphen/>
        <w:t>ствий прокурор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К лицам, участвующим в деле, относятся также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>госу</w:t>
        <w:softHyphen/>
        <w:t xml:space="preserve">дарственные и иные органы, </w:t>
      </w:r>
      <w:r>
        <w:rPr>
          <w:rFonts w:cs="Times New Roman" w:ascii="Times New Roman" w:hAnsi="Times New Roman"/>
          <w:kern w:val="2"/>
          <w:sz w:val="28"/>
          <w:szCs w:val="28"/>
        </w:rPr>
        <w:t>предъявившие иск в интере</w:t>
        <w:softHyphen/>
        <w:t>сах других лиц. Эти органы вправе обратиться от своего имени в хозяйственный суд только в случаях, предусмот</w:t>
        <w:softHyphen/>
        <w:t>ренных соответствующими законодательными актами в защиту государственных и общественных интересов. По процессуальным полномочиям они приравниваются к ист</w:t>
        <w:softHyphen/>
        <w:t>цу, за исключением права на заключение мирового согла</w:t>
        <w:softHyphen/>
        <w:t>ш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осударственные и иные органы в предусмотренных законодательными актами случаях могут обратиться в хо</w:t>
        <w:softHyphen/>
        <w:t>зяйственный суд с иском в интересах юридических лиц, индивидуальных предпринимателей и иных лиц с их согла</w:t>
        <w:softHyphen/>
        <w:t>сия (ст. 48 ХПК). Таким образом, полномочия названных выше органов в определенной мере схожи с полномочия</w:t>
        <w:softHyphen/>
        <w:t>ми прокурора в процессе. По своей инициативе или по хо</w:t>
        <w:softHyphen/>
        <w:t>датайству лиц, участвующих в деле, хозяйственный суд может привлечь государственный или иной орган для да</w:t>
        <w:softHyphen/>
        <w:t>чи заключения по дел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ПК называет только органы, которые имеют право обратиться в хозяйственный суд в защиту прав и охраня</w:t>
        <w:softHyphen/>
        <w:t>емых законом интересов других лиц, но не называет должностных лиц и граждан, как это предусмотрено в ГПК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необходимых случаях хозяйственный суд может по своей инициативе или по ходатайству лиц, участвующих в деле, привлечь к участию в деле государственный или иной орган для дачи заключения по дел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Дела юридических лиц, а также организаций, не явля</w:t>
        <w:softHyphen/>
        <w:t>ющихся юридическими лицами, ведут в хозяйственном су</w:t>
        <w:softHyphen/>
        <w:t>де их органы, действующие в пределах полномочий, пре</w:t>
        <w:softHyphen/>
        <w:t>доставленных им законодательством и (или) учредитель</w:t>
        <w:softHyphen/>
        <w:t>ными документами, и (или) их представители (ст. 55 ХПК). Например, в соответствии со ст. 60 ГК каждый уч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8169910</wp:posOffset>
                </wp:positionH>
                <wp:positionV relativeFrom="paragraph">
                  <wp:posOffset>-466090</wp:posOffset>
                </wp:positionV>
                <wp:extent cx="0" cy="7164070"/>
                <wp:effectExtent l="9525" t="0" r="952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0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3pt,-36.7pt" to="643.3pt,527.3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8220710</wp:posOffset>
                </wp:positionH>
                <wp:positionV relativeFrom="paragraph">
                  <wp:posOffset>-461645</wp:posOffset>
                </wp:positionV>
                <wp:extent cx="0" cy="3186430"/>
                <wp:effectExtent l="11430" t="0" r="1143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636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3pt,-36.35pt" to="647.3pt,214.5pt" stroked="t" o:allowincell="f" style="position:absolute;mso-position-horizontal-relative:margin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8348345</wp:posOffset>
                </wp:positionH>
                <wp:positionV relativeFrom="paragraph">
                  <wp:posOffset>-334010</wp:posOffset>
                </wp:positionV>
                <wp:extent cx="0" cy="3529330"/>
                <wp:effectExtent l="6985" t="0" r="698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944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35pt,-26.3pt" to="657.35pt,251.55pt" stroked="t" o:allowincell="f" style="position:absolute;mso-position-horizontal-relative:margin">
                <v:stroke color="black" weight="14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8416925</wp:posOffset>
                </wp:positionH>
                <wp:positionV relativeFrom="paragraph">
                  <wp:posOffset>297180</wp:posOffset>
                </wp:positionV>
                <wp:extent cx="0" cy="1307465"/>
                <wp:effectExtent l="2540" t="0" r="254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752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75pt,23.4pt" to="662.75pt,126.3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8435340</wp:posOffset>
                </wp:positionH>
                <wp:positionV relativeFrom="paragraph">
                  <wp:posOffset>-283210</wp:posOffset>
                </wp:positionV>
                <wp:extent cx="0" cy="6026150"/>
                <wp:effectExtent l="2540" t="0" r="254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26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2pt,-22.3pt" to="664.2pt,452.1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8517890</wp:posOffset>
                </wp:positionH>
                <wp:positionV relativeFrom="paragraph">
                  <wp:posOffset>471170</wp:posOffset>
                </wp:positionV>
                <wp:extent cx="0" cy="562610"/>
                <wp:effectExtent l="4445" t="0" r="444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7pt,37.1pt" to="670.7pt,81.3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8545195</wp:posOffset>
                </wp:positionH>
                <wp:positionV relativeFrom="paragraph">
                  <wp:posOffset>-196850</wp:posOffset>
                </wp:positionV>
                <wp:extent cx="0" cy="6268085"/>
                <wp:effectExtent l="2540" t="0" r="254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79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85pt,-15.5pt" to="672.85pt,47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8641080</wp:posOffset>
                </wp:positionH>
                <wp:positionV relativeFrom="paragraph">
                  <wp:posOffset>86995</wp:posOffset>
                </wp:positionV>
                <wp:extent cx="0" cy="6647815"/>
                <wp:effectExtent l="18415" t="0" r="1841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776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6.85pt" to="680.4pt,530.25pt" stroked="t" o:allowincell="f" style="position:absolute;mso-position-horizontal-relative:margin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kern w:val="2"/>
          <w:sz w:val="28"/>
          <w:szCs w:val="28"/>
        </w:rPr>
        <w:t>стник полного товарищества вправе действовать от имени товарищества, если учредительным договором не уста</w:t>
        <w:softHyphen/>
        <w:t>новлено, что все его участники ведут дела совместно либо ведение дел поручено отдельным участникам. Исполни</w:t>
        <w:softHyphen/>
        <w:t>тельными органами производственного кооператива яв</w:t>
        <w:softHyphen/>
        <w:t>ляются правление и (или) его председатель (ст. 110 ГК). Органом унитарного предприятия является руководитель, назначаемый собственником или уполномоченным им ор</w:t>
        <w:softHyphen/>
        <w:t>ганом (ст. ИЗ Г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лномочия руководителей юридических лиц, других организаций подтверждаются представляемыми хозяйст</w:t>
        <w:softHyphen/>
        <w:t>венному суду документами, удостоверяющими их служеб</w:t>
        <w:softHyphen/>
        <w:t>ное положение, или документами, удостоверяющими по</w:t>
        <w:softHyphen/>
        <w:t>ручение соответствующих организаций на осуществление представительства по данному делу, а при необходимости -учредительными документа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От имени ликвидируемого юридического лица высту</w:t>
        <w:softHyphen/>
        <w:t>пает уполномоченный представитель ликвидационной ко</w:t>
        <w:softHyphen/>
        <w:t>миссии. Дела Республики Беларусь и административно-территориальных единиц Республики Беларусь ведут в хо</w:t>
        <w:softHyphen/>
        <w:t>зяйственном суде уполномоченные в установленном зако</w:t>
        <w:softHyphen/>
        <w:t>нодательством порядке представители государственных или иных органов и граждан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ндивидуальные предприниматели и иные граждан могут вести свои дела в хозяйственном суде лично или ч рез представителе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д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едставительством </w:t>
      </w:r>
      <w:r>
        <w:rPr>
          <w:rFonts w:cs="Times New Roman" w:ascii="Times New Roman" w:hAnsi="Times New Roman"/>
          <w:kern w:val="2"/>
          <w:sz w:val="28"/>
          <w:szCs w:val="28"/>
        </w:rPr>
        <w:t>в хозяйственном суде пони</w:t>
        <w:softHyphen/>
        <w:t>мается деятельность представителя, осуществляемая от имени представляемого лиц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Целями деятельности представителя являются: до</w:t>
        <w:softHyphen/>
        <w:t>биться для представляемого наиболее благоприятного ре</w:t>
        <w:softHyphen/>
        <w:t>шения, а также для оказания ему помощи в реализации своих прав и законных интересов, предупреждения их на</w:t>
        <w:softHyphen/>
        <w:t>рушения в процессе и оказания содействия хозяйственно</w:t>
        <w:softHyphen/>
        <w:t>му суду содействия в осуществлении правосудия по данно</w:t>
        <w:softHyphen/>
        <w:t>му конкретному дел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еобходимость в представительстве может быть обус</w:t>
        <w:softHyphen/>
        <w:t>ловлена различными причинами: отсутствие процессуальной дееспособности (например, несовершеннолетние ли</w:t>
        <w:softHyphen/>
        <w:t>ца); желание получить квалифицированную юридичес</w:t>
        <w:softHyphen/>
        <w:t>кую помощь адвоката или другого юриста при рассмотре</w:t>
        <w:softHyphen/>
        <w:t>нии дела в хозяйственном суде; невозможность непосред</w:t>
        <w:softHyphen/>
        <w:t>ственного участия юридического лица в процессе в силу требований законодательства (например, полное товари</w:t>
        <w:softHyphen/>
        <w:t>щество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едставительство возможно по всем категориям дел, рассматриваемых хозяйственными судами, и на всех ста</w:t>
        <w:softHyphen/>
        <w:t>диях хозяйственного процесс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едставителем может быть любой гражданин, имею</w:t>
        <w:softHyphen/>
        <w:t>щий надлежащим образом оформленные полномочия на ведение дела в хозяйственном суде (ст. 56 ХПК). Ни юри</w:t>
        <w:softHyphen/>
        <w:t>дические лица, ни их обособленные подразделения не мо</w:t>
        <w:softHyphen/>
        <w:t>гут выступать представителем в хозяйственном процесс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ХПК </w:t>
      </w:r>
      <w:r>
        <w:rPr>
          <w:rFonts w:cs="Times New Roman" w:ascii="Times New Roman" w:hAnsi="Times New Roman"/>
          <w:kern w:val="2"/>
          <w:sz w:val="28"/>
          <w:szCs w:val="28"/>
        </w:rPr>
        <w:t>ужесточены требования к подтверждению полномочий представителя. Представители допускаются хозяйственным судом к участию в деле только при нали</w:t>
        <w:softHyphen/>
        <w:t>чии соответствующих полномочий. Полномочия предста</w:t>
        <w:softHyphen/>
        <w:t>вителя должны быть выражены в доверенности. Доверен</w:t>
        <w:softHyphen/>
        <w:t>ность может быть выдана на совершение отдельных про</w:t>
        <w:softHyphen/>
        <w:t>цессуальных действий, ведение конкретного дела или не</w:t>
        <w:softHyphen/>
        <w:t>скольких дел, а также на защиту интересов представляе</w:t>
        <w:softHyphen/>
        <w:t>мых по любому делу в течение определенного срока. По</w:t>
        <w:softHyphen/>
        <w:t>мимо нотариального удостоверения доверенности, преду</w:t>
        <w:softHyphen/>
        <w:t>смотрены иные органы и должностные лица, имеющие право удостоверить доверенность (ст. 57 ХПК). В ч. 2 ст. 58 ХПК приведен исчерпывающий перечень действий пред</w:t>
        <w:softHyphen/>
        <w:t>ставителя, на совершение которых требуется специальная оговорка в доверенности (подписание искового заявления, отказа от иска или его признание, обжалование судебного акта и др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редусмотрен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в ХПК </w:t>
      </w:r>
      <w:r>
        <w:rPr>
          <w:rFonts w:cs="Times New Roman" w:ascii="Times New Roman" w:hAnsi="Times New Roman"/>
          <w:kern w:val="2"/>
          <w:sz w:val="28"/>
          <w:szCs w:val="28"/>
        </w:rPr>
        <w:t>и круг лиц, которые не могут быть представителями в хозяйственном суде (ст. 59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частие в хозяйственном процессе представителя не исключает участия в деле органа юридического лица или индивидуального предпринимателя. Они могут участво</w:t>
        <w:softHyphen/>
        <w:t>вать в процессе совместно с представителе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омимо лиц, имеющих непосредственный (стороны, третьи лица, заявители и иные заинтересованные лица) или иной (государственный, общественный - прокурор, государственные и иные органы) интерес в исходе дела, в хозяйственном процессе участвуют также лица, не имею</w:t>
        <w:softHyphen/>
        <w:t>щие интереса в исходе дела. Однако они способствуют ус</w:t>
        <w:softHyphen/>
        <w:t>тановлению истины судом и таким образом способствуют реализации права граждан и юридических лиц на судеб</w:t>
        <w:softHyphen/>
        <w:t>ную защиту. К лицам, которые называются иными участ</w:t>
        <w:softHyphen/>
        <w:t>никами процесса, отнесены свидетель, эксперт, перевод</w:t>
        <w:softHyphen/>
        <w:t>чик, специалист, представитель (ст. 49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ХПК содержатся соответствующие правовые нор</w:t>
        <w:softHyphen/>
        <w:t>мы относительно прав и обязанностей: свидетеля (ст. 50, 51), эксперта и специалиста (ст. 52), переводчика (ст. 53), представителей (гл. 6), понятого (ст. 54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Хозяйственный суд вправе вызвать специалиста, если использование его познаний необходимо для обеспечения эффективного осмотра или иного процессуального дейст</w:t>
        <w:softHyphen/>
        <w:t>вия. В качестве специалиста в хозяйственном суде может выступить лицо, обладающее познаниями экспер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качестве понятых, согласно ХПК, приглашаются не заинтересованные в исходе дела лица (в количестве не ме</w:t>
        <w:softHyphen/>
        <w:t>нее двух) для удостоверения хода и результатов процессу</w:t>
        <w:softHyphen/>
        <w:t>альных действий в случаях, предусмотренных Процессу</w:t>
        <w:softHyphen/>
        <w:t>альным кодекс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видетели, специалисты и эксперты обязаны в судеб</w:t>
        <w:softHyphen/>
        <w:t>ном заседании принести присягу, подтверждающую пони</w:t>
        <w:softHyphen/>
        <w:t>мание ими значения даваемых показаний и наличие ответ</w:t>
        <w:softHyphen/>
        <w:t>ственности (ст. 50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В отношении свидетельских показаний необходимо подчеркнуть следующее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не признаются в качестве доказательств сведения, сообщенные свидетелем, если он не может указать источ</w:t>
        <w:softHyphen/>
        <w:t>ник своей осведомленности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свидетелями в хозяйственном процессе не могут быть представители по гражданскому и хозяйственному де</w:t>
        <w:softHyphen/>
        <w:t>лу и лица, выполняющие обязанности защитника по уго</w:t>
        <w:softHyphen/>
        <w:t>ловному делу, - в отношении фактов, которые им стали известны в связи с исполнением обязанностей представи</w:t>
        <w:softHyphen/>
        <w:t>теля или защитник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вященнослужители - о фактах, сведения о которых они получили во время исповед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лица, которые в силу физических или психических не</w:t>
        <w:softHyphen/>
        <w:t>достатков не способны правильно воспринимать факты или воспроизводить сведения о фактах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иные лица в случаях, предусмотренных законодатель</w:t>
        <w:softHyphen/>
        <w:t>ными актами (ст. 51 ХПК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казанный перечень не является исчерпывающим. Представляется, что свидетелями не могут быть также ли</w:t>
        <w:softHyphen/>
        <w:t>ца, участвующие в деле, и их представители. В противном случае возможны неустранимые противоречия. В качест</w:t>
        <w:softHyphen/>
        <w:t>ве свидетеля не могут быть допрошены также судья, пере</w:t>
        <w:softHyphen/>
        <w:t>водчик и эксперт, поскольку у них иное правовое положе</w:t>
        <w:softHyphen/>
        <w:t>ние в данном процессе.</w:t>
      </w:r>
      <w:r>
        <w:br w:type="page"/>
      </w:r>
    </w:p>
    <w:p>
      <w:pPr>
        <w:pStyle w:val="Style16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Style16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overflowPunct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онституция Республики Беларусь 1994 года. Принята на республиканском референдуме 24 ноября 1996 года. Минск «Беларусь».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 (Национальный реестр правовых актов Республики Беларусь, 05.01.1999, № 1, рег. № 1/0 от 04.01.1999)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(с изменениями, принятыми на республиканских референдумах 24 ноября 1996 г. и 17 октября 2004г.). </w:t>
      </w:r>
    </w:p>
    <w:p>
      <w:pPr>
        <w:pStyle w:val="Normal"/>
        <w:widowControl/>
        <w:numPr>
          <w:ilvl w:val="0"/>
          <w:numId w:val="5"/>
        </w:numPr>
        <w:overflowPunct w:val="false"/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Хозяйственный процессуальный кодекс Республики Беларусь от </w:t>
      </w:r>
      <w:r>
        <w:rPr>
          <w:rFonts w:cs="Times New Roman" w:ascii="Times New Roman" w:hAnsi="Times New Roman"/>
          <w:iCs/>
          <w:kern w:val="2"/>
          <w:sz w:val="28"/>
          <w:szCs w:val="28"/>
        </w:rPr>
        <w:t xml:space="preserve">15 декабря 1998 г. N 219-З Принят Палатой представителей 11 ноября 1998 года. Одобрен Советом Республики 26 ноября 1998 года. </w:t>
      </w:r>
    </w:p>
    <w:p>
      <w:pPr>
        <w:pStyle w:val="Normal"/>
        <w:widowControl/>
        <w:numPr>
          <w:ilvl w:val="0"/>
          <w:numId w:val="5"/>
        </w:numPr>
        <w:overflowPunct w:val="false"/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Борико С.В. Судоустройство: Учебник. - Мн.: Амалфея, 2000.</w:t>
      </w:r>
    </w:p>
    <w:p>
      <w:pPr>
        <w:pStyle w:val="Normal"/>
        <w:widowControl/>
        <w:numPr>
          <w:ilvl w:val="0"/>
          <w:numId w:val="5"/>
        </w:numPr>
        <w:overflowPunct w:val="false"/>
        <w:spacing w:lineRule="auto" w:line="36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вадская Л.Н. Реализация судебных решений. М: Наука, 1982.</w:t>
      </w:r>
    </w:p>
    <w:p>
      <w:pPr>
        <w:pStyle w:val="Normal"/>
        <w:widowControl/>
        <w:numPr>
          <w:ilvl w:val="0"/>
          <w:numId w:val="5"/>
        </w:numPr>
        <w:overflowPunct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Мартинович И.И., Пастухов М.Н. Судебно-правовая реформа в Республике Беларусь. Минск, 1995.</w:t>
      </w:r>
    </w:p>
    <w:p>
      <w:pPr>
        <w:pStyle w:val="Normal"/>
        <w:widowControl/>
        <w:numPr>
          <w:ilvl w:val="0"/>
          <w:numId w:val="5"/>
        </w:numPr>
        <w:overflowPunct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Каменков В.С., Жандаров В.В. Хозяйственный процесс в Республике Беларусь. - Мн.: Амалфея, 2007 - 221с.</w:t>
      </w:r>
    </w:p>
    <w:p>
      <w:pPr>
        <w:pStyle w:val="Normal"/>
        <w:widowControl/>
        <w:numPr>
          <w:ilvl w:val="0"/>
          <w:numId w:val="5"/>
        </w:numPr>
        <w:overflowPunct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Практикум по хозяйственному процессу: Учебное методическое пособие / В.С. Каменков, С.В. Лунев, В.В. Жандаров, А.А. Гариовский: Под общ. ред. В.С. Каменкова. - Мн.: Амалфея, 2000. - 208 с.</w:t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4:39:00Z</dcterms:created>
  <dc:creator>Admin</dc:creator>
  <dc:description/>
  <cp:keywords/>
  <dc:language>en-US</dc:language>
  <cp:lastModifiedBy>SYSTEM</cp:lastModifiedBy>
  <dcterms:modified xsi:type="dcterms:W3CDTF">2011-09-23T14:39:00Z</dcterms:modified>
  <cp:revision>2</cp:revision>
  <dc:subject/>
  <dc:title>ПРОЦЕССУАЛЬНОЕ ПРАВОПРЕЕМСТВО</dc:title>
</cp:coreProperties>
</file>